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jc w:val="center"/>
        <w:rPr>
          <w:color w:val="0000FF"/>
          <w:sz w:val="22"/>
        </w:rPr>
      </w:pPr>
      <w:r>
        <w:rPr>
          <w:color w:val="0000FF"/>
          <w:sz w:val="22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jc w:val="center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Тема лекции</w:t>
      </w:r>
    </w:p>
    <w:p>
      <w:pPr>
        <w:pStyle w:val="Normal"/>
        <w:jc w:val="center"/>
        <w:rPr/>
      </w:pPr>
      <w:r>
        <w:rPr>
          <w:sz w:val="28"/>
          <w:lang w:val="en-US"/>
        </w:rPr>
        <w:t>“</w:t>
      </w:r>
      <w:r>
        <w:rPr>
          <w:sz w:val="28"/>
        </w:rPr>
        <w:t>Общие принципы ампутаций и экзаркуляций конечностей. Реампутации и костно-пластические ампутации конечности</w:t>
      </w:r>
      <w:r>
        <w:rPr>
          <w:sz w:val="28"/>
          <w:lang w:val="en-US"/>
        </w:rPr>
        <w:t>”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u w:val="single"/>
          <w:lang w:val="en-US"/>
        </w:rPr>
        <w:t>Актуальность вопрос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о настоящего времени повсеместное распространение </w:t>
      </w:r>
      <w:r>
        <w:rPr>
          <w:sz w:val="28"/>
          <w:u w:val="single"/>
        </w:rPr>
        <w:t>имеют</w:t>
      </w:r>
      <w:r>
        <w:rPr>
          <w:sz w:val="28"/>
        </w:rPr>
        <w:t xml:space="preserve"> различные заболевания сосудов и периферических нервов, острые и хронические инфекционные процессы конечностей, сахарный диабет, следствием которых может стать необходимость выполнения ампута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мпутации составляют важный раздел военно-полевой хирургии. Во время Отечественной войны в результате огнестрельных ранений 3</w:t>
      </w:r>
      <w:r>
        <w:rPr>
          <w:sz w:val="28"/>
          <w:lang w:val="en-US"/>
        </w:rPr>
        <w:t>%</w:t>
      </w:r>
      <w:r>
        <w:rPr>
          <w:sz w:val="28"/>
        </w:rPr>
        <w:t xml:space="preserve"> раненым произведена ампутация верхней или нижней конеч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До сих пор наблюдается довольно достаточно высокая летальность после ампутаций (15-20%), что обуславливает необходимость дальнейшего совершенствования этой операции с учетом индивидуальных особенностей больного и его заболевани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Определение ампутации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Ампутация</w:t>
      </w:r>
      <w:r>
        <w:rPr>
          <w:sz w:val="28"/>
        </w:rPr>
        <w:t xml:space="preserve"> – это удаление периферического отдела конечности на протяжении кости (в промежутке между суставами).</w:t>
      </w:r>
    </w:p>
    <w:p>
      <w:pPr>
        <w:pStyle w:val="Normal"/>
        <w:jc w:val="both"/>
        <w:rPr/>
      </w:pPr>
      <w:r>
        <w:rPr>
          <w:sz w:val="28"/>
          <w:u w:val="single"/>
        </w:rPr>
        <w:t>Экзартикуляция</w:t>
      </w:r>
      <w:r>
        <w:rPr>
          <w:sz w:val="28"/>
        </w:rPr>
        <w:t xml:space="preserve"> – удаление периферического отдела конечности на уровне суст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сторическая спра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Ампутация конечности является одной из древнейших операций. Сведения о ней появились еще в 4 веке до н.е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Гиппократ </w:t>
      </w:r>
      <w:r>
        <w:rPr>
          <w:sz w:val="28"/>
        </w:rPr>
        <w:t>рекомендовал отсекать конечность в пределах некротических тканей, т.к. это не сопровождалось кровотечением. Гиппократа можно понять, т.к. в те времена способы остановки кровотечения были не совершенными (можно даже назвать варварскими). Остановка кровотечения осуществлялась в погружении культи конечности в кипящее масло, смолу, мед, или прижигали сосуды и окружающие ткани каленым железом, что неизбежно приводило к некрозу тканей культи, развитию травматического шока. Таким образом рекомендации Гиппократа можно признать разумными и рациональными. И благодаря авторитету Гиппократа, а также поддержке Галена (</w:t>
      </w:r>
      <w:r>
        <w:rPr>
          <w:sz w:val="28"/>
          <w:lang w:val="en-US"/>
        </w:rPr>
        <w:t>“</w:t>
      </w:r>
      <w:r>
        <w:rPr>
          <w:sz w:val="28"/>
        </w:rPr>
        <w:t>Каноны медицины</w:t>
      </w:r>
      <w:r>
        <w:rPr>
          <w:sz w:val="28"/>
          <w:lang w:val="en-US"/>
        </w:rPr>
        <w:t>”)</w:t>
      </w:r>
      <w:r>
        <w:rPr>
          <w:sz w:val="28"/>
        </w:rPr>
        <w:t>, эти рекомендации просуществовали свыше 15 век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виду высокой летальности после таких ампутации, причинами которых являлись травматический шок, развитие инфекции, интоксикация продуктами аутолиза, вторичные кровотечения, были предприняты попытки совершенствования методики операци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</w:t>
      </w:r>
      <w:r>
        <w:rPr>
          <w:sz w:val="28"/>
          <w:lang w:val="en-US"/>
        </w:rPr>
        <w:t>I</w:t>
      </w:r>
      <w:r>
        <w:rPr>
          <w:sz w:val="28"/>
        </w:rPr>
        <w:t>ом веке н. э. Цельс предлогал проводить ампутацию конечности в пределах здоровых тканей, опиливать кость выше мягких тканей, а сосуды перевязывать с целью остановки кровотечения лигатуро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днако работы Цельса не были замечены современниками. Эти предложения Цельса стали использовать только в 16 веке. В частности лигатуру для перевязки сосудов возрадил Амбруаз Парэ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 этого времени ампутации усечения конечности стали интенсивно развиваться и совершенствоваться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время Отечественной войны 1812 года личный врач Наполеона Ларрей только в ходе Бородинского сражения за одну ночь сделал 200 ампутаций. Всего Ларреем было выполнено столько ампутаций, что послужило причиной появления фразы о том, что Ларрей </w:t>
      </w:r>
      <w:r>
        <w:rPr>
          <w:sz w:val="28"/>
          <w:lang w:val="en-US"/>
        </w:rPr>
        <w:t>“</w:t>
      </w:r>
      <w:r>
        <w:rPr>
          <w:sz w:val="28"/>
        </w:rPr>
        <w:t>обезножил Францию</w:t>
      </w:r>
      <w:r>
        <w:rPr>
          <w:sz w:val="28"/>
          <w:lang w:val="en-US"/>
        </w:rPr>
        <w:t>”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Значительный вклад в разработку учения об ампутациях внесли отечественные хирурги</w:t>
      </w:r>
      <w:r>
        <w:rPr>
          <w:sz w:val="28"/>
          <w:lang w:val="en-US"/>
        </w:rPr>
        <w:t>:</w:t>
      </w:r>
      <w:r>
        <w:rPr>
          <w:sz w:val="28"/>
        </w:rPr>
        <w:t xml:space="preserve"> Н.И. Пирогов, Шимановский, Альбрехт, Вреден и д.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казания к ампут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пределение показаний к ампутации конечности налагает на врача особую ответственность, поэтому в решении этого вопроса должен участвовать консилиум враче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проведение операции должно быть получено согласие больного и родственников. При этом нужно убедить их в том, что операция, которую они обычно считают калечащей, направлена на спасение жизни больного или избавления его от того недуга, из-за которого он действительно является инвалидом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мпутацию следует расценивать, как единственно возможное средство для быстрейшего восстановления функции опоры и передвижения и, самое главное, трудоспособности. В этом смысле ампутация может рассматриваться как восстановительная, а не калечащая опер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показания к ампутации или экзартикуляции можно разделить на две группы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Абсолютные</w:t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Относитель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 Абсолютным относятся такие показания, когда имеются необратимые процессы и консервативные методы лечения не в состоянии сохранить конеч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сл.1,2,3,4)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Травматический отрыв конечности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Развившаяся гангрена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оисхождение гангрены может быть различным – в результате ожега, электротравмы, эндатериита, отморожения, эмболии, анаэробной инфекции, диабетической ангиопат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Третье абсолютное показание к ампутации характеризуется триадой повреждения коне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– повреждение двух третей мягких ткан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 – повреждение и размозжение крупных сосудисто - нервынх пуч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– повреждение кост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носительные показания – это такие показания, когда вопрос об ампутации или экзартикуляции конечности решается с учетом состояния больного в каждом конкретном случае в индивидуальном порядке. Оперировать необходимо только в том случае если травма или заболевание конечности угражает жизни больно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 первое место среди других отностиельных показаний к ампутации следует поставить развитие в ране острой инфекции (например, газовая флегмона, сопровождающаяся обычными явлениями интоксикации, угрожающими жизни пострадавшег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ует отметить, что тактика хирурга в доантибиотиковый период требовала, чтобы нож хирурга определил инфекцию (т.е. с появлением новых признаков инфекции в ране и интоксикации конечность усекали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настоящее время с применением антибиотиков, сульфаниламидных препаратов, специфических сывороток, препаратов оксигенотерапии ампутации по данному показанию значительно сократилис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Хронические инфекционные процессы конечности также могут являться причиной ампутации (хронический остеомиелит, туберкулез конечности или суставов, угрожающие амилоидозы почки и других внутренних органов, вследствие хронического заболевания конечности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локачественные новообра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бширные трофические язвы, если они не поддаются консервативному лечению и длительно не заживают и прогрессируют (развиваю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тносительными показаниями к ампутации служат непоправимые деформации конечности (посттравматические, паралитические, врожденные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 относительным показаниям можно отнести также повреждения конечности, когда размозжены 2</w:t>
      </w:r>
      <w:r>
        <w:rPr>
          <w:sz w:val="28"/>
          <w:lang w:val="en-US"/>
        </w:rPr>
        <w:t>/3</w:t>
      </w:r>
      <w:r>
        <w:rPr>
          <w:sz w:val="28"/>
        </w:rPr>
        <w:t xml:space="preserve"> мягких тканей, повреждена кость на значительном расстоянии при сохранении целостности сосудисто – нервных пуч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Н.А. Куприянову все показания к ампутации делятся на три груп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ую группу составляю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ичные ампутации</w:t>
      </w:r>
    </w:p>
    <w:p>
      <w:pPr>
        <w:pStyle w:val="Normal"/>
        <w:jc w:val="both"/>
        <w:rPr/>
      </w:pPr>
      <w:r>
        <w:rPr>
          <w:sz w:val="28"/>
        </w:rPr>
        <w:t>Вторую группу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ичные ампут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тью группу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торные, вернее реампутации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ервичные ампутации</w:t>
      </w:r>
      <w:r>
        <w:rPr>
          <w:sz w:val="28"/>
        </w:rPr>
        <w:t xml:space="preserve"> по первичным показаниям производятся в ранние сроки до развития инфекции, т.е. в течение первых суток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Характер повреждения диктует проведение немедленной ампутации. Например, при травматическом отрыве конечности, при размозжении конечно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акая ампутация заключается в удалении явно нежизнеспособной части конечности, т.е. практически является первичной хирургической обработкой раны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Вторичные ампутации</w:t>
      </w:r>
      <w:r>
        <w:rPr>
          <w:sz w:val="28"/>
        </w:rPr>
        <w:t>, или ампутации по вторичным показаниям производятся при развитии раневой инфекции. В начале травма не давала оснований для ампутации, пока не развился воспалительный процесс. Или для установления уровня ампутации ждут развития воспалительного процесса и некроза вследствие обширных ожогов, отморожения, электротравмы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е ампутации называются отсроченными и производятся через 7-8 д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вторные ампутации или реампут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Причинами показания к реампутации служат неудовлетворительные результаты произведенного ранее усечения конечности. Например, при развитии порочной культи, или реампутация для протезирования коне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варительные ампутации предполагают повторную ампутацию также как гильотинная или конусокруговая ампутация бедра по Пирог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тивопоказания к ампутации и экзаркуля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Противопоказанием к ампутации служит травматический шок. Необходимо вначале вывести раненного из состояния шока и только после этого произвести операцию. Однако период борьбы с шоком не должен продолжаться более 4 ча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У детей относительные показания должны быть весьма ограниченными, учитывая большие возможности детского организма к регенерации и приспособительным перестройкам опорно-двигательного аппарата. Вместе с тем, необходимо учитывать, что ампутация может неблагоприятно отразится на развитии скелета ребенка (искривление или укорочение конечности, деформация позвоночника, грудной клетки, таза и др., а это в свою очередь может привести к нарушению функции внутренних орг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Общие принципы ампутаций и экзаркуля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lang w:val="en-US"/>
        </w:rPr>
        <w:t xml:space="preserve">I.  </w:t>
      </w:r>
      <w:r>
        <w:rPr/>
        <w:t>Целью всякой ампутации является</w:t>
      </w:r>
      <w:r>
        <w:rPr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редотвратить распространение инфекции и поступление продуктов метаболизма из очага поражения в организм пострадавшего и, тем самым, спасти жизнь больного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оздать работоспособную культю пригодную для протезир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</w:t>
      </w:r>
      <w:r>
        <w:rPr>
          <w:sz w:val="28"/>
          <w:lang w:val="en-US"/>
        </w:rPr>
        <w:t xml:space="preserve">  </w:t>
      </w:r>
      <w:r>
        <w:rPr>
          <w:sz w:val="28"/>
        </w:rPr>
        <w:t>Обезболивание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просу обезболивания при ампутации должно уделяться серьезное внимание, т.к. при плохом обезболивании у оперируемого может развиться шок, что может неблагополучно сказаться на течении послеоперационного периода и всего процесса выздоровл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настоящее время рекомендуется проводить операцию под эндотрахеальным наркоз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нее применяли местную инфильтрационную анестезию, внутрикостное введение раствора новокаина, спинномозговую анестезию, - но эти способы имеют известные существенные недостатки и в настоящее время применяются ред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</w:t>
      </w:r>
      <w:r>
        <w:rPr>
          <w:sz w:val="28"/>
          <w:lang w:val="en-US"/>
        </w:rPr>
        <w:t xml:space="preserve">  </w:t>
      </w:r>
      <w:r>
        <w:rPr>
          <w:sz w:val="28"/>
        </w:rPr>
        <w:t>Положение больного на спине, хирург стоит справа от боль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 Обезболивание конечности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и большинстве ампутаций и экзаркуляций производится с помощью наложения эластического резинового жгута (плотные резиновые трубки и другие виды жгутов не должны применятся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Если пострадавший доставлен в клинику с жгутом, то снимать его не рекомендуется до отсечения конечности, чтобы предупредить поступление продуктов аутолиза в кровяное русло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Если ампутация проводится по поводу газовой гангрены или гангрены возникшей на почве облитерирующего эндатериита, то жгут накладывать нельз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еред ампутацией магистральные сосуды должны быть предварительно перевязаны на протяжении. Кровотечение из мелких сосудов останавливается по ходу операци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 высокой ампутации бедра и плеча, т.е. в верхней трети, жгут накладывать нельзя и необходимо оперировать с предварительным обнажением и перевязкой сосудов на протяж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гут накладывают ближе к корню конечности и дальше от места опре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  Определение уровня ампутаци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Является одним из наиболее важных вопросов операции, поскольку это связано с функциональными качествами культи конечности и возможностями для протезирова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о конца 15 века вопрос об уровне ампутации не стоял, т.к. в те времена хирурги усекали конечности в пределах некротических тканей (на границе некроза). Как известно короткие культи в результате высоких ампутаций неудобны для протезирования. Учитывая это, наш знаменитый хирург Н.И. Пирогов сформировал положение об уровне ампутации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Надо оперировать так низко, как возможно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о время 1ой мировой войны для обеспечения большого числа инвалидов протезами была выдвинута идея стандартизации протезов и уровней ампутации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акая постановка вопроса позволяла заблаговременно заготовлять полуфабрикаты протезов. А хирурги при этом должны были усекать конечность в строго определенном месте, зачастую без учета особенностей характера ран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Были разработаны так называемые ампутационные схемы, авторы которых для облегчения протезирования рекомендовали производить усечение каждого сегмента конечности на том уровне, который по их мнению был оптимальным. (пур-верт, М.С. Юсевич, Н.Н. Приоров и д.р.). Культи после ампутации на этих уровнях были объявлены ценными, им приписывались идеальные функциональные качества и соответственно этим стандартным уровням ампутации заготовлялись заранее протезы. Культи после ампутации на других уровнях считались негодными к протезированию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 развитием учения об ампутационных схемах  протезная техника специализировалась на изготовлении только типичных стандартных протезов, что значительно затормозило совершенствование техники протезирования. Более или менее совершенные протезы изготовлялись только для высших офицеров и состоятельных господ. Для солдат делались упрощенные протезы типа известной вам кол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настоящее время большинство хирургов во всем мире признают, что при установлении уровня ампутации руководствоваться ампутационными схемами нецелесообразно, т.к. во-первых, при этом зачастую удаляется значительно большая часть конечности, чем этого требуют показания и характер раны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>во-вторых, сравнительно высокая ампутация может закончится развитием порочной культи в результате чего возникает необходимость реампутации, выполнить которую нужно уже только на значительно еще более высоком уровне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ледовательно, ампутационные схемы не предусматривают резервного расстояния конечности для выполнения реампутаци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аким образом уровень ампутации должен быть таким который наиболее выгоден для раненого, для последующего протезирования куль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VI.</w:t>
      </w:r>
      <w:r>
        <w:rPr>
          <w:sz w:val="28"/>
        </w:rPr>
        <w:t xml:space="preserve">  Этапы ампут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щим принципом ампутаций и экзаркуляций является то, что все они без исключения проводятся в три этап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I </w:t>
      </w:r>
      <w:r>
        <w:rPr>
          <w:sz w:val="28"/>
        </w:rPr>
        <w:t>этап – рассечение мягких тканей</w:t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тап – обработка надкостницы и перепиливание кости</w:t>
      </w:r>
    </w:p>
    <w:p>
      <w:pPr>
        <w:pStyle w:val="Normal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этап – туалет куль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способу рассечения мягких тканей ампутации делятся на лоскутные и кругов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Лоскутные</w:t>
      </w:r>
      <w:r>
        <w:rPr>
          <w:sz w:val="28"/>
        </w:rPr>
        <w:t xml:space="preserve"> ампутации делятся на однолоскутные и двулоскутные.</w:t>
      </w:r>
    </w:p>
    <w:p>
      <w:pPr>
        <w:pStyle w:val="Normal"/>
        <w:jc w:val="both"/>
        <w:rPr/>
      </w:pPr>
      <w:r>
        <w:rPr>
          <w:sz w:val="28"/>
          <w:u w:val="single"/>
        </w:rPr>
        <w:t>Однолоскутными</w:t>
      </w:r>
      <w:r>
        <w:rPr>
          <w:sz w:val="28"/>
        </w:rPr>
        <w:t xml:space="preserve"> ампутациями называются тогда, когда опил кости и мягкие ткани закрываются одним лоскутом, выкроенный из кожи, подкожной клетчатки, поверхностной и собственной фасцией. По способу укрытия культи такие ампутации носят название – фасциопластические. Если в кожно-фасциальный лоскут включается одновременно надкостница тогда это будет фасциально-периостопластический способ ампу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 лоскута при однослоскутных ампутациях может быть в виде ракетки или языка. Выкраивать лоскут следует таким образом, чтобы после наложения швов рубец находился на нерабочей, т.е. на неопорной, поверхности куль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вухлоскутными ампутациями называют такие, когда опил кости и мягких тканей закрывается двумя лоскутами, выкроенными из простивоположных поверхностей конечно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состав каждого лоскута при двулоскутных ампутациях могут входить те же слои, что и при однолоскутных, т.е. они так же могут быть фасциопластическими или фасциопериостопластическим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 одно- и дву лоскутных ампутациях очень важно рассчитать длину выкраемого лоскута. Для расчета пользуются известной формулой определения длинны окружности С=2П</w:t>
      </w:r>
      <w:r>
        <w:rPr>
          <w:sz w:val="28"/>
          <w:lang w:val="en-US"/>
        </w:rPr>
        <w:t>R, где с-длина</w:t>
      </w:r>
      <w:r>
        <w:rPr>
          <w:sz w:val="28"/>
        </w:rPr>
        <w:t xml:space="preserve"> окружности</w:t>
      </w:r>
      <w:r>
        <w:rPr>
          <w:sz w:val="28"/>
          <w:lang w:val="en-US"/>
        </w:rPr>
        <w:t>;</w:t>
      </w:r>
      <w:r>
        <w:rPr>
          <w:sz w:val="28"/>
        </w:rPr>
        <w:t xml:space="preserve"> П- - постоянная величина, равная 3,14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– радиус окружно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и однолоскутной ампутации длина лоскута должна равняться диаметру усеченной конечности (двум радиусам), вычислить который не представляет труда по той же самой формуле – </w:t>
      </w:r>
      <w:r>
        <w:rPr>
          <w:sz w:val="28"/>
          <w:lang w:val="en-US"/>
        </w:rPr>
        <w:t>R = C/2</w:t>
      </w:r>
      <w:r>
        <w:rPr>
          <w:sz w:val="28"/>
        </w:rPr>
        <w:t>П. Окружность измеряется при помощи сантиметровой ленты. Разделив полученную величину на С получим длинну радиуса конечности. Диаметр конечности равен двум ее радиусам или же 1</w:t>
      </w:r>
      <w:r>
        <w:rPr>
          <w:sz w:val="28"/>
          <w:lang w:val="en-US"/>
        </w:rPr>
        <w:t>/</w:t>
      </w:r>
      <w:r>
        <w:rPr>
          <w:sz w:val="28"/>
        </w:rPr>
        <w:t xml:space="preserve">3 длинны окружности. Ширина лоскута оавна диаметру конеч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актически измерив длину окружности конечности и разделив эту цифру на три мы получим длину лоскута при однолоскутной ампутаци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 двулоскутной ампутации сумма длины обоих лоскутов должна равняться диаметру усеченной конечности. Причем длинный лоскут составляет 2</w:t>
      </w:r>
      <w:r>
        <w:rPr>
          <w:sz w:val="28"/>
          <w:lang w:val="en-US"/>
        </w:rPr>
        <w:t>/</w:t>
      </w:r>
      <w:r>
        <w:rPr>
          <w:sz w:val="28"/>
        </w:rPr>
        <w:t>3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ороткий </w:t>
      </w:r>
      <w:r>
        <w:rPr>
          <w:sz w:val="28"/>
          <w:lang w:val="en-US"/>
        </w:rPr>
        <w:t>1/3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оме того, нужно учитывать сократимость кожи. К указанной длине лоскутов необходимо добавлять несколько сантиметров с учетом коэффициента сократимости кож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эффициент сократимости кожи </w:t>
      </w:r>
      <w:r>
        <w:rPr>
          <w:sz w:val="28"/>
          <w:lang w:val="en-US"/>
        </w:rPr>
        <w:t>K=1/6*C</w:t>
      </w:r>
      <w:r>
        <w:rPr>
          <w:sz w:val="28"/>
        </w:rPr>
        <w:t xml:space="preserve"> или </w:t>
      </w:r>
      <w:r>
        <w:rPr>
          <w:sz w:val="28"/>
          <w:lang w:val="en-US"/>
        </w:rPr>
        <w:t>K=C/6.</w:t>
      </w:r>
      <w:r>
        <w:rPr>
          <w:sz w:val="28"/>
        </w:rPr>
        <w:t xml:space="preserve"> Эту величину делят на д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Круговые ампутации </w:t>
      </w:r>
      <w:r>
        <w:rPr>
          <w:sz w:val="28"/>
        </w:rPr>
        <w:t xml:space="preserve">заключаются в том, что мягкие ткани рассекаются движением ампутационного ножа под прямым углом к длинной оси к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зависимости от того на какую глубину и в сколько приемов рассекаются мягкие ткани их делят н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дномоментные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двухмоментные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трехмомент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дномоментные ампутации.</w:t>
      </w:r>
    </w:p>
    <w:p>
      <w:pPr>
        <w:pStyle w:val="Normal"/>
        <w:jc w:val="both"/>
        <w:rPr/>
      </w:pPr>
      <w:r>
        <w:rPr>
          <w:sz w:val="28"/>
        </w:rPr>
        <w:t>Иначе их называют гильотнинными. Все мягкие ткани, а именно, кожа, подкожная клетчатка, поверхностная фасция, собственная фасция и мышцы до кости рассекаются одним круговым движением ножа. И на этом же уровне без учета ретракции перепиливается к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стоинств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>этого способа заключается в том, что он простой и быстрый может применятся в условиях массового поступления раненых с тяжелыми огнестрельными травмами и анаэробной инфекцие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достатки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Все гильотинные </w:t>
      </w:r>
      <w:r>
        <w:rPr>
          <w:sz w:val="28"/>
        </w:rPr>
        <w:t>ампутации требуют реампутации, т.к. при их выполнении образуется порочная конической формы культя непригодная к протезированию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акая гильотинная ампутация считается предварительной и требует реампу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ухмоментные ампутации.</w:t>
      </w:r>
    </w:p>
    <w:p>
      <w:pPr>
        <w:pStyle w:val="Normal"/>
        <w:jc w:val="both"/>
        <w:rPr/>
      </w:pPr>
      <w:r>
        <w:rPr>
          <w:sz w:val="28"/>
        </w:rPr>
        <w:t>Мягкие ткани рассекаются в два приема. Первым приемом рассекают кожу, подкожную клетчатку, поверхностную и собственную фасцию. Затем кожа оттягивается к проксимальному концу конечности. Вторым приемом мышцы рассекаются по краю оттянутой кож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зновидность двухмоментной ампутации является ампутация предплечья по способу с манжеткой. Первым приемом при этом способе рассекается кожа, подкожная клетчатка, поверхностная и собственная фасция. Затем все эти слои отпрепаровываются и заворачиваются как манжет рукава в проксимальном направлении конечности. Длинна манжетки рассчитывается аналогично двухмоментному спосо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торым приемом мышцы рассекаются на уровне отвернутой манжетки до ко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едостатком этого метода является то, что по бокам культи остается избыток кожи, так называемые </w:t>
      </w:r>
      <w:r>
        <w:rPr>
          <w:sz w:val="28"/>
          <w:lang w:val="en-US"/>
        </w:rPr>
        <w:t>“</w:t>
      </w:r>
      <w:r>
        <w:rPr>
          <w:sz w:val="28"/>
        </w:rPr>
        <w:t>ушки</w:t>
      </w:r>
      <w:r>
        <w:rPr>
          <w:sz w:val="28"/>
          <w:lang w:val="en-US"/>
        </w:rPr>
        <w:t>”</w:t>
      </w:r>
      <w:r>
        <w:rPr>
          <w:sz w:val="28"/>
        </w:rPr>
        <w:t>, которые необходимо иссек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достатком двухмоментной ампутации является формирование кожного рубца на опорной или рабочей поверхности куль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мпутация по способу манжетки формирует кожный рубец на боковой поверхности культи (краев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Трехмоментная  ампут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Обычно осуществляется на бедре или плече, т.е. там где имеется одна кость. При этом способе ампутационный нож рассекает мягкие ткани в три приема, причем все три на разных уровн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вым приемом рассекается кожа, подкожная клетчатка, поверхностная и собственная фасц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торым приемом по уровню сократившейся кожи рассекаются поверхностные мышцы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ретьим приемом рассекаются глубокие мышцы по краю оттянутой в проксимальном направлении ко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хмоментная ампутация</w:t>
      </w:r>
    </w:p>
    <w:p>
      <w:pPr>
        <w:pStyle w:val="Normal"/>
        <w:jc w:val="both"/>
        <w:rPr/>
      </w:pPr>
      <w:r>
        <w:rPr>
          <w:sz w:val="28"/>
        </w:rPr>
        <w:t>иначе называется конусно-круговой, поскольку мягкие ткани рассекаются круговым способом. В результате же того, что рассекались они на разных уровнях культя имеет вид втянутого конуса, вершина которого находится на опиле к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стоинство трехмоментной или конусно-круговой ампутации технически легко выполнимы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достатками конусно-круговой ампутации является то, что они мало экономны. Лоскутные ампутации позволяют использовать ткани более выгодно и хорошо протезируются. Но лоскутные ампутации в свою очередь более технически сложно выполнимы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ругим недостатком круговых ампутаций является то, что после них образуются обширные центральные рубцы, захватывающие весь поперечник культи, причем располагаются они на опорной поверхности культи, поэтому не протез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нусно-круговые ампут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азаны преимущественно при наличии газовой инфекции или при массовом поступлении раненых, поскольку техника выполнения круговых ампутаций проста и не занимает много времен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аким образом гильотинные ампутации (одномоментные) и конусно-круговые ампутации (3х моментные) считаются предварительными ампутациями т.е. они требуют реампутации для протез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тап ампут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ботка надкостницы и перепиливание к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</w:t>
      </w:r>
      <w:r>
        <w:rPr/>
        <w:t>В настоящее время применяется два способа обработки надкостниц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апериоста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субпериосталь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периостальный способ предложен в 1901г. Бунге. Заключается в том, что надкостница пересекается на уровне предполагаемого опила кости циркулярным разрез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тем от места рассечения надкостница распатором Фарабефа смещается дистально. Обнаженная кость перепиливается на 2 мм ниже места рассечения надкостницы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чем нужно отступать на 2 мм</w:t>
      </w:r>
      <w:r>
        <w:rPr>
          <w:sz w:val="28"/>
          <w:lang w:val="en-US"/>
        </w:rPr>
        <w:t>?</w:t>
      </w:r>
      <w:r>
        <w:rPr>
          <w:sz w:val="28"/>
        </w:rPr>
        <w:t xml:space="preserve"> Чтобы не повредить надкостницу на остающейся части кости, т.к. ее повреждение может привести к разрастанию остеофитов и образованию порочной куль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остный мозг вычерпывать из костного канала, как это делалось ранее, не рекомендуется, т.к. могут также образовываться остеофиты или развится некроз или остеомиэлит ко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льзя оставлять большой участок кости больше 2 мм лишенный надкостницы ввиду того, что может развиться концевой некроз участка к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бпериостальный спосо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ботки надкостницы и перепиливания кости предложил Вольтер в 1910 г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дкостница при этом способе рассекается ниже предполагаемого уровня перепиливания кости на расстоянии равном радиуса кости + 2 мм и отслаивается в проксимальном направ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перепиливания кости надкостница зашивается над ее опи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хнически снять надкостницу не повредив ее очень трудно, а повреждения могут привести к образованию остеофит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убпериостальный способ обработки надкостницы технически выполнить сложно, т.к. надкостница плотно соединена с костью а у старых людей к тому же срастается с костью. У детей надкостница рыхло соединена с костью. Поэтому у детей обработка надкостницы должна производится только субпериостальным способом, у стариков апериостальным способом. В настоящее время хирург должен проводить обработку надкостницы субпериостальным способом, таким образом, чтобы края костного опила прикрывались надкостницей. Поэтому в настоящее время этот способ применяется редко, преимущественно в детском возрас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этап ампут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уалет куль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понятие туалет культи входит обработка сосудов, нервов и зашивание мягких тканей. Над опилом кости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обработка сосу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ботка сосудов очень ответственный момент. Магистральный сосуд нужно захватить кровоостанавливающим зажимом, снять с него все мягкие ткани и перевязать двумя кетгутовыми лигату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лкие сосуды захватываются зажимами и перевязываются после снятия жгута, по мере появления из них кровотеч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 туалете культи необходимо тщательно осуществлять гемостаз для предупреждения вторичной инфекции поскольку кровь является хорошей питательной средой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Обработка нервов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работка нервов производится с целью предотвращения врастания регенерирующих нервных волокон в рубец, предупреждение образования невром и появлений фантомных болей (призрачных болей несуществующей конечност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уществует множество способов обработки нер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 – подшивание пересеченного нерва в бок того же нерва под эпиневр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. – угловое иссечение конца нерва с последующим сшиванием эпиневрия, что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ы не дать возможности аксонам р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 – сшивание концов пересеченных нерв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настоящее время лучшим способом обработки нерва считается усечение его (реампутация нерва) острым лезвием бритвы. На 3 см выше уровня ампутации для верхней конечности и на 4-5 см нижней коне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жде чем пересечь нерв его необходимо выделить тупо раздвигая мягкие ткан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рв вытягивать ни в коем случае нельзя, т.к. это может привести к разрыву аксонов и образованию невром. В толще каждого нерва проходят сосуды, в том числе вены. Повреждение сосудов при вытягивании нерва может привести к образованию гематом в толще нерва, которые затем замещаются рубцовой тканью и может наступить физиологический перерыв нер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сле того как нерв выделен под эпиневрий вводится 2% р-р новокаина, а затем нерв пересекается. Пересекать нужно все стволы нервов, в том числе и кожные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 следует пересекать нервы больше, чем необходимо, поскольку может развиться атрофия тканей куль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Зашивание куль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шиваются только кожа с подкожной клетчаткой, поверхностной фасцией, а также собственная фасция. Мышцы над опилом кости не зашиваются, они самостоятельно находят новые точки прикрепления, срастаясь с к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убец после операции должен быть подвижным, не спаян с к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жней конечности костный опил культи не укрывают мышцами, т.к. иначе при опорной функции они сдавливаются и атрофируютс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верхней конечности используют фасцио-миопластический способ укрытия культи. Для этого сшивают сухожилия мышц антогонистов друг с другом. Этот оперативный прием называется миодез. Благодаря миодеза хорошо сохраняются функции мышц и не происходит отклонения куль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поводу фасцио-миопластической ампутации. Вопрос спорный. Одни хирурги считают, что опил костной культи нужно укрывать мышцами, другие считают нельз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VII</w:t>
      </w:r>
      <w:r>
        <w:rPr>
          <w:sz w:val="28"/>
        </w:rPr>
        <w:t>. Реампут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Целью реампутации является устранить имеющиеся пороки развития культи и создать хорошую опорную культю, пригодную к протезирова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роки развития куль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гут развиваться в следствии различных причин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 результате технических погрешностей операции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 результате развития вторичной инфекции в культе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 результате трофических наруш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личают следующие пороки развития культ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Коническая - культя возникает в результате недостатка мягких тканей, что может явится следствием технических погрешностей на первом ее этапе операции (например, гильотинная ампутация – одномоментное рассечение всех мягких тканей с последующим перепиливаением кости</w:t>
      </w:r>
      <w:r>
        <w:rPr>
          <w:sz w:val="28"/>
          <w:lang w:val="en-US"/>
        </w:rPr>
        <w:t>;</w:t>
      </w:r>
      <w:r>
        <w:rPr>
          <w:sz w:val="28"/>
        </w:rPr>
        <w:t xml:space="preserve"> Или не правильно рассчитана длина лоскутов при лоскутных ампутациях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Булавовидная культя – характеризуется избытком мягких тканей, а также неправильно расчитанной длинны лоскута или уровня ампутации при круговых ампутация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Концевой некроз кости – наступает в результате чрезмерного удаления надкостницы более 2 мм с остающегося участка кости. (это техническая погрешность 2го этапа операции)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растание больших остеофитов – наступает в результате повреждения надкостницы на остающейся части кости при ее перепиливании или после вычерпывания костного мозга (техническая погрешность 2го этапа операции ампутации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Формирование трофических язв. Трофические язвы возникают на почв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неправильного определения уровня ампутаци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высокая перевязка артерий и усечения нервов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Врастание нерва в рубец создает больным фантомные боли (технические погрешности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а ампутации в результате неправильной обработки нервов)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Хронический остеомиэлит кости культи конечности, развивается на почве вторичной инфекции в р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Пороки развития культи требуют соответствующей коррекции, т.е. выполнения реампутац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ъем реампутации должен быть минимальным, в то же время он должен обеспечить восстановление функции куль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улавовидные культи иссекаются. Трофические язвы иссекаются, на их место перемещаются или пересаживаются здоровая кож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 необходимости проведения реампутации выше уровня ампутации, операция должна быть крайне экономной, сохранять нужно каждый сантиметр конечно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ind w:left="360" w:hanging="0"/>
        <w:rPr/>
      </w:pPr>
      <w:r>
        <w:rPr/>
        <w:t>Костно-пластические ампутаци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>Целью их является создание опорной культи, при этом больной опирается на торцевую часть культи, в то время как при других ампутациях опора идет на передний или задний край куль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казания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стно-пластические ампутации обратите внимание всегда выполняются как повторные ампутации, т.е. реампутаци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оизводить костно-пластическую ампутацию можно только в тех случаях, когда исключена малейшая возможность инфекции в ране. Следовательно, по первичным показаниям проводить костно-пластические ампутации нельзя. Исключение составляют показания – злокачественные опухол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сновоположником костно-пластических ампутаций является выдающийся отечественный хирург Н.И. Пирогов. В 1854 году он опубликовал работу по костно-пластической ампутации голени. Если бы Пирогов ничего больше не сделал для хирургии а только предложил костно-пластическую ампутацию, за одно это он получил бы мировое признание, потому что костно-пластическая ампутация дает хорошую опорную культю и сохраняют чуство земл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 все ампутации которые выполняются в настоящее время, можно разделить на следующие группы. Первую группу составляю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ильотинные ампутации – срочные, неотложные ампутации, которые необходимо выполнить немедленно и быстро по показанию спасение жизни больног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 2ой группе относя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тандартные (типичные) ампутаци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 ним следует отнест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Современные,  сложно-технически выполнимые, требующие определенного затрата времени, но хорошо протезирующиеся – это лоскутные ампутации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Ампутации предплечья по способу манжеткой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Кожно – круговые ампутации плеча и бедра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Костно-пластичнские ампутаци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стно-пластические (как обычные ампутации) проводятся в три этапа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ссечение мягких тканей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бработка надкостницы и кости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уалет культ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ервый и третий этапы выполняются аналогично обычным ампутац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втором этапе имеются свои особенности, заключающиеся в формировании костно-надкостничного лоскута, который будет использован для укрытия опила ко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ирогов предложил закрывать опил костей голени лоскутом в состав которого помимо кожи подкожной клетчатки и поверхностной фасции входит бугор пяточной кости с надкостниц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ягкие ткани рассекаются двумя взаимно перпендикулярными разрезами в виде ст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ый идет в низ от лодыжек (наружной и внутренн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ой, также от лодыжек кпере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рассечения мягких тканей, перепиливается сначала пяточная кость, а затем после снятия надкостницы отпиливается малая и большеберцовая кость, причем уровень их распила может быть различным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Если культю предполагалось в дальнейшем протезировать, то Пирогов предлагал делать ее короткой, т.е. отпиливать кости голени на 2 см. выше лодыжек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Если культя не подлежала протезированию он рекомендовал оставлять длинную культю. Опил костей голени производить на уровне лодыжек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сле формирования костно-надкостничного лоскута и отпиливания костей голени – фрагментом пяточной кости закрывают опил костей голени. Надкостница их сшивается. Производится туалет культи. Мягкие ткани зашив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891 г. Бир также предложил костно-пластическую ампутацию голени, но в средней тре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стно-надкостничный лоскут Бир предложил выкраивать из передней поверхности </w:t>
      </w:r>
      <w:r>
        <w:rPr>
          <w:sz w:val="28"/>
          <w:lang w:val="en-US"/>
        </w:rPr>
        <w:t xml:space="preserve">tibia </w:t>
      </w:r>
      <w:r>
        <w:rPr>
          <w:sz w:val="28"/>
        </w:rPr>
        <w:t>длинной 6 см. Эта пластинка прикладывается к опилу костей голен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Гритти предложил проводить костно-пластическую ампутацию бедра в нижней трети на уровне надмыщелков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остно-надкостничный лоскут Гритти предложил выпиливать из надколен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Шимановский – независимо от Гритти предложил аналогичную операцию, но опил бедра проводил выше надмыщелк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налогичное предложение Альбрехта. Но для лучшей фиксации он предлогал выпиливать шип на надколеннике и вставлять его в костный канал бедр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жанелидзе в качестве костного лоскута предлагал использовать жизнеспособный участок удаляемой кости. Для фиксации его к опилу кости бед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верхней конечности костно-пластические ампутации не производят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читывая важные функциональные особенности верхней конечности при ее ампутации с давних времен предпринимались попытки приспосабливать культю к выполнению каких-либо фун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нгетти в 1898 г. впервые предлагал производить кинематизацию культи предплечь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Цель операции в образовании петли из 2х мышц предплечья, окутанных кожей. Петля при сокращении мышц подтягивает крючок от механизма искусственной ки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рукенберг в 1917 г. успешно пытался приспособить кости предплечья при ампутации в нижней трети для хватательных движений, для этой цели лучевую и локтевую кости отделяют друг от друга. Концевые разрезы проводятся вдоль предплечья</w:t>
      </w:r>
      <w:r>
        <w:rPr>
          <w:sz w:val="28"/>
          <w:lang w:val="en-US"/>
        </w:rPr>
        <w:t>:</w:t>
      </w:r>
      <w:r>
        <w:rPr>
          <w:sz w:val="28"/>
        </w:rPr>
        <w:t xml:space="preserve"> на ладонной поверхности по срединной борозде, а на тыльной по симметричной линии. Мышцы разделяют на две группы лучевую и локтевую. Предварительно удалив короткие разгибатели и глубокие сгибатели с длинным сгибателем </w:t>
      </w:r>
      <w:r>
        <w:rPr>
          <w:sz w:val="28"/>
          <w:lang w:val="en-US"/>
        </w:rPr>
        <w:t>I</w:t>
      </w:r>
      <w:r>
        <w:rPr>
          <w:sz w:val="28"/>
        </w:rPr>
        <w:t xml:space="preserve"> пальц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секают межкостную перегородку после чего мышцы и кость обтягивают кожей. Получаются два гигантских пальца </w:t>
      </w:r>
      <w:r>
        <w:rPr>
          <w:sz w:val="28"/>
          <w:lang w:val="en-US"/>
        </w:rPr>
        <w:t>“</w:t>
      </w:r>
      <w:r>
        <w:rPr>
          <w:sz w:val="28"/>
        </w:rPr>
        <w:t>клешня</w:t>
      </w:r>
      <w:r>
        <w:rPr>
          <w:sz w:val="28"/>
          <w:lang w:val="en-US"/>
        </w:rPr>
        <w:t>”</w:t>
      </w:r>
      <w:r>
        <w:rPr>
          <w:sz w:val="28"/>
        </w:rPr>
        <w:t>. Этой клешней пациент может пользоваться для самых разнообразных рабочих движений, включая письмо и шит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8:45:00Z</dcterms:created>
  <dc:creator>Andrey Novicov (pazufu@chat.ru)</dc:creator>
  <dc:description/>
  <dc:language>en-US</dc:language>
  <cp:lastModifiedBy>pazufu</cp:lastModifiedBy>
  <dcterms:modified xsi:type="dcterms:W3CDTF">1998-09-10T14:27:00Z</dcterms:modified>
  <cp:revision>16</cp:revision>
  <dc:subject/>
  <dc:title/>
</cp:coreProperties>
</file>