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Лекция 2: </w:t>
      </w:r>
      <w:r>
        <w:rPr>
          <w:rFonts w:cs="Arial" w:ascii="Arial" w:hAnsi="Arial"/>
          <w:b/>
        </w:rPr>
        <w:t>ДИАГНОСТИКА САХАРНОГО ДИАБ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Факторы риска для сахарного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Ожир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Наследств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Однояйцевые близнецы (если один с сахарным диабетом, другого надо обследов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Женщины, рожавшие крупных дет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Лабораторна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иагностика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ровень глюкозы в крови более 130 мг% (7,2 ммоль/л) - исследовать дваж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Если у человека после еды уровень глюкозы в крови более 200 мг% (11,2 ммоль/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Тест на толерантность к глюкозе (ТТГ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Глюкоза в моче (суточная порция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Показания к ТТГ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ровень глюкозы в крови менее 130 мг% и факторы риска сахарного диабета, сопутствующие заболе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сследование на глюкозу в кров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До теста в течение 3 дней можно есть все 300 г углеводов в ден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день нагрузки - не курить, не волноваться, не принимать аспирин, трентал, глюкокортикоид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тощак более 130 мг%, выпить 75 г в 200 мл воды с лимоном, потом 100 г глюкозы в 250 мл воды с лимон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Когда выявили диабет, надо решить, первичный он или вторичный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701"/>
      </w:tblGrid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авнительная характеристика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ИЗСД (I тип) и ИНЗСД (II тип)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тип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 тип</w:t>
            </w:r>
          </w:p>
        </w:tc>
      </w:tr>
      <w:tr>
        <w:trPr/>
        <w:tc>
          <w:tcPr>
            <w:tcW w:w="19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Клинические проявления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ычно острое начало Классические симптомы : жажда, полиурия, слабость, уменьшение массы тел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тепенное развитие, часто асимптоматическое течение.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жирение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характер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сто (70 - 80% больных)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Кетоацидоз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дк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Тече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сто лабильное при неправильном леч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ильное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Необходимость лечения инсулино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яза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ля большинства больных не требуется.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 Эпидемиолог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Часто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- 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- 85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По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динаково, и женщины и мужчин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Чаще женщин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Возраст начала сахарного диаб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ольшинство ранее 40 лет (диабет ювенильного типа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инство после 40 лет.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Патанатомические изменен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Масса островк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енно уменьшена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Масса бета - клето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енно уменьшена</w:t>
            </w:r>
          </w:p>
        </w:tc>
      </w:tr>
      <w:tr>
        <w:trPr/>
        <w:tc>
          <w:tcPr>
            <w:tcW w:w="68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Иммунологические изменения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Нарушение клеточного иммунитет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 35 - 40% в начале заболе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нее 5%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Антипанкреатические А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 60 - 85% больных в начале заболе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 55% больных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Наличие других иммунных нарушени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 характерно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Генетические измен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ц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ую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Дифференциальный диагноз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Несахарный диабет. Характерны жажда и полиурия. Это болезнь недостатка АДГ, вырабатываемого гипоталамусом. Функции АДГ - резервация жидкости в организме. При сахарном диабете мочи много и плотность ее высокая. При несахарном диабете удельный вес мочи менее 1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чечная глюкозурия связана со снижением порога для глюкозы. Она умеренная и непостоянна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Глюкозурия беременных. Глюкоза в моче при нормальном уровне в крови. Натощак низкий уровень глюкозы в крови, но в моче есть глюкоза (следовательно, низкий порог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Выделяют диабет беременных. Плацента вырабатывает много антиинсулярных гормонов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ассификац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Клинические класс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 Сахарный диабет: (более 7,2 ммоль/л) первичный (I и II типы), вторичны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 Нарушение толерантности к глюкозе: с ожирением, с нормальной массой те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) Диабет беременны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Достоверные классы риска, диабетическая наследственность, ожирение, лица, у которых в прошлом были нарушения толерантности к глюкозе; женщины, у которых во время беременности была глюкоза в моче, и пр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Острые осложнения диаб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Диабетический кетоацидо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Гиперосмолярная ком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иабетический кетоацидоз - острое очень тяжелое состояние, из которого самостоятельно больной не выйдет, смерть в течение 3 - 4 дней. Смертность от ДКА - 5 - 6%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КА - клинико-биохимический синдром с высоким уровнем глюкозы в крови, глюкозурией, гиперкетонем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истемный ацидоз --&gt; обезвоживание --&gt; коллапс. Причина: резкий недостаток инсулина и избыток контринсулярных гормон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АХАРНЫЙ ДИАБЕТ I ТИП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Недиагносцированный диабет I тип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рекращение лечения инсулин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Развитие ДКА во время тяжелых заболе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ЛИНИКА ДК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Развивается относительно постепенно. Состояние ухудшается в течение 1 - 2 суто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По течению ДКА различаю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а) начинающийся ДКА - кетоацидотический сопо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) кетоацидотическая ко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о Д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Больной в сознан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Жалобы на слаб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Жажда и полиурия выражены в большей степ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Желудочно-кишечный синдром (анорексия, тошнота, рвота могут быть повторными, частыми, у 40-60% - боли в животе из-за обезвоживан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Объективные данные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Кожа и слизистые сухие; сильно уменьшается тургор кожи; запах ацетона в выдыхаемом воздухе; большое шумное дыхание Куссмауля, обусловленное раздражением артериальной крови ацетоном, pH &gt; 7,2. тахикардия; нарастает депрессия ЦНС (сопор);  может развиться циркуляторный коллапс; глубокая потеря сознания (кома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Развивается острая почечная недостаточность, так как резко уменьшается почечная фильтрация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H &lt; 7,0 без дыхания Куссмауля - плохой прогностический признак. 1. Глюкозы более 300 мг% (18 ммоль/л). 2. Глюкозурия, выраженная ацетурия ++++ 3. рН &lt; 7,3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7,3-7,2 - легкий ацидоз, 7,2-7,0 - выраженный ацидоз, 7,0 и менее - тяжелый ацидоз, pH = 6,8 - несовместимо с жизнью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периферической крови: гиперлейкоцитоз 13-35,000 со сдвигом влево; повышение креатинина (0,2-0,5). Причины: резкий  катаболизм белка и преренальная азотемия, содержание калия  уменьшаетс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ИПЕРОСМОЛЯРНАЯ КОМ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 Более тяжелое состояние, чем ДКА. 2. Встречается значительно реже - 0,001%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Резко увеличивается осмолярность крови, гипергликемия выражена значительнее - до 2000 мг%. У таких больных нет  кетоацидоза, лишь гипергликемия. Развивается у пожилых людей с сахарным диабетом 2-го типа. Чтобы подавить липолиз, надо немного инсулина. При гиперосмолярной коме инсулина достаточно  для подавления липолиза, следовательно, поэтому нет ацидоза. Резко выражен глюконеогенез. много образуется сорбитола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Клиническая карти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Характерны те же жалобы, что и при ДКА. Желудочно-кишечный  синдром выражен слабее. Депрессия и потеря сознания наступают быстрее. Нет дыхания Куссмауля и запаха ацетона изо рта. При лечении ГОК хороший результат достигается быстрее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Лабораторные данны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моче ацетона нет, или один +; pH крови в норме (7,35); креатин повышенный (идет катаболизм белка);  гиперлейкоцитоз менее выраже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4T14:47:00Z</dcterms:created>
  <dc:creator>Красножон Дмитрий</dc:creator>
  <dc:description/>
  <dc:language>en-US</dc:language>
  <cp:lastModifiedBy>Andrey Novicov</cp:lastModifiedBy>
  <dcterms:modified xsi:type="dcterms:W3CDTF">1999-01-06T08:25:00Z</dcterms:modified>
  <cp:revision>3</cp:revision>
  <dc:subject/>
  <dc:title>Лекция 2: ДИАГНОСТИКА САХАРНОГО ДИАБЕТА</dc:title>
</cp:coreProperties>
</file>