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Лекция 1: </w:t>
      </w:r>
      <w:r>
        <w:rPr>
          <w:rFonts w:cs="Arial" w:ascii="Arial" w:hAnsi="Arial"/>
          <w:b/>
        </w:rPr>
        <w:t>САХАРНЫЙ ДИАБЕ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иабет сахарный очень распространенное заболевание. Им страдает от 2 до 4% населения. По данным американской статистики 50% больных сахарным диабетом умирает от инфаркта миокарда, от слепоты (2 место), от атеросклероза конечностей, от пиелонефрита, от мочекаменной болезн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Острые осложнения сахарного диаб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иабетический кетоацид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Гиперосмолярная ко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Гипергликем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ахарный диабет - это хроническое полиэтиологическое заболевание, которое характеризуется с точки зрения нарушений гипергликемией, катаболизмом белка, жира, и независимо от причины эти нарушения связаны с недостатком инсулина (абсолютным и относительным). При сахарном диабете уровень глюкозы в крови натощак более 7,2 ммоль/л при двухкратном исследовании (*18 мг%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Виды сахарного диаб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ервичный (идиопатический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Вторичный (симптоматический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ТОРИЧНЫЙ СИМПТОМАТИЧЕСКИЙ САХАРНЫЙ ДИАБ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тречается при патологии эндокринной систем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Болезнь или симптом Иценко - Кушинга (болезнь хронического избытка кортизон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Акромегалия (избыток гормона рост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Феохромоцитома (опухоль, которая продуцирует в избытке катехоламины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Симптом Кона (первичный гиперальдостеронизм). Под влиянием альдостерона уменьшается уровень калия, а он необходим для утилизации глюко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 Глюкогонома (опухоль из L-клеток островков Лангерганса). Больные истощены, с язвами на конечност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торичный панкреатический диабет: после удаления поджелудочной железы, при раке поджелудочной железы (тела и хвост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олезнь накопления железа (гемахроматоз). В норме уровень железа в крови регулируется механизмом обратной связи. Железа всасывается больше, чем нужно, и оно поступает в печень, поджелудочную железу, кож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риада: темная кожа, серого цвета, увеличенная печень, сахарный диаб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ВИЧНЫЙ САХАРНЫЙ ДИАБЕ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Это полиэтиологическое заболев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еляю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Инсулин - зависимый сахарный диабет - абсолютная недостаточность инсулина - 1 тип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Инсулин - независимый сахарный диабет. Протекает с относительной недостаточностью инсулина. В крови у таких больных инсулин в норме или повышен. Может быть с ожирением и с нормальной массой те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сулин - зависимый сахарный диабет - это аутоиммунное заболевание. В основе его развития лежа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Дефект в 6 - 1 хромосоме, связанный с системой НЛА - Д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Д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. Дефект этот наследственны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Вирусы свинки, кори, коксаки, тяжелые стрессовые ситуации, некоторые химические вещества. Многие вирусы имеют схожесть с бета-клетками. Нормальная иммунная система противостоит вирусам. При дефекте происходит инфильтрация островков лимфоцитами. В-лимфоциты вырабатывают цитотоксические антитела. бета-клетки гибнут, и развивается недостаточность выработки инсулина - сахарный диаб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сулин-независимый сахарный диабет имеет генетический дефект, но проявляется без действия внешних фактор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Дефект в самих бета-клетках и периферических тканях. Секреция инсулина может быть базальной и стимулированной (при уровне глюкозы в крови 6,5 ммоль/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Уменьшается чувствительность периферических тканей к действию инсул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зменения в структуре инсул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 инсулин - независимый диабет влияет ожирение. При этом инсулина надо клеткам больше, а его рецепторов в клетках не хватае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Клинические проя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 группы 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Метаболические нарушения нарушение углеводного обмена - гипергликемия, катаболизм белка, катаболизм жи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линейропатия, периферическая и автономн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Микроангиопа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Макроангиопатия (атеросклероз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Метаболические наруш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ункции инсулина - утилизация аминокислот и глюкозы из пищи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траанаболический гормон снижает уровень глюкозы в крови. Ему противостоя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Глюкагон. Стимулом для его секреции является уменьшение уровня глюкозы в крови. Действует за счет гликогенолиза. Увеличение глюкозы в крови стимулирует распад белка, из аминокислот образуется глюко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Кортизон - стимулирует катаболизм белка и глюконеогенез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Гормон роста - способствует синтезу белка, бережет глюкозу для синтеза РНК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Адреналин - стимулирует распад гликогена, тормозит секрецию инсул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ормальная концентрация глюкозы в крови менее 6,1 ммоль/л. Максимальная граница в течение дня - 8,9 ммоль/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Действие инсулин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 повышенном количестве глюкагона глюкоза в клетках расходуется мало, поэтому проницаемость уменьш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ольной жалуется: на жажду, полиурию (при СД 1 - го типа), уменьшение массы тела, повышение аппети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иурия связана с тем, что при повышении концентрации глюкозы более 9 - 10 ммоль/л глюкоза появляется в моче. Осмотический диурез - много мочи с большим удельным вес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жда: увеличивается осмолярность крови, стимулируется центр жажды. Уменьшение массы тела: контринсулярные факторы обладают липолитическим действием --&gt; похудание. Повышение аппетита: так как ткань недостаточно эффективно утилизирует глюкозу, стимулируется центр гол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 сахарном диабете 2 - го типа развивается ожирение. так как инсулина достаточно для осуществления липогенеза, Однако, у 5% больных трудно решить, какой у них тип сахарного диаб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ИНЕЙР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чин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Нервная система инсулин - независимая. Образуются осмотически активные вещества (например, сорбито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ражение капилляров, снабжающих кровью нерв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ОНОМНАЯ ПОЛИНЕЙР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порная тахикардия, поражение ЖКТ: поносы, запоры, их чередование, импотенция, задержка мочи и п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КРОАНГИ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основе микроангиопатии лежат 2 фактор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Гипергликемия + недостаточность инсул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ледственный дефек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Изменения в капилляре: утолщается базальная мембрана капилляра. Уридиндифосфоглюкозный путь синтеза гликогена - инсулин - независимый. Образуется мукополисахарид - глюкуроновая кислота. Если инсулина мало - то этот путь не страдает, а даже усиливается. Увеличивается количество слоев базальной мембраны за счет гликопротеидов. Утолщение прорессирует,откладываются фибрин и лейкоциты - капилляр гиб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АЖЕНИЕ ПОЧЕ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очках развивается диабетический гломерулосклероз, диабетическая  нефропатия, диабтическая поч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первых порах ни чем не проявля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 таких больных увеличивается внутрикапиллярное давление в клубочк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оисходит увеличение величины клубочковой фильтрации. В норме она равна 150 мл/мин, здесь же - 180-200 мл/м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Протеинурия. Сначала непостоянная (транзиторная). Надо сделать 3 - 4  исследования. Суточная потеря белка - до 1-1,5 г/сут. Больные не жалуются.  Постоянная протеинурия - 1,5 - 2,5 г/сут белка - суточная потеря. Развивается  артериальная гипертенз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теря белка 4 - 10 г/сут  - нефротическая стадия. При нефротическом  синдроме - гипоальбуминемия, гиперхолестеринемия, отеки и пр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ногие больные не доживают до хронической почечной недостаточности, но 1, 2 стадии ХПН сопровождаются нефротическим синдромом: увеличение креатинина, повышение мочевины, уменьшение клубочковой филь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до исключить пиелонефрит. Характерна диабетическая ретинопат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начале больной ни на что не жалуется. Необходима консультация окулист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иабетическая флебопатия (расширение вен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Микроаневризмы на сетчатке (белые и красные точк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 сетчатке могут быть кровоизлияния. 2-й и 3-й пункты составляют  ретинопат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Пролиферативный ретини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БЕТИЧЕСКАЯ ДЕРМ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аще поражается кожа нижних конечностей. Характерно появление коричневых пятен на голени - пятнистая голень. Образуются язвы на тыле голени, стопы, на фалангах пальцев. Эти симптомы называются диабетической стопой. проявляются от язв до гангрены, вплоть до ампу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БЕТИЧЕСКАЯ КАРДИОПАТ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Бывает как следствие микроангиопат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езультат метаболических наруш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 таких больных: приглушены тоны сердца, систолический шум, на ЭКГ низкие, плоские, изоэлектрические волны T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 микроангиопатии развивается ни чем не объяснимая гипертрофия левого желудоч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 таких больных характерно: нарушение ритма сердца (аритмии), сердечная недостато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ТЕРОСКЛЕРОЗ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Чаще развивается у больных с сахарным диабетом 2 - го типа. Инсулин является фактором роста, инсулин стимулирует пролиферацию гладкомышечных волокон артерий, стимулирует синтез холестерина, который откладывается в гладкомышечных клетках арте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4T14:46:00Z</dcterms:created>
  <dc:creator>Красножон Дмитрий</dc:creator>
  <dc:description/>
  <dc:language>en-US</dc:language>
  <cp:lastModifiedBy>Andrey Novicov</cp:lastModifiedBy>
  <dcterms:modified xsi:type="dcterms:W3CDTF">1999-01-06T08:29:00Z</dcterms:modified>
  <cp:revision>3</cp:revision>
  <dc:subject/>
  <dc:title>Лекция 1: САХАРНЫЙ ДИАБЕТ</dc:title>
</cp:coreProperties>
</file>