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ОЛОГИЧЕСКИЕ СВОЙСТВА И ОСОБЕННОСТИ МИОКАР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Кровоснабжение миокар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в покое - 0.8-0.9 мл/г м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при физической нагрузке - 3.2-3.6 мл/г м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Потребление кислорода миокард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в покое - 24-30 мл/м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при физической нагрузке - 96-120 мл/м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Градиент автоматии в пок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частота генерации ПД в синоатриальном узле - 60-80 имп/м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- в атриовентрикулярном узле - 40-50 имп/м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- в пучке Гиса - 30-40 имп/м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- в волокнах Пуркинье - 20 имп/м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СЕРДЕЧНЫЙ ЦИКЛ. МЕТОДЫ ИССЛЕДОВАНИЯ СЕРДЕЧ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ДЕЯТЕЛЬ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Максимальное давление крови в желудочках сердца при их систол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в покое: в правом - 25 мм рт.ст., в левом - 120-130 мм рт. ст.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Систолический и минутный объемы кровотока в покое и при физ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ческой нагрузке: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покой СОК - 65-70 мл, МОК - 4,5-5,0 л/м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физическая нагрузка СОК - 100-190 мл, МОК - 25-30 л/м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Нормативы ЭКГ в покое: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длительность интервалов и комплекс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PQ - 0,12-0,20 cек, QRS - 0,06-0.10 сек, QRST - 0,30-0,40 сек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ГЕМОДИНАМИКА.ФУНКЦИОНАЛЬНЫЕ ПОКАЗАТЕЛИ КРОВООБРАЩ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Артериальное давление в пок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усредненное систолическое - 120 - 125 мм рт.с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усредненное дастолическое - 70 - 75 мм рт.с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Частота сердечных сокращений (пульс) в покое - 60 - 80 ударов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минуту.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ОПСС в обычных физиологических условиях - от 1200 до 1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дин.с.см .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ГЕМОДИНАМИКА.ФУНКЦИОНАЛЬНЫЕ ПОКАЗАТЕЛИ КРОВООБРАЩ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Артериальное давление в пок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усредненное систолическое - 120 - 125 мм рт.с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усредненное дастолическое - 70 - 75 мм рт.с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Частота сердечных сокращений (пульс) в покое - 60 - 80 ударов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минут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ОПСС в обычных физиологических условиях - от 1200 до 1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дин.с.см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ФУНКЦИОНАЛЬНАЯ СИСТЕМА ПИТАНИЯ 0 2ОРГАНИЗМА ЧЕЛОВЕ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ПИЩЕВЫЕ МОТИВАЦИИ.ПИЩЕВАРЕНИЕ В ПОЛОСТИ РТА И ЖЕЛУД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Объём желудочного сока натощак не более 50 м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Натощак: общая кислотность - до 40 ммоль/л, свободная НСl -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0 ммоль/л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Базальная секреция желудка: общая кислотность 40-60 ммоль/л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свободная НСl - 20-40 ммоль/л.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Количество желудочного сока, вырабатываемого в сутки - 2-3 л.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Удельный вес желудочного сока - 1,004-101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рН желудочного сока - 1,49 - 1,8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Слюна: количество в сутки - 500-2000 мл, удельный вес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,002-1,020, рН=5,6-7,6.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ПИЩЕВАРЕНИЕ В ТОНКОМ И ТОЛСТОМ КИШЕЧНИКЕ.РОЛ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ПОДЖЕЛУДОЧНОЙ ЖЕЛЕЗЫ И ПЕЧЕНИ В ПИЩЕВАРЕН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Желчь пузырная: количество в сутки - 500-1200мл, удельный вес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,011-1,032, рН=5,6-8,0.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Желчь печёночная: уд. вес - 1,008-1,015, рН=6,2-8,5.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Сок тонкого кишечника: количество в сутки - около 1000мл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рН=5,05-7,07.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Сок толстого кишечника: количество в сутки - 270-1550мл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рН=6,1-7,31.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2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МЕТОДЫ ИССЛЕДОВАНИЯ ЭНЕРГЕТИЧЕСКИХ ЗАТРА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ОРГАНИЗМА.ОСНОВНОЙ ОБМЕН.ПРИХОД ЭНЕРГИИ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ОРГАНИЗМ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Среднее значение величины основного обмена равно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ккал/кг/час.Для мужчин массой 70 кг она составляет 1700 ккал/сутки,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женщин - 1500 ккал/сутки.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Суточная потребность в белке взрослого человека составля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,75-1,4 кг массы тела.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ВНЕШНЕЕ ДЫХАНИЕ И ГАЗООБМЕ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Должная жизненная емкость легких ( ДЖЕЛ 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Величина ДЖЕЛ у мужчин обычно в пределах 4-5,5 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Величина ДЖЕЛ у женщин обычно в пределах 3-4,5 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Дыхательный объем в покое - 300 - 800 м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Частота дыхания в покое - 9 - 18 в ми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Пиковая объемная скорость для мужчин - 5-10 л/с, для женщ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-8 л/с. Должная величина рассчитывается по формуле - 1,2 * ДЖЕ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Тест Тиффно - 70 -85%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 Диффузионная емкость легких по кислороду в покое - 15_ 30 мл 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мин / мм рт. ст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 Напряжение кислорода и углекислого газа в артериальной крови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Ро2 = 95-100 мм рт.ст., Рсо2=40 мм рт.ст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. Оксигенация гемоглобина в артериальной крови 95-97%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. Коэффициент утилизации кислорода (КУК) для смешанной веноз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крови для состояния покоя 30-60 процентов, при физической нагрузк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0-60%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0.Объем кислорода связываемый одним граммом гемоглобина - 1,3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м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РЕЗЕРВЫ ОРГАНИЗМА В ОСУЩЕСТВЛЕНИИ ГАЗООБМЕ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Удельная величина МПК (максимальное потребление кислорода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мл.мин-1.кг-1) и его оценка у нетренированных людей: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Оценка МПК Величина МП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мужчины (до 25 лет) женщин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Высокое 49-54 38-4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Среднее 39-48 31-3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Низкое 33-38 24-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7:18:00Z</dcterms:created>
  <dc:creator>pazufu</dc:creator>
  <dc:description/>
  <dc:language>en-US</dc:language>
  <cp:lastModifiedBy>Andrey Novicov</cp:lastModifiedBy>
  <dcterms:modified xsi:type="dcterms:W3CDTF">1999-01-06T09:03:00Z</dcterms:modified>
  <cp:revision>2</cp:revision>
  <dc:subject/>
  <dc:title>ФИЗИОЛОГИЧЕСКИЕ СВОЙСТВА И ОСОБЕННОСТИ МИОКАРДА</dc:title>
</cp:coreProperties>
</file>