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№3 ПО ГИНЕКОЛОГИИ: ДИСФУНКЦИОНАЛЬНЫЕ МАТОЧНЫЕ КРОВОТЕЧЕНИЯ (ДМК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МК - кровотечения, не связанные ни с органическими изменениями в половых органах, ни с системными заболеваниями, приводящими к нарушению свертывающей системы крови. Таким образом, в основе ДМК  лежит нарушение ритма и продукции гонадотропных гормонов  и гормонов яичников. ДМК всегда сопутствуют морфологические изменения в матки. В общей структуре гинекологических заболеваний ДМК составляет 15-20%. Менструальная функция регулируется корой головного мозга, надгипоталамическими структурами, гипоталамусом, гипофизом, яичниками маткой. Это сложная система с двойной обратной связью, для ее нормального функционирования необходимо слаженная работа всех звенье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ичины ДМК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сихогенные факторы и стресс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мственное и физическое переутомлени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стрые и хронические интоксикации и профессиональные вредност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оспалительные процессы малого таз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рушение функции эндокринных желез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ыделяют 2 большие группы  маточных  кровотечений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вуляторные. В зависимости от изменений в яичниках выделяют следующие 3 типа ДМК: а. Укорочение первой фазы цикла;  б. Укорочение второй фазы цикла; в удлинение второй фазы цик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овуляторные маточные кровоте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иника при овуляторных маточных кровотечениях: может не быть настоящего кровотечения, приводящего к анемии, но будет кровомазание перед менструацией, кровянистые выделения после менструации, могут быть кровянистые выделения в середине цикла. Также больные буду страдать невынашиванием беременности, а часть из них - бесплодием.</w:t>
      </w:r>
    </w:p>
    <w:p>
      <w:pPr>
        <w:pStyle w:val="Normal"/>
        <w:rPr>
          <w:sz w:val="22"/>
        </w:rPr>
      </w:pPr>
      <w:r>
        <w:rPr>
          <w:sz w:val="22"/>
        </w:rPr>
        <w:t>ДИАГНОСТИК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жалобы и анамнез больной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следование по тестам функциональной диагностик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Гистологическое исследование эндометр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ЕЧЕНИЕ заключается в том, что цикл восстанавливается исходя из имеющихся наруше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мер: Диагноз - укорочение 2-й фазы цикла, ее необходимо удлинить, мы назначаем гестагены  прогестеро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корочена 1-я фаза цикла - ее надо удлинить - назначаем эстроге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до сказать, что овуляторные кровотечения встречаются редко и, как правило, сопровождают воспалительные спаечные процессы в малом таз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НОВУЛЯТОРНЫЕ МАТОЧНЫЕ КРОВОТЕЧЕНИЯ -  встречаются  значительно чаще. Возникают в 2-х возрастных периодах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ювенильном возрасте 20-25%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климактерическом возрасте 60%</w:t>
      </w:r>
    </w:p>
    <w:p>
      <w:pPr>
        <w:pStyle w:val="Normal"/>
        <w:rPr>
          <w:sz w:val="22"/>
        </w:rPr>
      </w:pPr>
      <w:r>
        <w:rPr>
          <w:sz w:val="22"/>
        </w:rPr>
        <w:t>Оставшиеся  10% приходятся на детородный возраст. При ановуляторных кровотечениях в организме женщины наблюдаются следующие нарушени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тсутствие овуляц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т второй фазы цикла (нет выделения прогестерона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рушается процесс созревания фолликулов, который может быть 2-х пиков: атрезия фолликула и персистенция фолликул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 протяжении всего периода цикла выделяются лишь эстрагены что вызывает на уровне рецепторных органов не пролиферативные, а гиперпластические процессы (железистая гиперплазия эндометрия и полипоз эндометрия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эти нарушения не лечить, то в эндометрии через 7-14 лет развивается аденокарцином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i/>
          <w:sz w:val="22"/>
          <w:u w:val="single"/>
        </w:rPr>
        <w:t>Персистенция фолликула</w:t>
      </w:r>
      <w:r>
        <w:rPr>
          <w:sz w:val="22"/>
        </w:rPr>
        <w:t>.  Фолликул в течение 1-й фазы цикла созревает до зрелого и готового к овуляции. В это время повышается количество ЛГ, что определяет овуляцию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персистенции фолликула ЛГ не повышается, и разрыв фолликула не происходит, а фолликул продолжает существовать (персистировать). Значит в организме будет выраженная гиперэстрогения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i/>
          <w:sz w:val="22"/>
          <w:u w:val="single"/>
        </w:rPr>
        <w:t>Атрезия фолликула</w:t>
      </w:r>
      <w:r>
        <w:rPr>
          <w:sz w:val="22"/>
        </w:rPr>
        <w:t>.  Фолликул не доходит до своего конечного развития, а подвергается сморщивание на этапах малого зреющего фолликула. Обычно в этих случаях в яичнике развивается на один, а два фолликула. Им на смену развиваются следующие 2 фолликула, которые затем  также атрезируются. В этом случае также нет овуляции, также будет эстрогения, но нерезко выраженна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гиперплазированном эндометрии происходит разрастание сосудов. Они становятся ломкими, подверженным эстрогенным влияниям. А уровень эстрогенов непостоянен, он то увеличивается, то уменьшается. В ответ на уменьшение эстрогенов крови в гиперплазированном эндометрии образуется тромбоз и некроз, что влечет его отторжение. Но дело в том что такое гиперплазированый эндометрий никогда не может отторгнуться полностью, а тем более воспринять оплодотворенную яйцеклетк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аким образом, при ановуляторных кровотечениях в яичниках могут быть изменения по типу атрезии фолликула, по типу персистенции фолликула, ка правило  в том и другом случае характерен период задержки менструаций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ак правило, в 70-80% случаев кровотечение начинается после задержки. В 20 % - менструация может начаться в срок, но вовремя не закончиться. Основная жалоба - кровотечение на фоне задержки.</w:t>
      </w:r>
    </w:p>
    <w:p>
      <w:pPr>
        <w:pStyle w:val="Normal"/>
        <w:rPr>
          <w:sz w:val="22"/>
        </w:rPr>
      </w:pPr>
      <w:r>
        <w:rPr>
          <w:sz w:val="22"/>
        </w:rPr>
        <w:t>ДИАГНОСТИК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есты функциональной диагностики (базальная температура монофазная и при атрезии фолликула и при персистенции  оного; симптом зрачка при персистенции ++++, при атрезии + ,++; гормональная кольпоцитология будет в том и другом случае свидетельствовать об эстрогенном влиянии, кариопикнотический индекс при атрезии фолликула будет низкий, и при персистенции  - высокий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гистологическом исследовании миометрия в обоих случаях будет патопролифер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Окончательный диагноз ставится после  выскабливание полости матки.  Дифференциальная диагностика проводится с экстрагенитальной патологией, особенно с системными заболеваниями крови (болезнь Верльгофа) - в ювенильном возрасте. В детородном возрасте - с патологией беременности (начавшийся выкидыш, внематочная беременность). В климактерическом возрасте должна быть онкологическая настороженность! </w:t>
      </w:r>
    </w:p>
    <w:p>
      <w:pPr>
        <w:pStyle w:val="Normal"/>
        <w:rPr>
          <w:sz w:val="22"/>
        </w:rPr>
      </w:pPr>
      <w:r>
        <w:rPr>
          <w:sz w:val="22"/>
        </w:rPr>
        <w:t>ЛЕЧЕНИЕ должно быть с учетом этиологии, патогенеза и принципа согласно которому менструальная функция является функцией целостного организма. С другой стороны лечение должно быть строго индивидуальным. Состои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щеукрепляющая терап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имптоматическая терап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Гормональная терап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ирургическое вмешательств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снову лечения составляет гормонотерапия. Преследуется 3 цел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тановка кровотечен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филактики кровотечения (регуляция менструального цикла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абилитация больных</w:t>
      </w:r>
    </w:p>
    <w:p>
      <w:pPr>
        <w:pStyle w:val="Normal"/>
        <w:rPr>
          <w:sz w:val="22"/>
        </w:rPr>
      </w:pPr>
      <w:r>
        <w:rPr>
          <w:sz w:val="22"/>
        </w:rPr>
        <w:t>Ювенильные кровотечения: остановка их проводится, как правило, с помощью гормональных препаратом (гормональные гемостаз). Используется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отсутствии анемии - прогестерон в ударных дозах (по 30 мг 3 дня подряд). Это так называемый гормональный кюретаж: через несколько дней слизистая начинает отторгаться и к этому надо быть готовым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Если есть анемия необходимо так остановить кровотечение, чтобы менструальноподобную реакцию отсрочить, а выгранное время посвятить лечению анемии. В этом случае начинают с введения эстрогенов, чем вызывают регенерацию слизистой. Микрофоллин в 1-й день 5 таблеток ил фолликулин в первый день 2 мл. Через 14 дней вводим прогестерон, дабы вызывать менструальноподобную реакци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ожно применять двухфазные гормональные оральные контрацептивы (бисекурин): в первый день 5 таблеток, во второй день - 4 таблетки, и т.д. по 1 таблетке дают до 21 дня затем следует менструальноподобная реакц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ля профилактики кровотечения используют гормонотерапию. В ювенильном возрасте чаще встречается атрезия фолликула, следовательно, эстрогенная концентрация снижена. В этом случае лучше назначить заместительную гормонотерапию - в первую часть цикла - эстрогены, во вторую половину - прогестерон. Если эстрогенная насыщенность достаточная, то можно ограничиться одним прогестероном или хорионическим гонадотропин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ечение назначается на 3 месяца. Дальше делают перерыв и смотрят вызовет ли наша терапия эффект отдачи, то есть усиление собственных функций орган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еабилитация - необходимо уменьшить нагрузки, дать возможность большего отдых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РОВОТЕЧЕНИЯ В ДЕТОРОДНОМ ВОЗРА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ановка кровотечения в этом возрасте проводится путем выскабливания полости матки, которое преследует 2 цел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лечебную, то есть из матки удаляется вся гиперплазированная слизиста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иагностическую,  то есть соскоб направляется на гистологическое исследование что позволяет провести дифференциальный диагноз с нарушениями при берем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лее назначают гормональное лечение: препараты гормональной контрацеп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РОВОТЕЧЕНИЯ В КЛИМАКТЕРИЧЕСКОМ ВОЗРА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жде всего, должна быть онкологическая настороженность. Гемостаз  проводится путем раздельного выскабливания полости матки и цервикального канала, которое преследует лечебную и диагностическую цели. Если мы получаем изменения по типу атипической гиперплазии (предрак) то надо сразу ставить вопрос об оперативном лечении (ампутация матк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при гистологическом исследовании определяется только гиперпластический процесс, то назначается гормонотерапия. Здесь можно идти по двум путям: либо сохранение и регуляция цикла, либо его подавл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ля сохранения цикла назначается препарат длительного действия 17-оксипрогестерон капронат (17-ОПК), 12.5% раствор. Он назначается циклически на 17-19 день цикла по 1-2 мл, на 6-12  мес. Женщина постепенно вхоит в менопауз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ля подавления цикла используется тестостерон. Реабилитация в этом возрасте состоит в том что при предраке надо ставить вопрос об оперативном лечении. Этот же вопрос надо ставить в случае отсутствия эффекта от гормонотерап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4T15:46:00Z</dcterms:created>
  <dc:creator>Дмитрий Красножон</dc:creator>
  <dc:description/>
  <dc:language>en-US</dc:language>
  <cp:lastModifiedBy>Красножон Дмитрий</cp:lastModifiedBy>
  <dcterms:modified xsi:type="dcterms:W3CDTF">1998-09-29T18:22:00Z</dcterms:modified>
  <cp:revision>4</cp:revision>
  <dc:subject/>
  <dc:title>ЛЕКЦИЯ№3 ПО ГИНЕКОЛОГИИ: ДИСФУНКЦИОНАЛЬНЫЕ МАТОЧНЫЕ КРОВОТЕЧЕНИЯ (ДМК).</dc:title>
</cp:coreProperties>
</file>