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докринная систе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ществуют две внутрь выделяющие специализированные структуры: а - железы внутренней секреции, б - одиночные эндокринные клетк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. Железы внутренней секреции: центральные, периферическ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центральным относятся гипофиз, эпифиз, нейросекреторные ядра гипоталаму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периферическим  относятся все остальны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деногипофизозависимые - щитовидная железа, кора надпочечников, половые железы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деногипофизонезависимые - паращитовидные железы, островковый аппарат поджелудочной железы, одиночные эндокринные клетк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Есть истинные железы и железы смешанной функции (например, поджелудочная железа одновременно является железной внешней и внутренней секреции, половые железы, плацента и др.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Б. Одиночные эндокринные клетки могут быть в различных органах (в эндокринных и неэндокринных). Эти железы обладают повышенной функциональной активностью, называются APUD - системой. Клетки этой системы поглощают и декарбоксилируют предшественников аминокислот и вырабатывают нейроамины (некоторые авторы считают их нейротрансмиттерами). Эти клетки бывают различного происхожд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врального происхождения - развиваются из нервного гребешка (в гипоталамусе, гипофизе, надпочечники (мозговое вещество), щитовидные железы, околощитовидные желез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неврального происхождения - развиваются из источника, где находятся (ГЭП - система в желудке, кишечнике, поджелудочной железе, в почках, в сердце, клетки яичников и семен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Биологические активные вещества вырабатываемые клетками оказывают местные и дистантные действия. Регулируются эти действия вегетативной нервной системо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се железы вырабатывают гормоны (“приводящие в движение”). Гормоны - биологические активные вещества, обладающие строго специфическим и избирательным действием, способные повышать или понижать уровень жизнедеятельности организ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тероидные гормоны - производятся из холестерина в коре надпочечников, в половых железа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липептидные гормоны - белковые гормоны (инсулин,  пролактин, АКТГ и др.)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Гормоны производные аминокислот - адреналин, норадреналин, дофамин, и д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ормоны производные жирных кислот - простогланди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физиологическому действию гормоны подразделяются 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усковые  (гормоны гипофиза, эпифиза, гипоталамуса). Воздействуют на другие железы внутренней секре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сполнители - воздействуют на отдельные процессы в тканях и органах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Орган реагирующий на данный гормон является органом-мишенью (эффектор). Клетки этого органа снабжены рецепторами. Механизм действия гормонов различен, скорость выделения гормонов меняется в течение суток, так как существует суточный ритм выделения гормоно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пособы доставки и эффективность действия гормонов различ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Гуморальный путь - по гемокапиллярами, таким путем осуществляется дистантный эффек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ет идти выделение гормонов в окружающую тканевую жидкость, при этом осуществляется местный паракринный эффек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ейрогормональный путь предполагает накопление гормона в нервных клетках и транспортировку их по аксонам  через аксобазальные синапсы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Регуляция поступления гормона в крови происходит, как правило, по механизму отрицательной обратной связи. Избыточное содержание гормона в крови приводит к торможению их производства и наоборот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Биологическое действие гормонов сводится к обеспечению гомеостаза. Изменения внешней, внутренней Среды сопровождаются изменением скорости выработки гормонов. Все эти эндокринные системы рассеяны по организму, но имеют ряд общих признак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тсутствие выводных протоков, так как выработанные вещества поступают прямо в кров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ладают высокой степенью васкуоляр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Гормоны вырабатываемые в клетках образуются в малых количествах и обладают повышенной биологической активность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ндокринных клетках интенсивно развит  синтетический и секреторный аппарат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ндокринную систему отличает  тесная морфофункциональная связь с нервной системой посредством нейросекреторных клеток. Общность функций эндокринной  системы основанная на взаимосвязи и строгом подчинении (субординации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ЧНИКИ РАЗВИТ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ктодермальное происхождение имеют щитовидные, паращитовидные железы, аденогипофи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додермальное происхождение имеет островковый аппарат поджелудочной желез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Целодермальное происхождение имеют надпочечники, половые желез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йральное происхождение имеет гипоталамус, нейрогипофиз, эпифиз, мозговое вещество надпочеч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ПОТАЛАМУС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ипоталамус развивается из базальной части промежуточного мозгового пузыря. Принадлежит к ЦНС, и объединяет нервную и эндокринную систему в нейросекреторную систему. Контролирует все железы внутренней секреции через гипофиз. В сером веществе гипоталамуса находятся нейроны и нейросекреторные клетки организованные в ядра. Выделяют 32 пары ядер. Контроль гипоталамуса осуществляется посредством нейросекреции по 2 путя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йральный - по аксона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уморальный - по сосудам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передней  части гипоталамуса находятся 2 парных яд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упраоптическое ядро, которое выделяет вазопрессин (антидиуретический гормо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равентрикулярное ядро, которое секретирует окситоцин (действует на миометрий матки, миоэпителиальные клетки молочной железы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гормоны по аксонам идут в заднюю долю гипофиз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редний отдел гипоталамуса составляют мелкие нейросекреторные клетки  образующие аркуатное ядро и вентромедиальное. Гормоны поступают по аксонам в первичную гемокапиллярную сеть. Эти ядра выделяют гормоны способные суживать и расширять сосуды. Их образование зависит от содержания в крови продуктов метаболизма сердечной мышцы. Нейросекреторная деятельность испытывает влияние высших отделов головного мозга и эпифиз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ПОФИЗ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Относится к центральным эндокринным органам. Расположен под основанием головного мозга. Состоит из 2 част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еногипофиз - передняя доля и промежуточная ча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йрогипофиз - задняя  доля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ипофиз развивается из двух зачатков на 4-5 неделе эмбрионального развития: из эктодермального и нейрального карма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Из эпителия выстилающего ротовую полость выпячивается карман (карман Ратке) к основанию мозга.  На 8 неделе этот карман отшнуровывается от ротовой полости. Начинает формироваться задняя доля - выпячивание промежуточного пузыря. Затем происходит дифференцировка клеток, и с 9 по 20 неделю начинается синтез гормонов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ередняя доля составляет 75%. Она образована эпителиальными тяжами, между которыми находятся синусоидные гемокапилляры, которые сопровождается рыхлой соединительной тканью. Клетки передней доли называются аденоциты. Они бывают в зависимости от отношения к окраске хромофильными(45-45%) и хромофобными (55-60%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Хромофильные аденоциты в свою очередь делятся на ацидофильные (30-35%) и базофильные (5-10%). Ацидофильные делятся на соматотропоциты (выделяют гормон роста) и мамотропоциты (выделяют пролактин). Базофильные клетки делятся на тиротропоциты (выделяют тиреотропный гормон) и гонадотропопоциты (выделяют гонадотропные гормоны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дренокортикотропные клетки являются слабобазофильными клетками, они выделяют АКТГ которые действует в свою очередь на кору надпочеч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Хромофобные аденоциты делятся 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едиференцированные клет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етки находящиеся на разных стадиях дифференциров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ециализированные клет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фолликулозвездчатые клетки (выполняют опорную, фагоцитирующую функции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омежуточная часть гипофиза у человека развита слабо (составляет 2% от массы гипофиза). Состоит из гемокапилляров и тяжей эпителиальных клеток с базофильной цитоплазмой. Эти клетки способны вырабатывать секрет и его накапливать. Секретом их являются меланиноцитотропин, липотропин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Задняя доля гипофиза (нейрогипофиз) образована эпендимоглиальными клетками - питуриоциты. В нейрогипофизе много пучков аксонов идущих из переднего гипоталамуса. По аксонам из гипоталамуса приносится вазопрессин  и окситоцин. В задней доле эти гормоны накапливаются и затем по мере надобности выделяются в кров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ЭПИФИЗ (шишковидная железа). Закладывается на 5-6 неделе в виде выпячивания крыши промежуточного мозга. На 7-8 неделе в зачаток  промежуточного  желудочка врастает соединительная ткань и начинается дифференцировка клеток. Эпифиз покрывается  соединительнотканной оболочкой, которая делит его на дольки и составляет строму железы. Секреторные клетки эпифиза - пинеалоциты (светлые, более крупные, и темные более мелкие). Поддерживающие клетки называются глиоциты. Глиальные клетки  являются астроглией. Наибольший рассвет эпифиз проходит в 5-6 лет, затем он инволюционирует  при этом происходит некоторое сокращение количества пинеалоцитов которые атрофируются, а взамен их образуется соединительная ткань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Функция эпифиза: эпифиз участвует в регуляции процессов протекающих в организме циклически, деятельность эпифиза связывают с функцией поддержания биоритма (смена  сна и бодрствования). Также считается что эпифиз участвует в адаптации организма к меняющейся освещенности, так как было доказана чувствительность клеток эпифиза к свету. Эпифиз участвует в смене направленности синтеза гормонов - днем идет выработка серотонина, ночью  выработка меланина (также регулирует половое созрева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7T19:46:00Z</dcterms:created>
  <dc:creator>Дмитрий Красножон</dc:creator>
  <dc:description/>
  <dc:language>en-US</dc:language>
  <cp:lastModifiedBy>Красножон Дмитрий</cp:lastModifiedBy>
  <dcterms:modified xsi:type="dcterms:W3CDTF">1998-09-29T18:41:00Z</dcterms:modified>
  <cp:revision>4</cp:revision>
  <dc:subject/>
  <dc:title>Гистология Лекция №1</dc:title>
</cp:coreProperties>
</file>