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i/>
          <w:i/>
          <w:sz w:val="22"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jc w:val="both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Лекция по гистологии. Лекция №6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тема: дыхательная систем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Объединяет группу органов выполняющих функцию внешнего дыхания - насыщение крови кислородом и удаление из нее углекислого газа и ряд недыхательных функций. Состоит из полости носа, носоглотки, гортани, трахеи, бронхов и легких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ГИСТОГЕНЕЗ. Закладка органов появляется на 3 неделе эмбриогенеза в виде мешковидного выпячивания вентральной стенки передней кишк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ри этом эпителиальная выстилка органов развивается из зачатка прехордальной пластинки, а все остальные ткани из мезенхимы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ФУНКЦИОНАЛЬНАЯ КЛАССИФИКАЦ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 соответствии с ведущей функцией органы системы подразделяются на 2 отдела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воздухопроводящий (воздухоносные пути)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респираторный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оздухоносные пути - система полостей и трубок, включающая носовую полость с придаточными пазухами, гортань, трахею и  заканчивающаяся терминальными бронхиолам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Начиная с трахеи, стенка воздухоносный путей приобретает типичное для них строени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ТРАХЕЯ - трубчатый орган. Стенка из 4 оболочек: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слизистая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Подслизистая (основа)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фиброзно-хрящевая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адвентициальная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1. Слизистая - неполная. Эпителий псевдомногослойный, то есть однослойный, многорядный, призматический, мерцательный. 4 типа клеток: призматические реснитчатые, бокаловидные, вставочные, эндокринны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Призматические - реснитчатые - на апикальной поверхности 200-250 ресничек, мерцающих синхронно в противоположную вдыхаемому воздуху сторону. Этим обеспечивается выведение частиц по внешнюю среду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Бокаловидные - одноклеточные, эндоэпителиальные железы, вырабатывают слизь - муцин (гиалуроновая и сиаловая кислоты). Функция - механическая очистка, увлажнени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Вставочные - по степени дифференциации низкие и высокие. Это камбиальные клетки для всех вид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Эндокринные - клетки ДЭС (диффузно эндокринной системы), которые выделяют биогенные амины и пептидные гормоны и обеспечивают местную регуляцию функций (тонус, просвет бронхов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ЕС-клетки - серотонин, ECL- клетки - гистамин, Р-клетки - бомбезин, D-клетки вазоинтестинальный полипептид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Собственная пластинка слизистой - рыхлая соединительная ткань с 2 особенностями: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обилие эластических волокон, идущих продольно вдоль воздухоносных путей до альвеол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большое количество одиночных и фолликулярных лимфоцит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Дыхательная система занимает 2-е место после пищеварительной по объему поступающей в организм антигенной информации, поэтому здесь происходит заключительная, антигензависимая стадия дифференцировки лимфоцитов с образованием клеток-эффекторов клеточного и гуморального иммунитета и клетки памят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лазмоциты синтезируют IgA, которые блокируют прилипание бактерий к слизистой оболочке дыхательных путей, препятствуя образованию бактериальных колоний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 Подслизистая оболочка - рыхлая соединительная ткань, в которой расположены концевые секреторные отделы смешанных слизисто-белковых желез (мерокриновых), а также присутствуют лимфатические фолликулы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 Фиброзно-хрящевая оболочка состоит из 16-20 незамкнутых колец гиалиновой хрящевой ткани, которые на задней поверхности соединены рыхлой соединительной тканью с пучками лейомиоцит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 Адвентициальная - рыхлая соединительная ткань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Трахея подразделяется на 2 главных бронха, которыми открывается бронхиальное дерево. Анатомически и клинически бронхи классифицируются на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нелегочные: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главные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долевые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зональные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нутрилегочные: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субсегментарные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междольковые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внутридольковые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 стенке крупных бронхов (5-15 мм), имеющей 4 оболочки, отличия от стенки трахеи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слизистая оболочка постепенно становится полной и начинает собираться в продольные складки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Фиброзно-хрящевая оболочка становится замкнутой (в главных бронхах), а затем прерывистой, приобретая вид отдельных хрящевых пластин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Средние бронхи (диаметр 2-5 мм). Имеют 4 оболочки. Отличия: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слизистая полная, так как хорошо выражена мышечная пластинка, состоит из 2 циркулярных пучков взаимно противоположного направления, поэтому она собрана в многочисленные складки.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Слизистая становится тоньше, эпителиоциты ниже, бокаловидных клеток меньше. Появляются многочисленные группы клеток - нейроэпителиальные тельца (НЭТ) - это группы, относящиеся к ДЭС. Состоят из 4-25 клеток, занимают всю толщу эпителия, доходя до поверхности, имеют микроворсинки, то есть черты строения эндокринных клеток открытого типа. Особенности заключаются в том, что они тесно контактируют с нервными окончаниями и гемокапиллярами фенестрированного типа. Функция - образуют внутрилегочную рецепторную систему, регистрирующую изменения состава вдыхаемого воздуха и вырабатывает в ответ на это биогенные амины, пептидные гормоны, регулирующие тонус стенок и просвет бронхов и кровеносных сосудов. Приспосабливают кровоток в легких к характеру их вентиляции.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Подслизистая истончается. Количество желез в ней резко уменьшается.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Фиброзно-хрящевая оболочка идет на убыль и представлена отдельными хрящевыми островками, в которых гиалиново-хрящевая ткань, постепенно сменяется эластической.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Адвентиция истончаетс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Мелкие бронхи - 2 оболочки: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внутренняя слизистая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наружная адвентициальная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ри этом слизистая оболочка имеет ярко-выраженный складчатый характер, так как мышечная пластинка развита еще интенсивней, чем в средних бронхах. Хрящей нет, поэтому в патологии спазмируются именно мелкие бронхи. Эпителий однослойный, двурядный, кубический, реснитчатый. Присутствуют все типы клеток, но бокаловидные единичные. Нейроэндокринный комплекс представлен нейроэндокриноцитами. Добавляется еще 2 вида клеток: секретирующие клетки Клара - синтезируют фермент, расщепляющий сурфактант и здесь эпителий инфильтрирован лимфоцитами, встречаются дендритные (антиген-представленные клетки). Лимфоцитов и плазмоцитов много. Адвентициальная оболочка истончен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Терминальные бронхиолы -  покрыты однослойным, однорядным кубическим эпителием. Бокаловидных клеток нет. Все остальные как в мелких бронхах. Мышечная пластинка распадается на отдельные пучки лейомиоцитов. Адвентиция очень тонка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Респираторный отдел. Структурно-функциональная единица - ацинус. 12-18 ацинусов - долька. Эта система альвеол, расположенных в стенках респираторных бронхиол 1,2,3 порядков, альвеолярных ходов и альвеолярных мешочк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Каждая альвеола - открытый пузырек, внутренняя поверхность  которого выстлана однослойным, плоским эпителием, так как более 90% поверхности альвеол занимают плоские эпителиоциты. Клетки соединены плотными контактам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Развиваются из прехордальной пластинки. В составе эпителиальной выстилки альвеолы 3 типа клеток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Альвеоциты 1 типа (респираторные) - клетки уплощенной формы . 2 части - центральная утолщена и содержит ядро и органеллы; периферическая, которая в виде тонких цитоплазматических пластин простирается по базальной мембране в обе стороны на 20 мкм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Цитоплазма пластин содержит много пузырьков, с помощью которых осуществляется пассивная диффузия газов. Основная функция - респираторна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Альвеоциты 2 типа (секреторные) - крупные, овальной формы с многочисленными органеллами. Высокая метаболическая активность. Основное отличие - наличие оксифильных пластинчатых телец, которые выделяются на поверхность механизмом экзоцитоза и распластываются на поверхности альвеол в виде сурфактант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Сурфактант (эндоальвеолярная сурфактантная пленка) - смесь фосфолипидов, состоящая из 2-х фаза - нижней (гипофаза, жидкая), содержащей гликопротеиды и сглаживающей неровности эпителия; поверхностной (опофаза) - мономолекулярная фосфолипидная пленка, обращенная гидрофобными участками в просвет альвеолы. Функции сурфактанта: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снижает в 10 раз поверхностное натяжение альвеол, облегчая раздувание их на вдохе и препятствуя полному спадению на выдохе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Защитная - препятствует проникновению микробов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Формирует противоотечный барьер - препятствует выпотеванию жидкости из сосудов альвеол. Также альвеоциты 2 типа секретируют интерферон и лизоцим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Альвеоциты 3 типа (хеморецепторы) - имеют на поверхности микроворсинки и относятся к клеткам ДЭС. Контролируют концентрацию и состав сурфактанта и метаболическую активность альвеол, бронхиолярного эпителия, выделяя биогенные амины и пептидные гормоны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Все виды альвеоцитов располагаются на базальной мембране, за которой располагается строма альвеолы - многочисленные эластические волокна оплетающие альвеолы, препятствующие перерастяжению и разрыву их при вдохе, а также фибробласты, синтезирующие эти волокна и макрофаги, которые могут выходить в просвет альвеолы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Функции макрофагов: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защита от загрязнения и инфицирования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синтез антимикробных факторов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поглощение избытка сурфактанта, а затем окисляя его выделение большого количества тепла и согревание воздух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 строме располагаются многочисленные гемокапилляры, оплетающие альвеолы, которые очень узкие, эндотелий в них очень тонкий. Это нужно для оптимального газообмена. Располагаются строго напротив тонких пластин респираторных альвеоцитов и образуют с ними единую альвеолокапиллярную базальную мембрану. Таким образом, формируется диффузионный аэрогематический барьер (воздух-кровь), толщиной 0.5 мкм, площадью 70-100 квадратных метр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Компоненты барьера: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сурфактантная пленка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истонченный участок цитоплазмы респираторного альвеоцита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альвеолокапиллярная базальная мембрана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Истонченный участок цитоплазмы эндотелиоциты капилляра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Цитоплазма эритроцит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ФУНКЦИИ ДЫХАТЕЛЬНОЙ СИСТЕМЫ В ЦЕЛОМ.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Воздухопроведение и регуляция поступление воздуха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воздухоносные пути идеальный кондиционер вдыхаемого воздуха: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механическая очистка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увлажнение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согревание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внешнее дыхание, то есть насыщение крови кислородом, удаление углекислого газа.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Эндокринная функция - наличие клеток ДЭС, которые обеспечивают местную регуляцию функций дыхательной системы, приспособление кровотока к вентиляции легких.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Защитная функция. Осуществление неспецифических (фагоцитоз) и специфических (иммунитет) защитных механизмов. Специфический механизм - здесь проходят свою антиген-зависимую стадию (при встрече с антигеном) лимфоциты и развертываются иммунные реакции клеточного и гуморального иммунитета. Синтезирование IgA.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Метаболическая функция - эндотелий гемокапилляров легких синтезируют многочисленные ферменты, участвующие в превращении вазоактивных веществ (ангиотензин - конвертирующий фактор, способный превращать ангиотензин 1 в ангиотензин 2 - модный сосудосуживающий эффект и фермент, расщепляющий брадикинин, серотонин и др., обеспечение при необходимости гипотензивного эффекта.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Фильтрационная функция. В мелких сосудах легких задерживаются и рассасываются тромбы, эмболы, инородные частицы.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Депонирующая функция. Депо крови, лимфоцитов, гранулоцитов.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Водный обмен, обмен липидов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2T15:13:00Z</dcterms:created>
  <dc:creator>Красножон Дмитрий</dc:creator>
  <dc:description/>
  <dc:language>en-US</dc:language>
  <cp:lastModifiedBy>pazufu</cp:lastModifiedBy>
  <dcterms:modified xsi:type="dcterms:W3CDTF">1998-09-29T19:04:00Z</dcterms:modified>
  <cp:revision>7</cp:revision>
  <dc:subject/>
  <dc:title>Лекция по гистологии. Лекция№6</dc:title>
</cp:coreProperties>
</file>