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наэробная инфекция в хирург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а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Историческая справ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Сведения по этиологии и патогенез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Клинические дан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Диагностика (бактериологическая, ГЖХ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Леч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Заключ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1952г  Амбруаз  Паре  впервые  описал анаэробную инфекцию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вав ее госпитальной гангреной. В отечественной литератур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.И.Пирогов подробно описал ее клиническую картину. Синоним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 термина 'анаэробная инфекция' являются: газовая гангрена,а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обная гангрена, госпитальная гангрена, голубая либо бронзо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а, антонов огонь и т.д. Кстати известный литературный гер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заров, судя по описанию умер именно от анаэробной гангрены.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м исследованиям, опубликованным в журнале 'Клиническ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рургия' за 1987 г. 1 смерть А.С.Пушкина также наступила от г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вой инфекции в результате огнестрельного ранения с  раздробл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ем правой подвздошной и крестцовой костей и повреждением бо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го массива мышц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эробам и их ассоциациям с аэробами принадлежит, по сов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ным представлениям,  одно  из  ведущих  мест  в  инфекцио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логии человека.  Еще недавно одной из самых актуальных проб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м считалось борьба со стафилококком.  Со временем была выявл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ль грамотрицательной условно-патогенной микрофлоры. Нагное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зываемые анаэробно-аэробной  микрофлорой   требуют   нескольк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ых подходов. Строгие анаэробы неуловимы обычными бактериолог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кими методами,  врачи мало с ними знакомы.  Без учета анаэ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в, этиологическая диагностика становится неточной, искаженно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никает большая группа нерегистрируемых инфекций.   Так,   бе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ета посева  материала  из  ран на специальные среды в основ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евается золотистый стафилококк /около 70%/,  тогда как исти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я его частота около 4%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ее века с четвертью прошло с тех пор,  когда  Луи  Пасте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убликовал материалы,  посвященные изучению анаэробных микроор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измов. Возникшая в конце Х1Х в. клиническая микробиология 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лась как микробиология аэробов и анаэробов в равной степени.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е ХХ в. заболевания, вызываемые анаэробами выделились в с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тоятельный раздел, в который входили 3 группы болезней. Саму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ую из них составляли 'банальные' гнойно-гнилостные  проц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. 2-ю  группу по особенностям возбудителей и клиники представ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яли столбняк и ботулизм.  3-я группа объединяла клостридиаль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/газовые/ гангрены  мягких  тканей,  которые затем на протяж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их десятилетий постепенно и  стали  в  представлении  врач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енствующей формой анаэробных поражений.  А огромный опыт 1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 Мировых войн, закрепил это, в общем-то ошибоч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йчас при обсуждении анаэробных инфекций в воображении в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й питаемом ныне действующими учебниками и руководствами,  во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ет газовая гангрена,  вызываемая анаэробными грамположите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ми палочками: клостридиум перфрингенс, клостридиум эдематиенс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остридиум септикум, клостридиум спорогенес и др. Этой клостр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льной инфекции приписывается крайняя тяжесть течения,  обшир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ь некротических изменений, газообразование и высокая лета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действительности   же  клостридии  составляют  лишь  очен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льшую часть встречающихся у человека анаэробов /около 5%/.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же  время  существует гораздо более значительная группа пат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ных для человека анаэробов,  которые не образуют спор.  Сред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х, наибольшее  клиническое  значение имеют представители род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Bacteroides, Fusobacterium (грамотрицательные палочки), Peptococ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cus &amp; Peptostreptococcus (грамположительные кокки), Enterobacte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rium, Vellonella, Actinomyces (грамположительные палочки)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зываемые  ими заболевания  часто  называют  неклостридиаль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эробными инфекциями.  Необходимо сразу сказать, что больные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ми инфекциями не являются редкостью и часто не обладают ка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либо клинической уникальностью.  Они представляют собой большу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ь повседневных  хирургических  инфекций и могут характериз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ться преимущественно местными проявлениями и  доброкаческтве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м течением  либо иметь клинику тяжелых процессов с неблагопр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тным прогноз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ль анаэробов  в возникновении широкого спектра хирургич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х инфекций пока мало затронута отечественной литературой.  Эт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ется трудностями работы с анаэробами. Опыт показывает, чт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ая масса инфекций, протекающих с участием анаэробов не бы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ет мономикробной. Чаще всего они вызываются сочетанием анаэ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в с аэробами.  Преобладание анаэробной  микрофлоры  станови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лне понятным,  если вспомнить, что микроорганизмы принадлеж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древнейшим живым существам и появились они еще в  те  време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атмосфера Земли была лишена кислорода.  Поэтому анаэробн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болизм долгое время был единственно возможным.   Большинст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организмов является  факультативными и умеренно облигат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эроба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СПРОСТРАНЕННОСТЬ ПАТОГЕННЫХ АНАЭРОБ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эробные микроорганизмы составляют абсолютное  большинст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льной микрофлоры человеческого тела.  Кожа заселена анаэ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ми в десятки раз больше чем аэробами.  Главное место  обит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эробов -  пищеварительный тракт,  где нет стерильных отде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лора во рту на 99% состоит из анаэробов,  что близко к  толст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шке. Толстая  же  кишка  -  основное  место обитания анаэроб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ледствие отсутствия  кислорода  и  очень  низкого  окислите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-восстановительного потенциала /-250 мВ/. Содержание кишечни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20-405 состоит из микроорганизмов. Из них 975 строгие анаэ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. Доля кишечной палочки составляет, вопреки общераспростране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му мнению всего 0,1-0,45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АТОГЕНЕЗ ИНФЕКЦ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ачестве  главных  условий  для жизни неспоровых анаэроб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ы: 1.  Отрицательный окислительно-восстановительный п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нциал среды /Этот потенциал, или редокс-потенциал обусловлив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т или составляет сумму всех окислительно-восстановительных п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ссов, реакций  имеющих  место  в  данной  ткани,   среда.   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енно понижается в присутствии крови,  отсюда понятно  чт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личие крови  в брюшной полости,  при наличии инфекции явл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опасным фактором.  2. Безкислородная атмосфера. 3. Налич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оров роста.   Например,  при сахарном диабете,  РО2 в мягк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канях на 405 ниже нормы.  Окислительно-восстановительный поте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ал здоровых  тканей  составляет  около  + 150 мВ,  тогда как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твых тканях и абсцессах он составляет около - 150 мВ.   Кром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о аэробы  покровительствуют  анаэробам /способствуют созда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кислородной среды/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ФАКТОРЫ  ПАТОГЕННОС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Специфические токсические вещества.  2. Ферменты 3. Ант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ы. Гепариназа анаэробов способствует возникновению тромбофл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ов. Капсула  анаэробов  резко  увеличивает их вирулентность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выводит на 1-е место в ассоциациях.  Имеют свои характер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ы факторы болезнетворности. Вызываемые ими заболевания обл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ют рядом патогенетических особеннос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ЛЯ АНАЭРОБОВ В МИКРОБНОМ ПЕЙЗАЖЕ ХИРУРГ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НФЕКЦ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больший удельный вес анаэробных инфекций в  тех  област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чаще встречаются анаэробы. Это: 1. Хирургия желудочно-кишеч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о тракта 2.  Челюстно-лицевая хирургия.  3.  Нейрохирургия 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Р заболевания 5. Гинекология 6. Инфекции мягких ткан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примера:  абсцессы мозга- анаэробы в 60%, флегмоны шеи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0%. Аспирационные  пневмонии  - 93%.  Абсцессы легкого - 100%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ойники в брюшной полости -  90%  Аппендикулярный  перитонит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96%.Гинекологические инфекции - 100% Абсцессы мягких тканей - 6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%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ЛИНИЧЕСКИЕ ОСОБЕННОСТИ АНАЭРОБНЫХ ИНФЕКЦ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е зависимости от локализации очага имеются общие и  весьм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ные клинические особенности инфекционных процессов, п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кающих с участием анаэробов.  Многие  клинические  особ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ного вида инфекции объясняются особенностями метаболизма а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обов, а именно - гнилостным характером поражения,  газообраз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нием. Известно,   что  гниение - процесс анаэробного окисл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каневого субстра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ый постоянный симптом:  неприятный, гнилостный запах эк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ата. Он был известен еще в конце Х1Х в.  но в результате п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шедшего с  годами  сдвига клинической микробиологии в аэробну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рону, этот симптом стали  приписывать  кишечной  палочке.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сти, не  все  анаэробы  образуют неприятно пахнущ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щества и отсутствие этого признака еще не позволяет  абсолют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ргать наличие  анаэробов.   С другой стороны зловоние всег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азывает на его анаэробное происхожде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-й признак анаэробного поражения - его гнилостны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аги поражения содержат мертвые  ткани  серого,   серо-зеле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вета. 3-й признак - цвет экссудата - серо-зеленый,  коричне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раска неоднородна, содержит капельки жира. Гной жидкий, неред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 диффузно-пропитывающий  воспаленные ткани.  Тогда как при аэ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бном нагноении гной густой, цвет однородный, темно-желтый, з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а нет./Пус  бонум  ет  лаудабиле/  Необходимо  отметить,  чт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личительные признаки тех или  иных  инфекций  более  отчетли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являются на ранних стадиях заболева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-й признак - газообразование. Вследствие того, что при а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обном метаболизме выделяются плохо растворимые в воде водород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зот и метан. Газообразование может быть в 3-х вариант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/ эмфизема  мягких  тканей  - крепитация.  Этот ситмптом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ы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/ рентгенологически   определяемый   уровень   на   границ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-жидкость в гнойник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шинство анаэробных  инфекций эндогенны,  отсюда вытека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клиническая особенность -  близость  к  местам  естеств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итания анаэробов - ж.к.т., в.д.п., половые органы. Обычно уд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тся проследить не только близость очагов к слизистым оболочка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повреждение этих оболочек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пично, также возникновение  смешанных  инфекций  в  мест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усов житвотных и человека, а также на кисти после удара по з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эробные инфекции  необходимо  подозревать  в тех случая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е удается выделить возбудителя по  обычной  методике 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оличество  выделенных  бактерий  не соответсвует видим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микроскоп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же  у  больного имеется два или более описанных приз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в, то участие анаэробов в процессе  не  должно  ставиться  по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мнение. Бактериологические данные лишь уточняют состав возб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телей. Необходимо отметить  еще  одно  важное  обстоятельсь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зость очагов инфекции к слизистым оболочкам делает их скрыты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. Поэтому внешние проявления болезни часто не соответсвуют об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ности поражения в глубине и общим признакам заболева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чески анаэробная флегмона мягких тканей - это флегмо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сть и течение которой в значительной степени зависит от объ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а пораженных тканей.  Инфекция может преимущественно локализ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ться в 1.  подкожной клетчатке, 2. фасции, 3. мышцах, 4. по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ть эти структуры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оражении подкожной клетчатки кожа над этой зоной обыч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 изменена.  Имеет место ее плотный отек и гиперемия без че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о отграничения.  Сравнительно небольшое изменение кожи не о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жает истинный объем поражения подлежащих тканей.  Патологич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й процесс  может распространяться далеко за пределы первич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ага. Жировая клетчатка представляется очагами расплавления с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-грязного цвета,  экссудат бурый,  часто с неприятным запахо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бодно стекающий в рану.  Наличие плотной инфильтрации подкож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й клетчатки и участки потемнения или некроза кожи,  вследств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мбоза мелких сосудов свидетельствует о  переходе  процесса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сцию. Присутствие в ране расплавленных,  серо-грязных участк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ротически измененной фасции,  бурого экссудата позволяет сч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ть диагноз  неклостридиальной  инфекции несомненным.  Возмож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четанное поражение подкожной клетчатки,  фасций и  мышц. 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м часто  процесс  выходит далеко за пределы первичного оч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цы тусклые, вареные, пропитаны серозно-геморрагическим эксс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т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нная форма неклостридиальной инфекции существенно  отлич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тсяот клостридиального мионекроза, когда имеет место острое 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ло, выраженная токсемия, газ в тканях, боли в пораженной з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цы при этом набухшие,  тусклые, распадаются при дотрагиван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кровленные. Скудный коричневый экссудат с  неприятным  зап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м. Подкожная клетчатка старадает мало. Некрозов кожи, как п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ло, не бывает. Следует подчеркнуть, что при наличии неклостр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льной раневой инфекции, почти всегда имеет место выраженное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четанное поражение кожи, подкожной клетчатки, фасций и мышц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роцессе, ограниченным только областью раны, общие при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и заболевания обычно мало выражены.  Общая слабость,   иног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и в  области  раны,  субфебрилитет.  Однако во многих случа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эробная неклостридиальная инфекция протекает остро и доволь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распространяется.   В  этом случае имеет место выражен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оксикац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рфологическая дифференциальная диагностика клостридиа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клостридиальной инфекции основывается на отсутствии при по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дней газовых пузырей, меньшей степени выраженности некротич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о миозита и преобладания серозно-лейкоцитарной инфекции  под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ной клетчатки. Наличие при этом многочисленных микроабсцесс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ьствует о присоединении аэробной инфекции.  При клостр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льной анаэробной инфекции имеет место угнетение лейкоцитар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ции, часть ПЯЛ находится в состоянии дестукции. Воспалите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й процесс  носит  пролонгированный характер,  фазы нагноения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ищения значительно затянуты.  Формирование грануляций замедля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тс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эробные и смешанные инфекции  мягких  тканей  развиваю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ными путями. Вместе с тем, в далеко зашедших случаях, индив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альные клинико-этиологические отличия между ними  стираются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е для  врача  оказывается  утраченным.  Поэтому оказыв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жество связей между анаэробной инфекцией, гнилостной инфекц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и другими нагноения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агностика и лечение этих потенциально-смертельных  забол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ний часто  запаздывает из-за обмангчивых начальных прояв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ая пестрота хирургических инфекций  требует  унифици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нного подхода  в  раннем периоде диагностики и лечения.  Ввид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о, что для выделения и идентификации  неклостридиальной  ми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флоры при  бактериологическом исследовании требуется специа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е оборудование и срок 3-5 суток в  повседневной  хирург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ктике для подтверждения диагноза целесообразно ориентироват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я на результаты 1/ микроскопии мазка окрашенного по Грамму и 2/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ожидкостную хроматографию  /ГЖХ/.  Эти результаты можно пол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ть в среднем в течение 1 час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диагностике  грамотрицательных  анаэробов совпадение 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ультатов микроскопии нативного мазка с результатами бак.посев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мечено в  71% наблюдений.  При этом практически исключена во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сть получения данных о наличии анаэробных кокков,  т.к.  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фология идентична морфологии анаэробных кокков.  При бак.ис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довании, анаэробные микроорганизмы обнаружены  у  82%  боль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аличии  клинических  данных,  что свидетельствует о высо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ени корреляции клинических и бактериологических данны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трая хирургическая  инфекция мягких тканей с участием не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стридиальных анаэробов имеет в основном полимикробную  этиол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ю. Что касается самих неспорообразующих анаэробов,  то почти 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вины больных обнаружено 2-3 различных вида этих бактер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наличии  ассоциации анаэробов и анаэробов для установл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я ведущей роли мироорганизмов, необходимо проведение количес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нных исследований и дополнительных исследова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АЗОЖИДКОСТНАЯ  ХРОМАТОГРАФ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оследние годы установлено,  что анаэробные микроорганизм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цессе метаболизма продуцируют в среду роста или в патолог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ки измененные ткани летучие  жирные  кислоты  -  пропионовую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ляную, изомаслянную,  валериановую, изоввалериановую и др.,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время как аэрробные микроорганизмы подобных соединений не об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уют. Указанные летучие метаболиты могут быть обнаружены с п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ью ГЖХ в течение 1 часа позволяет получить  ответ  о  налич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эробов. Метод  позволяет судить не только о присутствии анаэ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бов, но и об их метаболической активности и, слелдовательно,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льном участии анаэробов в патологическом процесс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ЫДЕЛЕНИЕ АНАЭРОБОВ В ЛАБОРАТОР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более приемлемый сейчас метод в клинике - это выращи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эробов в анаэростатах. Необходимо соблюдение 2-х требований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/ Исключить случайное загрязнени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/ Предотвратить потерю возбудителя с момента взятия матер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ще защитить анаэробов от действия кислорода при транспор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ровке материала в одноразовых шприцах,  но лучше - в специа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х завальцованных флаконах,  типа пенициллиновых.   Материал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тылочку помещается при проколе. Во флаконе - транспортная с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ли  без  нее,   но  обязательное  заполнение  бескислород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сью, состоящей  на 80% из азота,  на 10% из водорода и на 10%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углекислого газа, можно использовать один азо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 Е Ч Е Н И 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лечении больных с анаэробной инфекцией, как никогда под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ит высказывание:  "Будучи сдержанным в выборе больных для а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бактериальной химиотерапии  надо  быть  щедрым  при назнач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з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ирургическое вмешательство и интенсивная терапия с целенап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вленным использованием антибиотиков - основа лечения больных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эробной инфекцией.  Большинство авторов считает,  что при у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овлении клинического диагноза "анаэробная инфекция" -  опе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я показана в срочном порядке. В публикациях отсутствуют да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едином, унифицированном методе хирургического лече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мнению  института  хирургии  им.Вишневского,  учрежде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ющего пожалуй наибольший опыт в  лечении  подобных  больнгы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ающим фактором  является  срочное  оперативное вмеша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надо выполнять при первом  подозрении  на  неклостридиальну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екцию не  дожидаясь результатов полного бактериального иссл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ания. Откладывать вмешательство в ожидании действия  антиби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ковнедопустимо. Это  неизбежно приведет к быстрому распрост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нию инфекции и  неизбежному  ухудшению  состояния  больного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еличению объема и риска оперативн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традиционном "клостридиальном" понимании анаэробной  и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кции в  качестве оперативного пособия применяют лампасные ра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ы.Этот метод имеет ограниченное право на существование и им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т сугубо вспомогательное значение.  Принципиально хирург долж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иться к радикальной обработке очага,  заключающейся по во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сти в получении чистой раны.  Паллиативные операции, зака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вающиеся получением гнойной раны, наименее благоприятн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неклостридиальной инфекции мягких тканей операция сост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 из радикальной хирургической обработки раны с иссечением все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изнеспособных тканей. Во время оперативного вмешательства н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ходимо произвести широкое рассечение кожи,  начиная от границ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ненной ее  окраски,   а  также тканей всей пораженной зоны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ым удалением патологически измененной  подкожной  клетчат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сции, мышцы не опасаясь возникновения обширной раневой поверх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и. Важно остановить прогрессирование инфекции и спасти жизн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го.Кожные лоскуты  по  краям  операционной раны необходим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о развернуть,  уложить на стерильные валики из марли и под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ть отдельными  швамик  близлежащим участкам непораженной к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беспечивает наилучшую аэрацию раны и визуальный контроль 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ем раневого процесса. При таком ведении раны в послеопе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онном периоде легко обнаружить оставшиеся неудаленными во в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 вмешательства участки пораженных тканей, которые сразу же н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ходимо удалить.   Неполное  удаление  нежизнеспособных  ткан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одит к прогрессированию заболевания. Хирург должен руковод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оваться принципом радикального иссечения всех пораженных  тк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й, что  является единственным путем к спасению жизни больног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пасаясь образования после операции обширной раневой поверх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и. При поражении всей толщи мышц - необходимо ставить вопро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 их иссечении.  При поражении конечностей - об  их  ампут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бширных  глубоких  ранах с наличием затеков,  рекоменду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ьзовать осмотически активные мази,   до  перехода  ранев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а во П фазу. В дальнейшем, при положительной динамике т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ния раневого процесса /обычно 8-11 сутки целесообразно  закры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ть рану путем наложения ранних вторичных швов с проточным д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рованием или   выполнять   пластику   мягкими   тканями   либ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утодермопластику свободным сетчатым лоскуто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язательным компонетом лечения является  антибактериаль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апия. Идеальным  условием для проведения направленной АБ--т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пиисчитается знание возбудителя и его чувствительность к  п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вомикробным средствам  и  создание в очаге инфекции терапевт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кой концентрации препарата под лабораторным контролем. Однак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актике это далеко не всегда возможно.  Сложным является вы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ение и идентицикация анаэробов, но еще сложнее определение 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ительности к антибиотикам.  Последнее сейчас под силу нем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м хорошо оснащенным учреждениям. Поэтому клиницистам необх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мо ориентироваться на публикуемые литературные данные.  К т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 не следует забывать, что инфекции с участием анаэробов бываю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полимикробными  и  требуют одновременного назначения н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ьких антибактериальных препаратов. Назначаются они чаще вс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кстренном порядке, в максимальных дозах и в/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литературе широко утвердилось суждение о том, что одним и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ых активных и обладающим широким спектром воздействия на а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обы амнтибиотиком является клиндамицин /далее С/.  Поэтому  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комендуется для эмпирического применения при анаэробных инфе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ях. Но учитывая, что большинство таких инфекций смешанные, т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пия обычно проводится несколькими препаратами. Например, кри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мицин с   аминогликозидом.    Причем   аминогликозид    долж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начаться только при назначении препаратов специфических в о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шении анаэробов.  Многие штаммы анаэробов подавляет  рифампин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комицин, хотя  последний  антибиотик  примерно в 4 раза мен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тивен, чем клиндамицин. На грамположительные и грамотрицате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е анаэробные кокки хорошо действует бензилпенициллин. Однако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у нередко имеется непереносимость.  Его заменителем  явл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итромицин, но  он плохо действует на В.фрагис и фузобактери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для лечения этих инфекций применение его не рекомендуе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я. Эффективным в отношении анаэробных кокков и палочек явл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ибиотик фортум /Англия/.  Он сочетается  с  аминогликози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за: детям старше 2 мес. 30-100 мг/кг сутки на 2-3 введения. Д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мес. 25-60 мг/кг сутки на 2ц введения в/в,  в/м. Цефобид /цеф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спорин/ /Бельгия/  - также эффективный антибиотик против анаэ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бных кокков и палочек. Ф.в. флаконы по 1 г. Доза для детей: 5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200мг/кг сутки на 2 введения в/в, в/м. Линкоцин /соджержит ли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цин/ - также эффективен, против кокков и палочек анаэроб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начается внутрь, в/м, в/в. 10 мг/кг сутки на 2 введения. /Ф.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сулы, ампулы по 1 мл сод. 300 мг/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обое место  среди препаратов,  применяемых для воздейств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анаэробную микрофлору, занимает метронидазол и близкие к не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имидазолы.   Метронидазол  - метаболический яд для мног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огих анаэробов и действует бактерицидно на относящиеся к  н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мотрицательные палочки.   На грамположительные формы бактер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ранидазол также действует, но значительно слабее и его пр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ение при таких возбудителях не оправда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ронидазол рекомендуется вводить с начальной дозы 15 мг/к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алее  по  7,5 мг/кг через 6 часов.  Благодаря своим свойств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ронидазол подобно клиндамицину составляет другую  стандартну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миотерапевтическую комбинацию  с  аминогликозидами при леч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эробной инфек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ронидазол не относится к АБ и многие проблемы,  связа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пределением чувствительности и возникновение резистентности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у имеют  сравнительно  небольшое значение.  Доза для взросл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авляет 0,75-2,0 г/сут.  Обычно назначается по 0,5-3-4 раза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тки. Флагил /метроджил/ - 300 мг/сутки.  Концентрация метрон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зола в плазме после в/в ваведенияя примерно равна той, ко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игается оральным и ректальным способами его применения, поэ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у парентеральное введение не имеет преимуществ,  когда друг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собы могут быть использованы. В/в форма самая дорогостоящая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доступная. Однако надо иметь в виду,  что при всех достоин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ах этого  препарата  - хорошо проникает во все органы и ткан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 токсичен,  действует быстро и эффективно, имеются со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его тератоген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лизкими по действию к трихополу оказались другие  имидазол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нидазол,  тинидазол /триканикс/, ниридазол. Ниридазол актив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е метронидазо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еняется также  1%  раствор  диоксидина до 120 мл в/в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ослых, а также карбенициллин 12-16 г/сут в/в взрослым. Преп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ты целенаправленного  действия на анаэробы применяются в теч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е 5-7 дней при контроле ГЖ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омплексе  лечения больных с анаэробной инфекцией полез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БО. Положительный эффект от применения кислорода заключается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, что оно помогает добиться отграничения процесса,  дополня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рургическое и антибактериальной воздействие.  Но на 1-е  мест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вить его нельз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неспорообразующей инфекции мягких тканей  нет  необход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ти в специльном санитарно-гигиеническом режиме,  т. к. не о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чено специфических  эпидемиологических  путей  распростран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екции, характерных  для газовой гангрены.  Поэтому считаетс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больные с данной патологией могут находиться  на  лечении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елении гнойной  хирургии.   Другое дело,  что сразу не всег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ляется возможность установить вид инфек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юмируя вышесказанное, можно заключить, что адекватная т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пия анаэробных инфекций представляет собой трудную комплексну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ачу этиотропного,   патогенетического и симптоматического х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ктера. Лечебные меры должны носить общий и местный характер,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ядро составляют своевременные и полноценные операции,  АБ-т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пия. Весь процесс ведения больного с  хирургической  инфекци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разделить на несколько этап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Диагностический. Начинается при поступлении больного. П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ение точного и полного этиологического и морфологического д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ноза инфекции /в идеале/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Подготовительный.  Подготовка больного к операции, а ст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онар /отделение/  -  к  его  лечению.    Пренебрежение   та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готовкой и  упование на разрез и дренирование приводит к т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ческим последствиям. Коррекция гомеостаза больног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Хирургическая обработка очага /центральное звено/. Прим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ние АБ, ГБО. Хирургические обработки нередко бывают многокра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ми. Когда  бысто  и  правильно  удается  установить  диагноз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ить адекватное лечение, даже у тяжелых больных наблюд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ая положительная  динамика и уже через 5-7 дней можно при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пить к наложению шв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Реконструктивный этап.  Закрытие обширных раневых поврех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ей. Летальность при неклостридиальной инфекции  по  лите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рным данным  состаляет  от  48  до  60  %.   Данные  институ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шневского - 16 %. У нас на последние 5 лет 16 %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23:00Z</dcterms:created>
  <dc:creator>pazufu</dc:creator>
  <dc:description/>
  <dc:language>en-US</dc:language>
  <cp:lastModifiedBy>pazufu</cp:lastModifiedBy>
  <dcterms:modified xsi:type="dcterms:W3CDTF">1998-09-29T19:23:00Z</dcterms:modified>
  <cp:revision>2</cp:revision>
  <dc:subject/>
  <dc:title>Этот файл взят из коллекции Medinfo</dc:title>
</cp:coreProperties>
</file>