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 N 5        ОСЛОЖНЕНИЯ ГРЫЖ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ожнения: 1. ущемление; 2. воспаление; 3. копрост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ЩЕМЛЕННАЯ ГРЫЖА (h.  incorcerata) - сдавление грыжевого содер-</w:t>
      </w:r>
    </w:p>
    <w:p>
      <w:pPr>
        <w:pStyle w:val="Style15"/>
        <w:rPr/>
      </w:pPr>
      <w:r>
        <w:rPr/>
        <w:t>жимого в грыжевых воротах или грыжевом мешке, сопровождаемое наруше-</w:t>
      </w:r>
    </w:p>
    <w:p>
      <w:pPr>
        <w:pStyle w:val="Style15"/>
        <w:rPr/>
      </w:pPr>
      <w:r>
        <w:rPr/>
        <w:t>нием кровоснабжения и иннерв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а ущемления: область грыжевых ворот, внутреннего или наруж-</w:t>
      </w:r>
    </w:p>
    <w:p>
      <w:pPr>
        <w:pStyle w:val="Style15"/>
        <w:rPr/>
      </w:pPr>
      <w:r>
        <w:rPr/>
        <w:t>ного отверстия, карманы, щели ме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ствующие факторы:   спазм  тканей,  склероз,  тяжи,  щели</w:t>
      </w:r>
    </w:p>
    <w:p>
      <w:pPr>
        <w:pStyle w:val="Style15"/>
        <w:rPr/>
      </w:pPr>
      <w:r>
        <w:rPr/>
        <w:t>Узость грыжевых ворот, невправ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измы ущемл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эластическое: напряжение брюшного пресс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&gt; повышение внутрибр. д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&gt; при снятии напряж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&gt; ущем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аловое:  грыжевое содержимое -  толстая  кишка.  Образуется</w:t>
      </w:r>
    </w:p>
    <w:p>
      <w:pPr>
        <w:pStyle w:val="Style15"/>
        <w:rPr/>
      </w:pPr>
      <w:r>
        <w:rPr/>
        <w:t>плотная пробка  в  центральном отделе кишки;  происходит раздражение</w:t>
      </w:r>
    </w:p>
    <w:p>
      <w:pPr>
        <w:pStyle w:val="Style15"/>
        <w:rPr/>
      </w:pPr>
      <w:r>
        <w:rPr/>
        <w:t>окружающей ткани + спазм -&gt; окончательное сд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мешанное:  каловое + рефлекторный спазм тканей -&gt; сдавление</w:t>
      </w:r>
    </w:p>
    <w:p>
      <w:pPr>
        <w:pStyle w:val="Style15"/>
        <w:rPr/>
      </w:pPr>
      <w:r>
        <w:rPr/>
        <w:t>грыжевого содержи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роз: 1. ишемический (сила давление &gt; АД)</w:t>
      </w:r>
    </w:p>
    <w:p>
      <w:pPr>
        <w:pStyle w:val="Style15"/>
        <w:rPr/>
      </w:pPr>
      <w:r>
        <w:rPr/>
        <w:t>сразу прекращается артериальный приток + кишечная флора -&gt; инфициро-</w:t>
      </w:r>
    </w:p>
    <w:p>
      <w:pPr>
        <w:pStyle w:val="Style15"/>
        <w:rPr/>
      </w:pPr>
      <w:r>
        <w:rPr/>
        <w:t>вание -&gt; флегмона грыжевого мешка (бр. полость ограниче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еморрагический: венозный отток нарушен, артериальный сохре-</w:t>
      </w:r>
    </w:p>
    <w:p>
      <w:pPr>
        <w:pStyle w:val="Style15"/>
        <w:rPr/>
      </w:pPr>
      <w:r>
        <w:rPr/>
        <w:t>нен.  За счет пропитывания тканей кровью происходит образование гры-</w:t>
      </w:r>
    </w:p>
    <w:p>
      <w:pPr>
        <w:pStyle w:val="Style15"/>
        <w:rPr/>
      </w:pPr>
      <w:r>
        <w:rPr/>
        <w:t>жевой воды -&gt; транссудат -&gt; экссудат.  Воспалительные  изменения  -&gt;</w:t>
      </w:r>
    </w:p>
    <w:p>
      <w:pPr>
        <w:pStyle w:val="Style15"/>
        <w:rPr/>
      </w:pPr>
      <w:r>
        <w:rPr/>
        <w:t>гр.  мешок, гр. оболочки -&gt; флегмона гр. оболочек -&gt; флегмозная гры-</w:t>
      </w:r>
    </w:p>
    <w:p>
      <w:pPr>
        <w:pStyle w:val="Style15"/>
        <w:rPr/>
      </w:pPr>
      <w:r>
        <w:rPr/>
        <w:t>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ранице сдавления образуется странгуляционная борозда, здесь</w:t>
      </w:r>
    </w:p>
    <w:p>
      <w:pPr>
        <w:pStyle w:val="Style15"/>
        <w:rPr/>
      </w:pPr>
      <w:r>
        <w:rPr/>
        <w:t>обнаруживаются наибольшие из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иводящем  отрезке - непроходимость.  При повышении давления</w:t>
      </w:r>
    </w:p>
    <w:p>
      <w:pPr>
        <w:pStyle w:val="Style15"/>
        <w:rPr/>
      </w:pPr>
      <w:r>
        <w:rPr/>
        <w:t>выше 40 - 50 мм рт ст -&gt; нарушение венозного кровообращения -&gt;  раз-</w:t>
      </w:r>
    </w:p>
    <w:p>
      <w:pPr>
        <w:pStyle w:val="Style15"/>
        <w:rPr/>
      </w:pPr>
      <w:r>
        <w:rPr/>
        <w:t>рыв кишки  -&gt;  перитонит + присоединение инфекции;  или же впраление</w:t>
      </w:r>
    </w:p>
    <w:p>
      <w:pPr>
        <w:pStyle w:val="Style15"/>
        <w:rPr/>
      </w:pPr>
      <w:r>
        <w:rPr/>
        <w:t>грыжи с измененным и инфицированным кишеч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водящем отрезке перистальтика затихает.</w:t>
      </w:r>
    </w:p>
    <w:p>
      <w:pPr>
        <w:pStyle w:val="Style15"/>
        <w:rPr/>
      </w:pPr>
      <w:r>
        <w:rPr/>
        <w:t>! ущемление жировых привесок можно удалять вместе со слепой ки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ожнения ущемленной грыж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абсцесс,      - перитонит,     - флегмон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илеус,        - свищ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АЗНОВИДНОСТИ УЩЕМ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пристеночное(рихтеровское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щемление стенки кишки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 нет непрохо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ретроградное проверить вес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асток от 1 до 2. Д-о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вится лишь во время опер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и на основании нахождения 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&gt;петель кишки в гр. меш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интерстициальное:если есть признаки ущемленной грыжи и о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правляется(ущ. большой сальник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ИНИ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Местные симптом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боль в  месте  ущемления,иррадиирует  в солнечное сплетение,</w:t>
      </w:r>
    </w:p>
    <w:p>
      <w:pPr>
        <w:pStyle w:val="Style15"/>
        <w:rPr/>
      </w:pPr>
      <w:r>
        <w:rPr/>
        <w:t>около пупка,в подложечной обла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невправимость грыжи (произвольно и насильственно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альпаторная болезненность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увеличение в объёме,уплотнение гр. опух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Общие симптом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явление кишечной непроходимости (илеус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воспалительный синдром (лейкоцитоз,нейтрофилёз,сдвиг  лейко-</w:t>
      </w:r>
    </w:p>
    <w:p>
      <w:pPr>
        <w:pStyle w:val="Style15"/>
        <w:rPr/>
      </w:pPr>
      <w:r>
        <w:rPr/>
        <w:t>цитарной формулы влево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изменения со стороны ССС и дыхания учащение Ps  синдром  ин-</w:t>
      </w:r>
    </w:p>
    <w:p>
      <w:pPr>
        <w:pStyle w:val="Style15"/>
        <w:rPr/>
      </w:pPr>
      <w:r>
        <w:rPr/>
        <w:t>токсикации за счёт явлений воспаления и некроза,измения АД.</w:t>
      </w:r>
    </w:p>
    <w:p>
      <w:pPr>
        <w:pStyle w:val="Style15"/>
        <w:rPr/>
      </w:pPr>
      <w:r>
        <w:rPr/>
        <w:t>Диагноз ставится на основании 3-ёх местных и общих симптомов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ка: 1.болевой синдром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.местные признаки ущемления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.пальпаторная болезненность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4.воспалительный синд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фференциальная диагностик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кишечной непроходимости;       -лмфаденит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перетонита;                    -флегмоны паховой обла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оброкачественные опухоли;     -копростаз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флегмоны грыжи при ущемлении;  -невправимой гры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щемление сальника 1.нет кишечной непроходимости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.нет воспалительного синдрома,повышения 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хтеровская грыжа 1.нет илеуса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.очень маленькая грыжевая опух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: без операции летальность - 29%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сле операции -2-5%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В первые 12часов -1%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Через 3 суток -20%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Старики (60-70лет) -22%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От вида грыж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белой линии живота -1,5%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бедренные грыжи -4%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диафрагмальные -40%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ез резекции кишки -1,5%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c резекцией кишки -18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тальность при флегмонозной грыже: без операции около 100%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сле операции -18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тивопоказания к операции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агональное состояние больного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болевой шок (снятие шока -&gt; операция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- далеко зашедший процесс грыжи (реанимация, ин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узионная терапия после - операц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ерация:-резекция кишки в преиедлах здоровых тканей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анастомоз 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дренаж всех слоёв пла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СОБЕННОСТИ ОПЕРАЦИИ ПРИ УЩЕМЛЁННОЙ ГРЫЖ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Выделение грыжевого мешка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Обложить операционное поле,удалить гр.воду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Вскрываем гр. мешок и удерживаем ущемлённый орган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Рассекаем гр.ворота (сдавливающее кольцо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Оживить орган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) рассечение гр. ворот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) обкладываем орган салфетками с тёплым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створом фурацилина, новокаина на 15 мин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) признаки жизнеспособности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блестящий,зеркальный  оттенок брюшины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кишка и сальник приобрели нормальный розовый цвет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оявление перестальтики 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оявление пульсации артериальных сосудо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льзя делать больному с ущемлённой грыжей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мыть в ванн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давать слабительное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вводить морфин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вправлять грыжу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.Б.   -ложное вправление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разрыв гр. мешка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вправление мёртвх участков внутр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дких случаях: новокаиновая блокада + ванна + морфин с атро-</w:t>
      </w:r>
    </w:p>
    <w:p>
      <w:pPr>
        <w:pStyle w:val="Style15"/>
        <w:rPr/>
      </w:pPr>
      <w:r>
        <w:rPr/>
        <w:t>пином,  лёгкий массаж с приподниманием конечностей -&gt; строгое наблю-</w:t>
      </w:r>
    </w:p>
    <w:p>
      <w:pPr>
        <w:pStyle w:val="Style15"/>
        <w:rPr/>
      </w:pPr>
      <w:r>
        <w:rPr/>
        <w:t>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СПАЛЕНИЕ ГРЫЖИ  (гыжевых оболочек) 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жная травма;                - аппендиц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ильственное вправление;      - диверку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ительное невправление;        - каловый заст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ение придатков матки (анекси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ож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легмона обол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тонит (попадание эксудата из гр.мешка в бр. полость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понтанная бо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оль при пальп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индром воспа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ранние признаки перитон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знаки воспаления органа, попавшего в гр. меш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з - ставиться на основании клиник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ффер. диагноз: 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равимой свободной гры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правимой свободной гры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щемленной гры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прос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тон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егмоны наружных грыжевых оболоче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вначале консервативн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лодная ди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лод местно, впра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тибиотики, сульфаниламиды, фураг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вовоспалитель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дечные, CaCl2, профилактика пневмо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истительные микроклизмы с хлоридом на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ьгетики с антигистамин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несложная опер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при  воспалении брюшины - экстренная операция и ревизия органов</w:t>
      </w:r>
    </w:p>
    <w:p>
      <w:pPr>
        <w:pStyle w:val="Style15"/>
        <w:rPr/>
      </w:pPr>
      <w:r>
        <w:rPr/>
        <w:t>бр. пол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ение грыжи + перитон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апаротом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визия органов бр.полост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аваж бр. полост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ренирование резиновыми трубка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ластика грыжевых воро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егмо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рез вне флегмоны через     4. лаваж (удаление экссудата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доровые ткани,               5. дренирован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визия бр.полости,           6. удаление некротич. масс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удаление источника,           7. редкие шв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8. дренирова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ОПРОСТАЗ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той каловых масс в центральном отрезке кишечной петл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ы: 1. наличие в грыжевом мешке толстой кишки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большая грыжа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. невправимость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пожилой возрас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а: - невправимость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увеличение в размерах и уплотнение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метеоризм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чувство тяжести и легкой болезненности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деформация грыжи при пальп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воспалительный синдром -&gt; каловое ущемл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фф.диагно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щемленная грыжа;  - опухоль;   - невравимая гры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править грыж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омплекс противовоспалительных мероприяти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лизмы с гипертоническим раствор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ердечные для профилактики легочных осложнени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перация в плановом порядк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и каловом ущемлении - срочная операц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АХОВЫЕ ГРЫЖ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томические предпосылки: fossa inguinale mediale, laterale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аружное отверстие пахового кан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ая - через f.inguinale mediale et f.supravesicali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ая - через f.inguinale laterale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ая - кнаружи от элементов семенного канат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рожденные - яичко и гр. опухоль составляют одно цел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обретенные - гр.опухоль отделена от яи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ая - кнутри от элементов семенного канатика.Прямая грыжа не</w:t>
      </w:r>
    </w:p>
    <w:p>
      <w:pPr>
        <w:pStyle w:val="Style15"/>
        <w:rPr/>
      </w:pPr>
      <w:r>
        <w:rPr/>
        <w:t>опускается в мошонк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четания: + патология развития яичка (криптохизм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+ нарушение облитерации влагалищного отростка (киста</w:t>
      </w:r>
    </w:p>
    <w:p>
      <w:pPr>
        <w:pStyle w:val="Style15"/>
        <w:rPr/>
      </w:pPr>
      <w:r>
        <w:rPr/>
        <w:t>семенного канатика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+ варикоз вен семенного канати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ы пласти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Жирару-Спасокукоцком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Бассини - укрывание задней стенки (при прямой грыжи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БЕДРЕННЫЕ ГРЫЖ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е пупартовой связки, кнутри от бедренной вены.</w:t>
      </w:r>
    </w:p>
    <w:p>
      <w:pPr>
        <w:pStyle w:val="Style15"/>
        <w:rPr/>
      </w:pPr>
      <w:r>
        <w:rPr/>
        <w:t>- через мышечное окно;            - позади бедренных суставов;</w:t>
      </w:r>
    </w:p>
    <w:p>
      <w:pPr>
        <w:pStyle w:val="Style15"/>
        <w:rPr/>
      </w:pPr>
      <w:r>
        <w:rPr/>
        <w:t>- кнаружи от бедренной артерии;   - через жимбернатову связку;</w:t>
      </w:r>
    </w:p>
    <w:p>
      <w:pPr>
        <w:pStyle w:val="Style15"/>
        <w:rPr/>
      </w:pPr>
      <w:r>
        <w:rPr/>
        <w:t>- корона морти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а: сопровождается симптомами сосуд-нервного пучка.  Труд-</w:t>
      </w:r>
    </w:p>
    <w:p>
      <w:pPr>
        <w:pStyle w:val="Style15"/>
        <w:rPr/>
      </w:pPr>
      <w:r>
        <w:rPr/>
        <w:t>но дифференцировать от лимфоденита паховой области. М.б. скользя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ы пластики: 1. Бильрот-Бассини,  2. Руджи-Парловечч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УПОЧНЫЕ ГРЫЖ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У детей:  1.  врожденная:  - пупочная, - пуповинная, - эмбриональ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(сразу после рождения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приобретенная.</w:t>
      </w:r>
    </w:p>
    <w:p>
      <w:pPr>
        <w:pStyle w:val="Style15"/>
        <w:rPr/>
      </w:pPr>
      <w:r>
        <w:rPr/>
        <w:t>У взрослых: только приобретен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почная,   - околопупочная,   - прямая, кос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 врожденную пупочную грыжу после оформления пупка положить</w:t>
      </w:r>
    </w:p>
    <w:p>
      <w:pPr>
        <w:pStyle w:val="Style15"/>
        <w:rPr/>
      </w:pPr>
      <w:r>
        <w:rPr/>
        <w:t>пуговицу или монету и прикрепить лейкопластырем. Операции не на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пуповинной грыже - операция в первые 2 - 3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эмбриональной грыже операция сраз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томические особен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ороткие ворот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рюшина прикрепляется прочно к фибр.  ткани  с  образованием</w:t>
      </w:r>
    </w:p>
    <w:p>
      <w:pPr>
        <w:pStyle w:val="Style15"/>
        <w:rPr/>
      </w:pPr>
      <w:r>
        <w:rPr/>
        <w:t>перемыче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ружные оболочки: кожа, фасциальные образов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сти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исет Лексле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апежко                   (чаще рецидивы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ейо - Дьяконов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РЫЖИ БЕЛОЙ ЛИН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бессимптомное течен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олевые ощущ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испептические расстрой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ступ колик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Hernia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inguinnalis                     - congenita (врожд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femoralis                       - aeguisita (приобрет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umbilicalis                     - reponibilis (вправима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h. linea alba                   - inreponibilis (частич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postoperativae                    или полностью невправ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posttraumaticae                 - anreponibilis (невправ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artificialis (искусств.)        - incorcerata (ущемленн.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.inguinalis abliguae (косая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"-        directa (пряма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.abciominalis externa (наружные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"-          interna (внутренние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ыжа Littre - флегмонозно воспаленный меккелев диверкул, ущем-</w:t>
      </w:r>
    </w:p>
    <w:p>
      <w:pPr>
        <w:pStyle w:val="Style15"/>
        <w:rPr/>
      </w:pPr>
      <w:r>
        <w:rPr/>
        <w:t>ленный вместе с тонким кишечником в послеоперационной гры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ыжа Майделя - (ретроградное ущемление) - 2 петли тонкого  ки-</w:t>
      </w:r>
    </w:p>
    <w:p>
      <w:pPr>
        <w:pStyle w:val="Style15"/>
        <w:rPr/>
      </w:pPr>
      <w:r>
        <w:rPr/>
        <w:t>шечника, ущемленные третьей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27:00Z</dcterms:created>
  <dc:creator>pazufu</dc:creator>
  <dc:description/>
  <dc:language>en-US</dc:language>
  <cp:lastModifiedBy>pazufu</cp:lastModifiedBy>
  <dcterms:modified xsi:type="dcterms:W3CDTF">1998-09-29T19:27:00Z</dcterms:modified>
  <cp:revision>3</cp:revision>
  <dc:subject/>
  <dc:title>Этот файл взят из коллекции Medinfo</dc:title>
</cp:coreProperties>
</file>