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 N 16   ДИФФЕРЕНЦИАЛЬНАЯ ДИАГНОСТИКА ИЛЕУ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агноз болезни: 1)семиотика-учение о сиптомах;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2)методы диагностики;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3)методологические основы диагност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МПТОМЫ (объективные и субъективные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вные-обнаружены органами чувств вра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рытые-выявляются лабораторно-инструментальным исследова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пецифические-общие для многих заболева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цифические-характерные для данного заболе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тогонмонические-характерные  для данного заболе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НДРОМ-это совокупность симптомов,объединенных общим патогинез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/болевой,перитониальный,диспептический,уремический,пострзекц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ный./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НЦИП ДИФФЕРЕНЦИАЛЬНОЙ ДИАГНОСТИК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существенные различ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исключение через противоположно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несовпадение признаков;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иды непроходимости кишеч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Динамическая:паралитическая,спастическ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Механическая:обтурационная,странгуляяционная,инвагинация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паечн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Мезенцириальная/сосудистая/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уровню непроходимости:-высокая/тонкой кишки/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низкая/тонкой кишки/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степени проходимости:частичная и пол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.аппендицит,О.холецистит,О.панкреатит,прободная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язва желудка, внематочная береме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ралитическая,        кишечная               обтурационна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астическая,       непроходимость.           странгуляционна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айки.                                       заворот кишки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инфаркт миокарда          узлообразова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плевропневмония           ущемление кишки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почечные колики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острая задержка мочи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травма позвоночника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спинная сухот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ЕВОЙ СИНДР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ишечная непроходимость-схваткообразная,острая,без точн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локолизациии,(распространяется по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всему животу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.аппендицит-постоянные боли в правой подвздошной области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тупы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.холецистит-постоянная боль в правом подреберье,иррадирует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 плечо,лопат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.панкреатит-постоянная очень интенсивная боль опоясывающе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характе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бодная язва-острейшая,постоянная,очень острая в эпигастр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ематочная беременность-схваткообразно сильно,иррадирует 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крестец,промеж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СПЕПТИЧЕСКИЙ   СИНДРОМ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рвота                    стул            форма живота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.Н.      в зависимости от     задержка стула     живот вздут, иногда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уровня непроходим.   и газов            ассиметрич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.аппен-   однократная          норм., реже запор  правильной форм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иц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.холец.   частая,примесь       часто задержка     не изменена или выпячена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желчи                                   в пр.подвзд. об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.панкр.   частая,неукротим.    норм.              вздут вверх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б.язва  крайне редко         норм.              втянут, не участвует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в акте дых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нем.      постоянно            норм.              правильной форм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ерем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П Е Р И Т О Н И Ч Е С К И Й   С И Н Д Р О М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болезн. и напряж.   симптомы перитонита   др.симптомы заболевания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мышц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.Н.     различн.умеренная  поздно               Склярова,Вайля,чаш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Клойбе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аппен-  умерен,в правой    Менделя,Щеткина      Ровзинга,Образцова,</w:t>
      </w:r>
    </w:p>
    <w:p>
      <w:pPr>
        <w:pStyle w:val="Style15"/>
        <w:rPr/>
      </w:pPr>
      <w:r>
        <w:rPr/>
        <w:t>дицит     подвздошной обл.   Воскресенской,       Ситковск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Крым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холец.  выражено защитное  Менделя,Блюмберга-   Ортнера,Грекова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пряжение         Щеткина              Мерфи, Кохе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панкр.  мало выражена,     поздно симптом       Керте,Воскресенск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ивот мягкий       Менделя, Щ-Б         Мейо-Робсона,Березняковск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.язва. резко, живот      выражены все         газ в свободной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ак доска         симптомы перитонита  брюшной пол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ем.     умеренная,         Щеткина-Блюмберга    Куленкамфа, пункция</w:t>
      </w:r>
    </w:p>
    <w:p>
      <w:pPr>
        <w:pStyle w:val="Style15"/>
        <w:rPr/>
      </w:pPr>
      <w:r>
        <w:rPr/>
        <w:t>беремен.  внизу живо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ие симптомы: боль в животе, тошнота, рвота, метеоризм</w:t>
      </w:r>
    </w:p>
    <w:p>
      <w:pPr>
        <w:pStyle w:val="Style15"/>
        <w:rPr/>
      </w:pPr>
      <w:r>
        <w:rPr/>
        <w:t>---------------</w:t>
      </w:r>
    </w:p>
    <w:p>
      <w:pPr>
        <w:pStyle w:val="Style15"/>
        <w:rPr/>
      </w:pPr>
      <w:r>
        <w:rPr/>
        <w:t xml:space="preserve">Отличительные симптомы: </w:t>
      </w:r>
    </w:p>
    <w:p>
      <w:pPr>
        <w:pStyle w:val="Style15"/>
        <w:rPr/>
      </w:pPr>
      <w:r>
        <w:rPr/>
        <w:t>----------------------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фаркт миокарда - ЭКГ, глухие тоны, увел. АСТ и АЛ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европневмония  - аускультация:перкоссия:притупление,R:затемн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легочных поле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чечная колика  - эритроциты в моче, симптом Пастернацкого,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хромоцистоскопия, СВФ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рая задержка мочи - эластическая опухоль под лоном, притупление внизу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живота, катетер &gt; много моч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авма позвоночника - анамнез, боль в позвоночнике, R-костная патолог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инная сухотка - серологическая реак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 И Ф Ф Е Р Е Н Ц И А Л Ь Н А Я    Д И А Г Н О С Т И К А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1. Динамическая К.Н.       2. Механическая К.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>Боль                постоянная                 схваткообразная</w:t>
      </w:r>
    </w:p>
    <w:p>
      <w:pPr>
        <w:pStyle w:val="Style15"/>
        <w:rPr/>
      </w:pPr>
      <w:r>
        <w:rPr/>
        <w:t>Рвота               в позднем периоде          одновременно с болью</w:t>
      </w:r>
    </w:p>
    <w:p>
      <w:pPr>
        <w:pStyle w:val="Style15"/>
        <w:rPr/>
      </w:pPr>
      <w:r>
        <w:rPr/>
        <w:t>Стул                задержка стула и газов     задержка стула и газов</w:t>
      </w:r>
    </w:p>
    <w:p>
      <w:pPr>
        <w:pStyle w:val="Style15"/>
        <w:rPr/>
      </w:pPr>
      <w:r>
        <w:rPr/>
        <w:t xml:space="preserve">Форма живота        равномерно вздут           вздутие ассиметричное </w:t>
      </w:r>
    </w:p>
    <w:p>
      <w:pPr>
        <w:pStyle w:val="Style15"/>
        <w:rPr/>
      </w:pPr>
      <w:r>
        <w:rPr/>
        <w:t xml:space="preserve">Пальпация           малоболезненная            умеренно болезненная </w:t>
      </w:r>
    </w:p>
    <w:p>
      <w:pPr>
        <w:pStyle w:val="Style15"/>
        <w:rPr/>
      </w:pPr>
      <w:r>
        <w:rPr/>
        <w:t>Перистальтика       отсутствует                вначале активная</w:t>
      </w:r>
    </w:p>
    <w:p>
      <w:pPr>
        <w:pStyle w:val="Style15"/>
        <w:rPr/>
      </w:pPr>
      <w:r>
        <w:rPr/>
        <w:t>R-исследование      пневмотизатия кишечника    чаша Клойбера</w:t>
      </w:r>
    </w:p>
    <w:p>
      <w:pPr>
        <w:pStyle w:val="Style15"/>
        <w:rPr/>
      </w:pPr>
      <w:r>
        <w:rPr/>
        <w:t xml:space="preserve">Ректальн.исслед.    без особенностей           симптом Обуховской больницы </w:t>
      </w:r>
    </w:p>
    <w:p>
      <w:pPr>
        <w:pStyle w:val="Style15"/>
        <w:rPr/>
      </w:pPr>
      <w:r>
        <w:rPr/>
        <w:t>Леч.-диагн.прием    эффективен                 без эффекта</w:t>
      </w:r>
    </w:p>
    <w:p>
      <w:pPr>
        <w:pStyle w:val="Style15"/>
        <w:rPr/>
      </w:pPr>
      <w:r>
        <w:rPr/>
        <w:t xml:space="preserve">( атропин п/к 0,1%, новок.блокада, аспирация желудочного содержимого,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фонная клизм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3. Паралитическая          4. Спастическая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 xml:space="preserve">Боль                постоянная, ноющая         приступообразная </w:t>
      </w:r>
    </w:p>
    <w:p>
      <w:pPr>
        <w:pStyle w:val="Style15"/>
        <w:rPr/>
      </w:pPr>
      <w:r>
        <w:rPr/>
        <w:t>Рвота               в позднем периоде          крайне редко</w:t>
      </w:r>
    </w:p>
    <w:p>
      <w:pPr>
        <w:pStyle w:val="Style15"/>
        <w:rPr/>
      </w:pPr>
      <w:r>
        <w:rPr/>
        <w:t xml:space="preserve">Стул                задержка стула и газов     задержка стула и газов </w:t>
      </w:r>
    </w:p>
    <w:p>
      <w:pPr>
        <w:pStyle w:val="Style15"/>
        <w:rPr/>
      </w:pPr>
      <w:r>
        <w:rPr/>
        <w:t>Форма живота        равномерно вздут           втянут</w:t>
      </w:r>
    </w:p>
    <w:p>
      <w:pPr>
        <w:pStyle w:val="Style15"/>
        <w:rPr/>
      </w:pPr>
      <w:r>
        <w:rPr/>
        <w:t>Пальпация           малоболезненная            защитное напряжение</w:t>
      </w:r>
    </w:p>
    <w:p>
      <w:pPr>
        <w:pStyle w:val="Style15"/>
        <w:rPr/>
      </w:pPr>
      <w:r>
        <w:rPr/>
        <w:t>Перистальтика       малоболезненная            ослаблена</w:t>
      </w:r>
    </w:p>
    <w:p>
      <w:pPr>
        <w:pStyle w:val="Style15"/>
        <w:rPr/>
      </w:pPr>
      <w:r>
        <w:rPr/>
        <w:t>Ректальн.исслед.    без особенностей           плотная</w:t>
      </w:r>
    </w:p>
    <w:p>
      <w:pPr>
        <w:pStyle w:val="Style15"/>
        <w:rPr/>
      </w:pPr>
      <w:r>
        <w:rPr/>
        <w:t>R-исследование      пневматизация кишечника    без особенностей</w:t>
      </w:r>
    </w:p>
    <w:p>
      <w:pPr>
        <w:pStyle w:val="Style15"/>
        <w:rPr/>
      </w:pPr>
      <w:r>
        <w:rPr/>
        <w:t>Леч.-диагн.прием    эффективен                 без эффек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5. Обтурационная           6. Странгуляционная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>Боль                схваткообразная            сильная, постоянная</w:t>
      </w:r>
    </w:p>
    <w:p>
      <w:pPr>
        <w:pStyle w:val="Style15"/>
        <w:rPr/>
      </w:pPr>
      <w:r>
        <w:rPr/>
        <w:t>Рвота               часто, без облегчения      возникает вместе с болью</w:t>
      </w:r>
    </w:p>
    <w:p>
      <w:pPr>
        <w:pStyle w:val="Style15"/>
        <w:rPr/>
      </w:pPr>
      <w:r>
        <w:rPr/>
        <w:t>Стул                отсутствует                задежка</w:t>
      </w:r>
    </w:p>
    <w:p>
      <w:pPr>
        <w:pStyle w:val="Style15"/>
        <w:rPr/>
      </w:pPr>
      <w:r>
        <w:rPr/>
        <w:t>Форма живота        симметрично вздут          симптом Вайля, ассиметричен</w:t>
      </w:r>
    </w:p>
    <w:p>
      <w:pPr>
        <w:pStyle w:val="Style15"/>
        <w:rPr/>
      </w:pPr>
      <w:r>
        <w:rPr/>
        <w:t>Пальпация           малоболезненная            болезненная, симптом Склярова</w:t>
      </w:r>
    </w:p>
    <w:p>
      <w:pPr>
        <w:pStyle w:val="Style15"/>
        <w:rPr/>
      </w:pPr>
      <w:r>
        <w:rPr/>
        <w:t>Перистальтика       увел., позднее умен.       бурная, позднее умен.</w:t>
      </w:r>
    </w:p>
    <w:p>
      <w:pPr>
        <w:pStyle w:val="Style15"/>
        <w:rPr/>
      </w:pPr>
      <w:r>
        <w:rPr/>
        <w:t xml:space="preserve">Перитонизация             +                    резко положительна </w:t>
      </w:r>
    </w:p>
    <w:p>
      <w:pPr>
        <w:pStyle w:val="Style15"/>
        <w:rPr/>
      </w:pPr>
      <w:r>
        <w:rPr/>
        <w:t>Ректальн.исслед.    без изменений              симптом Обуховской больницы</w:t>
      </w:r>
    </w:p>
    <w:p>
      <w:pPr>
        <w:pStyle w:val="Style15"/>
        <w:rPr/>
      </w:pPr>
      <w:r>
        <w:rPr/>
        <w:t>R-исследование      симптом чаши Клойбера      стоп-симптом чаши Клойбера</w:t>
      </w:r>
    </w:p>
    <w:p>
      <w:pPr>
        <w:pStyle w:val="Style15"/>
        <w:rPr/>
      </w:pPr>
      <w:r>
        <w:rPr/>
        <w:t>Лапароскопия        уровень непроходимости, опухо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У Р О В Н И   К И Ш Е Ч Н О Й   Н Е П Р О Х О Д И М О С Т 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тонкой            слепой             сигмовидн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>Боль            острейшая,        острая,             умеренная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хваткообразная   схваткообразная</w:t>
      </w:r>
    </w:p>
    <w:p>
      <w:pPr>
        <w:pStyle w:val="Style15"/>
        <w:rPr/>
      </w:pPr>
      <w:r>
        <w:rPr/>
        <w:t xml:space="preserve">Рвота           многократная,     частая              наступает поздно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изнуряющая        </w:t>
      </w:r>
    </w:p>
    <w:p>
      <w:pPr>
        <w:pStyle w:val="Style15"/>
        <w:rPr/>
      </w:pPr>
      <w:r>
        <w:rPr/>
        <w:t xml:space="preserve">Стул            вначале есть,     задержка            задержка стула и газов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отом - нет</w:t>
      </w:r>
    </w:p>
    <w:p>
      <w:pPr>
        <w:pStyle w:val="Style15"/>
        <w:rPr/>
      </w:pPr>
      <w:r>
        <w:rPr/>
        <w:t xml:space="preserve">Форма живота    ассиметричен,     вздут справа        ассиметричен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симптом Вайля </w:t>
      </w:r>
    </w:p>
    <w:p>
      <w:pPr>
        <w:pStyle w:val="Style15"/>
        <w:rPr/>
      </w:pPr>
      <w:r>
        <w:rPr/>
        <w:t>Пальпация       разлитая,         болезненная справа  мягкий,болезненный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болезненная</w:t>
      </w:r>
    </w:p>
    <w:p>
      <w:pPr>
        <w:pStyle w:val="Style15"/>
        <w:rPr/>
      </w:pPr>
      <w:r>
        <w:rPr/>
        <w:t>Перистальтика   бурная, урчание   обычная             усилена</w:t>
      </w:r>
    </w:p>
    <w:p>
      <w:pPr>
        <w:pStyle w:val="Style15"/>
        <w:rPr/>
      </w:pPr>
      <w:r>
        <w:rPr/>
        <w:t>Перит. синдром  признаки гангрены симптом Щ-Б,        отсутствуют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ишки             Ситковского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Воскресенского</w:t>
      </w:r>
    </w:p>
    <w:p>
      <w:pPr>
        <w:pStyle w:val="Style15"/>
        <w:rPr/>
      </w:pPr>
      <w:r>
        <w:rPr/>
        <w:t>Рект. исслед.   симптом Обухов.   симптом Обуховской  симптом Обуховской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больницы          больницы            больницы</w:t>
      </w:r>
    </w:p>
    <w:p>
      <w:pPr>
        <w:pStyle w:val="Style15"/>
        <w:rPr/>
      </w:pPr>
      <w:r>
        <w:rPr/>
        <w:t xml:space="preserve">R-исследование  чаша Клойбера     чаша Клойбера        </w:t>
      </w:r>
    </w:p>
    <w:p>
      <w:pPr>
        <w:pStyle w:val="Style15"/>
        <w:rPr/>
      </w:pPr>
      <w:r>
        <w:rPr/>
        <w:t xml:space="preserve">Лапароскопия    раздутая петля    раздутая петля      раздутая петля </w:t>
      </w:r>
    </w:p>
    <w:p>
      <w:pPr>
        <w:pStyle w:val="Style15"/>
        <w:rPr/>
      </w:pPr>
      <w:r>
        <w:rPr/>
        <w:t>Окр.кож.покр.   бледная, цианоз   бледная             бледная</w:t>
      </w:r>
    </w:p>
    <w:p>
      <w:pPr>
        <w:pStyle w:val="Style15"/>
        <w:rPr/>
      </w:pPr>
      <w:r>
        <w:rPr/>
        <w:t>Общее сост-ние  очень тяжелое     удовлетворительное  медленное ухудш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нвагинация       спаечная             мезентериаль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          резкая,              схваткообразная,  внезапная,резкая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хваткообразная      постоянная</w:t>
      </w:r>
    </w:p>
    <w:p>
      <w:pPr>
        <w:pStyle w:val="Style15"/>
        <w:rPr/>
      </w:pPr>
      <w:r>
        <w:rPr/>
        <w:t>Рвота         в момент инвагинации в момент прист.   часто</w:t>
      </w:r>
    </w:p>
    <w:p>
      <w:pPr>
        <w:pStyle w:val="Style15"/>
        <w:rPr/>
      </w:pPr>
      <w:r>
        <w:rPr/>
        <w:t xml:space="preserve">Стул          жидкий,слизь,кровь   нерегулярный      жидкий,позже задержка </w:t>
      </w:r>
    </w:p>
    <w:p>
      <w:pPr>
        <w:pStyle w:val="Style15"/>
        <w:rPr/>
      </w:pPr>
      <w:r>
        <w:rPr/>
        <w:t xml:space="preserve">Форма живота  умеренно вздут       рубцы,ассиметрия  не вздут       </w:t>
      </w:r>
    </w:p>
    <w:p>
      <w:pPr>
        <w:pStyle w:val="Style15"/>
        <w:rPr/>
      </w:pPr>
      <w:r>
        <w:rPr/>
        <w:t xml:space="preserve">Пальпация     мягкий, симптом                        мягкий, позже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Данса, Руша                            болезненный</w:t>
      </w:r>
    </w:p>
    <w:p>
      <w:pPr>
        <w:pStyle w:val="Style15"/>
        <w:rPr/>
      </w:pPr>
      <w:r>
        <w:rPr/>
        <w:t xml:space="preserve">Перистальтика активная             усиленная         обычная </w:t>
      </w:r>
    </w:p>
    <w:p>
      <w:pPr>
        <w:pStyle w:val="Style15"/>
        <w:rPr/>
      </w:pPr>
      <w:r>
        <w:rPr/>
        <w:t>Перитон.синд.  -                   не отчетливый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позже увел.</w:t>
      </w:r>
    </w:p>
    <w:p>
      <w:pPr>
        <w:pStyle w:val="Style15"/>
        <w:rPr/>
      </w:pPr>
      <w:r>
        <w:rPr/>
        <w:t>Рект.исслед.  кал со слизь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онсервативное лечение кишечной непроходимост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  Лечебно-диагностический при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  Коррекция гидроионных нарушен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.  Коррекция КЩР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.  Восстановление ОЦ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.  Декомпрессия желудка и кишечни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6.  Активация кишечной перистальтики (солевые растворы, прозерин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итуитрин, димедрол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7.  Дезинтоксикационная терап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8.  Сердечно-сосудистая терап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9.  Профилактика и устранение дыхательных нарушен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0. Антибактериальная терап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иды   операций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  Резекция спае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  Устранение ущемл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.  Деторз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.  Деинвагинац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.  Резекция учаска кишки + анастомо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6.  Обходной анастомоз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7.  Противоестественный задний прох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Узловые этапы операци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 причина кишечной непроходимос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 жизнеспособность киш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-  объем резекции кишки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 показания и метод интубации кишки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19:34:00Z</dcterms:created>
  <dc:creator>pazufu</dc:creator>
  <dc:description/>
  <dc:language>en-US</dc:language>
  <cp:lastModifiedBy>pazufu</cp:lastModifiedBy>
  <dcterms:modified xsi:type="dcterms:W3CDTF">1998-09-29T19:34:00Z</dcterms:modified>
  <cp:revision>3</cp:revision>
  <dc:subject/>
  <dc:title>Этот файл взят из коллекции Medinfo</dc:title>
</cp:coreProperties>
</file>