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И М П Т О М Ы  в  Х И Р У Р Г И И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2"/>
        </w:rPr>
        <w:t>Симптом Воскресенского: признак острого аппендицита; при быстром проведении ладонью по передней брюшной стенке (поверх рубашки) от правого реберного края вниз больной испытывает боль. Воскресенский Владимир Михайлович (1902-1951)  - советский хирург.</w:t>
      </w:r>
    </w:p>
    <w:p>
      <w:pPr>
        <w:pStyle w:val="Normal"/>
        <w:jc w:val="both"/>
        <w:rPr/>
      </w:pPr>
      <w:r>
        <w:rPr>
          <w:sz w:val="22"/>
        </w:rPr>
        <w:tab/>
        <w:t>Симптом Ровзинга: признак острого аппендицита; при пальпации в левой подвздошной области и одновременном надавливании на нисходящий отдел ободочной кишки давление газов передается на илеоцекальную область, что сопровождается болью. Ровзинг (1862 - 1927) - датский хирург.</w:t>
      </w:r>
    </w:p>
    <w:p>
      <w:pPr>
        <w:pStyle w:val="Normal"/>
        <w:jc w:val="both"/>
        <w:rPr/>
      </w:pPr>
      <w:r>
        <w:rPr>
          <w:sz w:val="22"/>
        </w:rPr>
        <w:tab/>
        <w:t xml:space="preserve">Симптом Ситковского: признак аппендицита; при положении больного на левом боку в илеоцекальной области появляется боль. Ситковкий Петр Порфирьевич (1882-1933) - советский хирург. </w:t>
      </w:r>
    </w:p>
    <w:p>
      <w:pPr>
        <w:pStyle w:val="Normal"/>
        <w:jc w:val="both"/>
        <w:rPr/>
      </w:pPr>
      <w:r>
        <w:rPr>
          <w:sz w:val="22"/>
        </w:rPr>
        <w:tab/>
        <w:t>Симптом Бартомье-Михельсона: признак острого аппендицита; болезненность при пальпации слепой кишки, усиливающаяся при положении на левом боку. Михельсон Абрам Иосифович (1902-1971) - советс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Думбадзе: признак острого аппендицита; болезненность в области пупка.</w:t>
      </w:r>
    </w:p>
    <w:p>
      <w:pPr>
        <w:pStyle w:val="Normal"/>
        <w:jc w:val="both"/>
        <w:rPr/>
      </w:pPr>
      <w:r>
        <w:rPr>
          <w:sz w:val="22"/>
        </w:rPr>
        <w:tab/>
        <w:t>Симптом Образцова (псоас-симптом): признак хронического аппендицита; усиление боли во время пальпации в илеоцекальной области при приподнятой правой ноге. Образцов Василий Парменович (1849-1920) - русский терапевт.</w:t>
      </w:r>
    </w:p>
    <w:p>
      <w:pPr>
        <w:pStyle w:val="Normal"/>
        <w:jc w:val="both"/>
        <w:rPr/>
      </w:pPr>
      <w:r>
        <w:rPr>
          <w:sz w:val="22"/>
        </w:rPr>
        <w:tab/>
        <w:t>Симптом Волковича: признак хронического аппендицита; а) гипотрофия или атрофия мышц передней брюшной стенки в илеоцекальной области; б) усиление боли при отведении слепой кишки кнаружи. Волкович Николай Маркианович (1858-1928) - советс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Мерфи: признак о. холецистита; больной в положении на спине; кисть левой руки располагается так, чтобы большой палец поместился ниже реберной дуги, приблизительно в точке расположения желчного пузыря. Остальные пальцы руки - по краю реберной дуги. Если попросить больного сделать глубокий вдох, то он прервется, не достигнув вершины, из-за острой боли в животе под большим пальцем.</w:t>
      </w:r>
    </w:p>
    <w:p>
      <w:pPr>
        <w:pStyle w:val="Normal"/>
        <w:jc w:val="both"/>
        <w:rPr/>
      </w:pPr>
      <w:r>
        <w:rPr>
          <w:sz w:val="22"/>
        </w:rPr>
        <w:tab/>
        <w:t>Симптом Ортнера: признак о. холецистита; больной в положении на спине. При  постукивании ребром ладони по краю реберной дуги справа определяется болезнен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Мюсси-Георгиевского (френикус-симптом): признак о. холецистита; болезненность при надавливании пальцем над ключицей между передними ножками m. S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Кера (1): признак холецистита; боль при вдохе во время пальпации правого подреберья. Кер (1862-1916) - немец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Боаса (1): признак холецистита; участок гиперестезии в поясничн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Захарьина: признак о. холецистита; боль при поколачивании или надавливании на область проекции желчного пузыр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Мейо-Робсона: признак о. панкреатита; болезненность в области левого реберно-позвоночного уг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Воскресенского: признак о. панкреатита; исчезновение пульсации аорты в подчревной области.</w:t>
      </w:r>
    </w:p>
    <w:p>
      <w:pPr>
        <w:pStyle w:val="Normal"/>
        <w:jc w:val="both"/>
        <w:rPr/>
      </w:pPr>
      <w:r>
        <w:rPr>
          <w:sz w:val="22"/>
        </w:rPr>
        <w:tab/>
        <w:t>Симптом Кача: признак хронического панкреатита; кожная гиперестезия в зонах иннервации Th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сегмента слева. Кач (1887-1961) - немецкий терапев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Обуховской больницы: признак заворота сигмовидной кишки; расширенная и пустая ампула прямой кишки при ректальном исследов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Крымова: признак прободения язвы желудка или ДПК ; болезненность при пальпации пупка кончиком паль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Боаса (2): признак язвы желудка; болевая точка в области спины слева рядом с Th</w:t>
      </w:r>
      <w:r>
        <w:rPr>
          <w:sz w:val="22"/>
          <w:vertAlign w:val="subscript"/>
        </w:rPr>
        <w:t>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“шум плеска”: при стенозе желуд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Пастернацкого: признак почечной патологии; чувствительность или боль при поколачивании в поясничной области с последующим кратковременным повышением или усилением эритроцитурии. Пастернацкий Федор Игнатьевич (1845-1902) - русский терапевт.</w:t>
      </w:r>
    </w:p>
    <w:p>
      <w:pPr>
        <w:pStyle w:val="Normal"/>
        <w:jc w:val="both"/>
        <w:rPr/>
      </w:pPr>
      <w:r>
        <w:rPr>
          <w:sz w:val="22"/>
        </w:rPr>
        <w:tab/>
        <w:t>Симптом Гюйона: признак опухоли почки - патологическая подвижность (баллотирование) увеличенной почки. Гюйон (1831-1920) - французс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Мебиуса: признак тиреотоксикоза; при фиксации взгляда на близком предмете глаза не могут долго находится в положении конвергенции, и один из них вскоре отходит кнаружи. Мебиус (1853-1907) - немецкий невропатоло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“телеграфного столба” - общий тремор при тиреотоксикозе.</w:t>
      </w:r>
    </w:p>
    <w:p>
      <w:pPr>
        <w:pStyle w:val="Normal"/>
        <w:jc w:val="both"/>
        <w:rPr/>
      </w:pPr>
      <w:r>
        <w:rPr>
          <w:sz w:val="22"/>
        </w:rPr>
        <w:tab/>
        <w:t>Симптом Грефе: признак тиреотоксического экзофтальма; при переводе взгляда сверху вниз верхнее веко сначала несколько отстает, а потом догоняет оболочку глазного яблока; при этой появляется полоска склеры между верхним веком и радужкой. Грефе (1828-1870) - немецкий офтальмолог.</w:t>
      </w:r>
    </w:p>
    <w:p>
      <w:pPr>
        <w:pStyle w:val="Normal"/>
        <w:jc w:val="both"/>
        <w:rPr/>
      </w:pPr>
      <w:r>
        <w:rPr>
          <w:sz w:val="22"/>
        </w:rPr>
        <w:tab/>
        <w:t>Симптом Кохера: признак тиреотоксического экзофтальма; верхнее веко передвигается кверху быстрее, чем глазное яблоко. Кохер (1841-1917) - швейцарский хирург.</w:t>
      </w:r>
    </w:p>
    <w:p>
      <w:pPr>
        <w:pStyle w:val="Normal"/>
        <w:jc w:val="both"/>
        <w:rPr/>
      </w:pPr>
      <w:r>
        <w:rPr>
          <w:sz w:val="22"/>
        </w:rPr>
        <w:tab/>
        <w:t>Симптом Вальсальвы: признак загрудинного “ныряющего” зоба; при кашле или натужевании появляется и виден на шее зо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Кера (2) - признак внутрибрюшинного кровотечения: сильная боль в левом плече.</w:t>
      </w:r>
    </w:p>
    <w:p>
      <w:pPr>
        <w:pStyle w:val="Normal"/>
        <w:jc w:val="both"/>
        <w:rPr/>
      </w:pPr>
      <w:r>
        <w:rPr>
          <w:sz w:val="22"/>
        </w:rPr>
        <w:tab/>
        <w:t>Симптом Розанова (симптом “ваньки-встаньки”): признак внутрибрюшинного кровотечения при разрыве селезенки; больной лежит на левом боку с поджатыми к животу бедрами; при попытке повернуть больного на спину или на другой бок, он тот час же переворачивается и занимает прежнее положение. Розанов Владимир Николаевич (1872-1934) - советс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  <w:t>Симптом Купера: отношение грыжевого выпячивания к лонному бугорку является дифференциально-диагностическим признаком для отличия паховой грыжи от бедренной. Указательным пальцем прощупывают лонный бугорок и определяют отношение к нему выпячивания. При бедренных грыжах лонный бугорок прощупать снаружи от грыжевого выпячивания не удается, при паховых он прощупыв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Тренделенбурга: признак варикозного расширения вен и недостаточности венозных клапанов; находящемуся в горизонтальном положении больному предлагают держать ногу поднятой до спадения вен, после чего прижимают большую подкожную вену и просят больного быстро принять положение стоя. При наличии этой патологии, после отнятия пальцев, вены сразу же наполняются. Тренделенбург (1844-1924) - немецкий хирург.</w:t>
      </w:r>
    </w:p>
    <w:p>
      <w:pPr>
        <w:pStyle w:val="Normal"/>
        <w:jc w:val="both"/>
        <w:rPr/>
      </w:pPr>
      <w:r>
        <w:rPr>
          <w:sz w:val="22"/>
        </w:rPr>
        <w:tab/>
        <w:t>Проба Мощковича: признак облитерирующей ангиопатии; после снятия эластической повязки интенсивность и скорость реактивной гиперемии на больной ноге менее выражена. Мошкович (1873-1945) - советский хирург.</w:t>
      </w:r>
    </w:p>
    <w:p>
      <w:pPr>
        <w:pStyle w:val="Normal"/>
        <w:jc w:val="both"/>
        <w:rPr/>
      </w:pPr>
      <w:r>
        <w:rPr>
          <w:sz w:val="22"/>
        </w:rPr>
        <w:tab/>
        <w:t>Симптом Гаккенбруха-Сикара: врач прикладывает руку к бедру в месте впадения большой подкожной вены в бедренную и предлагает больному покашлять: при этом ощущается толчек (положительный симптом), указывающий на недостаточность клапанов вены.</w:t>
      </w:r>
    </w:p>
    <w:p>
      <w:pPr>
        <w:pStyle w:val="Normal"/>
        <w:jc w:val="both"/>
        <w:rPr/>
      </w:pPr>
      <w:r>
        <w:rPr>
          <w:sz w:val="22"/>
        </w:rPr>
        <w:tab/>
        <w:t>Симптом (проба) Казаческу: признак тромбооблитерирующих заболеваний артерий; вдоль всей нижней конечности по передней поверхности тупым предметом проводят черту; обрыв покраснения указывает на уровень расстройства кровообращения в конечности.</w:t>
      </w:r>
    </w:p>
    <w:p>
      <w:pPr>
        <w:pStyle w:val="Normal"/>
        <w:jc w:val="both"/>
        <w:rPr/>
      </w:pPr>
      <w:r>
        <w:rPr>
          <w:sz w:val="22"/>
        </w:rPr>
        <w:tab/>
        <w:t>Симптом Дельбе-Пертеса: в положении больного стоя (при наполненных венах) накладывают эластический бинт в верхней трети бедра, препятствующий оттоку по венам в центральном направлении. Если в этом положении больной походит 3-5 минут и объем наполненных кровью вен уменьшится (положительный симптом), то это означает, что глубокие вены проходимы, если же вены не опадут, то это указывает на непроходимость глубоких вен голени (отрицательный симптом).</w:t>
      </w:r>
    </w:p>
    <w:p>
      <w:pPr>
        <w:pStyle w:val="Normal"/>
        <w:jc w:val="both"/>
        <w:rPr/>
      </w:pPr>
      <w:r>
        <w:rPr>
          <w:sz w:val="22"/>
        </w:rPr>
        <w:tab/>
        <w:t>Симптом (проба) Коллинза-Виленского: больного укладывают, поднимая обе ноги. После побледнения кожи стоп больной садится с опущенными с кровати ногами. Наблюдают за заполнением вен тыла стоп, в норме они заполняются в течение 6-7 секунд. Запаздывание заполнения вен свидетельствует о нарушении кровообращения.</w:t>
      </w:r>
    </w:p>
    <w:p>
      <w:pPr>
        <w:pStyle w:val="Normal"/>
        <w:jc w:val="both"/>
        <w:rPr/>
      </w:pPr>
      <w:r>
        <w:rPr>
          <w:sz w:val="22"/>
        </w:rPr>
        <w:tab/>
        <w:t>Симптом Добровольской: признак артериовенозной аневризмы. После подсчета пульса на лучевой артерии и определения артериального давления прижимают приводящую к аневризме артерию выше аневризматического мешка, при этом пульс урежается на 10-15 ударов в минуту, а давление повышается на 10-12 мм рт. ст., чего не наблюдается при артериальной аневризм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Щеткина-Блюмберга: после мягкого надавливания на переднюю брюшную стенку резко отрывают пальцы. При воспалении брюшины возникает болезненность, большая при отрывании исследующей руки от брюшной стенки, чем при надавливании на не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Крюкова: признак абсцесса печени; болезненная точка в межреберье, соответствующем наиболее близкому расположению абсцесса к поверхности тела. Крюков Михаил Михайлович (1864-1927) - советс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Курвуазье: прощупывается увеличенный, растянутый и безболезненный желчный пузырь у больных механической желтухой. Определяется при окклюзии общего желчного протока опухолью головки поджелудочной желез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Валя: признак непроходимости кишечника; локальный метеоризм или выпячивание проксимального отдела кишечника. Валь (1833-1890) - немец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баллотирования надколенника: указывает на наличие в суставе жидкости - выпота или крови. Встречается при синовитах, артритах, гемартрозе.</w:t>
      </w:r>
    </w:p>
    <w:p>
      <w:pPr>
        <w:pStyle w:val="Normal"/>
        <w:jc w:val="both"/>
        <w:rPr/>
      </w:pPr>
      <w:r>
        <w:rPr>
          <w:sz w:val="22"/>
        </w:rPr>
        <w:tab/>
        <w:t>Симптом Белера: симптом повреждения мениска коленного сустава: усиление боли в коленном суставе при ходьбе “пятясь назад”.</w:t>
      </w:r>
    </w:p>
    <w:p>
      <w:pPr>
        <w:pStyle w:val="Normal"/>
        <w:jc w:val="both"/>
        <w:rPr/>
      </w:pPr>
      <w:r>
        <w:rPr>
          <w:sz w:val="22"/>
        </w:rPr>
        <w:tab/>
        <w:t>Симптом Вайнштейна: признак привычного вывиха плеча; больному предлагают отвести оба плеча на 9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и согнуть предплечье под прямым углом, в таком положении проверяют возможность ротационных движений плеча кнаружи - на стороне поражения ротация ограничена.</w:t>
      </w:r>
    </w:p>
    <w:p>
      <w:pPr>
        <w:pStyle w:val="Normal"/>
        <w:jc w:val="both"/>
        <w:rPr/>
      </w:pPr>
      <w:r>
        <w:rPr>
          <w:sz w:val="22"/>
        </w:rPr>
        <w:tab/>
        <w:t>Симптом Веренея: признак перелома костей таза; при осторожном сдавливании таза руками в поперечном направлении (на уровне гребней подвздошных костей) появляется боль. Вереней (1823-1895) - французский хирур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имптом Гориневской - симптом “прилипшей пятки”: признак перелома верхней ветви лобковой кости - больные не могут поднять вытянутую ногу, подтягивают ее к туловищу. При пассивном поднятии больной ее удерживает.</w:t>
      </w:r>
    </w:p>
    <w:p>
      <w:pPr>
        <w:pStyle w:val="Normal"/>
        <w:jc w:val="both"/>
        <w:rPr/>
      </w:pPr>
      <w:r>
        <w:rPr>
          <w:sz w:val="22"/>
        </w:rPr>
        <w:tab/>
        <w:t>Симптом “выдвижного ящика”: основной симптом при в диагностике полных разрывов или отрывов крестообразных связок коленного сустава. Больной должен расслабить мышцы бедра и согнуть колено до прямого угла. При разрыве передней крестообразной связки голень легко можно выдвинуть кпереди по отношению к бедру (положительный симптом), а при разрыве задних крестообразных связок - голень “выдвигается” кзади (положительный симптом заднего выдвижного ящика).</w:t>
      </w:r>
    </w:p>
    <w:p>
      <w:pPr>
        <w:pStyle w:val="Normal"/>
        <w:jc w:val="both"/>
        <w:rPr/>
      </w:pPr>
      <w:r>
        <w:rPr>
          <w:sz w:val="22"/>
        </w:rPr>
        <w:tab/>
        <w:t>Линия Розер-Нелатона: линия, соединяющая седалищный бугор с передней верхней остью подвздошной кости. При переломе шейки бедра или вывихе его большой вертел стоит выше этой ли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имптом Корнева - симптом “вожжей”: ранний признак туберкулеза грудных и поясничных позвонков; при движении или поколачивании молоточком отмечается появление напряженных мышечных тяжей, идущих от пораженного позвонка к лопаткам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851" w:right="85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7:50:00Z</dcterms:created>
  <dc:creator>Чириков Руслан Александрович</dc:creator>
  <dc:description/>
  <dc:language>en-US</dc:language>
  <cp:lastModifiedBy>Чириков Руслан Александрович</cp:lastModifiedBy>
  <dcterms:modified xsi:type="dcterms:W3CDTF">1998-09-29T19:38:00Z</dcterms:modified>
  <cp:revision>13</cp:revision>
  <dc:subject/>
  <dc:title>С И М П Т О М Ы  в  Х И Р У Р Г И И.</dc:title>
</cp:coreProperties>
</file>