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1"/>
        <w:jc w:val="center"/>
        <w:rPr/>
      </w:pPr>
      <w:r>
        <w:rPr>
          <w:color w:val="0000FF"/>
        </w:rPr>
        <w:t>Заходите на http://www.doktor.ru - Русский медицинский сервер для всех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075</wp:posOffset>
                </wp:positionH>
                <wp:positionV relativeFrom="paragraph">
                  <wp:posOffset>181610</wp:posOffset>
                </wp:positionV>
                <wp:extent cx="59512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4.3pt" to="475.8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</w:t>
      </w:r>
    </w:p>
    <w:p>
      <w:pPr>
        <w:pStyle w:val="Normal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73660</wp:posOffset>
                </wp:positionV>
                <wp:extent cx="51396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5.8pt" to="440.3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министерство здравоохранения российской федерации</w:t>
      </w:r>
    </w:p>
    <w:p>
      <w:pPr>
        <w:pStyle w:val="Normal1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иркутский государственный медицинский университет</w:t>
      </w:r>
    </w:p>
    <w:p>
      <w:pPr>
        <w:pStyle w:val="Normal1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кафедра госпитальной хирургии</w:t>
      </w:r>
    </w:p>
    <w:p>
      <w:pPr>
        <w:pStyle w:val="Normal1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  <w:sz w:val="52"/>
        </w:rPr>
      </w:pPr>
      <w:r>
        <w:rPr>
          <w:b/>
          <w:sz w:val="52"/>
        </w:rPr>
        <w:t>Комплексное лечение панкреатита</w:t>
      </w:r>
    </w:p>
    <w:p>
      <w:pPr>
        <w:pStyle w:val="Normal1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65985</wp:posOffset>
            </wp:positionH>
            <wp:positionV relativeFrom="paragraph">
              <wp:posOffset>102870</wp:posOffset>
            </wp:positionV>
            <wp:extent cx="1955800" cy="22936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right"/>
        <w:rPr>
          <w:b/>
          <w:b/>
        </w:rPr>
      </w:pPr>
      <w:r>
        <w:rPr>
          <w:b/>
        </w:rPr>
        <w:t>заведующий кафедрой: проф. Григорьев Е.Г.</w:t>
      </w:r>
    </w:p>
    <w:p>
      <w:pPr>
        <w:pStyle w:val="Normal1"/>
        <w:jc w:val="right"/>
        <w:rPr>
          <w:b/>
          <w:b/>
        </w:rPr>
      </w:pPr>
      <w:r>
        <w:rPr>
          <w:b/>
        </w:rPr>
        <w:t>подготовил: с\о Соботович Д.В.  615 г. леч.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>Иркутск 1998 г.</w:t>
      </w:r>
    </w:p>
    <w:p>
      <w:pPr>
        <w:pStyle w:val="Normal1"/>
        <w:numPr>
          <w:ilvl w:val="0"/>
          <w:numId w:val="0"/>
        </w:numPr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610</wp:posOffset>
                </wp:positionH>
                <wp:positionV relativeFrom="paragraph">
                  <wp:posOffset>106045</wp:posOffset>
                </wp:positionV>
                <wp:extent cx="59512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8.35pt" to="482.8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2290</wp:posOffset>
                </wp:positionH>
                <wp:positionV relativeFrom="paragraph">
                  <wp:posOffset>15875</wp:posOffset>
                </wp:positionV>
                <wp:extent cx="51396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.25pt" to="447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caps/>
          <w:sz w:val="30"/>
        </w:rPr>
      </w:pPr>
      <w:r>
        <w:rPr>
          <w:b/>
          <w:caps/>
          <w:sz w:val="30"/>
        </w:rPr>
        <w:t>Оглавление.</w:t>
      </w:r>
    </w:p>
    <w:p>
      <w:pPr>
        <w:pStyle w:val="Heading1"/>
        <w:rPr/>
      </w:pPr>
      <w:r>
        <w:rPr/>
        <w:t>Основные направления комплексной терапии острого панкреатита</w:t>
      </w:r>
    </w:p>
    <w:p>
      <w:pPr>
        <w:pStyle w:val="Heading1"/>
        <w:rPr/>
      </w:pPr>
      <w:r>
        <w:rPr/>
        <w:t xml:space="preserve">Первая  помощь на догоспитальном этапе </w:t>
      </w:r>
    </w:p>
    <w:p>
      <w:pPr>
        <w:pStyle w:val="Heading1"/>
        <w:rPr/>
      </w:pPr>
      <w:r>
        <w:rPr/>
        <w:t>Купирование болевого синдрома</w:t>
      </w:r>
    </w:p>
    <w:p>
      <w:pPr>
        <w:pStyle w:val="Heading1"/>
        <w:rPr/>
      </w:pPr>
      <w:r>
        <w:rPr/>
        <w:t>Купирование рвоты</w:t>
      </w:r>
    </w:p>
    <w:p>
      <w:pPr>
        <w:pStyle w:val="Heading1"/>
        <w:rPr/>
      </w:pPr>
      <w:r>
        <w:rPr/>
        <w:t>Профилактика пареза кишечника</w:t>
      </w:r>
    </w:p>
    <w:p>
      <w:pPr>
        <w:pStyle w:val="Heading1"/>
        <w:rPr/>
      </w:pPr>
      <w:r>
        <w:rPr/>
        <w:t>Коррекция водно-электролитных расстройств</w:t>
      </w:r>
    </w:p>
    <w:p>
      <w:pPr>
        <w:pStyle w:val="Heading1"/>
        <w:rPr/>
      </w:pPr>
      <w:r>
        <w:rPr/>
        <w:t>Подавление секреторной активности поджелудочной железы (ПЖ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а) медикаментозное подавление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б) искусственная гипотермия</w:t>
      </w:r>
    </w:p>
    <w:p>
      <w:pPr>
        <w:pStyle w:val="Heading1"/>
        <w:rPr/>
      </w:pPr>
      <w:r>
        <w:rPr/>
        <w:t xml:space="preserve">Активная детоксикация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а) инфузионная терапия и форсированный диурез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б) наружное отведение лимфы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в) энтеросорбция  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г) гемосорбция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д) плазмаферез</w:t>
      </w:r>
    </w:p>
    <w:p>
      <w:pPr>
        <w:pStyle w:val="Heading1"/>
        <w:rPr/>
      </w:pPr>
      <w:r>
        <w:rPr/>
        <w:t>Антимикробная химиотерапия</w:t>
      </w:r>
    </w:p>
    <w:p>
      <w:pPr>
        <w:pStyle w:val="Heading1"/>
        <w:rPr/>
      </w:pPr>
      <w:r>
        <w:rPr/>
        <w:t xml:space="preserve"> </w:t>
      </w:r>
      <w:r>
        <w:rPr/>
        <w:t>Иммунокоррекция</w:t>
      </w:r>
    </w:p>
    <w:p>
      <w:pPr>
        <w:pStyle w:val="Heading1"/>
        <w:rPr/>
      </w:pPr>
      <w:r>
        <w:rPr/>
        <w:t xml:space="preserve"> </w:t>
      </w:r>
      <w:r>
        <w:rPr/>
        <w:t xml:space="preserve">Фотомодификация крови    </w:t>
      </w:r>
    </w:p>
    <w:p>
      <w:pPr>
        <w:pStyle w:val="Heading1"/>
        <w:rPr/>
      </w:pPr>
      <w:r>
        <w:rPr/>
        <w:t xml:space="preserve"> </w:t>
      </w:r>
      <w:r>
        <w:rPr/>
        <w:t>Клинический пример</w:t>
      </w:r>
    </w:p>
    <w:p>
      <w:pPr>
        <w:pStyle w:val="Heading1"/>
        <w:rPr/>
      </w:pPr>
      <w:r>
        <w:rPr/>
        <w:t xml:space="preserve"> </w:t>
      </w:r>
      <w:r>
        <w:rPr/>
        <w:t xml:space="preserve">Список использованной литературы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center"/>
        <w:rPr>
          <w:b/>
          <w:b/>
          <w:caps/>
          <w:sz w:val="28"/>
          <w:lang w:val="en-US"/>
        </w:rPr>
      </w:pPr>
      <w:r>
        <w:rPr>
          <w:b/>
          <w:caps/>
          <w:sz w:val="28"/>
        </w:rPr>
        <w:t>1. Основные направления комплексной терапии острого панкреатита (ОП)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При лечении больных ОП в стационаре необходимо стремиться не только к купированию острого приступа, но и к предупреждению дальнейшего прогрессирования деструкции ПЖ. Характер, длительность и последовательность консервативной терапии зависит от этиологии, фазы развития ОП, его формы и стадии, возраста больного, сопутствующих заболеваний и возникших осложнений. </w:t>
      </w:r>
    </w:p>
    <w:p>
      <w:pPr>
        <w:pStyle w:val="Normal"/>
        <w:ind w:firstLine="284"/>
        <w:jc w:val="both"/>
        <w:rPr/>
      </w:pPr>
      <w:r>
        <w:rPr>
          <w:sz w:val="28"/>
        </w:rPr>
        <w:t>Консервативное лечение носит характер экстренной помощи и его проводят по следующим патогенетическим направлениям:</w:t>
      </w:r>
    </w:p>
    <w:p>
      <w:pPr>
        <w:pStyle w:val="Normal"/>
        <w:ind w:firstLine="284"/>
        <w:jc w:val="both"/>
        <w:rPr/>
      </w:pPr>
      <w:r>
        <w:rPr>
          <w:sz w:val="28"/>
        </w:rPr>
        <w:t>- купирование боли и устранение нервно-рефлекторных расстройств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>- предупреждение и ликвидация желчной и протоковой гипертензии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- создание функционального покоя Пж и подавление секреторной активности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>- купирование сосудистых расстройств (снятие вазоспазма, повышенной проницаемости сосудистой стенки, тромбогеморрагического синдрома)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- ликвидация общих расстройств, обусловленных эндотоксикозом 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2. Первая помощь на догоспитальном этапе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Больным ОП необходимо прекратить прием пищи и питья, применить холод на верхнюю часть живота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Медикаментозная помощь: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-  анальгетики и спазмолитики  (анальгин, баралгин, триган, но-шпа, папаверин, нитроглицерин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 противорвотные средства (церукал) 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 антигистаминные препараты - Н</w:t>
      </w:r>
      <w:r>
        <w:rPr>
          <w:sz w:val="28"/>
          <w:vertAlign w:val="subscript"/>
        </w:rPr>
        <w:t>1</w:t>
      </w:r>
      <w:r>
        <w:rPr>
          <w:sz w:val="28"/>
        </w:rPr>
        <w:t>-блокаторы (димедрол, супрастин, тавегил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 xml:space="preserve">-  холинолитики (метацин, гастроцепин, атропин)    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3. Купирование болевого синдрома</w:t>
      </w:r>
    </w:p>
    <w:p>
      <w:pPr>
        <w:pStyle w:val="Normal"/>
        <w:ind w:firstLine="284"/>
        <w:rPr/>
      </w:pPr>
      <w:r>
        <w:rPr>
          <w:i/>
          <w:sz w:val="28"/>
          <w:u w:val="single"/>
        </w:rPr>
        <w:t>Блокады</w:t>
      </w:r>
      <w:r>
        <w:rPr>
          <w:i/>
          <w:sz w:val="28"/>
        </w:rPr>
        <w:t xml:space="preserve">. </w:t>
      </w:r>
      <w:r>
        <w:rPr>
          <w:sz w:val="28"/>
        </w:rPr>
        <w:t>В задачу блокад входит перерыв ноцицептивной афферентной импульсации зоны повреждения железы , воздействие на афферентную импульсацию с достижением ганглиоблокирующего действия , снижением спазма гладкой мускулатуры . За счет этого удается увеличить мочеотделение , уменьшить проявления кишечного пареза , снизить панкреатическую секрецию .</w:t>
      </w:r>
    </w:p>
    <w:p>
      <w:pPr>
        <w:pStyle w:val="Normal"/>
        <w:ind w:firstLine="284"/>
        <w:jc w:val="both"/>
        <w:rPr/>
      </w:pPr>
      <w:r>
        <w:rPr>
          <w:i/>
          <w:sz w:val="28"/>
        </w:rPr>
        <w:t>Паранефральная поясничная новокаиновая блокада.</w:t>
      </w:r>
      <w:r>
        <w:rPr>
          <w:sz w:val="28"/>
        </w:rPr>
        <w:t xml:space="preserve"> Больного укладывают на правый бок , под поясницу подложен валик . Верхняя нога вытянута , нижняя подтянута к животу . После обработки кожи и ограничения стерильным материалом в углу между 12 ребром и наружным краем длинной мышцы спины иглой вводится внутрикожно раствор анестетика. Затем через кожный желвак вводится перпендикулярно тонкая длинная игла, насаженная на шприц с 0,25 % р-ром новокаина. Игла медленно продвигается вперед , предпосылаемая струей новокаина . При прохождении иглы через внутрибрюшную фасцию ощущается преодоление препятствия , после чего вводят в околопочечное пространство 100-150 мл 0,25% теплого р-ра новокаина . Паранефральная блокада не позволяет полностью купировать болевой синдром 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Этот недостаток преодолевается в ходе </w:t>
      </w:r>
      <w:r>
        <w:rPr>
          <w:i/>
          <w:sz w:val="28"/>
        </w:rPr>
        <w:t xml:space="preserve">поясничной новокаин-медикаментозной блокады по Роману. </w:t>
      </w:r>
      <w:r>
        <w:rPr>
          <w:sz w:val="28"/>
        </w:rPr>
        <w:t>Укладка больного идентична. В точке пересечения длинной мышцы спины и 12 ребра  тонкой иглой, соблюдая принципы асептики и антисептики, проводят анестезию кожи и подкожной клетчатки. Затем , сменив иглу (длиной 100-150 мм)</w:t>
      </w:r>
      <w:r>
        <w:rPr>
          <w:i/>
          <w:sz w:val="28"/>
        </w:rPr>
        <w:t xml:space="preserve"> </w:t>
      </w:r>
      <w:r>
        <w:rPr>
          <w:sz w:val="28"/>
        </w:rPr>
        <w:t xml:space="preserve">, ее проводят до упора в 12 ребро . Соскользнув с нижнего края ребра , осторожно продвигают иглу , подавая перед ней струю новокаина , на глубину 5-10 мм . После прокола внутрибрюшной фасции игла оказывается в толще клетчатки, куда медленно вводят 200-300 мл теплого 0,25% р-ра новокаина  + 2-4 мл 50% р-ра анальгина или 5 мл баралгина  +  500 мг канамицина или разовую дозу другого аминогликозида   +  100 тыс. ЕД гордокса или тразилола, либо 10-20 тыс. ЕД контрикала.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Продление эффектов блокады по Роману может быть достигнуто с помощью </w:t>
      </w:r>
      <w:r>
        <w:rPr>
          <w:i/>
          <w:sz w:val="28"/>
        </w:rPr>
        <w:t>длительного вливания</w:t>
      </w:r>
      <w:r>
        <w:rPr>
          <w:sz w:val="28"/>
        </w:rPr>
        <w:t xml:space="preserve"> </w:t>
      </w:r>
      <w:r>
        <w:rPr>
          <w:i/>
          <w:sz w:val="28"/>
        </w:rPr>
        <w:t>по Попову - Найденову,</w:t>
      </w:r>
      <w:r>
        <w:rPr>
          <w:sz w:val="28"/>
        </w:rPr>
        <w:t xml:space="preserve"> что достигается с помощью катетеризации того же самого клетчаточного пространства. </w:t>
      </w:r>
    </w:p>
    <w:p>
      <w:pPr>
        <w:pStyle w:val="Normal"/>
        <w:ind w:firstLine="284"/>
        <w:jc w:val="both"/>
        <w:rPr/>
      </w:pPr>
      <w:r>
        <w:rPr>
          <w:i/>
          <w:sz w:val="28"/>
        </w:rPr>
        <w:t>Блокада круглой связки печени.</w:t>
      </w:r>
      <w:r>
        <w:rPr>
          <w:sz w:val="28"/>
        </w:rPr>
        <w:t xml:space="preserve"> После обработки кожи по средней линии на 3 см выше пупка анестезируют кожу . После смены иглы прокалывают кожу , подкожную клетчатку , предпосылая движению иглы раствор новокаина . Продвижение иглы прекращают после прокола белой линии живота. В клетчатку КСП медленно вводят до 300 мл р-ра новокаина  +  2 мл 2% р-ра папаверина  +  1 мл 0,2% р-ра платифиллина  +  2-4 мл 50% р-ра анальгина +  40-80 мг гентамицина или др. антибиотика  +  антипротеазы. </w:t>
      </w:r>
    </w:p>
    <w:p>
      <w:pPr>
        <w:pStyle w:val="Normal"/>
        <w:ind w:firstLine="284"/>
        <w:jc w:val="both"/>
        <w:rPr/>
      </w:pPr>
      <w:r>
        <w:rPr>
          <w:i/>
          <w:sz w:val="28"/>
        </w:rPr>
        <w:t xml:space="preserve">Длительная эпидуральная блокада </w:t>
      </w:r>
      <w:r>
        <w:rPr>
          <w:sz w:val="28"/>
        </w:rPr>
        <w:t>на уровне Т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VII</w:t>
      </w:r>
      <w:r>
        <w:rPr>
          <w:sz w:val="28"/>
        </w:rPr>
        <w:t xml:space="preserve"> - Т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VIII</w:t>
      </w:r>
      <w:r>
        <w:rPr>
          <w:sz w:val="28"/>
        </w:rPr>
        <w:t xml:space="preserve"> обеспечивает купирование самых сильных болей. Благодаря ней прекращается поток ноцицептивных воздействий с блокадой неблагоприятных вегетативных реакций. </w:t>
      </w:r>
    </w:p>
    <w:p>
      <w:pPr>
        <w:pStyle w:val="Normal"/>
        <w:ind w:firstLine="284"/>
        <w:jc w:val="both"/>
        <w:rPr/>
      </w:pPr>
      <w:r>
        <w:rPr>
          <w:i/>
          <w:sz w:val="28"/>
        </w:rPr>
        <w:t xml:space="preserve">Сакроспинальная блокада.  </w:t>
      </w:r>
      <w:r>
        <w:rPr>
          <w:sz w:val="28"/>
        </w:rPr>
        <w:t xml:space="preserve">Для ее производства вводят 0,25% раствор новокаина во влагалище </w:t>
      </w:r>
      <w:r>
        <w:rPr>
          <w:sz w:val="28"/>
          <w:lang w:val="en-US"/>
        </w:rPr>
        <w:t>m. sacrospinalis</w:t>
      </w:r>
      <w:r>
        <w:rPr>
          <w:sz w:val="28"/>
        </w:rPr>
        <w:t xml:space="preserve"> симметрично от позвоночника в точках на уровне углов лопатки . С каждой  стороны  вводят от 75 до 150 мл новокаина .</w:t>
      </w:r>
    </w:p>
    <w:p>
      <w:pPr>
        <w:pStyle w:val="Normal"/>
        <w:ind w:firstLine="284"/>
        <w:jc w:val="both"/>
        <w:rPr/>
      </w:pPr>
      <w:r>
        <w:rPr>
          <w:sz w:val="28"/>
        </w:rPr>
        <w:t>Для купирования болевого синдрома применяют также медикаментозные средства и не медикаментозное воздействие (чрескожную электростимуляцию). В качестве болеутоляющих средств используют ненаркотические (баралгин, анальгин, максиган, триган), реже наркотические, среди которых предпочтение отдается опиоидам (промедолу по 20-30 мг, тилидину по 50 - 100 мг, пентозацину по 30 мг)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4. Купирование рвоты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С целью декомпрессии верхних отделов ЖКТ при </w:t>
      </w:r>
      <w:r>
        <w:rPr>
          <w:sz w:val="28"/>
          <w:u w:val="single"/>
        </w:rPr>
        <w:t>ранней неукротимой рвоте</w:t>
      </w:r>
      <w:r>
        <w:rPr>
          <w:sz w:val="28"/>
        </w:rPr>
        <w:t xml:space="preserve"> применяют назогастральное или орогастральное дренирование зондом. Подавляют панкреатогенную рвоту диметпрамид (по 5-10 мг) , церукал (по 10-20 мг) , торекан (по 6,5-13 мг в/м 3-4 раза в день). Менее эффективно введение небольших доз аминазина (до 0,3 мг/кг массы тела). Желательно также использование вышеуказанных блокад , антибрадикининовых препаратов подавление панкреатической секреции .     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5. Профилактика пареза кишечника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офилактика перехода кишечного стаза в стойкий парез обеспечивается, прежде всего, купированием болевого синдрома с помощью блокад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сохранении кишечного пареза приходится снимать гиперсимпатикотонию медикаментозной фармакологической блокадой. Для этого используют в/м введение ганглиолитиков: бензогексоний 0,15 мг/кг массы тела больного или пентамин 0,25-0,3 мг/кг каждые 6 часов , орнид по 50 мг 2 раза в день , аминазин 12 мг 2-3 раза в день , пирроксан по 10 мг в/м 2 раза в день 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На фоне данных препаратов можно применять электростимуляцию кишечной моторики с помощью с помощью желудочных зондов-электродов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6. Коррекция водно-электролитных расстройств (ВЭР).</w:t>
      </w:r>
    </w:p>
    <w:p>
      <w:pPr>
        <w:pStyle w:val="Normal"/>
        <w:ind w:firstLine="284"/>
        <w:jc w:val="both"/>
        <w:rPr/>
      </w:pPr>
      <w:r>
        <w:rPr>
          <w:sz w:val="28"/>
          <w:u w:val="single"/>
        </w:rPr>
        <w:t>Ранний синдром ВЭР</w:t>
      </w:r>
      <w:r>
        <w:rPr>
          <w:sz w:val="28"/>
        </w:rPr>
        <w:t xml:space="preserve">. Активация калликреин-кининовой системы, усиленная продукция гистамина и серотонина приводят к интенсивной дислокации внутрисосудистой жидкости в паренхиму железы и парапанкреальную клетчатку, что в сочетании с прямым повреждением эндотелия сосудов выражается в сужении внутрисосудистого сектора и расширение интерстициального сектора внеклеточного жидкостного пространства. Одновременно наблюдается задержка натрия в организме с увеличением содержания внеклеточного натрия, гипокальциемия, гипернатриемия, умеренная гипокалиемия, а также гиповолемия и олигурия, повышение вязкости крови, циркуляторная гипоксия и метаболический ацидоз. </w:t>
      </w:r>
    </w:p>
    <w:p>
      <w:pPr>
        <w:pStyle w:val="Normal"/>
        <w:ind w:firstLine="284"/>
        <w:jc w:val="both"/>
        <w:rPr/>
      </w:pPr>
      <w:r>
        <w:rPr>
          <w:sz w:val="28"/>
        </w:rPr>
        <w:t>Лечение состоит в корригирующей высокообъемной инфузионной терапии. Общий объем инфузии может достигать 65-100 мг/кг массы тела больного. На первом этапе основную массу инфузионных сред должны составлять коллоидные плазмозаменители. Наилучшим может быть сочетание декстранов (полиглюкин, реополиглюкин, неорондекс) и желатиноля в соотношении 1:1 .</w:t>
      </w:r>
    </w:p>
    <w:p>
      <w:pPr>
        <w:pStyle w:val="Normal"/>
        <w:ind w:firstLine="284"/>
        <w:jc w:val="both"/>
        <w:rPr/>
      </w:pPr>
      <w:r>
        <w:rPr>
          <w:sz w:val="28"/>
        </w:rPr>
        <w:t>Только после достижения гемодилюции и восстановления нормального уровня гематокрита (0,43 - 0,45) возможно применение глюкозилированных полиионных растворов, исходя из необходимости покрытия энергетических потребностей больного, и сбалансированных солевых растворов. Соотношение этих инфузионных сред 2:1 . Эффективность коррекции может быть повышена с помощью буферирования внутренней среды р-ром натрия гидрокарбоната или р-ром  трансаминола .</w:t>
      </w:r>
    </w:p>
    <w:p>
      <w:pPr>
        <w:pStyle w:val="Normal"/>
        <w:ind w:firstLine="284"/>
        <w:jc w:val="both"/>
        <w:rPr/>
      </w:pPr>
      <w:r>
        <w:rPr>
          <w:sz w:val="28"/>
          <w:u w:val="single"/>
        </w:rPr>
        <w:t>Отсроченный синдром ВЭР.</w:t>
      </w:r>
      <w:r>
        <w:rPr>
          <w:sz w:val="28"/>
        </w:rPr>
        <w:t xml:space="preserve"> Возникает вследствие мембраноповреждающего действия факторов панкреатической агрессии и характеризуется сужением интерстициального сектора внеклеточного пространства и расширением клеточного жидкостного пространства .</w:t>
      </w:r>
    </w:p>
    <w:p>
      <w:pPr>
        <w:pStyle w:val="Normal"/>
        <w:ind w:firstLine="284"/>
        <w:jc w:val="both"/>
        <w:rPr/>
      </w:pPr>
      <w:r>
        <w:rPr>
          <w:sz w:val="28"/>
        </w:rPr>
        <w:t>Для коррекции производят в/в инфузионную терапию в объеме 40 - 65 мл/кг в сутки. При этом желательно избегать гиперосмолярных коллоидных кровезаменителей : предпочтительны растворы декстранов типа полиглюкина , неорондекса , р-ры альбумина . Доза коллоидных плазмозаменителей должна составлять около 1/4 общего суточного количества инфузионных сред . Выбор кристаллоидных растворов тот же , что и при раннем синдроме ВЭР 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Инфузионная терапия метаболического алкалоза должна обязательно включать средства, нормализующие биохимические процессы: аскорбиновая кислота, кокарбоксилаза по 100 - 150 мг, субстратные антигипоксанты - мафусол, натрия оксибутират по 2 - 4 г или лития оксибутират по 400 мг. Одновременно желательно использовать восстановление антирадикальной активности: унитиол по 7 -8 мг/кг  +  аскорбиновая кислота по 3 мг/кг в виде капельной инфузии 2 раза в сутки, верапамил до 30 мг в сутки 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>7. Подавление секреторной активности поджелудочной железы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 xml:space="preserve">а) медикаментозное подавление.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нтипротеазы : апротинин 1,0 - 1,5 млн. ЕД /сутки, контрикал до150 тыс. ЕД /сут, пантрипин 300 - 480 ЕД/сут. Подавляя кининовую и трипсиновую активность , антипротеазы не влияют на активность липазы и не могут прервать некротизирующее повреждение в железе и парапанкреальной клетчатке .</w:t>
      </w:r>
    </w:p>
    <w:p>
      <w:pPr>
        <w:pStyle w:val="Normal"/>
        <w:ind w:firstLine="284"/>
        <w:jc w:val="both"/>
        <w:rPr/>
      </w:pPr>
      <w:r>
        <w:rPr>
          <w:sz w:val="28"/>
        </w:rPr>
        <w:t>Антилипазным действием обладают тетрациклины (морфоциклин, доксациклин)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На стадии эндогенной интоксикации может быть использовано периодическое внутривенное вливание жировых эмульсий (интралипида, липофусцина) в течение 3 - 4 дней по 500 мл в сутки. </w:t>
      </w:r>
    </w:p>
    <w:p>
      <w:pPr>
        <w:pStyle w:val="Normal"/>
        <w:ind w:firstLine="284"/>
        <w:jc w:val="both"/>
        <w:rPr/>
      </w:pPr>
      <w:r>
        <w:rPr>
          <w:sz w:val="28"/>
        </w:rPr>
        <w:t>Цитостатики, накапливаясь в панкреатоцитах, угнетают синтез проферментов. Разовая и суточная доза 5-фторурацила - 10 мг/кг , фторофура - 20 мг/кг .</w:t>
      </w:r>
    </w:p>
    <w:p>
      <w:pPr>
        <w:pStyle w:val="Normal"/>
        <w:ind w:firstLine="284"/>
        <w:jc w:val="both"/>
        <w:rPr/>
      </w:pPr>
      <w:r>
        <w:rPr>
          <w:sz w:val="28"/>
        </w:rPr>
        <w:t>Регуляторные пептиды (соматостатин, кальцитонин, даларгин) существенно подавляют не только продукцию трипсина и амилазы, но и общего объема панкреатического секрета. Соматостатин вводят в катетеризированную центральную вену в течение 12 часов со скоростью 3 - 3,5 мкг/кг в 1 час , т.е. в среднем 250 мкг/ч взрослому больному 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б) искусственная гипотермия. </w:t>
      </w:r>
    </w:p>
    <w:p>
      <w:pPr>
        <w:pStyle w:val="Normal"/>
        <w:ind w:firstLine="284"/>
        <w:jc w:val="both"/>
        <w:rPr/>
      </w:pPr>
      <w:r>
        <w:rPr>
          <w:sz w:val="28"/>
        </w:rPr>
        <w:t>Снижение температуры в области ПЖ до 3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приостанавливает активацию панкреатических ферментов, существенно уменьшает секрецию, понижает протоковую гипертензию, купирует воспалительный процесс на брюшине, обладает бактериостатическим действием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Показания: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- стадия панкреатической колики и шока у больных отечной и геморрагической формами ОП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- прогрессирующее течение послеоперационного ОП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- ближайший послеоперационный период после обширных вмешательствах на ПЖ, в том числе и по поводу деструктивного панкреатита. </w:t>
      </w:r>
    </w:p>
    <w:p>
      <w:pPr>
        <w:pStyle w:val="Normal"/>
        <w:ind w:firstLine="284"/>
        <w:jc w:val="both"/>
        <w:rPr/>
      </w:pPr>
      <w:r>
        <w:rPr>
          <w:sz w:val="28"/>
        </w:rPr>
        <w:t>В практике используют уровень умеренной гипотермии, до 30 - 3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; обязательно проводят медикаментозную блокаду ответа на гипотермию, для чего используются литические смеси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Различают следующие методы гипотермии:</w:t>
      </w:r>
    </w:p>
    <w:p>
      <w:pPr>
        <w:pStyle w:val="Normal"/>
        <w:ind w:firstLine="284"/>
        <w:jc w:val="both"/>
        <w:rPr/>
      </w:pPr>
      <w:r>
        <w:rPr>
          <w:i/>
          <w:sz w:val="28"/>
        </w:rPr>
        <w:t xml:space="preserve">Наружная гипотермия </w:t>
      </w:r>
      <w:r>
        <w:rPr>
          <w:sz w:val="28"/>
        </w:rPr>
        <w:t>живота, для чего используются пузыри со льдом или специальные аппараты «Гипотерм-2» , «АЛГ-2».</w:t>
      </w:r>
    </w:p>
    <w:p>
      <w:pPr>
        <w:pStyle w:val="Normal"/>
        <w:ind w:firstLine="284"/>
        <w:jc w:val="both"/>
        <w:rPr/>
      </w:pPr>
      <w:r>
        <w:rPr>
          <w:i/>
          <w:sz w:val="28"/>
        </w:rPr>
        <w:t>Желудочная гипотермия</w:t>
      </w:r>
      <w:r>
        <w:rPr>
          <w:sz w:val="28"/>
        </w:rPr>
        <w:t xml:space="preserve"> осуществляется как с помощью ледяной воды, вводимой через двухканальный зонд (открытый способ), так и с помощью охлаждающего баллона (закрытый способ).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Более редко используют </w:t>
      </w:r>
      <w:r>
        <w:rPr>
          <w:i/>
          <w:sz w:val="28"/>
        </w:rPr>
        <w:t xml:space="preserve">внутрисосудистую гипотермию </w:t>
      </w:r>
      <w:r>
        <w:rPr>
          <w:sz w:val="28"/>
        </w:rPr>
        <w:t>за счет регионарной инфузии охлажденными до 4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 растворами, и </w:t>
      </w:r>
      <w:r>
        <w:rPr>
          <w:i/>
          <w:sz w:val="28"/>
        </w:rPr>
        <w:t xml:space="preserve">внутрисальниковую гипотермию </w:t>
      </w:r>
      <w:r>
        <w:rPr>
          <w:sz w:val="28"/>
        </w:rPr>
        <w:t>(лаваж сальниковой сумки охлаждающими растворами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8. Активная детоксикация. </w:t>
      </w:r>
    </w:p>
    <w:p>
      <w:pPr>
        <w:pStyle w:val="Normal"/>
        <w:ind w:firstLine="284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) инфузионная терапия и форсированный диурез. </w:t>
      </w:r>
    </w:p>
    <w:p>
      <w:pPr>
        <w:pStyle w:val="Normal"/>
        <w:ind w:firstLine="284"/>
        <w:jc w:val="both"/>
        <w:rPr/>
      </w:pPr>
      <w:r>
        <w:rPr>
          <w:i/>
          <w:sz w:val="28"/>
        </w:rPr>
        <w:t>При инфузионной детоксикации</w:t>
      </w:r>
      <w:r>
        <w:rPr>
          <w:sz w:val="28"/>
        </w:rPr>
        <w:t xml:space="preserve"> используются полиионные растворы, моделирующие состав внеклеточной жидкости  (рингер-лактат, хлосоль, ацесоль, мафусол). Связывают некоторые виды токсинов гемодез , неогемодез , полидез , желатиноль . Поливисолин облегчает не только иммобилизацию токсинов , но и их биотрансформацию . Доза инфузионных растворов зависит от выраженности плазмопотери и дегидратации и должна составлять не менее 20 - 25 мл/кг в 1 сутки .</w:t>
      </w:r>
    </w:p>
    <w:p>
      <w:pPr>
        <w:pStyle w:val="Normal"/>
        <w:ind w:firstLine="284"/>
        <w:jc w:val="both"/>
        <w:rPr/>
      </w:pPr>
      <w:r>
        <w:rPr>
          <w:i/>
          <w:sz w:val="28"/>
        </w:rPr>
        <w:t>Форсированный диурез.</w:t>
      </w:r>
      <w:r>
        <w:rPr>
          <w:sz w:val="28"/>
        </w:rPr>
        <w:t xml:space="preserve"> На этапе гидратации и гемодилюции проводят первично-инфузионную детоксикацию. Форсирование мочеотделения достигается струйным вливанием 15 - 20% р-ра маннита или сорбита в дозе 1 г в-ва на 1 кг массы тела , или быстрым капельным вливанием лазикса в дозе 1 - 3 мг/кг . Детоксицирующее действие наиболее выражено при темпе мочеотделения не менее 4 -5 мл/кг в час . Поддержание диуреза обеспечивается вливанием полиионных растворов и состоит в поддержании гомеостаза. </w:t>
      </w:r>
    </w:p>
    <w:p>
      <w:pPr>
        <w:pStyle w:val="Normal"/>
        <w:ind w:firstLine="284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б) наружное отведение лимфы (НОЛ)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Показанием к НОЛ служит выраженный эндотоксикоз, который не удается уменьшить традиционными методами лечения.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Извлечение путем катетеризации грудного лимфатического протока 2 - 3 л лимфы, богатой продуктами нарушенного метаболизма (билирубин, аммиак, желчные кислоты, фенолы и деструкции тканей продукты ПОЛ, панкреатические и лизосомальные ферменты) приводит к разительному снижению эндотоксикоза, уменьшает легочные проявления сброса в кровоток панкреатических ферментов, восстанавливает функцию почек. </w:t>
      </w:r>
    </w:p>
    <w:p>
      <w:pPr>
        <w:pStyle w:val="Normal"/>
        <w:ind w:firstLine="284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) энтеросорбция.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Энтеросорбция - метод активной детоксикации, основанный на выведении факторов эндогенной интоксикации через ЖКТ с помощью орального приема сорбентов.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Основанием для энтеросорбции считают возможность поступления в просвет кишки токсинов, характерных для заболеваний панкреатодуоденальной зоны, нередкая динамическая кишечная непроходимость с расстройством полостного и пристеночного пищеварения, восходящая колонизация паретичной кишки патогенными микробами и связанные с этим бродильные и гнилостные процессы.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Для энтеросорбции используются углеродные сорбенты на основе карбонита, промышленных активированных углей, волокнистых сорбентов (Вуален), энтеросорбенты на основе поливинилпироллидона (энтеродез) и порошковые на основе лигнина (полифепан).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г) гемосорбция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Гемосорбция - один из наиболее распространенных методов активной детоксикации, в котором моделируют механизмы иммобилизации эндотоксинов.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Благодаря относительной простоте проведения этой экстракорпоральной операции, высокой степени сорбируемости различных эндотоксинов, возможности извлечения из крови различных микробных субстанций, в том числе циркулирующих с кровью высокомолекулярных соединений и даже микробных тел, гемосорбцию ставят на первое в место во многих программах эфферентной терапии.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Гемосорбция часто используется на ранних стадиях ОП и панкреатогенного перитонита, протекающего с признаками энцефалопатии. </w:t>
      </w:r>
    </w:p>
    <w:p>
      <w:pPr>
        <w:pStyle w:val="Normal"/>
        <w:ind w:firstLine="284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д) плазмаферез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Плазмаферез - операция экстракорпоральной гемекоррекции, в процессе которой частично или полностью удаляют плазму крови. </w:t>
      </w:r>
    </w:p>
    <w:p>
      <w:pPr>
        <w:pStyle w:val="Normal"/>
        <w:ind w:firstLine="284"/>
        <w:jc w:val="both"/>
        <w:rPr/>
      </w:pPr>
      <w:r>
        <w:rPr>
          <w:sz w:val="28"/>
        </w:rPr>
        <w:t>Отчетливое дезинтоксикационное действие плазмафереза проявляется при объеме плазмоэксфузии 1-1,5 л. Эксфузия, превышающие 1,8 - 2 л плазмы, носит название плазмообмен и обеспечивает наиболее отчетливую детоксикацию 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9. Антимикробная химиотерапия. </w:t>
      </w:r>
    </w:p>
    <w:p>
      <w:pPr>
        <w:pStyle w:val="Normal"/>
        <w:ind w:firstLine="284"/>
        <w:jc w:val="both"/>
        <w:rPr/>
      </w:pPr>
      <w:r>
        <w:rPr>
          <w:sz w:val="28"/>
        </w:rPr>
        <w:t>При выборе препаратов следует исходить из характера микрофлоры, обнаруживаемой в гнойных очагах. Высевается, как правило, ассоциация эшерихии с протеем, либо с псевдомонадами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Наиболее часто для химиотерапии используются аминогликозида (хорошо накапливаются в ткани ПЖ), хлорамфеникол (подавляет вегетацию ряда анаэробных микробов), тетрациклины (хорошо накапливаются в очагах панкреонекроза и желчи). </w:t>
      </w:r>
    </w:p>
    <w:p>
      <w:pPr>
        <w:pStyle w:val="Normal"/>
        <w:ind w:firstLine="284"/>
        <w:jc w:val="both"/>
        <w:rPr/>
      </w:pPr>
      <w:r>
        <w:rPr>
          <w:sz w:val="28"/>
        </w:rPr>
        <w:t>Наиболее предпочтительные пути введения: электроэлиминация, интрааортальная перфузия, эндолимфатический путь .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10. Иммунокоррекция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и признаках метаболического иммунодефицита и стойкой лимфоцитопении можно применять леакадин по 0,3 - 0,5 г в/м  2-3 дня подряд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Угнетение клеточного иммунитета заставляет применять такие препараты, как тималин (10-20 мг в/м) или тактивин (50-100 мкг в/м) на ночь в течение 5 - 7 дней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Снижение фагоцитарной активности - показание к применению продигиозана по 50 мг с интервалом в 2-3 дня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11. Фотомодификация крови (ФмК)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ФмК - метод гемокоррекции состоящий в обработке крови различными видами лучевой энергии для получения системного стимулирующего эффекта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оказания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а) после выведения из шока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б) значительная степень эндотоксикоза. </w:t>
      </w:r>
    </w:p>
    <w:p>
      <w:pPr>
        <w:pStyle w:val="Normal"/>
        <w:ind w:firstLine="284"/>
        <w:jc w:val="both"/>
        <w:rPr/>
      </w:pPr>
      <w:r>
        <w:rPr>
          <w:sz w:val="28"/>
        </w:rPr>
        <w:t>Фмк способствует уменьшению воспалительных явлений в железе, предотвращению перехода деструктивного ОП в гнойный. Параллельно этому уменьшается поражение легочной паренхимы , быстро восстанавливается содержание гемоглобина в эритроцитах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Клинический пример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Б-ой Бояркин В. Н.  , 37 лет, находится на лечении в гн/хир с 30.05.98 с </w:t>
      </w:r>
      <w:r>
        <w:rPr>
          <w:sz w:val="28"/>
          <w:lang w:val="en-US"/>
        </w:rPr>
        <w:t>Ds</w:t>
      </w:r>
      <w:r>
        <w:rPr>
          <w:sz w:val="28"/>
        </w:rPr>
        <w:t>: О. деструктивный панкреатит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8"/>
        </w:rPr>
        <w:t xml:space="preserve">Операция: Лапаротомия, абодоминизация ПЖ, санация, дренирование брюшной полости. 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5.06.98         </w:t>
      </w:r>
      <w:r>
        <w:rPr>
          <w:sz w:val="28"/>
        </w:rPr>
        <w:t xml:space="preserve">Операция: Релапаротомия, корпорокаудальная резекция ПЖ, субтотальная колэктомия, санация брюшной полости. 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Операция: Санационная релапаратомия. </w:t>
      </w:r>
    </w:p>
    <w:p>
      <w:pPr>
        <w:pStyle w:val="Normal"/>
        <w:ind w:left="300" w:hanging="0"/>
        <w:jc w:val="both"/>
        <w:rPr/>
      </w:pPr>
      <w:r>
        <w:rPr>
          <w:sz w:val="28"/>
        </w:rPr>
        <w:t xml:space="preserve">Пациенту  при поступлении выполнена поясничная блокада по Роману, блокада КСП. В послеоперационном периоде проводилась инфузионно-корригирующая терапия в объеме до 4,2 л/сут, введен назагастральный зонд с целью декомпрессии, проводилась антиферментная терапия контрикалом, подавление панкреатической секреции соматостатином, антимикробная терапия с помощью абактала и гентамицина. </w:t>
      </w:r>
    </w:p>
    <w:p>
      <w:pPr>
        <w:pStyle w:val="Normal"/>
        <w:ind w:left="300" w:hanging="0"/>
        <w:jc w:val="both"/>
        <w:rPr/>
      </w:pPr>
      <w:r>
        <w:rPr>
          <w:sz w:val="28"/>
        </w:rPr>
        <w:t>В настоящее время состояние пациента стабильное, с положительной динамикой. Планируется перевод в отделение 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 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1  Филин В. И., Костюченко А. Л. Неотложная панкреатология. - СПб: Питер, 1994.-410 с. </w:t>
      </w:r>
    </w:p>
    <w:p>
      <w:pPr>
        <w:pStyle w:val="Normal"/>
        <w:ind w:firstLine="284"/>
        <w:jc w:val="both"/>
        <w:rPr/>
      </w:pPr>
      <w:r>
        <w:rPr>
          <w:sz w:val="28"/>
        </w:rPr>
        <w:t>2  Лопаткин Н. А., Лопухин Ю. М. Эфферентные методы в медицине. - М.: Медицина, 1989.-352 с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 Малышев В. Д. Интенсивная терапия острых водно-электролитных нарушений. - М.: Медицина, 1985.-192 с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  <w:rPr>
        <w:i/>
        <w:b/>
      </w:rPr>
    </w:lvl>
    <w:lvl w:ilvl="1">
      <w:start w:val="6"/>
      <w:numFmt w:val="decimalZero"/>
      <w:lvlText w:val="%1.%2"/>
      <w:lvlJc w:val="left"/>
      <w:pPr>
        <w:tabs>
          <w:tab w:val="num" w:pos="870"/>
        </w:tabs>
        <w:ind w:left="870" w:hanging="720"/>
      </w:pPr>
      <w:rPr>
        <w:i/>
        <w:b/>
      </w:rPr>
    </w:lvl>
    <w:lvl w:ilvl="2">
      <w:start w:val="98"/>
      <w:numFmt w:val="decimal"/>
      <w:lvlText w:val="%1.%2.%3"/>
      <w:lvlJc w:val="left"/>
      <w:pPr>
        <w:tabs>
          <w:tab w:val="num" w:pos="1020"/>
        </w:tabs>
        <w:ind w:left="1020" w:hanging="102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1080"/>
      </w:pPr>
      <w:rPr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2190"/>
        </w:tabs>
        <w:ind w:left="2190" w:hanging="1440"/>
      </w:pPr>
      <w:rPr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2700"/>
        </w:tabs>
        <w:ind w:left="2700" w:hanging="1800"/>
      </w:pPr>
      <w:rPr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2850"/>
        </w:tabs>
        <w:ind w:left="2850" w:hanging="1800"/>
      </w:pPr>
      <w:rPr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2160"/>
      </w:pPr>
      <w:rPr>
        <w:i/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i/>
        <w:b/>
      </w:rPr>
    </w:lvl>
    <w:lvl w:ilvl="1">
      <w:start w:val="6"/>
      <w:numFmt w:val="decimalZero"/>
      <w:lvlText w:val="%1.%2"/>
      <w:lvlJc w:val="left"/>
      <w:pPr>
        <w:tabs>
          <w:tab w:val="num" w:pos="862"/>
        </w:tabs>
        <w:ind w:left="862" w:hanging="720"/>
      </w:pPr>
      <w:rPr>
        <w:i/>
        <w:b/>
      </w:rPr>
    </w:lvl>
    <w:lvl w:ilvl="2">
      <w:start w:val="98"/>
      <w:numFmt w:val="decimal"/>
      <w:lvlText w:val="%1.%2.%3"/>
      <w:lvlJc w:val="left"/>
      <w:pPr>
        <w:tabs>
          <w:tab w:val="num" w:pos="720"/>
        </w:tabs>
        <w:ind w:left="0" w:hanging="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440"/>
      </w:pPr>
      <w:rPr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2652"/>
        </w:tabs>
        <w:ind w:left="2652" w:hanging="1800"/>
      </w:pPr>
      <w:rPr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2794"/>
        </w:tabs>
        <w:ind w:left="2794" w:hanging="1800"/>
      </w:pPr>
      <w:rPr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296"/>
        </w:tabs>
        <w:ind w:left="3296" w:hanging="21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4T13:49:00Z</dcterms:created>
  <dc:creator>Соботович Дмитрий Владимирович</dc:creator>
  <dc:description>Глубоко проработанный материал по комплексному лечению панкреатита.</dc:description>
  <cp:keywords>Поджелудочная железа</cp:keywords>
  <dc:language>en-US</dc:language>
  <cp:lastModifiedBy>Andrey Novicov</cp:lastModifiedBy>
  <cp:lastPrinted>1998-06-13T01:02:00Z</cp:lastPrinted>
  <dcterms:modified xsi:type="dcterms:W3CDTF">1999-01-06T08:50:00Z</dcterms:modified>
  <cp:revision>20</cp:revision>
  <dc:subject>Панкреарит</dc:subject>
  <dc:title>Комплексное лечение панкреатита</dc:title>
</cp:coreProperties>
</file>