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ТЕМА: БРУЦЕЛЛЕЗ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руцеллез это крайне редко диагностируемое заболевание, очень часто ставят диагноз, когда нет заболева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болеваемость составляет 1.3 на 100 тыс. населения. В средней Азии, северном Кавказе есть высокоэндемичные районы ( заболеваемость составляет 3.6 на 10 тыс. населения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Часто это заболевание маскируется под другие болезни: ревматизм и т.д. возбудитель открыт 101 год назад, описан Bruce, в конце 1920 года описаны еще другие виды возбудителя с антигенными свойствами такими же , и тогда назвали эту группу - бруцеллы.  Сам Bruce выделил возбудителя во время эпидемии на острове Мальта, и назвал возбудителя мальтийским микрококком ( мальтийская лихорадка = бруцеллез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зучение возбудителя занимаются продовольственные организации, ООН , ВОЗ, вместе с ветеринарной службой. До сих пор нет вакцин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Бруцеллез - инфекционно-аллергичекое заболевание зоонозной природы, которое вызывается микроорганизмом из рода бруцелла и протекает в острой, подострой и хронических формах; клинически проявляется лихорадкой, симптомами поражения различных органов и систем: нервная система, сосудистая система, опорно-двигательная систем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ЭТИОЛОГ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од бруцелл: грамотрицательные,  чаще кокковидной формы  ( могут быть палочковидными, овоидными), спор не образуют, не подвижны, может быть капсул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иды бруцелл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rucella melitensis вызывает бруцеллез козье-овечьего типа. Существует 3 биотипа. Вызывает тяжелую, острую форму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rucella bovis. Заражение идет от крупного рогатого скота. Существует 9 биотипов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rucella suis. Заражение идет о свиней. Существует 4 биотипа. Вызывает форму, которая протекает легче, часто дает развитие хронических фор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олько эти три виды патогенны для человека, другие же почти не патогенны (Brucella canis  от собак, Brucella ovis  от овец, Brucella neotomae от пустынных крыс в США, Brucella rangiferi от северных оленей, и др.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роме S форм, растущих на сывороточном декстроидном агаре , есть и другие варианты. Существует L - форма ( полная утрата оболочечного антигена, существует вариант с частично сохраненным поверхностным антигеном. Поверхностный оболочечный антиген состоит из 2 фракций - I, М, А  (мукополисахарид), J. Соматический  О-антиген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стойчивость во внешней среде: на траве сохраняется до 3-4 месяцев, также сохраняется на шерсти животных (летом), на молочных продуктах до 40 дней ( брынза), в мясе животных (сырое и соленое) до 1 мес. При кипячении, высушивании, воздействии прямого солнечного света гибнет почти мгновенно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Чувствительна к антибиотикам: тетрациклин, эритромицин, левомицетин, стрептомицин, бисептол. L- формы к этим антибиотиками не чувствительны. Дезинфектанты также губительно действуют на бруцеллы - хлорамин 0.1%, хлорная известь 0.2% ( вызывает гибель через несколько минут). </w:t>
      </w:r>
    </w:p>
    <w:p>
      <w:pPr>
        <w:pStyle w:val="Normal"/>
        <w:rPr>
          <w:sz w:val="22"/>
        </w:rPr>
      </w:pPr>
      <w:r>
        <w:rPr>
          <w:sz w:val="22"/>
        </w:rPr>
        <w:t>ЭПИДЕМИОЛОГИЧЕСКИЕ ОСОБЕННОСТ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сточник инфекции - животные ( козы, овцы, бараны, свиньи, олени). Пути передачи - алиментарный, пищевой. Через работников животноводства, сезонных рабочих. Через поврежденную кожу и неповрежденные слизистые оболочки Brucella способна проникать в организм. Заражение через молоко, мясо, шерсть животных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ммунитет нестойкий, малонапряженный, часто болезнь переходит в хроническую форму. Человек может заразиться одновременно несколькими видами бруцелл и животные могут заболевать другими  видами.</w:t>
      </w:r>
    </w:p>
    <w:p>
      <w:pPr>
        <w:pStyle w:val="Normal"/>
        <w:rPr>
          <w:sz w:val="22"/>
        </w:rPr>
      </w:pPr>
      <w:r>
        <w:rPr>
          <w:sz w:val="22"/>
        </w:rPr>
        <w:t>ПАТОГЕНЕЗ.</w:t>
      </w:r>
    </w:p>
    <w:p>
      <w:pPr>
        <w:pStyle w:val="Normal"/>
        <w:rPr>
          <w:sz w:val="22"/>
        </w:rPr>
      </w:pPr>
      <w:r>
        <w:rPr>
          <w:sz w:val="22"/>
        </w:rPr>
        <w:t>Определяется многими факторами: видом Brucella, их вирулентностью (Brucella miletensis - обладает максимальной вирулентностью), входными воротами, дозой, состояние организма. По сути является инфекционно-аллергическим заболеванием, напоминает по клинике ревматизм. Возбудитель внедряется в кожу, слизистые оболочки ( фаза внедрения) , и лимфогенно заносится в лимфоузлы. Возникает бактериемия и эндотоксинемия (появление клиники). Начинает присоединяться инфекционно-токсический компонент. Далее наступает фаза генерализации (гематогенный занос), возникают очаговые поражения, поражения опорно-двигательной системы, нервной системы, мочеполовой системы, поражения внутренних органов (печень, почки и т.д.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В лимфоузлах нейтрофилы фагоцитируют микробов, потом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соединяются макрофаги ( внутри них могут размножаться микробы) что ведет к развитию микролимфополиаденита.</w:t>
      </w:r>
    </w:p>
    <w:p>
      <w:pPr>
        <w:pStyle w:val="Normal"/>
        <w:rPr>
          <w:sz w:val="22"/>
        </w:rPr>
      </w:pPr>
      <w:r>
        <w:rPr>
          <w:sz w:val="22"/>
        </w:rPr>
        <w:t>Токсин- и бактериемия: поражается сердечно-сосудистая система ( от миокардита до генерализованного васкулита) + генеративно-дистрофические изменения в органах.</w:t>
      </w:r>
    </w:p>
    <w:p>
      <w:pPr>
        <w:pStyle w:val="Normal"/>
        <w:rPr>
          <w:sz w:val="22"/>
        </w:rPr>
      </w:pPr>
      <w:r>
        <w:rPr>
          <w:sz w:val="22"/>
        </w:rPr>
        <w:t>Очаговые изменения: ГЗТ доминирует, то есть развивается аллергическое воспаление защитного характера в органах, имеющих соединительную ткань ( на коже сыпь без зуда, в соединительно-тканных прослойках образуются бруцеллезные гранулемы). При  повторная генерализации бруцеллез становится подостро и хронически протекающей инфекцией (образуются L- формы). Клеточный и гуморальный иммунитет при этом несостоятельны, даже Brucella melitensis в 20% переходят в L-форму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 механизму ГЗТ часто поражается опорно-двигательный аппарат. Редко больной погибает, но как правило долго боле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ЛИНИ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нкубационный период  от  2-3 дней до 3-7 недель, может удлиняться до 2-2.5 месяцев у лиц, контактирующих с бруцеллой ранее. Если заболевание носит латентный характер то очень трудно сказать какой инкубационный период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ожет быть латентная форма и клинически выраженные формы: острый бруцеллез ( 1.5 - 2 месяца). Подострый бруцеллез до 6 месяцев ( может быть с повторной и без повторной генерализации). Хронический бруцеллез более 6 месяцев ( за 2-3 года  можно вылечить). Резидуальный бруцеллез - последствия бруцеллеза - есть симптомы, но возбудителя не обнаруживаю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СТРЫЙ БРУЦЕЛЛЕЗ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ихорадка - реммитирирующая лихорадка - колебания 1.5-2 градуса каждый день как при сепсисе, бывают постоянного типа кривые, волнообразные. Может быть субфебрильное повышение температуры до 38 градусов (Brucella bovis, Brucella suis чаще дают такую лихорадку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ихорадка у большей части больных сочетается с ознобами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оливные поты ( больные купаются в своем поту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Гепатолиенальный синдро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ртралгии, миалгии, боли - любы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ражение ЦНС токсического генеза (несоответствие поведения больного и состояния - эйфория, неадекватная оценка состояния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 области крупных суставов образуются целлюлиты (так как во время обострения может быть выпот жидкости), потом происходит пролиферация и развиваются фиброзиты ( в соединительной ткани формируется хроническое воспаление). Наиболее частая локализация целлюлитов - пояснично-крестцовое соединение позвонк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ПОДОСТРЫЙ БРУЦЕЛЛЕЗ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личается от острого бруцеллеза только продолжительностью течения заболевания. Чаще протекает с поражением ЦНС (миокардит, эндомиокардит, дистрофия миокарда, васкулиты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 остром и подостром бруцеллезе часто появляется розеолезная, пятнистая, папуллезная сыпь.  Элементы могут появляться и исчезать быстро. Характер сыпи - любой вплоть до геморрагического. Температура колеблется, часто волнообразная, субфебрильная. Часто миалгии и гепатолиенальный синдром.</w:t>
      </w:r>
    </w:p>
    <w:p>
      <w:pPr>
        <w:pStyle w:val="Normal"/>
        <w:rPr>
          <w:sz w:val="22"/>
        </w:rPr>
      </w:pPr>
      <w:r>
        <w:rPr>
          <w:sz w:val="22"/>
        </w:rPr>
        <w:t>ХРОНИЧЕСКИЙ БРУЦЕЛЛЕЗ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Хронический бруцеллез это инфекционно-аллергическое заболевание, в основе которого лежит ГЗТ, сопровождающееся органными поражениями. Руднев выделяет формы хронического бруцеллеза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форма с преобладанием поражения опорно-двигательного аппарата - костно-суставная форм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Форма с преобладанием поражение нервной системы: ЦНС и периферической нервной системы - неврологическая форм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исцеральная форм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рогенитальная форм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омбинированная форма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У 40% больных наблюдается переход в хроническую форму. Для хронической формы характерно: не характерна лимфоаденопатия, интоксикация уходит на задний план, отмечается субфебрилитет.</w:t>
      </w:r>
    </w:p>
    <w:p>
      <w:pPr>
        <w:pStyle w:val="Normal"/>
        <w:rPr>
          <w:sz w:val="22"/>
        </w:rPr>
      </w:pPr>
      <w:r>
        <w:rPr>
          <w:sz w:val="22"/>
        </w:rPr>
        <w:t>Костно-суставная форма ( наблюдается наиболее часто). Поражение крупных суставов + крестцово-поясничное сочленение; артриты различных локализаций, бурситы с выпотом, пери - и паратриты, спондилиты с исходом в анкилозы, артрозы; остеопороз костей. В отличие от ревматизма не смотря на боли нужно двигатьс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врологическая форма: полиневриты, радикулиты, невралгии. ЦНС: психические расстройства вплоть до психоза, менингит, менингоэнцефалит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рогенитальная форма: орхиты, эпидидимиты, нарушение менструальной функции.</w:t>
      </w:r>
    </w:p>
    <w:p>
      <w:pPr>
        <w:pStyle w:val="Normal"/>
        <w:rPr>
          <w:sz w:val="22"/>
        </w:rPr>
      </w:pPr>
      <w:r>
        <w:rPr>
          <w:sz w:val="22"/>
        </w:rPr>
        <w:t>Висцеральная форма: миокардит, эндокардит, гепатит (поражение стромы преобладает, то есть гепатит в данном случае протекает как правило без желтухи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ИАГНОСТИ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пидемический анамнез 5 лет и более. Выясняется нет ли хобби - вязать из шерсти, купленной на рынке, профессиональный контакт с шерстью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пецифические методы исследования: бактериологический методы (  Среды -5% овечья сыворотка, печеночный агар), но так как бактериемия не постоянная, и существуют L-формы то через 2-3 недели после начала заболевания роста может и не быть.</w:t>
      </w:r>
    </w:p>
    <w:p>
      <w:pPr>
        <w:pStyle w:val="Normal"/>
        <w:rPr>
          <w:sz w:val="22"/>
        </w:rPr>
      </w:pPr>
      <w:r>
        <w:rPr>
          <w:sz w:val="22"/>
        </w:rPr>
        <w:t>Серологические реакции ( используется не менее 2-х): реакция Райта, диагностический титр 1/200 - 1/400 в пробирке ( существует также реакция агглютинации на стекле - реакция Хеддельсона). При реакции Хеддельсона кровь берут из пальца за несколько минут выполняют реакцию, при этом эта реакция более чувствительная чем реакция Райт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СК ( если имеется хроническая форма то направляют анализ в ветеринарную лабораторию где ставят РТСК= длительно-связанный комплемент на холоду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еакция пассивной агглютинация, непрямой иммунофлюоресценции, реакция Кумбса ( имеет историческое значение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ля выявления инфицированности ставят кожно-аллергическую пробу. Используется бруцеллин, который вводится внутрикожно на внутреннюю поверхность предплечья. Положительна реакция когда имеется отек, а не гиперемия. 1-3 см - слабооположительная реакция, 3-6 см - умеренновыраженная реакция, более 6 см - сильно выраженная реакция. Оценку реакции проводят через 24 и 48 час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клиническом анализе крови находят лейкопению или нормальное количество лейкоцитов, лимфоцитозы, моноцитоз, нормальную или умеренно повышенную СОЭ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ЛЕЧ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Острый, подострый и хронический бруцеллез в стадии декомпенсации лечатся в стационаре, остальные формы - амбулаторно ( то есть субкомпенсированные формы). Проводится антибиотикотерапия, противовоспалительная терапия, десенсибилизирующая терапия и симптоматическая. Этиотропная терапия проводится не менее 4 недель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хемы: тетрациклин 0.3 4 раза в  ден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стрептомицин 0.5 2 раза в день внутримышечн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в течение 10 дней </w:t>
      </w:r>
    </w:p>
    <w:p>
      <w:pPr>
        <w:pStyle w:val="Normal"/>
        <w:rPr>
          <w:sz w:val="22"/>
        </w:rPr>
      </w:pPr>
      <w:r>
        <w:rPr>
          <w:sz w:val="22"/>
        </w:rPr>
        <w:t>Затем левомицетин 0.5 4 раза в день, стрептомицин 0.5 2 раза в день в течение 10 дн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акже используются антибиотики широкого спектра (рифампицин, гентамицин 40 мг 3 раза в день внутримышечно, рондомицин). В течение 10 дн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хема 2: бисептол 480 по 2 таблетки 2 раза в день в течение 20 дней. Тетрациклин 0.4 4 раза в день, доксициклин по 2 таблетки в день, потом по 1 таблетке 1 раз в день. В течение 10 дн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амбулаторных условиях принимают оксициклин, рондомицин, рифампицин в обычных доза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тивоспалительные средства: нестероидные - индометацин, аспирин и т.п. каждые 2 недели меняют препарат. Долго назначаются при хроническом бруцеллезе ( даже сочетают с преднизолоном).</w:t>
      </w:r>
    </w:p>
    <w:p>
      <w:pPr>
        <w:pStyle w:val="Normal"/>
        <w:rPr>
          <w:sz w:val="22"/>
        </w:rPr>
      </w:pPr>
      <w:r>
        <w:rPr>
          <w:sz w:val="22"/>
        </w:rPr>
        <w:t>Иммунная терапия. Вакцинотерапии нет ( при применении вакцины происходит нарастание титра антител что ухудшает состояние). Тимоген, Т-активин, левамизол - стимуляторы клеточного иммунитет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изиотерапевтическое лечение в периоды ремиссии - бальнеотерапия, курортное леч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есенсибилизирующая терапия - кортикостероиды ( преднизолон по 40-60 мг/сут) и нестероидные противовоспалительные средства. При поражении сердца и миокарда, менингоэнцефалите использование гормонов показано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4:17:00Z</dcterms:created>
  <dc:creator>Красножон Дмитрий</dc:creator>
  <dc:description/>
  <dc:language>en-US</dc:language>
  <cp:lastModifiedBy>Красножон Дмитрий</cp:lastModifiedBy>
  <dcterms:modified xsi:type="dcterms:W3CDTF">1998-09-29T19:51:00Z</dcterms:modified>
  <cp:revision>13</cp:revision>
  <dc:subject/>
  <dc:title>ЛЕКЦИЯ ПО ИНФЕКЦИОННЫМ БОЛЕЗНЯМ №2. 5 КУРС.</dc:title>
</cp:coreProperties>
</file>