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МИНИСТЕРСТВО ЗДРАВООХРАНЕНИЯ УКРАИНЫ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Х О Л Е Р А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ПИДЕМИОЛОГИЯ, КЛИНИКА, ЛЕЧЕНИЕ И ПРОФИЛАКТИК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( Учебное пособие 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>Донецк 199</w:t>
      </w:r>
      <w:r>
        <w:rPr>
          <w:rFonts w:cs="Courier New" w:ascii="Courier New" w:hAnsi="Courier New"/>
          <w:sz w:val="24"/>
          <w:lang w:val="en-US"/>
        </w:rPr>
        <w:t>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Учреждение-разработчик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Донецкий государственный медицинский университет    им. М. Горького (доц. Л.И. Слюсарь, доц. Е.И. Беседина,    доц. К.А. Денисов, асс. Ж.И. Дубильер, асс. И.В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Марты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ненко,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асс. В.А. Мельник, асс. И.В. Третьяков, Е.В. Еро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хина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Рецензенты: проф. Ю.С. Варенко, доц. А.П. Лебединский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Информационное обеспечение разработано и утверждено на основании статьи 37 "Информационное обеспечение санитарно-эпидемической службы"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закона Украины об обеспечении санитарного и эпидемического благополучия населения от 24.02.1994 N 40005-XII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ДЕЙСТВУЮЩИЕ ДИРЕКТИВНЫЕ ДОКУМЕНТЫ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Про забезпечення санітарного та епідемічного благополуччя населення: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Закон України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uk-UA"/>
        </w:rPr>
        <w:t>від 24.02.94</w:t>
      </w:r>
      <w:r>
        <w:rPr>
          <w:rFonts w:cs="Courier New" w:ascii="Courier New" w:hAnsi="Courier New"/>
          <w:sz w:val="24"/>
        </w:rPr>
        <w:t>. - Київ, 1994. - 39 с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4"/>
        </w:rPr>
        <w:t>Порушення правил по боротьбі з епідеміями: Кримінальний кодекс України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т. 227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 невідкладні заходи щодо боротьби із захворюванням на холеру: Розпорядження Президента України від 19.09.94 /Голос України. - 1994. - 22 вересня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4"/>
        </w:rPr>
        <w:t>Про запобігання подальшого поширення холери і передусім через інфіковану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рибу: Розпорядження Кабінету Міністрів України N 716-р від 03.10.94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4"/>
        </w:rPr>
        <w:t>Про підсумки боротьби з холерою в 1994 році та невідкладні заходи щодо попередження цієї інфекції в 1995 році: Протокол N 1 засідання Державної надзвичайної противоепідемічної комісії при кабінеті Міністрі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Украї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ни та Урядової комісії з питань боротьби із захворюван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ням на холеру від 02.12.94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4"/>
        </w:rPr>
        <w:t>Про випадки холери в місті Миколаєві: Лист віце-прем'єр міністра України,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Голови Державної противоепідемічної комісії при кабінеті Міністрів України N 28-1591/98 від 08.06.95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 результати боротьби з холерою в Україні: Рішення Колегії МОЗ України N 16 від 02.12.94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н боротьби з інфекційними хворобами та заходи щодо попередження епідемічних ускладнень в Україні: Рішення Колегії МОЗ України N 7 від 21.06.95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Про </w:t>
      </w:r>
      <w:r>
        <w:rPr>
          <w:rFonts w:cs="Courier New" w:ascii="Courier New" w:hAnsi="Courier New"/>
          <w:sz w:val="24"/>
          <w:lang w:val="uk-UA"/>
        </w:rPr>
        <w:t>удосконалення протихолерних заходів в Україні</w:t>
      </w:r>
      <w:r>
        <w:rPr>
          <w:rFonts w:cs="Courier New" w:ascii="Courier New" w:hAnsi="Courier New"/>
          <w:sz w:val="24"/>
        </w:rPr>
        <w:t xml:space="preserve">: Наказ МОЗ України N </w:t>
      </w:r>
      <w:r>
        <w:rPr>
          <w:rFonts w:cs="Courier New" w:ascii="Courier New" w:hAnsi="Courier New"/>
          <w:sz w:val="24"/>
          <w:lang w:val="en-US"/>
        </w:rPr>
        <w:t>16</w:t>
      </w:r>
      <w:r>
        <w:rPr>
          <w:rFonts w:cs="Courier New" w:ascii="Courier New" w:hAnsi="Courier New"/>
          <w:sz w:val="24"/>
          <w:lang w:val="uk-UA"/>
        </w:rPr>
        <w:t>7</w:t>
      </w:r>
      <w:r>
        <w:rPr>
          <w:rFonts w:cs="Courier New" w:ascii="Courier New" w:hAnsi="Courier New"/>
          <w:sz w:val="24"/>
        </w:rPr>
        <w:t xml:space="preserve"> від 30.05.97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4"/>
        </w:rPr>
        <w:t xml:space="preserve">Про </w:t>
      </w:r>
      <w:r>
        <w:rPr>
          <w:rFonts w:cs="Courier New" w:ascii="Courier New" w:hAnsi="Courier New"/>
          <w:sz w:val="24"/>
          <w:lang w:val="uk-UA"/>
        </w:rPr>
        <w:t>удосконалення протихолерних заходів</w:t>
      </w:r>
      <w:r>
        <w:rPr>
          <w:rFonts w:cs="Courier New" w:ascii="Courier New" w:hAnsi="Courier New"/>
          <w:sz w:val="24"/>
        </w:rPr>
        <w:t>: Наказ УЗО Донецької держобладміністрації та обласної протиепідемічної станції N 219</w:t>
      </w:r>
      <w:r>
        <w:rPr>
          <w:rFonts w:cs="Courier New" w:ascii="Courier New" w:hAnsi="Courier New"/>
          <w:sz w:val="24"/>
          <w:lang w:val="en-US"/>
        </w:rPr>
        <w:t>/165-0</w:t>
      </w:r>
      <w:r>
        <w:rPr>
          <w:rFonts w:cs="Courier New" w:ascii="Courier New" w:hAnsi="Courier New"/>
          <w:sz w:val="24"/>
        </w:rPr>
        <w:t xml:space="preserve"> від 11.11.97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 посилення деожавного санітарного нагляду за дотриманням санітарного законодавства в Україні в літній період: Наказ МОЗ України N 100 від 02.06.95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 заходи щодо забезпечення санітарно-епідемічного благополуччя населення: постанова Головного державного санітарного лікаря України N 31 від 01.06.95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Інструкція про протиепідемічний режим роботи з матеріалом зараженим, або підозрілим на зараження збдниками чуми, холери, сапа, мелоідозу, натуральної     віспи, сибірки, туляремії і бруцельозу: Алма-Ата, 1975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струкция по проведению первичных мероприятий при выявлении больного (трупа), подозрительного на заболевание чумой, холерой, контагиозными вирусными      геморрагическими лихорадками. Москва, 1985. - 49 с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Інструкція по організації та проведенню протихолерних заходів, клініці та лабораторной діагностиці холери. - Затвердженно наказом МОЗ України від 30.05.1997 р. № 167.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eastAsia="Courier New" w:cs="Courier New" w:ascii="Courier New" w:hAnsi="Courier New"/>
          <w:b/>
          <w:sz w:val="24"/>
          <w:u w:val="single"/>
        </w:rPr>
        <w:t xml:space="preserve"> </w:t>
      </w:r>
      <w:r>
        <w:rPr>
          <w:rFonts w:cs="Courier New" w:ascii="Courier New" w:hAnsi="Courier New"/>
          <w:b/>
          <w:sz w:val="24"/>
          <w:u w:val="single"/>
        </w:rPr>
        <w:t>ВВЕДЕНИЕ</w:t>
      </w:r>
      <w:r>
        <w:rPr>
          <w:rFonts w:cs="Courier New" w:ascii="Courier New" w:hAnsi="Courier New"/>
          <w:b/>
          <w:sz w:val="24"/>
          <w:u w:val="single"/>
          <w:lang w:val="en-US"/>
        </w:rPr>
        <w:t xml:space="preserve">_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Холера - острое инфекционное заболевание человека из группы карантинных инфекци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меет фекально-оральный механизм передачи. Вызывается холерными вибрионами, которые колонизируют тонкий кишечник и приводят к нарушению водно-солевого обмена и обезвоживанию организма. Для заболевания характерно эпидемическое распространение и многообразие клинических форм: от безсимптомных до тяжелых. Последние без своевременного и адекватного лечения заканчиваются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леталь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ХАРАКТЕРИСТИКА</w:t>
      </w:r>
      <w:r>
        <w:rPr>
          <w:rFonts w:cs="Courier New" w:ascii="Courier New" w:hAnsi="Courier New"/>
          <w:b/>
          <w:sz w:val="24"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u w:val="single"/>
        </w:rPr>
        <w:t>ВОЗБУДИТЕЛЯ</w:t>
      </w:r>
      <w:r>
        <w:rPr>
          <w:rFonts w:cs="Courier New" w:ascii="Courier New" w:hAnsi="Courier New"/>
          <w:b/>
          <w:sz w:val="24"/>
          <w:u w:val="single"/>
          <w:lang w:val="en-US"/>
        </w:rPr>
        <w:t>_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Возбудитель</w:t>
      </w:r>
      <w:r>
        <w:rPr>
          <w:rFonts w:cs="Courier New" w:ascii="Courier New" w:hAnsi="Courier New"/>
          <w:sz w:val="24"/>
        </w:rPr>
        <w:t xml:space="preserve"> холеры - холерные вибрионы, открытые Робертом Кохом в 1883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году. Это микроорганизмы рода Vibrio вида Cholerae серогруппы 01. В начале седьмой пандемии вид Cholerae серогруппы 01 был разделен на два биовара: классический вибрион и холерный вибрион Эль-Тор. Среди них выделяют три серовара: Огава, Гикошима,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Инаба. Принято считать, что седьмая пандемия вызвана холерным вибрионом Эль-Тор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днако вопрос о необходимости разделения возбудителя холеры на классический и Эль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Тор остается открытым. Широкие фенотипические характеристики, исследования генетических карт хромосом не подтверждают целесообразность такого деления. Возбудитель - это небольшая грамотрицательная палочка в форме запятой, хорошо растущая на обычных питательных средах, например, 1% пептонной воде, щелочелюбива, любит тепло. Хорошо    растет при температуре 30-40 град., при температуре 8</w:t>
      </w:r>
      <w:r>
        <w:rPr>
          <w:rFonts w:cs="Courier New" w:ascii="Courier New" w:hAnsi="Courier New"/>
          <w:sz w:val="24"/>
          <w:lang w:val="en-US"/>
        </w:rPr>
        <w:t xml:space="preserve">°C </w:t>
      </w:r>
      <w:r>
        <w:rPr>
          <w:rFonts w:cs="Courier New" w:ascii="Courier New" w:hAnsi="Courier New"/>
          <w:sz w:val="24"/>
        </w:rPr>
        <w:t>размножение возбудителя прекращается. При температуре 5</w:t>
      </w:r>
      <w:r>
        <w:rPr>
          <w:rFonts w:cs="Courier New" w:ascii="Courier New" w:hAnsi="Courier New"/>
          <w:sz w:val="24"/>
          <w:lang w:val="en-US"/>
        </w:rPr>
        <w:t>°C</w:t>
      </w:r>
      <w:r>
        <w:rPr>
          <w:rFonts w:cs="Courier New" w:ascii="Courier New" w:hAnsi="Courier New"/>
          <w:sz w:val="24"/>
        </w:rPr>
        <w:t xml:space="preserve"> возбудители холеры могут сохранятся до 4 лет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ибрионы мгновенно погибают при кипячении, при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температуре 50</w:t>
      </w:r>
      <w:r>
        <w:rPr>
          <w:rFonts w:cs="Courier New" w:ascii="Courier New" w:hAnsi="Courier New"/>
          <w:sz w:val="24"/>
          <w:lang w:val="en-US"/>
        </w:rPr>
        <w:t xml:space="preserve">°C </w:t>
      </w:r>
      <w:r>
        <w:rPr>
          <w:rFonts w:cs="Courier New" w:ascii="Courier New" w:hAnsi="Courier New"/>
          <w:sz w:val="24"/>
        </w:rPr>
        <w:t>- в течение 30 мин</w:t>
      </w:r>
      <w:r>
        <w:rPr>
          <w:rFonts w:cs="Courier New" w:ascii="Courier New" w:hAnsi="Courier New"/>
          <w:sz w:val="24"/>
          <w:lang w:val="uk-UA"/>
        </w:rPr>
        <w:t>ут</w:t>
      </w:r>
      <w:r>
        <w:rPr>
          <w:rFonts w:cs="Courier New" w:ascii="Courier New" w:hAnsi="Courier New"/>
          <w:sz w:val="24"/>
        </w:rPr>
        <w:t xml:space="preserve">. Высушивание и действие солнечных лучей губительны для вибриона (погибают через несколько часов). В условиях достаточно высокой влажности, вибрионы сохраняются в течение 2-3 дней. На поверхности овощей и фруктов выживают до 1-5 суток, в приготовленной пище до 2-5 суток. Хорошо вибрион сохраняется в воде. Возбудители холеры способны к сапрофитному способу существования в водной среде. Вибрион особо чувствителен к воздействию кислот, даже в самых слабых концентрациях. Дезсредства в относительно невысоких концентрациях вызывают гибель холерных вибрионов в течение нескольких минут. Единственным </w:t>
      </w:r>
      <w:r>
        <w:rPr>
          <w:rFonts w:cs="Courier New" w:ascii="Courier New" w:hAnsi="Courier New"/>
          <w:b/>
          <w:sz w:val="24"/>
        </w:rPr>
        <w:t>источником</w:t>
      </w:r>
      <w:r>
        <w:rPr>
          <w:rFonts w:cs="Courier New" w:ascii="Courier New" w:hAnsi="Courier New"/>
          <w:sz w:val="24"/>
        </w:rPr>
        <w:t xml:space="preserve"> заразного начала при холере являются люди, выделяющие вибрионы во внешнюю среду главным образом с испражнениями и реже с рвотными массами. Есть указания на возможность выделения холерного вибриона с мочой (примерно у 5% больных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ХРОНОЛОГИЧЕСКАЯ ТАБЛИЦА ПАНДЕМИЙ ХОЛЕ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Порядковый¦ Период рас-  ¦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номер пан-¦ пространения ¦     Краткая характеристика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демии     ¦  (в годах)   ¦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+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1       ¦ 1817-1829    ¦ Холера впервые вышла за пределы своего историчес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кого очага. Способствовали выходу холеры колониа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льные войны Англии на среднем Востоке. Заболева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ние распространилось на Аравию, Цейлон, Японию и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Китай. Затем достигло Ирана, Турции, Кавказа. В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1829 году холера появилась в России (Оренбург).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+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2       ¦ 1830-1837    ¦ Холера через Россию и Польшу постепенно охватила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Европу. Морским путем завезена в Канаду, Северную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Америку, Северную Африку и Австралию.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+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3       ¦ 1847-1861    ¦ Возвратившись в Европу, холера с новой силой ох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ватила в 1949 году Австрию, Венгрию, Галицию,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Словакию. Только в Галиции заболело 107990 чело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век, из них умерло 42746 человек. К особенностям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этой эпидемии относят зимнию эпидемию холеры в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России (1847 год).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+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4       ¦ 1863-1872    ¦ В связи с развитием пароходного морского сообще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ния, открытием Суэцкого канала и расширением се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ти железных дорог, холера получила новые короткие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и быстрые пути распространения. Холера охватила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весь мир.   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+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5       ¦ 1883-1895    ¦ Впервые на пути распространения холеры встали но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вые методы профилактики, которые были основаны на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открытии Р.Кохом возбудителя заболевания. Наибо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льшая активность пандемии отмечена в странах с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неудовлетворитеьным санитарным состоянием - Рос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сия, Северная и Центральная Африка.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+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6       ¦ 1900-1927    ¦ Началась в Аравии (Мекка) и до начала первой ми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ровой войны характеризовалась вялым течением.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Практически не коснулась стран западного полуша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             ¦ рия. На Украине была ликвидирована в 1923 году.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+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7       ¦ Началась в   ¦ Начальным пунктом распространения считают остро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1961 году и  ¦ ва Индонезии. За период 1961-1972 гг эпидемичес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сохраняется  ¦ кие очаги холеры охватили более, чем 50 стран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по настоящее ¦ мира. С 1970 года регистрируется на Украине.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¦ время        ¦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-----------+--------------+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ТАКСОНОМИЯ VIBRIO CHOLERAE  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классификация подкомитета по таксономии вибрионов                 Международного комитета по систематике бактерий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Таксономическая  ¦    Таксоны       ¦ Таксоны других представи-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категория        ¦ V. cholerae 01   ¦ телей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+------------------+------------------+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Семейство        ¦               Vibrionaceae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+------------------+------------------T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Род              ¦   Vibrio         ¦ Aeromonas, Plesiomonas, Pho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                 ¦                  ¦ tobacterium, Lucibacterium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+------------------+------------------+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Вид рода         ¦   Cholerae       ¦ parachemolyticus, alginoly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                 ¦                  ¦ ticus, albensis, costicola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+------------------+------------------+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Серогруппы вида  ¦         01       ¦ не 01 (т.н. НАГ вибрионы)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+------------------+------------------+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Биовары серогруп-¦   Cholerae       ¦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пы 01            ¦    (eltor)       ¦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+------------------+------------------+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Серовары серо-   ¦  Inaba, Ogawa,   ¦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¦ группы 01        ¦  Hykoschima      ¦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-------------------+------------------+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о внешнюю среду холерный вибрион выделяется 4 категориями лиц, эпидемиологическое значение которых различно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 - больными с выраженной формой холеры в остром периоде заболевания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2 - лицами, находящимися в периоде выздоровления после перенесенной холеры, т.е. реконвалесцентам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3 - лицами со стертыми формами холеры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4 - здоровыми вибрионовыделителями, т.е. заразившимися, но незаболевшими холерой лицам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оличество вибрионов, выделяемых во внешнюю среду каждым больным холерой, настолько велико, что с трудом поддается воображению. Если учесть, что больные клинически выраженной формой холеры ежесуточно выделяют во внешнюю среду до 10 - 20 литров жидких испражнений и рвотных масс, в каждом миллилитре которых находится до 1 млрд.вибрионов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 при пересчете на каждого жителя планеты это составит в среднем по 2,5 - 5 тыс. вибрионов. Однако, несмотря на столь выраженную интенсивность вибрионовыделения, не эти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юди играют основную роль в распространении холеры. Тяжесть заболевания вынуждает большинство этих лиц вскоре после начала заболевания слечь в постель, что препятствует широкому распространению инфекции среди окружающи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толь интенсивное выделение вибрионов продолжается у больных холерой не более 5-7 дней и после прекращения рвоты и нормализации стула оно резко уменьшается. Продолжительность выделений возбудителей холеры переболевшими в большинстве случаев составляе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ло 2 недель, крайне редко - до 8-9 месяцев и более. Крайне трудны для выявления случаи так называемого перемежающегося вибрионовыделения. Такие лица выделяют возбудителей не постоянно, а периодически, что объясняют проживанием вибрионов в желчном пузыре. Так, П.Н. Бургасов (1971) приводит случай, когда у переболевшего холерой человека, обследовавшегося бактериологически через каждые 2 недели, вибрионы холеры были выделены только спустя 3,5 мес. Конечно, такие лица могут легко ускользать из поля зрения работников эпидслужбы. Здоровые вибриононосители, так же как и больные со стертыми формами холеры, выделяют возбудителей холеры во внешнюю среду в значительно меньший срок, в среднем 1-2 недел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атегория таких лиц очень многочис- ленна и они ведут активный образ жизни, общаясь с большим количеством людей, поэтому именно они играют основную роль в широком распространении холеры. На каждого больного холерой приходится от 10 до 100 здоровых выделителей вибрионо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Пути распространения</w:t>
      </w:r>
      <w:r>
        <w:rPr>
          <w:rFonts w:cs="Courier New" w:ascii="Courier New" w:hAnsi="Courier New"/>
          <w:sz w:val="24"/>
        </w:rPr>
        <w:t>. Холера - типичная кишечная инфекция, распространение которой происходит через воду, пищу и бытовым путем. Заболевание холерой в результате общения здоровых лиц с больным возникают настолько редко, что эксперты ВОЗ по холере считают возможным размещать больных холерой в обычных терапевтический стационарах, без введения какого-либо дополнительного режима. Экспериментально установлено, что заболевание нетяжелой холерой возможно при попадании через рот не менее 1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лрд. вибрионов. Поскольку холерные вибрионы в воде не размножаются, следует полагать, что возникновение холеры возможно только в тех случаях, где фекальное заражение воды исключительно велико, а количество выпитой воды очень значительно. Особую опасность представляет попадание холерных вибрионов в пищевые продукты. Лабораторные исследования показывают, что вибрионы активно и быстро размножаются в молоке и молочных продуктах, в мясе и рыбе, в других продуктах, особенно при добавлении к ним соли. Это приводит к накоплению в пище огромного количества возбудителей. С такой пищей легко занести инфицирующую дозу в организм. Конечно, при этом следует иметь в виду, что развитие любого заболевания зависит не только от вирулентности и количества возбудителей, но и о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овий при которых происходит взаимодействие микроорганизма с организмом человека. При развитии холеры большую роль играет характер пищи, кислотность желудочного сока и ряд других момент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нтенсивные исследования последних трех десятилетий показали ряд эпидемиологичеких и клинических особенностей холеры на современном этап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в 90% случаев холера протекает в легкой форме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очень распространено бессимптомное носительство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летальность при холере можно снизить до менее 1% при надлежащем лечении, в большинстве случаев с помощью оральной регидрационной терапи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вакцинация и массовая химиопрофилактика не эффективны для предупреждения вспышек холеры и борьбы с ним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реди общего количества больных и вибриононосителей 84,6% составляют взрослые и 15,4% - дети. При этом, среди взрослых наиболее частыми пораженными были лица в возраст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-59 лет (17,2%), 40-49 лет (15,2%) и 30-39 лет (14,0%), а среди детей - в возрасте 2-6 лет (6,5%) и 7-14 лет (5,0%). Среди взрослого населения наиболее пораженными являются 2 социальные группы - пенсионеры и лица социально-отрицательной ориентации (алкоголики, бомжи и др.). В целом среди них зарегистрировано 274 случая (42,6%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Патогенез</w:t>
      </w:r>
      <w:r>
        <w:rPr>
          <w:rFonts w:cs="Courier New" w:ascii="Courier New" w:hAnsi="Courier New"/>
          <w:sz w:val="24"/>
        </w:rPr>
        <w:t>. Для возникновения заболевания холерой должны быть осуществлены следующие условия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) попадание через рот в желудок человека достаточно большой (инфицирующей) дозы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2) преодаление вибрионами губительного для них кислотного барьера желудка и проникновение их в тонкую кишку человека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3) способность вибрионов продуцировать сильные холерные токсины (холерогенность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4) способность вибрионов удерживаться в просвете тонкой кишки на срок, необходимый для образования большой дозы холерных токсинов из-за невозможности организма человека восприпятствовать этому из-за отсутствия антивибрионного иммунитета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  <w:u w:val="single"/>
        </w:rPr>
        <w:t>СХЕМА ПАТОГЕНЕЗА ХОЛЕРЫ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</w:rPr>
        <w:t>---------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-------------------------------¬            ¦ ------------------+----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¦Пероральное поступление        ¦            ¦ ¦ Преодоление желудочного барьера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¦возбудителя                    ¦            ¦ 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+-------------------------------+            ¦ ------------------+----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¦Небольшое     ¦  Большое коли- ¦            ¦ ¦ Интенсивное размножение в тон-  +&lt;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+количество    ¦  чество микроб-+-----------¬¦ ¦ ком кишечнике                  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¦микробных тел ¦  ных тел от 10 ¦           ¦¦ ----------------------------------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¦1 млн-1 млрд  ¦  млрд и более  ¦           ¦¦ ------------------+---------------¬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---------------+-----------------           ¦¦ ¦ Выделение экзотоксина (холеро-  ¦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¦                                               ¦¦ ¦ гена)                           ¦ ¦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---------------------¬           ¦¦ ----------------------------------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¦Кислотность желудоч-¦           ¦¦ ------------------+---------------¬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¦ного содержимого    ¦           ¦¦ ¦ Увеличение активности аденилата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----¬      +--------------------+   ----¬   ¦¦ ¦ и гуанилатциклаз               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&gt;¦ - ¦&lt;-----+ Гиперацидная       +--&gt;¦ + ¦&lt;--+¦ -----------------------------------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¦   +---+      +--------------------+   +---+   ¦¦ ------------------+---------------¬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&gt;¦+ -¦&lt;-----+ Гипоацидная        +--&gt;¦ + ¦&lt;--+¦ ¦ Накопление в энтероцитах цАМФ и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+---+      +--------------------+   +---+   ¦¦ ¦ цГМФ                           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&gt;¦ + ¦&lt;-----+ Анацидная          +--&gt;¦ + ¦&lt;---¦ ----------------------------------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----      ----------------------   -----    ¦ ------------------+---------------¬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-------------------------- ¦ Повышение проницаемости клеточ-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---------------¬           ¦ ных мембран                    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---------+-----------¬  ¦           ----------------------------------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¦      Диарея        ¦  ¦           ------------------+---------------¬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----------------------  ------------+ Повышение мембранного транспор- 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+--------------¬           ¦ та воды и электролитов          ¦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¦ Обезвоживание, потеря электролитов   ¦           ----------------------------------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           ----------------------------------¬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¦                                          ¦Щелочные среды и высокая концент-¦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¦                                          ¦рация пептона                    +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¦                                          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+-----¬ ------------¬ -------------¬ -----------¬ ----------¬ 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Гиповолемия ¦ ¦ Уменьшение¦ ¦ Гемоконцен-¦ ¦Нарушения ¦ ¦Олигурия,¦ ¦ Холерный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+&gt;+   ОЦК     +&gt;+ трация     +&gt;+гемодина- +&gt;+анурия   +&gt;+ алгид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¦ ¦           ¦ ¦            ¦ ¦мики      ¦ ¦         ¦ ¦         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--------------- ------------- -------------- ------------ ----------- 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¦               ¦             ¦                  -----------¬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¦               ¦             ¦     -------------+ Азотемия +&lt;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¦               ¦             ¦     ¦            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---+--¬  ----------+-------------+-----+----¬   ----------+-------¬   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¦Рвота ¦  ¦ Нарушения гомеостаза: гипокали-  ¦   ¦ Острая почечная ¦   ¦ Холерная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--------  ¦ емия, гипоксемия, метаболический +--&gt;+ недостаточность +--&gt;+ кома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¦ ацидоз                           ¦   -------------------   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5) неспособность организма человека противостоять действию холерных токсинов из-за  отсутствия антитоксического иммунитет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Заболевание холерой возникает при попадании огромной дозы вибрионов, насчитывающей сотни млрд. микробов (необходимость такой большой дозы связана с сильно выраженным губительным действием на вибрионы соляной кислоты). Установлено, что соляная кислота даже в разведении 1:10 000 убивает вибрионы за несколько минут. Как известно, содержание соляной кислоты в желудочном соке человека составляет около 0,5%, т.е. концентрация в 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 выше уровня необходимого для бактерицидного действ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лагают, что индивидуальная устойчивость к холере связана главным образом с бактерицидным действием соляной кислоты. Заболевает не более 20-30% от всех инфицированны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еодоление вибрионами кислотного желудочного барьера облегчается в жаркую погоду в результате торможения желудочной секреции и употребления для питья больших количеств воды и миниральных вод щелочного состава, нейтрализующих и разбавляющих соляную кислоту. Такие продукты как молоко и сливки, являются хорошей питательной средой для холерных вибрионов, усиливают забрасывание в желудок щелочного дуоденального сока. Вибрионы могу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долеть желудок и в толще пищевого комка, куда соляная кислота не всегда может проникнуть. Несмотря на массивную гибель холерных вибрионов в желудке, некоторым из них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ается попасть в тонкую кишку и здесь в присутствии пищевых белков и желчи при щелочнойреакции среды создаются оптимальные условия для бурного размножения возбудителя. При микроскопическом исследовании срезов тонкой кишки удается обнаружить кучки холерных вибрионов, располагающихся между ворсинками слизистой оболочки. Если в организме отсутствуют антитела холерные вибрионы начинают бурное размноже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оникновение холерного вибриона за пределы кишечника следует считать исключением. Вибрионы обнаруживаются иногда в желчном пузыре, куда они могут проникнуть из кишечника благодаря способности к активному передвижению, так, вероятно, могут быть занесены туда током крови. Длительным проживанием холерных вибрионов в желчных путях объясняют случаи упорного вибрионовыделен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результате жизнедеятельности холерных вибрионов в просвете тонкого кишечника образуются токсические вещества, обусловливающие возникновение заболевания. Они получили название холерогенов. Установлено, что в результате жизнедеятельности холерных вибрионов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уется более 15 различных токсических веществ, многие из которых принимают участие в развитии бурного токсикоза. Главный из холерогенных токсинов близок к энтеротоксину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азывает повреждающее действие только на кишечник. Недостаточно сильное его качество компенсируется его количество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Особенностью действия холерных токсинов является их способность вызывать структурно-функциональные изменения эпителия слизистой оболочки тонкой кишки и увеличивать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ницаемость капилляров, в результате чего происходит обильное выделение изотонической жидкости из кровеносных сосудов в просвет кишечника. Этот механизм, приводящий к значительным водно-солевым потерям, является основным в патогенезе холеры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 этом очень важную роль играет не столько общее количество потерь, сколько их молниеносность, не позволяющая организму уравновесить потери с помощью компенсаторных приспособлений. Стоит быстро вернуть организму воду и соль и весь симптомокомплекс холеры быстро исчезнет. Кроме того, установлено, что в организме появляются кислотные сдвиги, связанные с потерей большого количества щелочных солей натрия, которые ведут к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нливости, потере сознания. Поэтому в солевой раствор, применяемый для лечения больных холерой, в качестве составной части входит питьевая сода (бикарбонат натрия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атострофически быстрая утрата организмом больного огромного количества жидкости, солей, развитие ацодоза объясняют все свойственные холере явления. Обильно выделяемая стенкой тонкой кишки жидкость, близкая по составу к сыворотке крови, не успевает всасываться обратно в толстой кишке, она переполняет кишечник и вызывает появление холерного поноса. Присоединение к поносу рвоты объясняется не только забрасыванием в желудок жид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го содержимого из тонкой кишки, но и раздражением головного мозга в следствие кислотного сдвига в крови холерного больног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результате поноса и рвоты утрата жидкости организмом больного может достигать до 1 литра в час у взрослого человека. В литературе описан случай, когда больной потерял 7 литров жидкости со рвотой и 30 литров с поносом. Непрерывно выпиваемая больным жидкость обычно не всасывается, а извергается наруж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зличают 4 степени обезвоживания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 - теряется жидкость до 1-3% от массы те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 - теряется жидкость до 4-6% от массы те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 - теряется жидкость до 7-9% от массы те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4 - теряется жидкость 10% от массы тела и боле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теря жидкости более 12% массы тела уже не совместима с сохранением жизни. Потеря жидкости прежде всего сказывается в уменьшении массы циркулирующей крови со всеми вытекающими последствиями. Внешне это похоже на коллапс, но в действительности им не является, так как расширения сосудов и увеличение емкостей сосудистого русла не происходит. Правильное понимание гиповолемического шока имеет практическую точку зрения. В отличие от коллапса нельзя применять сосудосуживающие средств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Уменьшение циркуляции крови ведет к резкому снижению артериального давления, что в свою очередь вызывает глубокие нарушения кровоснабжения многих органов и тканей, их кислородное голодание. Развивающееся сгущение крови приводит к замедлению кровотока и еще более усугубляет недостаточное снабжение клеток кислородом. Кроме того, утрата организмом больного ионов натрия, вызывающая состояние ацидоза, уменьшает способность гемоглобина крови насыщаться кислородом. Таким образом, при холере многие факторы приводят к нарушению снабжения кислородом органов и тканей. В конечном счете именно степень кислородного голодания тканей организма больного хролерой будет определять окончательный исход заболеван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Замедленное движение крови в сосудах кожи приводит к отдаче в окружающую среду большого количества тепла, что вызывает охлаждение организма больного и снижение темпера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уры его тела - гипотермию. Из-за снижения артериального давления уменьшается, а затем полностью прекращается процесс почечной фильтрации и образования мочи. Мочеотделение резко уменьшается или совсем прекращается. В организме больного холерой начинают накапливаться азотистые шлаки. К уже имеющимся изменениям присоединяется почечная недостаточнос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КЛИНИК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нкубационный период при холере колеблется от нескольких часов до 5 суток, чаще всего 2-3 дня. У лиц, принимавших с профилактической целью антибиотики и, несмотря на это, заболевших, срок инкубации может увеличиваться до 9-10 дн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Лабораторная диагности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Бактериологический метод. Материалом для исследования могут служить испражнения,рвотные массы, дуоденальное содержимое, предметы, загрязненные этими "субстратами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постельное или нательное белье больных), трупный материал. Сбор материала производится в чистую стерильную стеклянную посуду со средой обогащения (щелочная 1% пептонная вода и 1% пептонная вода с калия теллуритом) при помощи ватных тампонов. Исследуемый материал следует брать до назначения больным антибиотиков и других химиопрепаратов, поскольку через 1-2 часов после их приема количество вибрионов в испражнениях значительно снижается и через 1-3 суток вибрионы, как правило, не обнаруживаются. При исследовании на вибрионосительство рекомендуется применять предварительно солевое слабительное магния сульфата для получения жидких испражнений из верхних отделов кишечника. Материал в лабораторию должен доставляться своевременно, не позже 3 часов от момента забора (холерный вибрион в испражнениях быстро погибает, особенно в жаркое время года). Положительный ответ можно получить через 18-48 часов. Отрицательный - через 24-48 часо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 xml:space="preserve">КЛИНИЧЕСКАЯ ХАРАКТЕРИСТИКА СТЕПЕНИ ОБЕЗВОЖИВАНИЯ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ОРГАНИЗМА ПРИ ХОЛЕР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Степень и   ¦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стадия обез-¦                     Клинические проявления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воживания   ¦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---+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I      ¦ Понос и рвота повторяются от 2-3 до 5-6 раз в сутки, длятся 1-3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(компенсиро- ¦ дня. Самочувствие больных преимущественно удовлетворительное,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ванная)     ¦ иногда беспокоит легкая общая слабость, жажда, ощущения сухости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потеря массы¦ во рту. Кожа и слизистые оболочки обычного цвета. пульс, артери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тела 1-3%   ¦ альное давление, диурез в пределах нормы. Физико-химические кон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станты крови не изменены. Во время эпидемических вспышек легкое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течение холеры наблюдается в 30-50% больных, иногда - даже чаще.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Эти больные, как правило, за медицинской помощью не обращаются,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выявление их дело сложное. Без бактериологического исследования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преимущественно невозможно провести дифференциальный диагноз с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кишечными заболеваниями другой этиологии.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---+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II      ¦ Частота испражнений достигает 15-20 раз и более в сутки, часто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(компенсиро- ¦ появляется умеренная болезненность в эпигастрии, а также много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ванная)     ¦ кратная рвота. Нарастает общая и мышечная слабость, сухость кожи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потеря массы¦ и слизистых оболочек. язык густо покрыт белым налетом, сухой. По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тела 4-6%   ¦ является постоянный цианоз слизистых оболочек губ, осиплость го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лоса, понижается тургор кожи. У отдельных больных - кратковремен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ные клонико-тонические судороги жевательных и мышц голеней, стоп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и кистей. Практически у всех больных отмечается тахикардия, ги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потония, олигурия, которые характеризуют снижение ОЦК. Наблюдают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ся временные нарушения гомеостаза: гипокалемия, гипохлоремия, по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вышение индекса гематокрита до 0,50-0,54 л/л, изменение КЩС (pH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7,32-7,33; BE - 5-7). В некоторых очагах холеры обезвоживание II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степени не сопровождается гемодинамическими нарушениями.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---+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III     ¦ Частота испражнений до 25-35 раз и более в сутки и частая рвота.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(субкомпен- ¦ Характерны: резкая общая слабость, неукротимая жажда, частые бо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сированная) ¦ лезненные клонико-тонические судороги мышц рук, ног, живота и др.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потеря массы¦ Появляется постоянный цианоз кожи и слизистых оболочек. Кожа хо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тела 7-9%   ¦ лодная на ощупь, резко снижен ее тургор ("руки прачки"). Голос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больного осиплый, вплоть до афонии. Температура тела снижается до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35,5-36,0 град С. Развивается гипотония - вплоть до коллапса, та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хикардия, тахипное, олигурия (вплоть до анурии). Заостряются чер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ты лица. Щеки и глаза западают. Стойкие признаки гемоконцентраци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онных и водно-электролитных нарушений: увеличение вязкости крови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до 20 ед. (при норме 4-5 ед.), индекс гематокрита - 0,55-0,65 л/л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уменьшение ОЦК до 25 мл/кг, pH крови ниже 7,2 BE - 15-18, дисэле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ктролитемия.               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---+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IV      ¦ Быстрое развитие симптомов холеры с резко выраженною диареей и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(декомпенси-¦ рвотой. Состояние больных чрезвычайно тяжелое. Максимально выра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рованная,   ¦ женные признаки эксикоза: черты лица заострены, кожа и слизистые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холерный ал-¦ оболочки синюшние, холодные на ощупь, покрыты холодным липким по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гид)        ¦ том. Вокруг глаз резкая синюшность ("симптом очков"), "руки прач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потеря массы¦ ки", лицо выражает страдание. Часто повторяются генерализованные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тела более  ¦ болезненные клонико-тонические судороги всех групп мышц. Гипотер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10%         ¦ мия, афония, прострация. Резко нарушена функция сердечно-сосудис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той системы: тахикардия, пульс часто не прощупывается, артериаль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ное давление не определяется, нарастает одышка. Резкое уменьшение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ОЦК и связанные с ним нарушения микроциркуляции являются основой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развития синдрома плюриорганной недостаточности (острая почечная,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сердечно-сосудистая, легочная недостаточность). Резко выраженны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лабораторные признаки гемоконцентрации: количество эритроцитов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достигает 6-7 Т/л, лейкоцитов 15-60 Г/л, гемоглобина - 160 г/л и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более, индекс гематокрита - 0,65-0,75 л/л, гиперпротеинемия - 80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г/л, гипокалиемия, гипохлоремия, метаболический и дыхательный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ацидоз - pH крови менее 7,2; BE - 18-20. В формуле крови сдвиг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влево за счет увеличения юных, палочкоядерных нейтрофилов, СОЭ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повышена.                  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--------------+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Определение степени дегидротации* у больных с поносом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--------------T---------------T-----------------------T---------------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Обратите    ¦               ¦                       ¦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внимание на:¦               ¦                       ¦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Общее состо-¦ хорошее,      ¦   возбужденный,       ¦  летаргичный или без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яние        ¦ бодрое        ¦   ------------        ¦  -------------------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              ¦   неспокойный         ¦  сознания, вялый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              ¦   -----------         ¦  ---------------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Глаза       ¦ нормальные    ¦   запавшие            ¦  глубоко запавшие и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              ¦                       ¦  сухие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Слезы       ¦ в наличии     ¦   отсутствуют         ¦  отсутствуют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Рот и язык  ¦ влажные       ¦   сухие               ¦  очень сухие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Жажда       ¦ пьет нормально¦   пьет жадно          ¦  пьет плохо или не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жажда отсутст-¦   ----------          ¦  -----------------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вует          ¦   выраженная жажда    ¦  может пить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              ¦   ----------------    ¦  ----------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---+---------------+-----------------------+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Оцените     ¦ разглаживается¦   разглаживается мед- ¦  разглаживается очень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эластичность¦ быстро        ¦   ленно               ¦  медленно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кожи по кож-¦               ¦                       ¦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ной складке ¦               ¦                       ¦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+-------------+---------------+-----------------------+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Подсчитайте:¦у больного от- ¦если у больного в нали-¦ если у больного два или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сутствуют при- ¦чии два или более ука- ¦ более из указанных приз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знаки обезвожи-¦занных признака (вклю- ¦ наков (включая хотя бы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вания          ¦чая жотя бы один из вы-¦ один из выделенных) у не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              ¦деленых), у него выра- ¦ го тяжелое обезвоживание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¦             ¦               ¦женное обезвоживание   ¦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--------------+---------------+-----------------------+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* У взрослых и детей старше 5 лет другими выделенными признаками тяжелого обезвоживания являются отсутствие радиального пульса и низкое артериальное давле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Эластичность кожи является малопоказательным признаком для оценки пациентов с сильным истощением или наоборот, опухших от голода, а также очень толсты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лезы являются актуальным признаком только для грудных и детей раннего возраст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ОЦЕНКА СТЕПЕНИ ДЕГИДРОТАЦИИ У ДЕТЕЙ ПО КЛИНИЧЕСКИМ ПРИЗНАКАМ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NN   |  Симптом или  |                  Степени обезвоживания в %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п/п  |  признак      |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|               |    I (3-5%)     |    II (6-8%)      |   III (10% и выше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1.   Диарея           Водянистый стул    6-10 раз в день    Более 10 раз в день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3-5 раз в день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2.   Рвота            Нет или незначи-       4 - 6 раз      Очень часта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тельное количеств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3.   Жажда            Умеренная           Выраженная        Не может пить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4.   Моча             Не изменена         Небольшое к-во,   Не мочится в тече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</w:rPr>
        <w:t>темная            ние 6 час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5.   Общее состояние  Хорошее, бодрое     Плохое, сонливое  Очень сонливое,бес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</w:rPr>
        <w:t>или раздражитель- сознательное,вяло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</w:rPr>
        <w:t>но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6.   Слезы            Есть                Нет               Нет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7.   Глаза            Обычные             Впалые            Впалые, сухость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</w:rPr>
        <w:t>коньюнктив и склер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8.   Слизистые полос- Влажные             Сухие             Очень сухи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ти рта и язык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9.   Дыхание          Нормальное          Учащненное        Очень часто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10.   Тургор кожи      Не изменен          Кожная складка    Кожная складк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</w:rPr>
        <w:t>расправляется     расправляетс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</w:rPr>
        <w:t>медленно          очень медленн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NN   |  Симптом или  |                  Степени обезвоживания в %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п/п  |  признак      |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|               |    I (3-5%)     |    II (6-8%)      |   III (10% и выше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11.   Пульс            Нормальный          Чаще, чем обычно  Частый, слабог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</w:rPr>
        <w:t>наполнения или н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</w:rPr>
        <w:t>прощупываетс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12.   Родничок         Не западает         Запавший          Очень запавший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13.   Средний расчет-  30-50 мл/кг         60-90 мл/кг       90-100 мл/кг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ный дефицит жил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кости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ифференциальный диагноз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знаки  |   холера             |   дизентерия       |   сальмонеллез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характер  | водянистый, часто    | скудный с примесью | стул зеленоватый с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тула     | обесцвеченный, обиль-| крови и слизи      | с остатками неперева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ный                  |                    | ренной пищи, иногд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                     |                    | обесцвеченный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опрограм-| единичные лейкоциты, | лейкоциты, эритро- | непереваренные мышеч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ма        | клетки эпителия      | циты в большом ко- |ные волокна, эритроци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                     | личестве           | ты отсутствуют, лей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                     |                    | коциты 10-15 в пол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                     |                    | зрени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дефекация | безболезненная       |  тенезмы           |  тенезмы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боли в жи-| не характерны        |  характерны        |  характерны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оте      |                      |                    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дегидрата-|  выражена            |  не отмечается     | не отмечаетс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ция 3-4 ст|                      |                    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зноб     |  не характерен       |  характерен        |  характерен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 тела    | нормальная или пони- | повышена           | повышен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жена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АД        | резко понижено       |  умеренно понижено | умеренно понижено или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                     |  или норма         | норм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начало бо-| начинается с поноса  | начинается чаще со | начинается с симптомов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езни     |                      | рвоты, затем понос | общей интоксикации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|                      |                    | затем рвота и понос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рчание в | типично              | не типично         |  не типичн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животе    |                      |                    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пазм и бо|  не отмечается       |  типично           |  типичн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езенность|                      |                    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игмы     |                      |                    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гущение  |  выражено            |  отсутствует       | отсутствует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рови     |                      |                    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лигоану- |  выражена            | только при коллапсе|  чаще отсутствует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ия       |                      |                    |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ерологические методы диагностики. Используются для ретроспективного диагноза у переболевших и заключаются в определении агглютининов, гемагглютининов, вибриоцидных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тител в сыворотке крови. Обычно исследуют парные сыворотки с интервалом 7-10 дн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нимальным диагностическим титром РА считается 1:40 и выше или наростание титра в парных сыворотка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кспресс-диагностика. Проводится в тех случаях, когда клиническая картина весьма подозрительна на таковую при холере. С помощью методов экспресс-диагностики. Можно че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з 15 мин - 2 часа. Обнаружить возбудителя в исследуемом материале, провести ускоренную индификацию. Используются люминесцентно-серологический метод и метод иммобилизации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брионов. Методы экспресс-диагностики являются сигнальными, ориентировочными. Их результаты должны подтверждаться выделением возбудител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Лечени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Больные холерой подлежат обязательной госпитализации в центральное подразделение госпитальной базы, которое организуется в эпидемичесом очаге  -  холерный  госпитал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лица, страдающие поносом неустановленной этиологии, диспептическим синдромом и другими проявлениями кишечной патологии, госпитализируются в провизорный госпиталь, 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тактные лица - в изолято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 госпитализации неоходимо измерить артериальное и центральное венозное давление, отобрать испражнения и рвотные массы для бактериологического исследования, взве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ть больного, взять кровь на общеклинический анализ для исследования состава электролитов, гематокрита, ОЦК и ее относительной плотности, КЩС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Больному необходимо срочно восстановить потери воды и электролитов и нормализовать КЩС. Регидротация начинается сразу же после выявления больного на всех этапах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азания ему помощи: дома, в поликлинике, во время эвакуации, в приемном отделении и в стационар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Условно выделяют два этапа нормализации водно-электролитных нарушений у холерных больных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Первичная регидратация</w:t>
      </w:r>
      <w:r>
        <w:rPr>
          <w:rFonts w:cs="Courier New" w:ascii="Courier New" w:hAnsi="Courier New"/>
          <w:sz w:val="24"/>
        </w:rPr>
        <w:t xml:space="preserve"> целью которой является восстановление потерь воды на протяжении 1-3 часа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Второй этап</w:t>
      </w:r>
      <w:r>
        <w:rPr>
          <w:rFonts w:cs="Courier New" w:ascii="Courier New" w:hAnsi="Courier New"/>
          <w:sz w:val="24"/>
        </w:rPr>
        <w:t xml:space="preserve"> - коррекция продолжающихся потерь воды и электролитов. Одновременно проводят коррекцию ОЦК. Эти меры прекращают после нормализации испражнений и диуреза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Регидратация</w:t>
      </w:r>
      <w:r>
        <w:rPr>
          <w:rFonts w:cs="Courier New" w:ascii="Courier New" w:hAnsi="Courier New"/>
          <w:sz w:val="24"/>
        </w:rPr>
        <w:t xml:space="preserve"> больных при обезвоживании I - II степени может быть обеспечена пероральным приемом полиионных солевых изотонических или чуть гипотонических растворов, которые приготавливают из стандартных орально-регидратационных смесей (ОРС)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остав орально-регидратационных смесей (ОРС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    Составные части           ¦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+------------------------------------+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Соли натрия    ¦       ¦       ¦  Дополнительная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N¦   Название     +--------------------+       ¦       ¦   информация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Хлорид¦Цитрат¦Гидро-¦ Калия ¦ Глю-  ¦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карбо-¦ хлорид¦ коза  ¦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нат   ¦       ¦       ¦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¦ Гастролит      ¦      ¦      ¦      ¦       ¦       ¦ В состав может вхо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дить экстракт ромашки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Таблетки - "Польфа"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1,0  ¦   -  ¦ 1,5  ¦  1,5  ¦ 40,0  ¦ (Польша) или пакеты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по 4,9 г "Rorer" Ка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нада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¦ Глюкосолан     ¦      ¦      ¦      ¦       ¦       ¦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(Хоросол)      ¦ 3,5  ¦   -  ¦ 2,5  ¦  1,5  ¦ 20,0  ¦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¦ Регидрон       ¦ 3,5  ¦  2,9 ¦  -   ¦  2,5  ¦ 10,0  ¦ Пакеты по 18,9 г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"Orion" (Финляндия)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¦ Раствор Мерсона¦ 5,0  ¦   -  ¦ 4,0  ¦  1,0  ¦ 50,0  ¦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¦ Раствор ВОЗ    ¦ 3,5  ¦  2,9 ¦  -   ¦  1,5  ¦ 20,0  ¦ Пакеты по 27,9 г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"Sucros" (Финляндия)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6¦ Солан          ¦ 0,35 ¦0,29 или 0,25¦ 0,15  ¦   -   ¦ Набор из 40 таблеток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Солана и 40 таблеток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глюкозы (по 0,5 г)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7¦ Цитраглюкосолан¦ 3,5  ¦  2,9 ¦  -   ¦  1,5  ¦ 17,0  ¦ Пакеты по 2,4 г;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               ¦      ¦      ¦      ¦       ¦       ¦ 11,95 г.; 23,9 г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+----------------+------+------+------+-------+-------+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8¦ (ОРС второго   ¦ 3,5  ¦  2,9 ¦  -   ¦  1,5  ¦   -   ¦ В состав входит 50,0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¦ поколения)     ¦      ¦      ¦      ¦       ¦       ¦ рисовой пудры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+----------------+------+------+------+-------+-------+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4"/>
        </w:rPr>
        <w:t>Ориентировочное количество раствора ОРС, которое необходимо дать больному в первые 4-5 часов следует определить по следующей таблиц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Ориентировочное количество раствора ОРС, назначаемого в первые 4 часа: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Возраст*    ¦до 4 мес¦ 4-11 мес ¦12-23 мес¦2-4 года¦ 5-14 лет ¦15 лет и старше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+--------+----------+---------+--------+----------+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Масса (кг)  ¦ до 5   ¦ 5 - 7,9  ¦ 8-10,9  ¦11-15,9 ¦ 16-29,9  ¦ 30 и более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+--------+----------+---------+--------+----------+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Объем ОРС(мл)¦ 200-400¦ 400-600  ¦ 600-800 ¦800-1200¦ 1200-2200¦ 2200-4000    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--------------+--------+----------+---------+--------+----------+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Использовать возраст можно только в том случае, если не известна масса тел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больного. Приблизительный объем ОРС (в мл) можно расчитать по формул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  <w:u w:val="single"/>
        </w:rPr>
        <w:t>V ОРС в мл = Масса тела в кг * 7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створ применяют каждые 10-15 минут по 150-300 мл и более. За час больному вводится около 1,5 - 2,0 литров жидкости. Растворы применяются независимо от питания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овременно с другими медикаментозными средствами (в т.ч. этиотропными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рально-регидратационную терапию следует проводить не только при I-II, но и при III степени обезвоживания. Это дает возможность уменьшить объем жидкости, вводимой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утривен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  <w:u w:val="single"/>
        </w:rPr>
        <w:t>!!! Как приготовить 10 литров раствора ОРС на этапе доврачебной помощи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10 литрах воды полностью растворить сахар и соль в указанных количествах. Используйте обычную питьевую воду (лучше перекипяченую воду, охлажденную перед употреблением, или хлорированную воду). В случае приготовления большого объема раствора следует увеличить пропорционально количество каждого ингридиента. Раствор ОРС следует использовать на протяжение суток, после этого срока неиспользованный раствор необходимо вылить и приготовить свежи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Хлористый натрий (обычная поваренная соль) -   35 г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Сахароза (обычный сахар)                   -  400 г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Гидрокарбонат натрия (пищевая сода)        -   25 г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Хлористый калий                            -   15 г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ода питьевая                              -   10 л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Абсолютным показанием для внутривенного введения регидрационных растворов является обезвоживание III-IV степени (дегидротационный шок III-IV степени), анурия, неукротимая рвота, выраженный синдром интоксикации, отсутствие эффективности оральной регидротации на протяжении 12-24 час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своевременного введения растворов в полном объеме тяжелым больным показана катетеризация подключичных и локтевых вен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Состав стандартных солевых растворов для внутривенной регидротации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(в г на 1000 мл апирогенной воды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¦                           ¦              Составные части             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¦     ¦                           +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¦                           ¦           Соли натрия          ¦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N  ¦     Название              +--------------------------------+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¦                           ¦ Хлорид   ¦  Цитрат  ¦  Гидро-  ¦  Калия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¦                           ¦          ¦          ¦  карбо-  ¦  хлорид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¦                           ¦          ¦          ¦  нат     ¦         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+-----+---------------------------+----------+----------+----------+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1  ¦   Квартасоль              ¦   4,75   ¦   2,6    ¦   1,0    ¦   1,5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+---------------------------+----------+----------+----------+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2  ¦   Ацесоль                 ¦   5,0    ¦   2,0    ¦    -     ¦   1,0   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+-----+---------------------------+----------+----------+----------+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3  ¦   Хлосоль                 ¦   4,75   ¦   3,6    ¦    -     ¦   1,5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+---------------------------+----------+----------+----------+----------+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¦  4  ¦   Трисоль                 ¦   5,0    ¦    -     ¦   4,0    ¦   1,0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+---------------------------+----------+----------+----------+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5  ¦   Дисоль                  ¦   6,0    ¦    -     ¦   4,0    ¦    -     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16"/>
        </w:rPr>
        <w:t>------+---------------------------+----------+----------+----------+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 дегидротационном шоке один из указанных выше растворов, преимущественно "Квартасоль", как наиболее эффективный, подогретый до 38-40 град С, вводится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уйно с объемной скоростью 75-120 мл/мин, до 4-6 л и более на протяжении 1-2 час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риентировочный объем кристаллоидов, необходимый для первичной регидротации, рассчитывают по формуле Коэна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 мл/час =  Масса (кг) / гематокрит /4 (или 5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Коэффициент 4 - при гематокрите равному 0,60 л/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Коэффициент 5 - при гематокрите большем, чем 0,60 л/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0,45 - индекс гематокрита в норме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ОПРЕДЕЛЕНИЕ ДЕФИЦИТА ЖИДКОСТИ ПО ГЕМАТОКРИТУ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-----T----T----T----T----T----T----T----T----T----T----T----T----T----T----T----T----T----T----T----T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Ht%¦ 46 ¦ 47 ¦ 48 ¦ 49 ¦ 50 ¦ 51 ¦ 52 ¦ 53 ¦ 54 ¦ 55 ¦ 56 ¦ 57 ¦ 58 ¦ 59 ¦ 60 ¦ 61 ¦ 62 ¦ 63 ¦ 64 ¦ 65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m/kg¦    ¦    ¦    ¦    ¦    ¦    ¦    ¦    ¦    ¦    ¦    ¦    ¦    ¦    ¦    ¦    ¦    ¦    ¦    ¦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0 ¦0,13¦0,27¦0,40¦0,53¦0,67¦0,80¦0,93¦1,07¦1,20¦1,33¦1,47¦1,60¦1,73¦1,87¦2,00¦2,13¦2,27¦2,40¦2,53¦2,66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2 ¦0,14¦0,28¦0,43¦0,57¦0,71¦0,85¦1,00¦1,14¦1,28¦1,42¦1,56¦1,71¦1,84¦1,99¦2,13¦2,27¦2,41¦2,56¦2,70¦2,84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4 ¦0,15¦0,30¦0,45¦0,60¦0,76¦0,91¦1,06¦1,21¦1,36¦1,51¦1,66¦1,81¦1,96¦2,11¦2,26¦2,41¦2,56¦2,72¦2,87¦3,02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6 ¦0,16¦0,32¦0,48¦0,64¦0,80¦0,96¦1,12¦1,28¦1,44¦1,60¦1,76¦1,92¦2,07¦2,23¦2,40¦2,55¦2,72¦2,88¦3,03¦3,20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8 ¦0,17¦0,34¦0,51¦0,68¦0,84¦1,01¦1,18¦1,35¦1,52¦1,69¦1,86¦2,02¦2,19¦2,36¦2,53¦2,70¦2,87¦3,04¦3,20¦3,37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0 ¦0,18¦0,36¦0,53¦0,71¦0,89¦1,06¦1,24¦1,42¦1,60¦1,78¦1,96¦2,13¦2,31¦2,48¦2,66¦2,84¦3,02¦3,20¦3,37¦3,55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2 ¦0,19¦0,37¦0,56¦0,75¦0,93¦1,12¦1,31¦1,49¦1,68¦1,87¦2,05¦2,23¦2,42¦2,61¦2,80¦2,98¦3,17¦3,36¦3,54¦3,73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4 ¦0,20¦0,39¦0,59¦0,78¦0,98¦1,17¦1,37¦1,56¦1,76¦1,96¦2,13¦2,34¦2,54¦2,73¦2,93¦3,12¦3,32¦3,52¦3,71¦3,91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6 ¦0,20¦0,41¦0,61¦0,82¦1,02¦1,23¦1,43¦1,64¦1,84¦2,04¦2,25¦2,45¦2,65¦2,86¦3,06¦3,27¦3,47¦3,68¦3,88¦4,08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8 ¦0,21¦0,43¦0,64¦0,85¦1,06¦1,28¦1,49¦1,71¦1,92¦2,13¦2,35¦2,55¦2,77¦2,98¦3,20¦3,41¦3,62¦3,84¦4,05¦4,26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0 ¦0,22¦0,44¦0,67¦0,89¦1,11¦1,33¦1,56¦1,78¦2,00¦2,22¦2,44¦2,66¦2,88¦3,11¦3,33¦3,55¦3,77¦4,00¦4,22¦4,44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2 ¦0,23¦0,46¦0,69¦0,92¦1,16¦1,39¦1,62¦1,85¦2,08¦2,31¦2,54¦2,77¦3,00¦3,23¦3,46¦3,69¦3,92¦4,16¦4,39¦4,62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4 ¦0,24¦0,48¦0,72¦0,96¦1,20¦1,44¦1,68¦1,92¦2,16¦2,40¦2,64¦2,87¦3,11¦3,35¦3,60¦3,83¦4,07¦4,32¦4,55¦4,79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6 ¦0,25¦0,50¦0,75¦1,00¦1,24¦1,49¦1,74¦1,99¦2,24¦2,49¦2,74¦2,98¦3,23¦3,48¦3,73¦3,98¦4,23¦4,48¦4,72¦4,97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8 ¦0,26¦0,52¦0,77¦1,03¦1,29¦1,55¦1,80¦2,06¦2,32¦2,58¦2,84¦3,09¦3,35¦3,60¦3,86¦4,12¦4,38¦4,64¦4,89¦5,15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60 ¦0,27¦0,53¦0,80¦1,06¦1,33¦1,60¦1,87¦2,13¦2,40¦2,67¦2,93¦3,19¦3,46¦3,73¦3,99¦4,26¦4,53¦4,80¦5,06¦5,33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62 ¦0,28¦0,55¦0,83¦1,10¦1,38¦1,65¦1,93¦2,20¦2,48¦2,76¦3,03¦3,30¦3,58¦3,85¦4,13¦4,40¦4,68¦4,96¦5,23¦5,51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64 ¦0,28¦0,57¦0,85¦1,14¦1,42¦1,71¦1,99¦2,28¦2,56¦2,84¦3,13¦3,41¦3,69¦3,98¦4,26¦4,55¦4,83¦5,12¦5,40¦5,68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----+----+----+----+----+----+----+----+----+----+----+----+----+----+----+----+----+----+----+----+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6"/>
        </w:rPr>
        <w:t>21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T----T----T----T----T----T----T----T----T----T----T----T----T----T----T----T----T----T----T----T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Ht%¦ 46 ¦ 47 ¦ 48 ¦ 49 ¦ 50 ¦ 51 ¦ 52 ¦ 53 ¦ 54 ¦ 55 ¦ 56 ¦ 57 ¦ 58 ¦ 59 ¦ 60 ¦ 61 ¦ 62 ¦ 63 ¦ 64 ¦ 65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m/kg¦    ¦    ¦    ¦    ¦    ¦    ¦    ¦    ¦    ¦    ¦    ¦    ¦    ¦    ¦    ¦    ¦    ¦    ¦    ¦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66 ¦0,29¦0,59¦0,88¦1,17¦1,47¦1,76¦2,05¦2,35¦2,64¦2,93¦3,23¦3,51¦3,81¦4,10¦4,40¦4,69¦4,98¦5,28¦5,57¦5,56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68 ¦0,30¦0,60¦0,91¦1,21¦1,51¦1,81¦2,12¦2,42¦2,72¦3,02¦3,32¦3,62¦3,92¦4,23¦4,53¦4,88¦5,13¦5,44¦5,74¦6,04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70 ¦0,31¦0,62¦0,93¦1,24¦1,56¦1,87¦2,18¦2,49¦2,80¦3,11¦3,42¦3,73¦4,04¦4,35¦4,66¦4,92¦5,28¦5,60¦5,81¦6,22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72 ¦0,32¦0,64¦0,96¦1,28¦1,60¦1,92¦2,24¦2,56¦2,88¦3,20¦3,52¦3,83¦4,15¦4,42¦4,79¦5,11¦5,43¦5,76¦6,02¦6,39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74 ¦0,33¦0,66¦0,99¦1,32¦1,64¦1,97¦2,30¦2,63¦2,96¦3,29¦3,62¦3,94¦4,27¦4,60¦4,93¦5,26¦5,59¦5,92¦6,24¦6,57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76 ¦0,34¦0,68¦1,01¦1,35¦1,69¦2,03¦2,36¦2,70¦3,04¦3,37¦3,72¦4,05¦4,39¦4,72¦5,06¦5,40¦5,74¦6,08¦6,41¦6,75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78 ¦0,35¦0,69¦1,04¦1,39¦1,73¦2,08¦2,42¦2,77¦3,12¦3,47¦3,81¦4,15¦4,50¦4,85¦5,19¦5,54¦5,89¦6,24¦6,58¦6,93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80 ¦0,36¦0,71¦1,07¦1,42¦1,78¦2,13¦2,49¦2,84¦3,20¦3,56¦3,91¦4,26¦4,62¦4,97¦5,33¦5,68¦6,04¦6,40¦6,75¦7,11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82 ¦0,36¦0,73¦1,09¦1,46¦1,82¦2,19¦2,55¦2,92¦3,28¦3,64¦4,00¦4,37¦4,73¦5,10¦5,46¦5,83¦6,19¦6,56¦6,92¦7,28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84 ¦0,37¦0,75¦1,12¦1,49¦1,87¦2,24¦2,61¦2,99¦3,36¦3,73¦4,10¦4,47¦4,85¦5,22¦5,59¦5,97¦6,34¦6,72¦7,09¦7,46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86 ¦0,38¦0,76¦1,15¦1,53¦1,91¦2,29¦2,67¦3,06¦3,44¦3,82¦4,20¦4,58¦4,96¦5,35¦5,73¦6,11¦6,49¦6,88¦7,26¦7,64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88 ¦0,39¦0,78¦1,17¦1,56¦1,96¦2,35¦2,74¦3,13¦3,52¦3,91¦4,30¦4,69¦5,08¦5,47¦5,86¦6,25¦6,64¦7,04¦7,43¦7,82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90 ¦0,40¦0,80¦1,20¦1,60¦2,00¦2,40¦2,80¦3,29¦3,60¦4,00¦4,40¦4,79¦5,19¦5,59¦6,00¦6,39¦6,79¦7,20¦7,59¦7,99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92 ¦0,41¦0,82¦1,23¦1,64¦2,04¦2,45¦2,86¦3,27¦3,68¦4,08¦4,50¦4,90¦5,31¦5,72¦6,13¦6,54¦6,95¦7,36¦7,76¦8,17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94 ¦0,42¦0,84¦1,25¦1,67¦2,09¦2,50¦2,92¦3,34¦3,76¦4,18¦4,60¦5,01¦5,43¦5,84¦6,26¦6,68¦7,10¦7,52¦7,93¦8,35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96 ¦0,43¦0,85¦0,28¦1,71¦2,13¦2,56¦2,99¦3,41¦3,84¦4,27¦4,70¦5,11¦5,54¦5,97¦6,19¦6,82¦7,25¦7,68¦8,10¦8,53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98 ¦0,44¦0,87¦0,30¦1,74¦2,18¦2,61¦3,05¦3,48¦3,92¦4,36¦4,80¦5,22¦5,66¦6,09¦6,53¦6,96¦7,40¦7,84¦8,27¦8,71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+----+----+----+----+----+----+----+----+----+----+----+----+----+----+----+----+----+----+----+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100 ¦0,44¦0,89¦1,33¦1,78¦2,22¦2,67¦3,11¦3,56¦4,00¦4,47¦4,89¦5,33¦5,77¦6,22¦6,66¦7,11¦7,55¦8,00¦8,44¦8,88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16"/>
        </w:rPr>
        <w:t>L----+----+----+----+----+----+----+----+----+----+----+----+----+----+----+----+----+----+----+----+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Антибиотики не играют решающей роли в лечении больных холерой, но они повышают эффективность патогенетической терапии. Применение антибиотиков уменьшает длительность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ареи, объем водно-солевых потерь и сокращает длительность вибрионовыделения. Больным с дегидратацией третьей-четвертой степени назначается перорально доксициллин по 0,1 через 12 часов в первые сутки и по 0,1 в последующие 3 дня или при его отсутствии тетрациклин по 0,3-0,5 через каждые 6 часов в течение 5 дней. Возможно также применение левомицетина по 0,5 через каждые 6 часов в течение 5 дн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давляющее большинство вибриононосителей, которые выделяют возбудителя непродолжительно ("транзиторное" носительство), не нуждаются в антибиотикотерапии. Специальной диеты для больных не требуется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Выписка</w:t>
      </w:r>
      <w:r>
        <w:rPr>
          <w:rFonts w:cs="Courier New" w:ascii="Courier New" w:hAnsi="Courier New"/>
          <w:sz w:val="24"/>
        </w:rPr>
        <w:t xml:space="preserve"> больных и носителей  производится после их выздоровления, завершения курса антибиотикотерапии и получения результатов бакисследования. Бакисследовани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 выпиской из стационара начинается через 25-36 часов после окончания лечения антибиотиками в течение 3 дней подряд. Исследованию подлежат испражднения - трехкратно и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лчь (порции В и С) - однократ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ботникам пищевых и приравненных к ним объектов, а также больным хроническими заболеваниями печени и желчевыводящих путей проводится бакисследование при тех же условиях 5 дней подряд (кал трехкратно) и желчь (порции В и С) однократ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сле выписки лица, перенесшие тяжелую форму холеры освобождаются от тяжелого физического труда, занятий спортом на 2-3 мес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  <w:u w:val="single"/>
        </w:rPr>
        <w:t>Диспансерное наблюдени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первый месяц бакисследования 1 раз в 10 дней (в последний раз дается слабительное). В конце месяца исследуется желч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2-6 мес. бакисследования проводятся 1 раз в месяц. а затем 1 раз в кварта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профилактики длительного носительства лицам с хроническими заболеваниями печени даются желчегонные препараты, рекомендуется дуоденальное зондирование, прием аллохола, холосаса и ксилита в сочетании с антибиотикам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 выявлении носительства у реконвалесцентов они госпитализируются для лечения, затем обследование повторяе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пецифическая профилактика играет вспомогательную роль в общей системе противохолерных мероприятий. Вакцинация не предотвращает формирование носительства и не может предупредить распространение холеры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ременные рекомендации по выявлению источников инфекции в очагах холеры (Письмо МЗ Украины от 15 августа 1995 г.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чаг холеры - это место нахождения источника инфекции (больного вибриононосителя), в границах которого возможно заражения окружающих через загрязненные его выделениями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ружающие объекты. Границы очага инфекции определяются территорией, на котрой участвующие в эпидемическом процессе факторы и пути передчи могут вызвать распространение холеры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полного выявления инфицированных лиц и упреждения дальнейшего распространения инфекции в очаге холеры выявляют людей, которые общалист с больным холерой и вибриононосителем. Эта работа проводится с целью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выявления возможного источника инфекции для данного больного и вибриононосителя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выявления лиц, которые были в контакте с больным и вибриононосителем и могли заразиться. На основании этого необходимо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. Считать контактными всех лиц, которые общались с холерным больным (вибриононосителем) на протяжении 5 дней перед его заболеванием, проживали с ним или пользовались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ими санитарно-бытовыми помещениями (туалеты, ванна, душевая, кухня и т.п.), или употребляли для питья, бытовых и хозяйственных нужд воду из общей емкости, или питались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местно с больным до момента его госпитализации и проведения дезинфекци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. В случае заболевания холерой (вибриононосительства) в общежитии, гостиннице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дицинском учреждении, учреждениях закрытого типа, детских дошкольных и школьных учреждениях, где имеются общие пищеблоки, столовые, туалеты и другие санитарно-бытовые помещения следует считать контактными с больным (вибриононосителем) всех лиц, которые использовали эти помещен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. При наличии больных (вибриононосителей) из числа лиц, которые принимали участие в праздничных и ритуальных застольях, все участники церемонии считаются контактным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Все контактные лица подлежат обязательному </w:t>
      </w:r>
      <w:r>
        <w:rPr>
          <w:rFonts w:cs="Courier New" w:ascii="Courier New" w:hAnsi="Courier New"/>
          <w:b/>
          <w:sz w:val="24"/>
        </w:rPr>
        <w:t>трехкратному</w:t>
      </w:r>
      <w:r>
        <w:rPr>
          <w:rFonts w:cs="Courier New" w:ascii="Courier New" w:hAnsi="Courier New"/>
          <w:sz w:val="24"/>
        </w:rPr>
        <w:t xml:space="preserve"> обследованию на холеру (с интервалом не менее 6 часов) и изоляции. Как исключение на дому может быть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авлено лицо, контактировавшее с больным (вибриононосителем), если нет возможности оставить без присмотра домашних сельско-хозяйственных животных. В этих случаях за человеком устанавливается медицинское наблюдение и проводится экстренная профилактик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тибактериальными и другими медикаментозными средствами (вид препарата и курс лечения определяет врач-инфекционист). Медикаментозные средства контактное лици должно применять лишь в присутствии медработника. Выдача медикаментов на руки запрещае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 появлении случае заболевания (вибриононосительства) в больших производственных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лективах выявляются лица, которые находились в тесном контакте с инфицированным (те, которые совместно питались, использовали совместную посуду, употребляли воду из совместной емкости). Такие лица подлежат трехкратному бактериологическому обследованию и изоляции. Остальные члены коллектива при наличии эпидемиологических данных должна обследоваться один раз и находиться под медицинским наблюдением на протяжении 5 дн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 контактных лиц, оставшихся на дому, берется подписка о невыезде, прекращение общения с соседями, родными и другими лицами на время максимального инкубационного периода с момента прекращения общения с холерным больным (вибриононосителем), с ними проводится инструктаж о соблюдении правил гигиены. Одновременно информируются соседи о наличии очага холеры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ораженных холерой населенных пунктах при выявлении больных острыми кишечными инфекциями нехолерной этиологии проводится комплекс таких же противоэпидемических мероприятий, как и при появлении больного или вибриононосителя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провизорная госпитализация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трехкратное обследование на холеру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выявление контактных лиц, установление за ними медицинского наблюдения до получения результатов лабораторного обследования на холеру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в случае выявления среди контактных с больными острыми кишечными заболеваниями лиц, работающих в сфере пищевой промышленности, общественного питания и торговли, водоканализационного хозяйства, детских и медицинских учреждений. Их обследуют на холеру, устанавливают медицинское наблюдение, проводят по месту работы комплекс мероприятий, предотвращающих возможность проявления массового фактора передач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усиление действия санитарно-гигиенического и противоэпидемического режима, при необходимости обследование на холеру вторичных контактов по месту работы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случае отрицательного результата бакобследования на холеру, проведение указанных мер может быть отмене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обходимая документация в участковой больнице, поликлинике по карантинным заболеваниям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. Приказ по городу, району об организационных, лечебно-профилактических и санитарно-гигиенических мероприятий по профилактике холеры, чумы, контагиозных вирусных лихорадок на текущий год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. Оперативный план при выявлении больного или подозрительного на карантинное заболева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. Схема оповещения должностных лиц в случае выявления больного карантинными заболеваниями (ежегодная корректировка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4. План подготовки сотрудников по карантинным заболеваниям по дифференцированной программе, утверждеенной Министерством здравоохранения Украины от 03.01.1978 г. (должны быть программа, тексты лекций, ответственные за проведение, учета занятий, протоколы тренировочных занятий, занятия и учет должны вестись отдельно для врачей, средних медработников, младшего персонала). По окончании должны быть приняты диффере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цированные зачетыкомисси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5. Функциональные обязанности для медперсонала на рабочих места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6. Укладка для забора материала (по одной на карантинные заболевания в поликлинике, в приемном покое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7. Для персонала поликлиники иметь по 1 комплекту противочумного костюма 1 типа на одну смену лиц, занятых непосредственным обслуживанием больного. Для приемного от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ления больницы не менее 2-х комплектов на каждую смен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8. Запас медикаментов для проведения личной профилактики медперсона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9. Микроукладки в каждом кабинете поликлиники (маска, перчатки, навески хлорамина - 30 г.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0. Журнал учета умерших от ОКЗ и внезапных случаев смерти (Ф.И.О., год рождения, место жительства, место работы, даты заболевания, диагноз, дата смерти, дата забора материала, результат исследования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1. Группа подворных обход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2. Группа экстренной антибиотикопрофилактик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3. Прививочная бригад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обходимая документация по скорой помощи по карантинным заболеваниям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. Приказ по городу, району об организационных, лечебно-профилактических и санитарно-гигиенических мероприятий по профилактике холеры, чумы, контагиозных вирусных лихорадок на текущий год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. Оперативный план при выявлении больного или подозрительного на карантинное заболева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. План подготовки сотрудников по карантинным заболеваниям по дифференцированной программе, утверждеенной Министерством здравоохранения Украины от 03.01.1978 г. (должны быть программа, тексты лекций, ответственные за проведение, учета занятий, прото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ы тренировочных занятий, занятия и учет должны вестись отдельно для врачей, средних медработников, младшего персонала). По окончании должны быть приняты диффере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цированные зачетыкомисси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4. Для персонала станциий скорой помощи иметь не менее 2-х комплектов противочумных костюмов 1 типа на каждую смену лиц, занятых непосредственным обслуживанием больног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5. Для эвакуации больного бригада должна состоять из врача и 2-х помощников (фельдшер, санитарка). Машина должна быть обеспечена посудой с плотно закрывающейся кры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кой для сбора выделений больного, запасом дезсредств для проведения текущей дезинфекции во время перевозки больного и медикаментами для оказания экстренной помощ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6. Сухие навески для приготовления глюкозоэлектролитного лечебного раствор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7. Бакукладка для забора материала от больног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8. Стандартные солевые растворы (не менее 5 литров), системы разового пользования (не менее 3-5 штук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9. Журнал учета взятия материала от больного ОКЗ, ПТИ (рвотные массы, промывные воды, кал и направления в лабораторию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СТАВЛЕНИЯ ПО ПРИМЕНЕНИЮ ПРОТИВОЧУМНОГО КОСТЮМ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(по инструкции о режиме работы с материалом, зараженным или подозрительным на зараженность возбудителем чумы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V тип противочумного костюма - состоящий из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) пижамы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) медицинского халата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) шапочки или косынк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4) тапочек или другой легкой обув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5) носок или чулок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а) одевается при входе в лабораторное помещение и вся повседневная лабораторная работа ведется в этом костюм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б) в изоляторе, где находятся только лица, изолированные по поводу контакта с больным заведомо бубонной, септической или кожной чумой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) при проведении обсервационной работы в очаге, где имеются больные бубонной чумой или в случае, когда заболеваний еще нет и обсервация проводится в связи с тем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в окрестностях населенного пункта течет развернутая эпизоотия чумы (при себе кроме того надо иметь небольшой запас ватно-марлевых повязок, очки-консервы и резиновы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чатки, к которым прибегают при установлении в процессе предварительного опроса до входа в квартиру, что в данной квартире имеется температурящий больной)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Режимы дезинфекции при холере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------------T---------------------------------------------------------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Название 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объектов  ¦           При текущей дезинфекции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обеззара-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живания  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. Выделе-¦ В подкладное судно, бак, горшок или другую емкость, содержащую вы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ния боль- ¦ деления, добавляют: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ного, виб-¦  - хлорную известь или известь белильную термостойкую, или двуосно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риононоси-¦ вную соль гипохлорида кльция (ДОСГК) из расчета 200 г-кг (1:5) на 1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теля      ¦ час;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гипохлорит кальция технический (ГКТ) из расчета 200 г-кг марки А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и 250 г-кг марки Б на 2 часа;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нейтральный гипохлорит кальция (НГК) из расчета 150 г-кг на 2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часа или 200 г-кг на 30 мин;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0% раствор метасиликата натрия в соотношении 1:2 (одна часть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выделений и две части дезинфицирующего раствора) на 1 час;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5% раствор лизола А (санитарный) в соотношении 1:2 на 1 час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(для жидких выделений)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0% раствор лизола Б (нафтализол) в соотношении 1:2 на 1 час;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заливают крутым кипятком до верхнего края горшки в соотношении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1:3 (1 часть выделений и 3 части кипятка)(для жидких выделений),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посуду закрывают крышкой на 15 минут.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. Посуда ¦ После слива обеззараженных выделений емкость погружают в один из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из-под вы-¦ дезинфицирующих растворов на 30 минут: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делений   ¦  - 1% осветленный раствор хлорной извести или извести белильной те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(горшки,  ¦ рмостойкой;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подкладные¦  - 0,5% раствор НГК;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судна, мо-¦  - 1% раствор хлорамина;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чеприемни-¦  - 5% раствор лизола;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ки, ведра ¦ на 1 час: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из-под вы-¦  - 1,5% раствор ГКТ;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делений и ¦  - 0,2% раствор сульфхлорантина;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др.)      ¦  - 1% раствор (по активному хлору) гипохлорита натрия;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2% раствор метасиликата натрия;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2% раствор амфолана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1,5 часа: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% раствор ДП-2.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. Посуда ¦ Очищают от остатков пищи, кипятят в 2% содовом растворе 15 минут с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чайная,   ¦ момента закипания или погружают в один из дез. растворов: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столовая  ¦ на 30 минут: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хлорамина;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осветленный раствор хлорной извести или извести белильной те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рмостойкой;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5% раствор НГК;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3% раствор перекиси водорода с 0,5% моющего средства;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% раствор сульфхлорантина;                                   ¦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1 час: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хлор-нафтола;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2% раствор амфолана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5% раствор (по активному хлору) продуктов электролиза поваре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ной соли (ПЭРХН);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(по активному хлору) гипохлорита натрия;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2 часа: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,5% раствор ГКТ;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3% раствор НГК;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% раствор ДП-2;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хлорцина.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Посуду после обеззараживания моют горячей водой проточной. Прогре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вают вымытую посуду в воздушных стерилизаторах (сухой горячий воз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дух при температуре 100 град С) - 45 мин.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. Остатки¦ Собирают в отдельную посуду, обеззараживают кипячением в течение 15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пищи      ¦ минут с момента закипания или засыпают сухой хлорной известью или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известью белильной термостойкой (1:5) или ГКТ (1:5), или НГК (1:10)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1 час, предварительно увлажнив водой.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+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------------T--------------------------------------------------------------------¬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Название 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объектов  ¦           При текущей дезинфекции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обеззара-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живания  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. Ветошь,¦ Кипятят в 2% растворе соды 15 минут или погружают в один из дезин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щетки, мо-¦ фицирующих растворов на 30 мин: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чалки для ¦  - 2% раствор I-хлор-нафтола;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мытья по- ¦ на 1 час: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суды, по- ¦  - 1% раствор хлорамина;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верхностей¦  - 0,2% раствор сульфохлорантина;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обеденных ¦  - 1% раствор гипохлорита натрия;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столов    ¦  - 3% раствор метасиликата натрия;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5% раствор ПЭРХН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5% раствор лизола А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2 часа: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3% раствор перекиси водорода с 0,5% моющего средства;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хлорцина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% раствор ДП-2.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6. Помеще-¦ Протирают ветошью, смоченной в одном из дезинфицирующих растворов: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ния, пред-¦  - 0,5% раствор хлорамина;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меты обс- ¦  - 0,5% осветленный раствор хлорной извести или извести белильной 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тановки,  ¦ термостойкой;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предметы  ¦  - 0,25% раствор НГК;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ухода за  ¦  - 0,4% раствор (по активному хлору) ГКТ;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больными, ¦  - 0,25% раствор ПЭРХН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подкладные¦  - 0,1% растор сульфохлорантина;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клеенки,  ¦  - 0,1% раствор ДП-2;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клеенчатые¦  - 0,5% раствор хлорцина;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чехлы мат-¦  - 1% раствор (по активному хлору) гипохлорита натрия;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рацев,    ¦  - 2% раствор метасиликата натрия;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клеенчатые¦  - 5% раствор лизола А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мешки для ¦  - 3% раствор перекиси водорода с 0,5% моющего средства;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грязного  ¦  - 0,5% раствор I-хлор-нафтола;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белья     ¦  - при загрязнении пола выделениями его заливают 1% осветленным ра-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створом хлорной извести или извести белильной термостойкой, 0,5%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раствором НГК или одним из указанных в п.6 растворов. Через 30 ми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ут после обработки проводят уборку помещений.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7. Полиро-¦ Протирают ветошью, смочеенной в одном из чистящих средств ("Поли-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ванная ме-¦ роль", "Глянец" и др.) или керосине.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бель      ¦             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8. Пласт- ¦ Протирают ветошью двукратно с интервалом 15 мин., обильно смоченной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массовые  ¦ в одном из дезинфицирующих растворов в п.6.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покрытия 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9. Посте- ¦ Матрац закрывают подкладной клеенкой, при загрязнении клеенку про-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льные при-¦ тирают ветошью, смоченной в одном из указанных в п.6 растворов.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надлежнос-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ти        ¦   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0. Белье ¦ Кипятят в 2% растворе соды или мыла, или любого моющего порошка в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течение 15 мин. с момента закипания, или погружают из расчета 1 кг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белья в 5 л, одного из дезинфицирующих растворов: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30 минут: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3% раствор перекиси водорода с 0,5% моющего средства;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1 час: 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5% раствор ПЭРХН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амфолана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% растор сульфохлорантина;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2% раствор I-хлор-нафтола;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полисепта;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2 часа: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хлорцина;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0,2% раствор ДП-2;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на 4 часа:              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 - 1% раствор хлорамина.                                        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¦ После окончания срока обеззараживания белье подвергается стирке.   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-----------+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</w:t>
      </w:r>
      <w:r>
        <w:rPr>
          <w:rFonts w:cs="Courier New" w:ascii="Courier New" w:hAnsi="Courier New"/>
          <w:sz w:val="24"/>
        </w:rPr>
        <w:t>О Г Л А В Л Е Н И 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Действующие директивные документы                                         1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Введение и характеристика возбудителя                                     2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Хронологическая таблица пандемии холеры                                   3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Таксономия Vibrio cholerae 01                                             4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Пути распространения                                                      5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Патогенез                                                                 6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Схема патогенеза холеры                                                   7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Клиника и лабораторная диагностика                                       10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Клиническая характеристика степени обезвоживания организма при холере    11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Определение степени дегидратации у больных с поносом                     13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Оценка степени дегидратации у детей по клиническим признакам             14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Дифференциальный диагноз                                                 15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Лечение                                                                  16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Состав орально-регидратационных смесей                                   17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Ориентировочное количество раствора ОРС, назначаемого впервые 4 часа     18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Состав стандартных солевых растворов для в/в регидратации                19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Определение дефицита жидкости по гематокриту                             20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Диспансерное наблюдение                                                  22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Временные рекомендации по выявлению источников инфекции в очагах холеры  23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Необходимая документация по карантинным заболеваниям                     24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Наставления по применению IV типа противочумного костюма                 26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Режимы дезинфекции при холере                                            27 ст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Оглавление                                                               31 стр.</w:t>
      </w:r>
    </w:p>
    <w:sectPr>
      <w:type w:val="nextPage"/>
      <w:pgSz w:w="11906" w:h="16838"/>
      <w:pgMar w:left="1701" w:right="1701" w:gutter="57" w:header="0" w:top="1418" w:footer="0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07:16:00Z</dcterms:created>
  <dc:creator>Melnik V.A.</dc:creator>
  <dc:description/>
  <dc:language>en-US</dc:language>
  <cp:lastModifiedBy>Andrey Novicov</cp:lastModifiedBy>
  <cp:lastPrinted>1997-09-10T10:16:00Z</cp:lastPrinted>
  <dcterms:modified xsi:type="dcterms:W3CDTF">1999-01-06T08:25:00Z</dcterms:modified>
  <cp:revision>16</cp:revision>
  <dc:subject/>
  <dc:title>                              МИНИСТЕРСТВО ЗДРАВООХРАНЕНИЯ УКРАИНЫ</dc:title>
</cp:coreProperties>
</file>