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26/09/96 Микробиология Лекция №2 Энтеровирус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од энтеровирусов относится к семейству пикорнавирусов. Пико - означает маленький, рна - означает РНК содержащий. К семейству пикорнавирусов относятся как  явствует из названия маленькие РНК-содержащие вирусы. Семейство включает в себя 4 рода, из которых особо важен род энтеровирусов. Основное место обитания энтеровирусов в природе - это организм человека, а точнее кишечник, отсюда название. Кишечник является единственным резервуаром многих энтеровирусов, откуда вирусы попадают в кровь, во внутренние органы, ЦНС. В род  энтеровирусов входя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будители полиомиелита, их 3 серологических типа, то есть 3 антигенных разновидностей, на которые нет перекрестного иммунитет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русы Коксаки, из делят на подгруппы А и В, в подгруппу А входят 23 серотипа, в подгруппу В - 6 серотип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русы ЕСНО. Известно  32 серотипа этих вирусов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лиомиелитоподобные вирус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русы гепатита А</w:t>
      </w:r>
    </w:p>
    <w:p>
      <w:pPr>
        <w:pStyle w:val="Normal"/>
        <w:rPr>
          <w:sz w:val="22"/>
        </w:rPr>
      </w:pPr>
      <w:r>
        <w:rPr>
          <w:sz w:val="22"/>
        </w:rPr>
        <w:t>ОБЩАЯ ХАРАКТЕРИСТИКА ЭНТЕРОВИРУСОВ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о РНКовые вирус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меют малые размеры 20-30 нм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ебольшое  число капсомеров, не окруженных какой-либо оболочкой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ип симметрии капсида - кубический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ермоустойчив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тойчивы к эфиру, к кислой среде, благодаря чему вирусы проходят через желудок, устойчивы к желчи, пищеварительным сокам.</w:t>
      </w:r>
    </w:p>
    <w:p>
      <w:pPr>
        <w:pStyle w:val="Normal"/>
        <w:rPr>
          <w:sz w:val="22"/>
        </w:rPr>
      </w:pPr>
      <w:r>
        <w:rPr>
          <w:sz w:val="22"/>
        </w:rPr>
        <w:t>ЭПИДЕМИОЛОГИЧЕСКИЕ ОСОБЕННОСТ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Естественная локализация - кишечник человек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сновной путь распространения - фекально-оральный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Широкое распространение в природ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еимущественная циркуляция в летне-осенний период времен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Широкое вирусоносительство у практически  здоровых людей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болевание чаще встречается в детском возрасте, болеют чаще всего дети 6-12 лет, еще чаще дети первых 5 лет жизни.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ЛИОМИЕЛИТ (polios  - серый, myelos - спинной мозг). Само название говорит о том, что вирусом поражается серое вещество спинного мозга. При паретических  формах полиомиелита фактически нарушается двигательная иннервация, которая отвечает за движение мышц. Возникают атрофические параличи, чаще нижних, реже верхних конечностей, в зависимости от того какой сегмент спинного мозга затронут. Заболевание очень тяжелое, калечащее. Известно давно, о нем упоминает Гиппократ. В планах ВОЗ  полное уничтожение заболеваемости полиомиелитом на Земле к 2000 году. Но, к сожалению, полиомиелит нередко встречается в СНГ. На первом месте по данным ВОЗ по заболеваемости полиомиелитом стоит Таджикистан, на втором - Узбекистан, на третьем - Азербайджан, на четвертом - Турция, на пятом - Росс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ирус был открыт в 1945 году. Существует 3 возбудителя полиомиелит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ротип Брунгинд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ротип Лансинг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ротип Леон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еротип Брунгинда отличается наибольшей нейровирулентностью, наиболее патогенен для человека и в эксперименте для обезьян, выделяется в 80% случаях полиомиелита, чаще всего дает паралитические формы (1 случай на 1 на 100-1000 бессимптомных форм). Серотип Лансинга менее нейровирулентен, патогенен для человека, и в эксперименте для хлопковых крыс, и вызывает 1 острый случай на 1000-10000 бессимптомных форм. Серотип Леон наименее вирулентен, встречается реже всех, патогенен для человека и обезьян. Вирусы устойчивы во внешней среде и действию различных неблагоприятных факторов: устойчивы ко всем известным антибиотиками, химиопрепаратам, выдерживают  действие 70% спирта, 5% лизола,  поэтому их относят к самым устойчивым вируса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УЛЬТИВИРОВАНИЕ ВИРУСОВ:  в курином эмбрионе энтеровирусы не растут, развиваются в организме обезьян и хлопковых крыс, развиваются в культурах тканей обезьян, эмбрионов, первичных культурах злокачественных опухолей. При внесении вируса в культуру ткани возникает феномен цитопатического действия. Вирусы полиомиелита не способны образовывать гемагглютинин. Для обнаружения их реакции гемагглютинации и гемосорбции не примени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ПИДЕМИОЛОГИЯ ПОЛИОМИЕЛИТА:  Инкубационный период 7-14 дней. Полиомиелит - очень  высококонтагиозное заболевание, источник - больной человек бессимптомной формой, основной путь передачи - фекально-оральный. У больного паралитической формой полиомиелита в 1 грамме фекалий содержится 1 млн. инфицирующих доз для обезьян. Фекально-оральный путь передачи является основным в странах с высоко развитой санитарной обстановкой. В странах  с высокоразвитой санитарной культурой ведущим путем передачи является воздушно-капельный. В первую неделю заболевания вирус может поселиться в окологлоточных лимфатических узлах и со слизью зева при кашле, чихании может выделяться в окружающую среду, заражая окружающих</w:t>
      </w:r>
    </w:p>
    <w:p>
      <w:pPr>
        <w:pStyle w:val="Normal"/>
        <w:rPr>
          <w:sz w:val="22"/>
        </w:rPr>
      </w:pPr>
      <w:r>
        <w:rPr>
          <w:sz w:val="22"/>
        </w:rPr>
        <w:t>ПАТОГЕНЕЗ. Возбудитель проникает через рот часто через грязные руки, посуду, воду. В определенном числе случае вирус проникает через кишечный барьер, попадает в кровь, возникает виремия. В ряде случаев вирус проникает через гематоэнцефалический барьер и попадает в спинной мозг, вызывая повреждение двигательной иннервации. Возбудитель полиомиелита может вызывать следующие заболевания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септический менинги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ессимптомные формы (инапарантная форма), когда вирус находится в кишечнике, не проникая в кровь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бортивная форма (малая болезнь). Вирус проникает в кровь, но через гематоэнцефалический барьер проникнуть не может. Клинически такая болезнь проявляется ангиной, катаром верхних дыхательных путей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 небольшого числа детей вирус проникает через гематоэнцефалический барьер и вызывает поражение двигательных нейронов передних рогов спинного мозга так называемая паралитическая форма. Летальность при паралитической форме 10% и  у более половины детей  возникают стойкие параличи.</w:t>
      </w:r>
    </w:p>
    <w:p>
      <w:pPr>
        <w:pStyle w:val="Normal"/>
        <w:rPr>
          <w:sz w:val="22"/>
        </w:rPr>
      </w:pPr>
      <w:r>
        <w:rPr>
          <w:sz w:val="22"/>
        </w:rPr>
        <w:t>ИММУНИТЕТ при полиомиелите пожизненный, типоспецифический. Механизм иммунитета определяется 2-мя основными моментам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уморальный общий иммунитет, обеспечивается циркулирующими в крови иммуноглобулинами класса М и G2),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стный возникает в ткани кишечника и носоглотки, глотки, обеспечивая устойчивость этих тканей наличием секреторных иммуноглобулинов класса 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ИРУСЫ КОКСАКИ.   В городе Коксаки (Америка) в 1948 году в клинике полиомиелита от больных детей были выделены вирусы которые не реагировали с поливалентной сывороткой полиомиелита. У выделенных вирусов было найдено свойство вызывать заболевания у новорожденных мышей - сосунков. Деление вирусов Коксаки на 2 подгруппы (А и В) связано с их способностью по - разному поражать ткани новорожденных мышей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русы Коксаки подгруппы А вызывают вялые параличи, а подгруппы В - спастические параличи. Заболевания которые вызывают вирусы Коксаки: асептический менингит, ангина, лихорадочные заболевания с сып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русы Коксаки чаще всего вызывают энцефаломиокардит новорожден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ИРУСЫ ЕСНО. Е- enteric , C - cytopatogenetic, O - orpham, H - human.  В процессе изучение энтеровирусов были обнаружены вирусы которые не могли быть отнесены к энтеровирусам, так как они во первых не реагировали с полиомиелитной поливалентной сывороткой, во вторых они не были способны вызывать заболевания у мышей-сосунков, поэтому они не могли быть отнесены к вирусам Коксаки. Сначала их назвали  orphans- сиротки. Затем ЕСНО. Вирусы ЕСНО вызывают асептический менингит, гастроэнтерит у детей, лихорадочные заболевания с летней сезонностью.</w:t>
      </w:r>
    </w:p>
    <w:p>
      <w:pPr>
        <w:pStyle w:val="Normal"/>
        <w:rPr>
          <w:sz w:val="22"/>
        </w:rPr>
      </w:pPr>
      <w:r>
        <w:rPr>
          <w:sz w:val="22"/>
        </w:rPr>
        <w:t>ЛАБОРАТОРНАЯ ДИАГНОСТИКА ЭНТЕРОВИРУСОВ ЧЕЛОВЕ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абораторную диагностику нужно вести одновременно на все вирусы, так как они вызывают однотипные заболевания.</w:t>
      </w:r>
    </w:p>
    <w:p>
      <w:pPr>
        <w:pStyle w:val="Normal"/>
        <w:rPr/>
      </w:pPr>
      <w:r>
        <w:rPr>
          <w:b/>
          <w:sz w:val="22"/>
          <w:u w:val="single"/>
        </w:rPr>
        <w:t>Вирусологический метод</w:t>
      </w:r>
      <w:r>
        <w:rPr>
          <w:sz w:val="22"/>
        </w:rPr>
        <w:t>: заражают хлопковых мышей (на вирус Коксаки) выращивают вирус на культуре ткани, заражают новорожденных мышей, и если они погибают, то ищут вирус. На культуре ткани определяют присутствие вируса по наличию цитопатического действия, цветной пробе Солка. Идентификация вируса осуществляется в иммунологических реакциях, построенных по принципу антиген-антитело: в реакции нейтрализации. Положительный результат реакции нейтрализации будет определяться по отсутствию феноменов цитопатического действия, цветной пробы и т.д.</w:t>
      </w:r>
    </w:p>
    <w:p>
      <w:pPr>
        <w:pStyle w:val="Normal"/>
        <w:rPr/>
      </w:pPr>
      <w:r>
        <w:rPr>
          <w:b/>
          <w:sz w:val="22"/>
          <w:u w:val="single"/>
        </w:rPr>
        <w:t>Серологический метод</w:t>
      </w:r>
      <w:r>
        <w:rPr>
          <w:sz w:val="22"/>
        </w:rPr>
        <w:t>. Определяют нарастание титра антител в парных сыворотках. Берется известный антиген, известный вирус соединяются с сывороткой больного и ищем будут ли нейтрализовать вирус и опять исчезнут все феномены его присутствия в культуре ткани или не лабораторном животном.</w:t>
      </w:r>
    </w:p>
    <w:p>
      <w:pPr>
        <w:pStyle w:val="Normal"/>
        <w:rPr>
          <w:sz w:val="22"/>
        </w:rPr>
      </w:pPr>
      <w:r>
        <w:rPr>
          <w:sz w:val="22"/>
        </w:rPr>
        <w:t>ЛЕЧЕНИЕ И ПРОФИЛАКТИКА ПОЛИОМИЕЛИТА.  Специфического лечения полиомиелита нет. Нет и химиопрепаратов, антибиотиков которые могут помочь при паралитической форме. Возможны симптоматические, общеукрепляющие мероприят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уществуют 2 вакцины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акцина Солка разработанная в 1956 году и названная инактивированная полиомиелитная вакцина (ИПВ). Это убитая вакцина, она дает общий гуморальный иммунитет, но не защищает кишечник. Человек, который привит этой вакциной не заболеет сам, но если у этого ребенка в кишечнике поселится вирус он может стать переносчиком вируса и заражать других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1961 году был разработана ОПВ - ослабленная полиомиелитная вакцина. Эта вакцина является более надежной, так как она обеспечивает и местный и общий иммунитет. Содержит вирусы, которые живут в кишечнике, не давая вирулентным вирусам полиомиелита в нем заселяться. Недостатком этой вакцины является то, что при вакцинировании бывают осложнения. В первом случае на 1-10 млн.  сам вакцинный штамм вызывает полиомиелит у очень ослабленных детей с нарушением гематоэнцефалического барьера.</w:t>
      </w:r>
    </w:p>
    <w:p>
      <w:pPr>
        <w:pStyle w:val="Normal"/>
        <w:rPr>
          <w:sz w:val="22"/>
        </w:rPr>
      </w:pPr>
      <w:r>
        <w:rPr>
          <w:sz w:val="22"/>
        </w:rPr>
        <w:t>Можно сказать что с помощью этих 2-х вакцин проблема полиомиелита решена и дело только в проведении достаточных организационных мероприят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2:49:00Z</dcterms:created>
  <dc:creator>Дмитрий Красножон</dc:creator>
  <dc:description/>
  <dc:language>en-US</dc:language>
  <cp:lastModifiedBy>Дмитрий Красножон</cp:lastModifiedBy>
  <dcterms:modified xsi:type="dcterms:W3CDTF">1998-10-06T14:45:00Z</dcterms:modified>
  <cp:revision>3</cp:revision>
  <dc:subject/>
  <dc:title> Микробиология Лекция №2 Энтеровирусы</dc:title>
</cp:coreProperties>
</file>