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РМИНОЛОГИЧЕСКИЙ СПРАВОЧНИК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словарь терминов,используемых в электроэнцефалографи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одные замеч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в 1957 г. была опубликована составленная Джаспер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"десять-двадцать"стандартного расположения электро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верхности головы человека.Эта система в настоящее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а в качестве международ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оставлении справочника в его основу положены с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ь,принятый Международной федерацией ,и словарь термин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мых при применении к анализу ЭЭГ современной выч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льной техн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указанных источников опущены такие слова ,смысл 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х очевиден ( например:c/sec - колебания/секунду ; electrog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m - электрограмма; form wave - форма волны;isolated - из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рованный;sinosoidal - синусоидальный и т.п. ).Не включе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ы,в которых рисунку ЭЭГ присваиваются названия разли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типов эпилептических припадков,что не принято в отеч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ой электрофизиолог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ены отечественные терм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ик разделен на две части: 1) термины,употребля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е при стандартной регистрации и визуальной оценке элект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цефалограмм ; 2) термины,употребляемые при компьютер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е ЭЭ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ксте даются английские эквивален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перв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Активация . (activation) - 1) процедура (например,фото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ляция,гипервентиляция и др.),способствующая выявлению скр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х или слабо выраженных в состоянии покоя патологических 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ний ЭЭГ (преимущественно пароксизмальной актив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,дельа-активности и т.п.); 2) рисунок ЭЭГ ,характеризующи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изкой амплитудой,возникающей в результате блокир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амплитудных ритмов ЭЭГ в ответ на физиологическую 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ляцию или электрическое раздражение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второго значения рекомендуется термин _ блокир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Активность . (activity) - последовательность волн ( ко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ий биопотенциалов )любой частоты и амплитуды,выраженных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м поряд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Альфа-волна . ( alpha wave) - одиночное двухфазное колеб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разности потенциалов длительностью 75-130 мс.,имеющ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,приближающуюся к синусоидаль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Альфа-полоса,альфа-диапазон частот . (alpha band) - поло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 в диапазоне 8-13 Г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Альфа-ритм .(alpha rhythm) - ритмические колебания по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а с частотой 8-13 в 1 с. средней амплитудой 30-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кВ,обычно модулированной в веретена;выражен преимуществ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дних отделах мозга,при закрытых глазах,в состоянии 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ешьного покоя,при максимально возможном расслабл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ц;блокируется при световом раздражении,усилении внимани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ственных нагруз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Термином "альфа-ритм" обычно называют лишь те ритмы,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е удовлетворяют всем выше перечисленным критериям;а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альфп-диапазона частот с другой топографией или ре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остью называют иначе (например,мю-ритм и т.д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екоторые авторы выделяют "варианты"альфа-ритма,также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рируемого в задних отделах мозга,но отличающегося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быстрый вариант альфа-ритма (fast alpha - vat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ithm ) - ритм с частотой 14-20 Гц.;может чередоваться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ным альфа-ритмом;блокируется при усилении внимания,о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 визуального,а также при умственных нагрузках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медленный вариант альфа-ритма (slow alpha-var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ythm) - ритмические колебания потенциала с частотой 3,5-6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с. ( в основном 4-5);обычно чередуются,а иногда смешив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альфа-ритмом;амплитуда варьирует около 50 мкВ;блокир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угнетается в состоянии внимания, особенно при визуа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мственных нагрузках;следует отличать медленный альфа-ва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 от медленных волн,регистрирующихся в задних отделах мозг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етей,подростков и иногда у молодых люд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ечественной литературе термин " альфа-вариант" не уп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ляется как неостаточно точ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Амплитуда волны .(amplitude,voltage) - в ЭЭГ-ме велич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бания потенциала от пика до пика ( т.е. от максимума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мума),измеряется с микровольтах и милливольтах;на амп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ду волн,записанных с поверхности головы ,оказывает влия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тивление кожи ,костных покровов,мозговых оболочек,це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пинальной жидкости,а также самих отводящих электрод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Апериодическая активность .(aperiodic activity) - тер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тся :1) к волнам или комплексам волн нерегуляр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ы ; 2) в волнам или комплексам волн, повторяющимся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гулярными интервал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Артефакт .(artifact,artefact) - любая разность потенци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 ,обусловленная экстрацеребральным источником;различ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е (distortion) и физиологические артефакты.Перв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ют в результате погрешностей регистрирующей аппарат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,а также при больших переходных сопротивлениях или плох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е электродов с покровами черепа и т.п.; вторые отраж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:изменение потенциала,возникающее в результате деятель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ца или мышечной активности;сдвиги в величине корнеоре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ого потенциала глаза;кожно-гальваническую реакцию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Асимметрия .(asymmetry) - 1) различие частоты ,амплиту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формы волн в гомологичных областях полушарий мозга (ме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шарная асимметрия); 2) различия параметров колебания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циала по обе стороны от изоэлектрической линии ; 3) раз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я параметров колебания потенциала в восходящем и нисходящ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онтах вол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Этого третьего значения термина нет в словар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народной федерации,так как он употребляется только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ой ЭЭГ-ф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Асинхрония .(asynchrony,independent temrorary) - неод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ременность возникновения феноменов ЭЭГ в различных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тях одного полушария или в одноименных пунктах двух по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ий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Атипические повторяющиеся комплексы пик - медленная во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на .(atypical repetitive spike-and-slow waves) - термин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ся к пароксизмам,состоящим из последовательности ком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ов пик-медленная волна,которые появляются билатерально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хронно в обоих полушариях мозга,но не отвечают крите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м,характерным для типичных комплексов пик-медленная вол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Базальный электрод .(basal electrode;nasopharynge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rod) - электрод особой конструкции,располагающийся вб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 основания черепа;вводится через носовые пазухи до задн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ки носогло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Бета-волна .(beta wave) - одиночное колебание раз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нциалов длительностью менее 75 м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Бета-полоса,бета-диапазон частот .(beta band) - поло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 выше 14 Г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Бета-ритм .(beta rhythm) - ритмические колебания потен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а с частотой 14 в 1 с.и более (при перьевых самописцах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 колебаний бета-активности составляет обычно35 Гц)и амп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дой - 10-15 мкВ и выше (обычно не более 30 мкВ);лучше вы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 в лобно-центральных областях мозга;увеличивается в эт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ях по амплитуде и частоте при физической и умств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е и эмоциональном напряжении и блокируется при контра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альных движениях конечностей или тактильном раздраже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Билатеральный .(bilateral) - феномен ,выраженный симм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но в обоих полушариях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Биоэлектрическое молчание .(silence,record of electroc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bral) - рекомендуется заменять термином отсутствие биоэ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трической актив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Блокирование .(blocking) - 1) отчетливое ,временное сг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ание (угнетение) ритмов ЭЭГ в ответ на физиолог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ы или электрическое раздражение мозга;рекоменд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терминов активация,депрессия;следует отличать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абления активности; 2) временное прекращение норма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усилителя ,вызванное его перегрузкой;выражается в ре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смещениях пера,длящихся в течение нескольких секун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Быстрая активность .(fast activity) - активность ,часто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превышает частоту альфа-диапазона част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Веретенообразные ритмы .( spindle ; sigma rhythm , sle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dle) - регулярные ритмы любой частоты,периодически из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ющиеся по амплитуде;амплитудные модуляции придают кри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ряда следующих друг за другом веретен;эти модуляции х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терны для нормально организованного альфа-ритма в зад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ах мозга;частный случай - веретена с частотой 14-22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,наблюдающиеся во время неглубокого сна,лучше выражены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ых областях мозга,но иногда распространяются и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другие его отдел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Вертекс-потенциал .(vertex sharp transient; v-wave;vert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rp wave) - комплекс из острых и медленных волн,максима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ный в центральной,сагиттальной области,появляет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на сенсорные раздражения различной модальности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нтанно во время сна;может быть одиночным или повторя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ся;амплитуда варьирует,но редко превышает 250 мк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Волна .(brain wave;wave) - одиночное колебание потенци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амплитуды и фор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Вспышка активности,взрыв активности .(burst of activit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незапно появляющаяся и исчезающая группа волн,отличная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овой активности;возникает спонтанно или в ответ на разд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е любой модальности;не является синонимом "пароксизм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активности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Второй вход усилителя .(input terminal 11) - вход диф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циального усилителя,на котором негативность (отрица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) другого (первого) входа вызывает отклонение пера са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ца вни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Входная цепь .(input circuit) - система,состоящая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дов,их проводников,коробки с гнездами,входного кабе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электродных селектор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Входное напряжение .(input voltage) - разность потенци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 на входе дифференциального усилителя энцефалограф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Вызванный потенциал .(evoked potential) - волна или гру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 волн ,возникающих в коре или в других структурах мозг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она:сенсорные стимулы,электрическое раздражение аф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тных путей;импульсы ,поступающие по ассоциативным воло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;строго фиксированные события,например пропуск очере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ения,появление моторной реакции на раздражени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п.;вызванные потенциалы (ВП) обычно ниже или соизмеримы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нем спонтанной активности ,поэтому для их выделения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ются специальные методы:синхронное (когерентное) накоп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с помощью специализированных ЭВМ (усреднителей) или у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альных ЭВМ;оптимальная фильтрация и др.,наиболее досту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для регистрации в стандартных условиях корковые ВП ,вы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мые при небольшом (от 20 до 150) числе суммаций.При особ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х (широкая полоса пропускания частот энцефалографа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до нескольких кГц и значительно большее число суммаций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0 до 3000) с области вертекса регистрируются "стволовые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ванные потенциалы (brainstem evored potentials; far-fie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oked potential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Высокочастотная характеристика, .буквально _ высокочастот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ответ .( high frequensy response) - характеристика чувст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 канала ЭЭГ по отношению к высоким частотам;обус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а полосой пропускания усилителя и записывающего у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ства,а также используемым фильтром высоких част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Выраженность .(abundance) - приближенная,качественная х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теристика интенсивности биоэлектрической активности в ц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,или обилия (богатства) отдельных ритмов ЭЭ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Гамма-ритм .(gamma rhythm) - ритмические колебания по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а с частотой выше 35 Гц;применение термина не роекоменд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;предпочтительнее говорить о бета-активности высо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Генерализация .(generalization) - распространение фено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 ЭЭГ их ограниченных областей мозга на многие или все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Герц,Гц .(hertz,hя) - единица частоты синусоидальных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баний;в ЭЭГ в герцах измеряют число волн (колебаний био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циала) в секун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Гипервентиляция .(hyperventilation,overbreathing) - г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кое регулярное дыхание с усиленными выдохами в те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минут;благодаря сдвигу химизма крови в сторону 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пнии вызывает активацию стволовых образований мозга 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с этим провоцирует появление патологических измен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Э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Гиперсинхронизация .(hypersynchrony) - усиление и упор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ение регулярности ритмов колебаний потенциалов ,на ЭЭГ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обычно наблюдается увеличение амплитуды и индекса вы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ности альфа-ритма,не только в затылочных,но и в других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тях мозга;другим,более редким вариантом гиперсинхрониз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появление регулярной тета-активности (5-7 Гц)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та-активности с частотой 14-25 Гц,достигающей иногда б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х амплитуд (30,40 мкВ и более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Термин широко применяется в отечеств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энцефалографии,но не рекомендуется (и поэтому не разъ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яется) в словаре Международной федер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Глубинная электроэнцефалограмма .(depth electroencephal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m,DEEG) - запись биоэлектрической активности мозга,полу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ая с помощью электродов,погружаемых внутрь мозга (во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рохирургических операций или путем вживления).В тех слу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х,когда погружение электрода контролируется стереотак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глубинной электроэнцефалограмм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Термин "глубинная электроэнцефалограмма"пон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е более широкое ,чем электрокортикограмма или электросу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тикограм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Глубинный электрод .(depth electrode) - электрод ,пог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ный внутрь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Двухфазная волна .(diphasic wave) - волна,состоящая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компонентов,расположенных по обе стороны от изоэлек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ли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Дезорганиация .(disorganization) - нарушение регуляр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ов ЭЭГ по частоте,форме и амплитуде;связана с исчезно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доминирующего ритма и нарушением пространственного рас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еления активности по областям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Дельта-волна .(delta wave) - одиночное одно- или двухф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колебание разности потенциалов длительностью более 250 м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Дельта-полоса,дельта-диапазон частот .(delta band) -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а частот менее 4 Г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Дельта-ритм .(delta rhithm) - ритмические колебания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циалов с частотой 1-3,5 в с и с амплитудой от 10 до 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кВ и бол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Депрессия .(depression) - применение термина для опис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ЭГ не рекоменду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Десинхронизация .(desynchronization) - замена более м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ой и упорядоченной во времени волновой активности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ыми и менее регулярными колебаниями биопотенциалов мен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й амплиту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 Термин широко применяется в отечеств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физиологии;в словаре Международной федерации этот т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 не комментируется;предлагается заменять его термин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ирование или ослабл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Диапазон,полоса частот .(band) - полоса частотного спек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,с пределах которого выражены четыре основных ритма ЭЭГ-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ельта,тета,альфа и бета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Дизритмия .(dysrhythmia) - термин,употребление котор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екоменду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Диффузные (генерализованные) изменения активности . (dif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se,generalized spread) - изменения,широко распростране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большинству или всем областям обоих полушарий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Доминирующий .(predominant) - ритм (или активность),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ющий на протяжении измеряемого отрезка запис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 В словаре Международной федерации этот т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 отсутств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Заземление .(ground connection,earth connection) -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,соединяющий испытуемого и ЭЭГ-ф с зем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Затылочная перемежающаяся ритмическая дельта-актив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ccipital intermittent rhythmic activity) - сравнительно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лярные волны примерно синусоидальной формы,появляющие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 вспышек частотой 2-2 Гц в затылочных областях одного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их полушарий мозга;часто блокируются или уменьшаются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нии гла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Игольчатый электрод .(needle electrode) - электрод в вид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лы ,вводимый под кожу гол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Изолиния .(baseline) - 1) линия,которую записывают,.к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ое напряжение прикладывается к двум входам усилите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огда прибор находится в калибровочном положении,но си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 калибровке не подается; 2) воображаемая линия,приблиз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соответствующая средним значениям колебаний биопо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ов за определенный период времени;оценивается визуаль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Индекс .(index) - относительный показатель выражен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-либо активности на ЭЭГ;например, 1) альфа ( тета,дель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)индекс - время (в %),в течении которого на каком-ли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езке кривой выражена данная активность; 2) интеграль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екс,характеризующий структуру ЭЭГ в целом, - отнош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сти быстрых (альфа + бета) и медленных ( дельта 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а) ритмов; 3) возрастной индекс,характеризующий возраст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виги на ЭЭГ - отношение интенсивностей альфа-активност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а-активности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Инструментальная инверсия фазы .(instrumental phase r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al) - одновременное для двух биполярных отведений отк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е перьев в противоположных направлениях;вызывается одн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ем же сигналом,который одновременно подается на вто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 одного и на первый вход другого дифференциальных уси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й;наличие этого феномена указывает на то,что вблизи общ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электрода величина потенциального поля имеет максималь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же минимальную) величину ;феномен может быть использова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локализации источника потенциального поля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Истинная инверсия фазы .(thrue phfse inversion) - одн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ное в двух референциальных отведениях отклонение перье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тивоположных направлениях;наличие этого редко наблюда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о в поверхностных ЭЭГ-мах феномена указывает на то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смежными областями мозга происходит изменение фазы во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на 180`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Ирритация .(irritation) - понятие ,применяемое некотор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ыми авторами преимущественно к ЭЭГ ,имеющ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инхронизированный характер с наличием большого числа 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-колебаний высокой частоты и амплитуды,а также пиков и о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х вол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 Термин подразумевает прямую связь меж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й активностью и процессами возбуждения,в связи с ч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ется не всеми электрофизиологами;в словаре Междунар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федерации этот термин отсутв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алибровка .(calibration) - 1) процедура провер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ительности установки ,заключающаяся в записи отве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ов усилителя на подаваемое на вход напряжение определ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величины (обычно 10,25,50,100 мкВ и более),сопоставимое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плитудой регистрируемых процессов; 2) процедура провер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и движения бумаги с помощью счетчика времени; в не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ЭЭГ-мах отметка времени предусматривается в течение с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й записи ЭЭГ при помощи маркера врем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анал электроэнцефалографа .(channel of electroenceph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raph) - электронная система для усиления разности потен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ов,возникающей между парой регистрирующих электродо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аппа-ритм .(kappa rhythm) - ритмические колебания по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ов в альфа- или тета-диапазоне частот;регистрируется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енно с височных областей мозга во время умств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испытуемых;угла глазной щели;мозговое происхо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е этого ритма не доказа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омплекс (волновой комплекс) .(complex) - активность ,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ящая из двух или нескольких волн характерной формы,отлич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сновного фона;имеет тенденцию сохранять свою структу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вторе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-комплекс .(K-complex) - вспышка активности,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состоящая из двух-трехфазной медленной волны высо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плитуды с последующим веретеном сна;возникает во время д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ы в ответ на внезапное сенсорное раздражение любой мод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или спонтанно;термин не является синонимом вертекс-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циа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омплекс множественные пики .(multiple spike complex)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 из двух или более пи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омплекс множественные пики - медленные волны .( multi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ke-and-slow wave complex) - последовательность из двух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пиков,соединенных с одной или более медленными волн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омплекс острая - медленная волна .( sharp-and-slow w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x) - последовательность из острой волны и медл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ы или ее ряда острых и медленных вол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омплекс пик - медленная волна .(spike-and-slow w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x) - последовательность из пик (спайка),за которым 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м медленная волна;термин может иметь варианты во множ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ом числе:комплексы пик - медленная волна или пики - м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е волны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омплекс пик - медленная волна частотой 3 Гц .(three H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ke-and-slow wave) - характерный пароксизм , состоящий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улярной последовательности комплексов пик - медленная во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,которые обычно повторяются в начале пароксизма с частот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-3,5 Гц;регистрируется билатерально,обычно синхронно и си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ично в обоих полушариях мозга или нередко генерализова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сем областям мозга;амплитуда может быть различной,чащ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симальна в лобных частях мозга;иногда амплитуда достиг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мкВ (1мл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омплекс пик - медленная волна частотой 6 Гц .(six H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ke-and-slow-wave) - комплексы пик - медленная волна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ой 4-7 Гц (чаще 6 Гц) ;появляются обычно в виде кра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ременных билатеральных синхронных вспышек,симметричных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имметричных;амплитуда вариабельна и может быть не одина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в передних и задних отделах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омпоненты ЭЭГ .(transient eeg) - любая отдельная вол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омплекс волн ,различаемые на ЭЭГ-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онвенция по полярности .(polaruty convenyion) - между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ное соглашение,по которому дифференциальные ЭЭГ- усилите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ируются так,что негативность (отрицательность ) по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а на первом входе усилителя относительно второго вх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теля вызывает отклонение пера вверх;это соотношение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но обычно используемому в некоторых других биологических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иологических областях исследова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ортикальный электрод .(cortical electrod) - электр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расположенный непосредственно на поверхности мозга или по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женный в кору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Коэффициент режекции синфазного сигнала .(common m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jection retio) - характеристика дифференциального усили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,выражающаяся отношением коэффициента усиления противоф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сигнала к коэффициенту усиления синфазного сигнала с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 для характеристики подавления синфазных помех,в перв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наводки сети переменного тока;помехоустойчивость т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,чем больше коэффициент режекции,который может достиг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ы десятков тысяч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Лобная перемежающая ритмическая дельта-активность . (fr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 intermittent rhythmic delta activity) - сравнительно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лярные волны приблизительно синусоидальной формы,появляющ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я в виде вспышек частотой 0,5-3 Гц в лобной области 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обоих полушарий мозга;необходимо дифференцировать эту 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ость от изменений потенциала,обусловленных движени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Лямбда-волна .(lambda wave) - заостренные,нередко об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зные и,как правило,электроположительные колебания потенци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 (обычно в альфа- или тета-диапазонах частот),регистриру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е с затылочной областей мозга во время бодрствования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буждения зрительного анализатора (например, при демонст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визуальных изображений);амплитуда обычно не превышает 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кВ ;может блокироваться движением гла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Магнитоэнцефалограмма .(magnetoencephalogram) -запись 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ний магнитного поля,обусловленных биоэлектрической а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 мозга;запись осуществляется при помощи датчиков,рас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енных вблизи гол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Медленная активность .(slow activity) - недостаточно т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термин,характеризующий преобладание в ЭЭГ колебаний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циалов тета- и дельта-диапазонов частот,обычно недоста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но регулярных и имеющих невысокую амплиту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Медленная волна .(slow wave) - колебания потенциалов д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ью более 125 м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Межэлектродное расстояние .(interelectrode distance)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между парой отводящих электродов;если в пару со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ены два соседних электрода стандартной систе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ь-двадцать или еще более близко расположенные элект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,то говорят о малом межэлектродном расстоянии;если в па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яются не соседние,а более далеко расположенные друг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 электроды стандартной системы,то говорят о большом 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электродном расстоя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Межэлектродное сопротивление .(electrode resistance)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тоивление между парой электродов в килоомах,измеряем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стоянном токе;является активной составляющей им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са;не следует смешивать с входным сопротивлением усили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Межэлектродный импеданс .(electrode impedance) - со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ление между парой электродов,измеряемое на переменном 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;складывается из активной и реактивной ( преимуществ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костной ) составляющих;в полосе частот ЭЭГ межэлектрод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еданс из-за малого емкостного сопротивления обычно рав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электродому сопротивле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Монтаж .(montage,run) - фиксированный набор отв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й,благодаря которому без помощи селектора записываются с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ьно подобранные или стандартные программы отведений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полярный монтаж (bipolar montage) - множественные биполя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отведения при отсутствии электрода общего для всех от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й;в большинстве случаев в цепочке электродов смежные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ния имеют один общий электрод,соединенный с вторым вход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усилителя и с первым входом следующего усилителя;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чный биполярный монтаж (coronal bipolar montage) - способ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ожения биполярных электродов в виде поперечных р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.Синоним:поперечный биполярный монтаж; 3) замкнутый би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рный монтаж (circumferential bipolar montage) - способ б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ярных пар электродов,когда они образуют замкнутый круг; 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рнеференциальный монтаж (referential montage) - м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ж,состоящий из референциальных отвед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Мю-ритм .(mu-rhythm) - ритмические колебания потенциала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ой 7-11 Гц и амплитудой 30-50 мкВ,аркообразной ф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;наблюдается в состоянии бодрствования в центральной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енно-центральной областях мозга;блокируется или уменьш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при движениях контралатеральных конечностей, о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енных движениях,при тактильных раздражениях;синонимы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кообразный ритм,роландический ритм; употребление всех эт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онимов не рекоменду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Навязывание,усвоение ритма . - см.реакция усвоения рит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Назофарингеальный электрод .(nasopharyngeal electrode)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. базальный электро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Негативный (позитивный) потенциал .(negative (positiv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tial) - потенциал,имеющий отрицательный (положительный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 относительно условного нуля;принято такое подклю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одящих электродов ко входу усилителя,чтобы отклонение пе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ирующего устройства при негативном (позитивном) по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е происходило вверх (вниз) от изоли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Нерегулярный .(irregular) - термин применяется к ритма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ЭГ,состоящим из волн непостоянной частоты и амплитуды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ам,проявляющимся непостоянно в течение запис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Низкоамплитудная ЭЭГ .(low voltage EEG) - ЭЭГ,в кото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сть всех областей мозга в состоянии бодрствования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ышает 20 мкВ.При повышении чувствительности аппарату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установить,что эта активность в основном включает 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-,тета- и реже дельта-волны;альфа-волны в задних област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 при этом обычно отсутствуют; ЭЭГ перестает быть низ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плитудной при определенных физиологических или фармаколо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раздражениях и в состоянии сна;термин не является 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нимом отсутствия биоэлектрической актив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Низкочастотная характеристика ,буквально низкочастот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ответ .(low frequency response) - характеристика чувств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канала ЭЭГ по отношению к низким частотам;обусловле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сой пропускания усилителя,а также используемым фильтр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ких частот (постоянной времен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Однофазная волна .(monophasice wave) - колебание потен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а по одну сторону от изоэлектрической ли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Организация .(organization) -упорядоченность частотно-а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итудных характеристик и пространственного распреде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онентов ЭЭГ по областям и полушариям мозга,типичная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а субъектов данной возрастной группы (наследств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тягощенных и не страдающих такими заболеваниями нерв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,которые могут обусловить дисфункцию нейродинами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);отражает градиент выраженности альфа-ритма в сагит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направлении от затылочных отделов у лобным (так называ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е зональные различия ЭЭГ),а также наличие веретен 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-ритма в задних отделах мозга ( иногда этот феномен назы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модуляцией ритма); степень организации ЭЭГ прогрессиру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рождения до зрелого возраста и убывает в процессе ста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;слабая степень организации ритмов ЭЭГ не всегда указы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атолог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Ослабление .(attenuation) - снижение общего уровня биоэ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трической активности по амплитуде: 1) может появи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овременно в ответ на физиологические стимулы или элек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еское раздражение мозга и в этом случае называется блок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нием; 2) может явиться следствием патологического состо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мозга; 3) может возникнуть в результате изме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ительности канала ЭЭГ-ф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Острая волна .(sharp wave) - колебания потенциала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ренным основанием и острой вершиной длительностью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 мс;амплитуда различная (20-200мкВ и более);могут быть 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 двухфазные,одиночные,групповые или множественные;тер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меняется по отношению к вертекс-потенциалам,лямюда-во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,волнам ритмов ЭЭГ,имеющим острые вершины;следует отлич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ые волны от пиков (спайков),имеющих сходную форму,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ую длительность;в чернильных записях при скорости дви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бумаги 3 мс/с острые волны имеют основание более 2 мм,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ки (спайки) менее 2 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Отведение .(derivation,linkage) - пара электродов , с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ми производится регистрация биопотенциалов;процесс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рации биопотенциалов через усилительные каналы ЭЭГ-фа;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ной речи - сама запись колебаний биопотенциалов.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полярное отведение (bipolar derivation) - запись ЭЭГ с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ью пары рабочих электродов; 2) монополярное ,униполяр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ие (monopolar,unipolar derivation) - применение тер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 рекомендуется;предлагается заменять ого термином ре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циальное отведение; 3) Референциальное отве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ferential derivation) - запись ЭЭГ в условиях ,когда од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д отведения является рабочим,расположенным в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енной близости или внутри мозга,а другой - референ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,расположенным на некотором удалении от мозга,например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чке уха,переносице и т.п.; 4) усредненное отведение (ave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 derivation) - запись ЭЭГ в условиях,когда один электр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ия является рабочим,а второй - усредненным; 5) ст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спинальное отведение (sterno-spinal referenct) - отв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, в котором два электрода,помещенных над правым гру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ключичным соединением и над спинальным отростком седьм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йного позвонка,соединяются между собой для уравнивания на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жения с помощью потенциометра и используются затем в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ве референтного электрода ;такой способ отведения умен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ет артефакты от запетления ЭК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Отсутствие электрической активности .( inactivity, rec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electrocerebral) - полное исчезновение электрической а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мозгового происхождения во всех отделах мозга не т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кое,но и при стимулирующих физиологических и фармаколо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воздействиях; для констатации феномена необходим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максимальное усиление ЭЭГ-фа;следует отлич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активности от наличия низкоамплитудной дельта-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Очаг патологической активности .- см. фокус патоло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 актив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ароксизм,пароксизмальный разряд .(paroxysm,discharge)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колебаний резко отличная по структуре и амплитуде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овой активности,внезапно появляющаяся и исчезающая;им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ительность от долей секунды до нескольких секунд;обы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спользуется для характеристики эпилептиформных паттерн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аттерн,узор,рисунок .(pattern) - 1) последователь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х форм колебаний биопотенциалов,повторяющая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 или нескольких отведениях при одинаковых состояниях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х; 2) картина, отражающая особенности распреде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компонентов ЭЭГ по всем отведениям в це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ервый вход усилителя .(input terminal) - вход диффер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ьного усилителя,на котором негативность относительно д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го входа вызывает отклонение пера вверх ;в схемах присое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е электрода к первому входу усилителя представлено в вид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лошной линии.Синонимы:первая сетка усилителей,черный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ник - их применение не рекомендуется.См.конвенция по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р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ериод,длительность .(period,duration) - интервал меж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м и концом одиночной волны или комплекса волн;пери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х волн ритма ЭЭГ обратно пропорционален частоте э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ик .- 1) точка экстремума (максимума или минимума вол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eak); 2) мелкая острая волна (преимущественно однофазная)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стью от 10 до 75 мс и амплитудой 10-50 мкВ (spik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лоская ЭЭГ .(flat EEG) - не рекомендуется заменять тер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низкоамплитудная ЭЭ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оверхностная ЭЭГ-ма .(scalp electroencephalogram) -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 биопотенциалов мозга с помощью электродов,располож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верхности головы;термин служит для уточнения различ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й записи от электрокортикограммы;в большинстве случае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"поверхностная" опускается,а запись называется прос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ектроэнцефалограмма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олиморфная активность .(polimorphic activity) - недо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точный термин,характеризующий наличие в ЭЭГ нерегуля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колебаний разной частоты и амплитуды без доминир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-либо одного ритма;применение термина не рекоменду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олиграфическая запись .(poligraphic recording) - одн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ная запись ряда физиологических функций ,таких,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ЭГ,реоэнцефалограмма,дыхание,ЭКГ,электромиограмма, движ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,кровяное давление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олифазная волна .(polyphasic wave) - волна,состоящая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или более компонентов,расположеных по обе стороны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электрической ли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олоса частот канала ЭЭГ .(bandwidth EEG channel) -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ть частот,пропускаемых каналом ЭЭГ;соответствует ча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,встречающимся в ЭЭГ-ме;ограничивается постоянной време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телей,инертностью регистрирующего устройства,использу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ми фильтр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олярность волны .(polarity EEG wave) - знак разности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циала (положительный или отрицательный)на рабочем элект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по сравнению с любым другим электро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остоянная времени .(time constant,TC) - характеристи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а ЭЭГ-фа,зависящая от сопротивления (в мегомах) и 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и ( в микрофарадах),которые определяют полосу пропуск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а по низким частотам;измеряется временем ( в секундах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которое отклонение пера самописца падает на 37% по отнош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к его первоначальному сдвигу в ответ на приложение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потенциалов по постоянному току ко входу усилителя;ч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постоянная времени,тем более медленные частоты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кает кан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отенциал .(potential) - в строгом смысле величина напр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ния между электродом и условным нулем;в ЭЭГ-фии употреб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как синоним "волны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отенциальное поле .(potential field) - распределение 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н потенциала по поверхности головы или коры мозга в д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момент времени;графически принято изображать с помощ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випотенциальных ли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робуждение .(arousal) - применение термина для опис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ЭГ-м не рекоменду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Противофазные сигналы .(out phase signals) - волны,име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противоположные фа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азряд последействия,следовой разряд .(after discharge)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 волн или вспышка ритмических колебаний потенци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,следующих после ответа на афферентное раздражение или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а на прямую стимуляцию каких-либо структур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егулярность .(понятие,характеризующее постоянство пер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и формы волн или комплексов волн на протяжении достаточ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го отрезка врем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еактивность ( . точнее, _биоэлектрическая реакция . _) .( reac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vity ) - изменение характера колебаний биопотенциалов мозг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вет на сенсорное раздражение или другие физиолог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физические воздействия;см. функциональные проб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еакция вовлечения .(recruiting response) - появление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ЭГ ответа на низкочастотное (8-12 в с) раздражение некотор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пецифических ядер зрительного бугра.Ответ обычно возник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льшим латентным периодом,имеет вид серии волн, следую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частотой раздражения,с характерным постепенным увелич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меньшением (модуляцией) амплитуды вол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еакция усвоения,реакция следования,реакция навязы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ния, . _реакция . _перестройки .( _ . photic driving; driving rhyth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icker response) - появление на ЭЭГ колебаний потенци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,следующих с той же ( или кратной ) частотой,что и часто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ического светового (или иного) раздражения,усвоение рит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вет на прерывистое световое раздражение обычно 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о в задних отделах мозга в диапазоне частот 6-24 Г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итм .(rhythm) - активность ,состоящая из волн,имею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постоянный перио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Ритм альфа-диапазона частот .(rhythm of alpha frequenc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 общем смысле это каждый ритм в полосе альфа-диапазо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;применение этого термина целесообразно для обозна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сти в полосе частот альфа-ритма,которая отличается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фа-ритма своей топографией или реактивностью и не им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го обозначения,как , например ,мю-рит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верхмедленные колебания .- ритмические колебания пот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ов мозга с частотой от 0,5 до 18 колебаний в минуту (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од колебаний от 3 до 30 с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електор .(selector) - переключатель,позволяющий их м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ва установленных на голове электродов выбрать одну 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ю-либо пару и подключить ее к определенному каналу усил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имметрия .(symmetry) - 1) сходство рисунков ЭЭГ одно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ых областей двух полушарий мозга; 2) сходство формы и 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ны фаз колебаний потенциалов по обе стороны от изоэлек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еской линии; 3) сходство восходящего и нисходящего фрон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имультанный ,синхронный .(simultaneous,synchronous)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ющий в один и тот же момент времени; одновреме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тся как отсутствие задержки в чернильной записи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й скорости движения бума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инусоидальные .(sinusoidal) - ритмические двухфазные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бания потенциалов с гладкой,округлой вершиной,приближ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йся к синусои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инхронизация .- замена быстрых и нерегулярных колеба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потенциалов более медленной и упорядоченной во време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овой активностью большей амплитуды;феномен противополож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ю десинхрониз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Термин широко применяется в отечеств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ЭГ-фии,но отсутствует в словаре Международной федер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инхрония .(synchrony) - совпадение во времени возник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ия феноменов ЭЭГ в пределах одного или обоих полушар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инфазные сигналы .(inphase signals) - волны,совпадающ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фаз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истема десять-двадцать .(ten-twenty sestem) - стандат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 система установки (размещения) электродов на поверх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ы,которая рекомендована Международной федерацией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ЭГ-фии п клинической нейрофизиологии;согласно этой си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,место устанавливаемого электрода определяется процент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ношением (10 или 20)от расстояния между двумя пунк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;линия переносицы - затылочный бугор (назион -инион) в с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тальном направлении и линия между слуховыми проходами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екс в поперечном направлении;при расположении электро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этой системе их проекции попадают на пункты,соответств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основным областям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онные веретена .(sleep spindles) - появляющиеся во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 вспышки волн с частотой от 11 до 15 Гц,чаще 12-14 Гц;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рируются,как правило,диффузно,но лучше выражены в цен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льных областях мозга;амплитуда варьирует,не превышая обыч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 мкВ;синоним этого термина - сигма-ритм употреблять не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енду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понтанная активность . - см.фоновая актив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тадии сна .(sleep stage) - определенные фазы сна ,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е могут быть отграничены наиболее четко с помощью полиг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ческих записей ЭЭГ и других физиологических функций,включ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глаз и активность некоторых мыш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тандартное расположение электродов .(standart electr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ment) - расположение электродов на поверхности головы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е десять-двадц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тереотаксическая глубинная ЭЭГ-ма .(stereotactic dep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roencephlogram) - запись электрической активности ко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дкорковых структур мозга,отводимая от электродов,пог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емых внутрь мозгового вещества с помощью стереотакс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Сфеноидальный электрод .(sphenoidal electrode) - иголь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й или проволочный электрод,введенный через мягкие ткани 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 ниже скуловидной дуги;кончик электрода располагается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вблизи основания черепа в области овального ок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Тета-волна .(theta wave) - одиночное ,чаще двухфазное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бание разности потенциалов длительностью 130-250 м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Тета-полоса . (theta band) - полоса частот 4-7,5 Г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Тета-ритм .(theta rhythm) -ритмические колебания потен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ов с частотой 4-7 в с,амплитудой 10-200мкВ,иногда с вере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образной модуляцией,особенно в лобных областях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Триггерная стимуляция .(trigger stimulation) - стимуля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итме колебаний потенциалов мозга;управление ритмом разд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ния осуществляется через специальное устройство обрат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,путем подачи колебаний биопотенциалов посте их уси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ход стимулятора;наиболее распространенным является мет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ггерной фотостимуля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Топограмма .(topogram) - картина пространственного рас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еления биопотенциалов мозга (например,по коре гол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 и т.п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Триангуляция .(triangular bipolar montage) - специаль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 коммутаций трех пар биполярного отведения, при 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 три отводящих электрода располагаются по вершинам тре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ьника;используется для уточнения локализации фокуса па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гической активности на ЭЭ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Унилатеральный,односторонний .(unilateral) - относящий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дной стороне гол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Усиление .(gain) - отношение напряжения,подаваемого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 усилителя,к его величине на выходе;часто выражает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цибеллах ( 1дБ =20 log Uвых / Uвх ),например:при отноше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я на выходе к напряжению на входе 10В/10 мкВ уси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равно 10 в 6 степени,или 120 дБ;не следует смешивать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ительност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Условная негативная вариация;волна ожидания;Е-вол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ontingemt negative variation,CNV) - медленная ,электроо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тельная волна,регистрируемая в лобных или сенсомоторных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тях полушарий головного мозга в период ожидания умств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оторной деятель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В словаре Международной федерации этот тер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Усилитель .(amplifier) - 1) несимметричный усилите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ingle-ended-amplifier) - усилитель потенциалов,измеряем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о земли; 2) дифференциальный,симметричный,б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нсный усилитель (differential,balanced amplifier) - состо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й из двух несимметричных,действующих в противофазе; вход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 пропорционален разности напряжения между двумя вход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 В ЭЭГ-фах дифференциальные усилители исп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ются на первых каскадах усиления (предусилители); 3) уси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 постоянного тока (direct current DC-amplifier) - уси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 ,способный усиливать напряжение постоянного тока (ну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 частоты) и медленно изменяющееся напряжение; 4) усилите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одуляцией (chopper amplifier) - устройство,состоящее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улятора,усилителя переменного тока и демодулятора;сигнал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го тока и низкочастотные сигналы переменного то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уются в нам в импульсы относительно высокой ча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,которые сначала усиливаются,а затем реконвертируютс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е до первоначальной формы сигнала; 5) усилитель с непр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ми связями (усилитель с емкостными связями или R-C уси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) (resistance-capacitance coupled amplifier) - усилител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в котором последовательные каскады соединены цепями,состо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и из емкостей и сопротивления; 6) усилитель с прямыми с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ями ( direct-coupled amplifier) - усилитель ,в котором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ые каскады усиления соединены последовательно с помощ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,не зависящих от частоты; 7) буфферный усилите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uffer amplifier) - усилитель с коэффициентом усиления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ю около единицы,который имеет высокое входное и н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 выходное сопротивления; используется для соглас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ов с разными характеристиками ,защищает источник сиг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от нагрузки,создаваемой электронной схемой;в некотор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ЭГ-фах каждый вход соединен с буферным усилителем расп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ным в специальной коробке для уменьшения артефак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вносимых кабелем и наводкой переменного т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Фаза .(phase) - 1) временное отношение или отношение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рности между идентичными точками волн (колебаний потенци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,записанных одновременно с двух разных отведений; 2) уг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 соотношение между точками волн или началами циклов эт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; измеряется в градусах или в радиан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Фильтр высоких частот .(high frequency filter) - у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йство ,которое понижает чувствительность канала ЭЭГ к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ельно высоким частотам; для каждого высокочастот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ьтра это понижение выражается в процентах уменьшения от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ения пера на выходе ЭЭГ-фа для данной частоты по сравн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частотами,не измененными фильтраци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Фильтр низких частот .(low frequency filter) - устройст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которое понижает чувствительность канала ЭЭГ к относитель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ким частотам.Для каждого положения переключателя фильт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ких частот это понижение выражена в уменьшении на опр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й процент отклонения пера на выходе ЭЭГ-фа для да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ы по отношению к частотам,которые не изменены фильт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Фокус патологической активности .(focus) - ограничен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ок на ЭЭГ или ЭКоГ (область одного,двух или несколь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дений),где патологические формы колебаний биопотенциал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ны от основного фона или имеют значительно большую ам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у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Некоторые отечественные авторы применяют т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 "фокус" только для эпилептиформной активности и назыв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чагом" локальное появление медленных волн или комплекс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ых и медленных волн; однако такое разделение терминов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общепринятым и не отражено в словаре Международ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Фоновая активность .(baclground activity) - 1) любая ф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 биоэлектрической активности,с которой сравниваются друг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бычно более кратковременные ) паттерны ЭЭГ (как норм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,так и патологические); не является синонимом какого-ли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ого,индивидуального ритма,например альфа-ритма;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зываемая "спонтанная" биоэлектрическая активность мозг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активность поко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Второе значение термина в словаре Междунар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федерации не привод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Фотомиогенная реакция .(photo-myogenic response) - ре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 на прерывистую фотостимуляцию,характеризующаяся появле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 в ЭЭГ повторяющихся мышечных спайков в отведениях с пер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областей мозга,по мере стимуляции спайки обычно постеп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увеличиваются по амплитуде и быстро исчезают после 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ния; возможно ,что реакция связана с дрожанием век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икальными колебаниями глазных яблок или с подергивания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близко расположенных мышц лица и гол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Фотостимуляция,фоностимуляция . ( photic, phonic, stimul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on) - воздействие на испытуемого прерывистого светового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ового раздражения; используется как способ активации ЭЭ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Фотопароксизмальная реакция .(photo-paroxysmal respons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акция,возникающая в ответ на прерывистую фотостиму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ю;характеризуется появлением комплексов пик - медле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ны;комплексы регистрируются обычно билатерально синхр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симметрично или генерализаванно и могут не исчезать по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яции в течении нескольких секунд,реакция может со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ждаться нарушением сознания и быстрым подергиванием муск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уры всего тела,наиболее выраженным в мышцах верхних коне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ей и гол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Функциональные пробы .- тесты ,применяемые для оцен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и и характера реактивности корковых и подкорков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 мозга; наиболее часто используются :открыв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,ритмические световые мелькания,звуковые и вестибуляр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ения,гипервентиляция,пережатие магистральных со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,фармакологические воздействия,психологические тесты и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друг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 В словаре Международной федерации дан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 не имеет английского эквивалента;близким по значе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считать термин активация (activation),но он не исчерп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полного содержания данного понят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Частота .(friquency) - число волн или комплексов волн в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Чувствительность .(sensitivity) - отношение скачка напр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,подаваемого на вход усилителя к отклонению пера на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е канала ЭЭГ ; измеряется в мкВ/мм ,например при скач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я на входе 50 мкВ и отклонении пера на выходе 10 м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ительность равна 5 мкВ/мм; она тем больше,чем меньш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ие,необходимое для отклонения пера на 1 мм; в сов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ых ЭЭГ-фах чувствительность обычно достигает 1-2 мкВ/м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ледует смешивать с усиле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Эквипотенциальная линия .(equipotential line) - воооб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емая линия,соединяющая последовательность точек,имею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ый потенциал в данный момент врем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Эквипотенциальный (изоэлектрический) .(equpotential)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 указывает на равенство величин потенциа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Электрическая активность мозга .(EEG activity) - все вид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ких процессов,генерируемых нейрональными структу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Электрокортикограмма .(electrocorticogram ECoG) - запи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й электрических процессов,генерируемых в услов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го отведения с открытой поверхности мозга или с помощ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дов,погруженных внутрь кор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Электросубкортикограмма .- запись изменений электр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нциалов, регистрируемых с помощью электродов ,погруж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дкорковые структуры полушарий мозга или в ядра зритель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буг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В словаре Международной федерации этот терм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ривод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Электроцеребеллограмма .(electrocerebellogram) - запи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электрической активности мозжеч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Электроэнцефалограмма .(electroencephalogram) - запи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й электрических потенциалов ,отводимых с помощью м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электродов,расположенных на поверхности гол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Электроэнцефалография .(electroencephalography) - 1)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 электрофизиологии,посвященный изучению электрической 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ости головного мозга; 2) метод регистрации биопотенциал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Электрод .(electrod) - датчик ( устройство), с помощ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осуществляется отведение биоэлектрической актив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различных мозговых структур;в клинической практике уп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ляются электроды различной конструкции ( электроды-мо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,плоские электроды и др.),фиксируются на голове с помощ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ых шлемов или резиновых полос;контакт с поверхност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и осуществляется через шарик из губки или марлевую про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ку,смоченные в физиологическом растворе или через спе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ую пас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Активный электрод (active electrode) -употраб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а не рекомендуется; 2) индифферентный электр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ndiffirent electrod) - электрод,присоединяемый к услов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улевой" точке ( чаще к мочке уха),относительно которой 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яется величина потенциала на других рабочих элект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;поскольку потенциал на индифферентном электроде обычно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вает постоянным,ток как на него оказывают влияние из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я потенциального поля близлежащих областей мозга, при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е термина не рекомендуется,предлагается заменять его т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ом референтный электрод,имеющим более широкое значение; 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ий электрод (exploring electrode) - буквально электр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исследований,расположенный на поверхности головы,на от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той поверхности мозга или погруженный внутрь мозга;предн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енг для изучения биоэлектрической активности да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а мозга;как правило ,рабочий электрод соединяется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входом усилителя;этот термин предлагается вместо т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а активный электрод; 4) референтный электрод (re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rode) - любой электрод,относительно которого измеря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ы колебаний биопотенциалов,происходящие на друг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де;обычно соединяется со вторым входом усилителя;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т учитывать,сто при любом расположении (например,не т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биполярном,но и при монополярном способе отведения) ре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тный электрод несет на себе некоторый ,иногда значитель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еличине потенциал; 5) усредненный электрод (aver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tial reference) - точка в схеме отведений,которая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отивления в 1-2 мОм соединяется со всеми ( или нескольк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рабочими электродами);потенциал в этой точке равен сред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значению потенциалов рабочих электродов;к этой точ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оединяются вторые входы каналов усил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Эпилептиформная активность .(epileptiform pattern)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овременное вне связи с эпилептическими припадками па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 на ЭЭГ волн или комплексов волн,отличных от фоновой 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ости,сходных с встречающимися у больных эпилепсией ( о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ные пики и острые волны;проявляющиеся в виде вспышек,д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ся не более нескольких секунд); наличие этой формы а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еще не может служить достаточным основанием для по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ки диагноза эпилепс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Эпилептические разряды,эпилептические пароксизмы .(sez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tern) - паттерны ( рисунки) характерной формы,длящие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несколько секунд;внезапно возникающие,внезапно исче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щие и снова появляющиеся;компоненты паттернов могут состо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олн и комплексов волн различной формы;нередко паттер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ят ритмический характер,причем ритмы,их составляющие,у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ваются про амплитуде и уменьшаются по частоте во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адка;появляясь локально,разряды имеют тенденцию распро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яться на другие области мозга;они могут регистрирова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о время припадка,так и вне его и тогда считается субк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ски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Эпоха .(epoch) - произвольно выбранный период времен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и ЭЭГ в секундах или минут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56:00Z</dcterms:created>
  <dc:creator>pazufu</dc:creator>
  <dc:description/>
  <dc:language>en-US</dc:language>
  <cp:lastModifiedBy>pazufu</cp:lastModifiedBy>
  <dcterms:modified xsi:type="dcterms:W3CDTF">1999-01-06T09:02:00Z</dcterms:modified>
  <cp:revision>2</cp:revision>
  <dc:subject/>
  <dc:title>ТЕРМИНОЛОГИЧЕСКИЙ СПРАВОЧНИК</dc:title>
</cp:coreProperties>
</file>