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,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>HOSPITAL-VILLEJUIT (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ab/>
        <w:t xml:space="preserve"> (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>E102</w:t>
        <w:tab/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E103</w:t>
        <w:tab/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>E104</w:t>
        <w:tab/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>E105</w:t>
        <w:tab/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>E106</w:t>
        <w:tab/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>E110</w:t>
        <w:tab/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E111</w:t>
        <w:tab/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>E120</w:t>
        <w:tab/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E121</w:t>
        <w:tab/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>E122</w:t>
        <w:tab/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>E123</w:t>
        <w:tab/>
        <w:t xml:space="preserve">-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,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E124</w:t>
        <w:tab/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E125</w:t>
        <w:tab/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>E126</w:t>
        <w:tab/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>E127</w:t>
        <w:tab/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E130</w:t>
        <w:tab/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>E131</w:t>
        <w:tab/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E141</w:t>
        <w:tab/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>E142</w:t>
        <w:tab/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E150</w:t>
        <w:tab/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>E152</w:t>
        <w:tab/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>E161</w:t>
        <w:tab/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>E171</w:t>
        <w:tab/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>E173</w:t>
        <w:tab/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>E180</w:t>
        <w:tab/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>E181</w:t>
        <w:tab/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>E210</w:t>
        <w:tab/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E211</w:t>
        <w:tab/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E212</w:t>
        <w:tab/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E213</w:t>
        <w:tab/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E214</w:t>
        <w:tab/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E215</w:t>
        <w:tab/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E216</w:t>
        <w:tab/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E217</w:t>
        <w:tab/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E220</w:t>
        <w:tab/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E221</w:t>
        <w:tab/>
        <w:t xml:space="preserve">-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E222</w:t>
        <w:tab/>
        <w:t xml:space="preserve">-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E223</w:t>
        <w:tab/>
        <w:t xml:space="preserve">-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E224</w:t>
        <w:tab/>
        <w:t xml:space="preserve">-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E226</w:t>
        <w:tab/>
        <w:t xml:space="preserve">-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E230</w:t>
        <w:tab/>
        <w:t xml:space="preserve">-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>E231</w:t>
        <w:tab/>
        <w:t xml:space="preserve">-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>E233</w:t>
        <w:tab/>
        <w:t xml:space="preserve">-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E232    -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E239    -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>E240</w:t>
        <w:tab/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E241</w:t>
        <w:tab/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>E250</w:t>
        <w:tab/>
        <w:t xml:space="preserve">-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E251</w:t>
        <w:tab/>
        <w:t xml:space="preserve">-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E311</w:t>
        <w:tab/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E312</w:t>
        <w:tab/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E320</w:t>
        <w:tab/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>E321</w:t>
        <w:tab/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>E330</w:t>
        <w:tab/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E338</w:t>
        <w:tab/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339</w:t>
        <w:tab/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340</w:t>
        <w:tab/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341</w:t>
        <w:tab/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407</w:t>
        <w:tab/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450</w:t>
        <w:tab/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461</w:t>
        <w:tab/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462</w:t>
        <w:tab/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463</w:t>
        <w:tab/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465</w:t>
        <w:tab/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466</w:t>
        <w:tab/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467</w:t>
        <w:tab/>
        <w:t xml:space="preserve">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