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ЕЙРООНКОЛОГ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для 4-го кур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NM -tumor - nodul - mt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0-T4   N0-N3   M0-M1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N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ота опухолей растет в целом,и в частности растет частота опухолей с</w:t>
      </w:r>
    </w:p>
    <w:p>
      <w:pPr>
        <w:pStyle w:val="Style15"/>
        <w:rPr/>
      </w:pPr>
      <w:r>
        <w:rPr/>
        <w:t>атипичной симптоматикой(сосудистый,эпилептический дебют и др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 T S:     В.Р.Калкун,1966:тип геморрагического инсульта - 22%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ип тромботического исульта   - 34%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ип энцефалита                - 44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у 38% - оболочечный синд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йроонкология занимает 6-8-9% от общей онкологии,но каждый 20-ый </w:t>
      </w:r>
    </w:p>
    <w:p>
      <w:pPr>
        <w:pStyle w:val="Style15"/>
        <w:rPr/>
      </w:pPr>
      <w:r>
        <w:rPr/>
        <w:t>нейроорганик - это опухолевый бо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возникают опухо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теза BAILY и CUSHING /1926/:дефект дифференцировки эктодер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теза Л.И.Смирнова,Б.С.Хоминского /1954/:не только детерминированность,</w:t>
      </w:r>
    </w:p>
    <w:p>
      <w:pPr>
        <w:pStyle w:val="Style15"/>
        <w:rPr/>
      </w:pPr>
      <w:r>
        <w:rPr/>
        <w:t>но и экзогенная малигнизация(пример-озлокачествления глиом после операци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ность онкопроцесса в том6что это заболевание всего организма,</w:t>
      </w:r>
    </w:p>
    <w:p>
      <w:pPr>
        <w:pStyle w:val="Style15"/>
        <w:rPr/>
      </w:pPr>
      <w:r>
        <w:rPr/>
        <w:t xml:space="preserve">а не только атипичное делени клеток: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а основе иммунно-эндокринн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ЧАГ ПРОЛИФЕРАЦИИ             метаболических девиац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три пика : препубертат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ЛИАЛЬНАЯ РЕАКЦИЯ                          преклимак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климак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СУДИСТАЯ РЕАК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ЕТАБОЛИЧЕСКАЯ РЕАКЦИЯ/нарушение водно-солевого обмена/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отек и набух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КОФЕНОМЕНЫ: -обтураци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деструкци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компресси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интоксикаци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локально очаговый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другие феномены:нарушение специфических функц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аранеопластические процес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тизация:</w:t>
      </w:r>
    </w:p>
    <w:p>
      <w:pPr>
        <w:pStyle w:val="Style15"/>
        <w:rPr/>
      </w:pPr>
      <w:r>
        <w:rPr/>
        <w:t>Кушинг - топографо-анатомическая/суб-,супра- тенториально/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у взрослых = 1/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у детей    = 2/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ирнов - патоморфологическая/глиомы - 40-45%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менингеомы - 20%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невриномы - 8%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аденомы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метастазы -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локачественные чаще у мужчин                              т.е.ЭНДОКРИННЫЕ</w:t>
      </w:r>
    </w:p>
    <w:p>
      <w:pPr>
        <w:pStyle w:val="Style15"/>
        <w:rPr/>
      </w:pPr>
      <w:r>
        <w:rPr/>
        <w:t>доброкачественные чаще у женщин(невриномы - 70% у женщин)       влия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ДИАГНОСТИЧЕСКИЙ АЛГОРИТ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непрекращающиеся общемозговые симптомы/головная боль,рвота,брадикард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ические расстройства,эпилептические припадки,головокружения/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отсутствии лихорадки,повышения АД,психогении и интоксикации</w:t>
      </w:r>
    </w:p>
    <w:p>
      <w:pPr>
        <w:pStyle w:val="Style15"/>
        <w:rPr/>
      </w:pPr>
      <w:r>
        <w:rPr/>
        <w:t>2.очагове симптомы in situ(первичноочаговые)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отдалении(вторичноочаговые)</w:t>
      </w:r>
    </w:p>
    <w:p>
      <w:pPr>
        <w:pStyle w:val="Style15"/>
        <w:rPr/>
      </w:pPr>
      <w:r>
        <w:rPr/>
        <w:t xml:space="preserve">3.гипертензионный синдром(застойный сосок,повышение ВЧД,в том числе и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иление пальцевых вдавлений,разрушение турецкого седла)</w:t>
      </w:r>
    </w:p>
    <w:p>
      <w:pPr>
        <w:pStyle w:val="Style15"/>
        <w:rPr/>
      </w:pPr>
      <w:r>
        <w:rPr/>
        <w:t>4.белково-клеточная диссоциация в ликво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бют и варианты развит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бют - это красная нить синдрома топического диагноза</w:t>
      </w:r>
    </w:p>
    <w:p>
      <w:pPr>
        <w:pStyle w:val="Style15"/>
        <w:rPr/>
      </w:pPr>
      <w:r>
        <w:rPr/>
        <w:t>5,8% - остро/минуты/</w:t>
      </w:r>
    </w:p>
    <w:p>
      <w:pPr>
        <w:pStyle w:val="Style15"/>
        <w:rPr/>
      </w:pPr>
      <w:r>
        <w:rPr/>
        <w:t>12,3%-подостро/часы/</w:t>
      </w:r>
    </w:p>
    <w:p>
      <w:pPr>
        <w:pStyle w:val="Style15"/>
        <w:rPr/>
      </w:pPr>
      <w:r>
        <w:rPr/>
        <w:t>81,9%-медл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рессирующее/постоянно ухудшается/</w:t>
      </w:r>
    </w:p>
    <w:p>
      <w:pPr>
        <w:pStyle w:val="Style15"/>
        <w:rPr/>
      </w:pPr>
      <w:r>
        <w:rPr/>
        <w:t>- 63%</w:t>
      </w:r>
    </w:p>
    <w:p>
      <w:pPr>
        <w:pStyle w:val="Style15"/>
        <w:rPr/>
      </w:pPr>
      <w:r>
        <w:rPr/>
        <w:t xml:space="preserve">прогредиентное/есть периоды стабилизации на несколько недель или месяцев/ </w:t>
      </w:r>
    </w:p>
    <w:p>
      <w:pPr>
        <w:pStyle w:val="Style15"/>
        <w:rPr/>
      </w:pPr>
      <w:r>
        <w:rPr/>
        <w:t>- 27%</w:t>
      </w:r>
    </w:p>
    <w:p>
      <w:pPr>
        <w:pStyle w:val="Style15"/>
        <w:rPr/>
      </w:pPr>
      <w:r>
        <w:rPr/>
        <w:t xml:space="preserve">ремиттирующее </w:t>
      </w:r>
    </w:p>
    <w:p>
      <w:pPr>
        <w:pStyle w:val="Style15"/>
        <w:rPr/>
      </w:pPr>
      <w:r>
        <w:rPr/>
        <w:t>- 10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стоматозный  -  70%</w:t>
      </w:r>
    </w:p>
    <w:p>
      <w:pPr>
        <w:pStyle w:val="Style15"/>
        <w:rPr/>
      </w:pPr>
      <w:r>
        <w:rPr/>
        <w:t>воспалительный  -  13%  -</w:t>
      </w:r>
    </w:p>
    <w:p>
      <w:pPr>
        <w:pStyle w:val="Style15"/>
        <w:rPr/>
      </w:pPr>
      <w:r>
        <w:rPr/>
        <w:t>сосудистый      -  10%  -   атипичное течение</w:t>
      </w:r>
    </w:p>
    <w:p>
      <w:pPr>
        <w:pStyle w:val="Style15"/>
        <w:rPr/>
      </w:pPr>
      <w:r>
        <w:rPr/>
        <w:t>эпилептический  -   3%  -</w:t>
      </w:r>
    </w:p>
    <w:p>
      <w:pPr>
        <w:pStyle w:val="Style15"/>
        <w:rPr/>
      </w:pPr>
      <w:r>
        <w:rPr/>
        <w:t>гипертензионный -   3%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МЕТАСТА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гномонично:     внезапность развития</w:t>
      </w:r>
    </w:p>
    <w:p>
      <w:pPr>
        <w:pStyle w:val="Style15"/>
        <w:rPr/>
      </w:pPr>
      <w:r>
        <w:rPr/>
        <w:t>(В.В.Михеев,1947)   быстрота течени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глушенность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апряженность головных болей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ногоочаговость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тсутствие изменения на глазном д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С.Н.Савенко,1955)  нет общемозговых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вышение ВЧД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бедность неврологической симптоматики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и выраженности и прогрессировании психических р-в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бщей слабости,кахек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ТС рака КУШИНГ 4%/20-е годы/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ЕЛТОН 24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ПУХОЛИ СПИННОГО МОЗ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трамедулярные/доброкачественные/ корешковые бо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50% менингеомы     проводниковые расстройств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40% невриномы                    половин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ли полного сдав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восходящий тип расстройств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от дистальных отделов конечностей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к проксималь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рамедулярные/злокачественные/              диссоциированные сегментарны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 гистологии-бластомы        гипэстези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о положению -компрессия      проводниковые р-ва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еоперабельность  чувстивтель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нисходящего типа</w:t>
      </w:r>
    </w:p>
    <w:p>
      <w:pPr>
        <w:pStyle w:val="Style15"/>
        <w:rPr/>
      </w:pPr>
      <w:r>
        <w:rPr/>
        <w:t>т.к. больше ткани в шейном или поясничном утолщениях,следовательно,</w:t>
      </w:r>
    </w:p>
    <w:p>
      <w:pPr>
        <w:pStyle w:val="Style15"/>
        <w:rPr/>
      </w:pPr>
      <w:r>
        <w:rPr/>
        <w:t>там чаще и опухоль,следовательно при интрамедулярном туморе буду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амиотрофи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СИРИНГОМИЕЛ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рингомиелитический синдром при интрамедулярном тум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иагностический алгорит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диссоциированное сегментарное расстройство чувствитель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могипэстезия - ожоги</w:t>
      </w:r>
    </w:p>
    <w:p>
      <w:pPr>
        <w:pStyle w:val="Style15"/>
        <w:rPr/>
      </w:pPr>
      <w:r>
        <w:rPr/>
        <w:t>2.дизрафический статус</w:t>
      </w:r>
    </w:p>
    <w:p>
      <w:pPr>
        <w:pStyle w:val="Style15"/>
        <w:rPr/>
      </w:pPr>
      <w:r>
        <w:rPr/>
        <w:t>3.периферические парезы</w:t>
      </w:r>
    </w:p>
    <w:p>
      <w:pPr>
        <w:pStyle w:val="Style15"/>
        <w:rPr/>
      </w:pPr>
      <w:r>
        <w:rPr/>
        <w:t>4.проводниковые р-ва/легкие пирамидные нарушения/ из-за компре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ая дополнительная диагностика:МР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спинальный глиомато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сирингомиелитические полости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кис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5:23:00Z</dcterms:created>
  <dc:creator>pazufu</dc:creator>
  <dc:description/>
  <dc:language>en-US</dc:language>
  <cp:lastModifiedBy>pazufu</cp:lastModifiedBy>
  <dcterms:modified xsi:type="dcterms:W3CDTF">1998-10-06T15:23:00Z</dcterms:modified>
  <cp:revision>3</cp:revision>
  <dc:subject/>
  <dc:title>Этот файл взят из коллекции Medinfo</dc:title>
</cp:coreProperties>
</file>