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NTTimes/Cyrillic;Times New Roman" w:hAnsi="NTTimes/Cyrillic;Times New Roman" w:cs="NTTimes/Cyrillic;Times New Roman"/>
          <w:b/>
          <w:b/>
          <w:sz w:val="28"/>
          <w:lang w:val="en-US"/>
        </w:rPr>
      </w:pPr>
      <w:r>
        <w:rPr>
          <w:color w:val="0000FF"/>
        </w:rPr>
        <w:t>Заходите на http://www.doktor.ru - Русский медицинский сервер для всех!</w:t>
      </w:r>
    </w:p>
    <w:p>
      <w:pPr>
        <w:pStyle w:val="Normal"/>
        <w:jc w:val="center"/>
        <w:rPr>
          <w:rFonts w:ascii="NTTimes/Cyrillic;Times New Roman" w:hAnsi="NTTimes/Cyrillic;Times New Roman" w:cs="NTTimes/Cyrillic;Times New Roman"/>
          <w:b/>
          <w:b/>
          <w:sz w:val="28"/>
        </w:rPr>
      </w:pPr>
      <w:r>
        <w:rPr>
          <w:rFonts w:cs="NTTimes/Cyrillic;Times New Roman" w:ascii="NTTimes/Cyrillic;Times New Roman" w:hAnsi="NTTimes/Cyrillic;Times New Roman"/>
          <w:b/>
          <w:sz w:val="28"/>
        </w:rPr>
        <w:t>ОЦЕНКА КРИТЕРИЕВ ЖИЗНЕДЕЯТЕЛЬНОСТИ</w:t>
      </w:r>
    </w:p>
    <w:p>
      <w:pPr>
        <w:pStyle w:val="Normal"/>
        <w:jc w:val="center"/>
        <w:rPr>
          <w:rFonts w:ascii="NTTimes/Cyrillic;Times New Roman" w:hAnsi="NTTimes/Cyrillic;Times New Roman" w:cs="NTTimes/Cyrillic;Times New Roman"/>
          <w:b/>
          <w:b/>
          <w:sz w:val="28"/>
        </w:rPr>
      </w:pPr>
      <w:r>
        <w:rPr>
          <w:rFonts w:cs="NTTimes/Cyrillic;Times New Roman" w:ascii="NTTimes/Cyrillic;Times New Roman" w:hAnsi="NTTimes/Cyrillic;Times New Roman"/>
          <w:b/>
          <w:sz w:val="28"/>
        </w:rPr>
        <w:t>И ЭФФЕКТИВНОСТИ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вед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практике реабилитации используются различные критерии оценки ее эффективности: клинические, социальные, специализированные для отдельных заболеваний и д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линические критерии - выздоровление, улучшение и т.д. отражают только функциональное восстановление (органный уровень) и характеризуют достигнутый уровень медицинской реабилитации, но не отражают степень восстановления функций, социально-бытовой и профессиональной деятельности. Так, выздоровление характеризует полное восстановление функций, но не позволяет оценить какая степень нарушения функций (легкая или резкая) была до реабилитации и какова, следовательно, собственно эффективность реабилитации. Если у больного до реабилитации было умеренное нарушение функций, а после нее - легкое, оно характеризуется как значительное улучшение; в то же время переход резкого нарушения функций в значительное или умеренное оценивается соответственно как незначительное улучшение и улучшение, хотя в последнем случае эффективность реабилитации большая. Преимуществом клинической оценки является ее простота и широкое использование в клинике; тем не менее она нуждается в дополнен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циальные критерии используют оценку трудоспособности и трудопотерь: частоту (число случаев) и продолжительность временной нетрудоспособности, частоту и тяжесть инвалидности. Они, во-первых, характеризуют эффективность реабилитации только на социальном уровне. Во-вторых, многообразие больных, являющихся объектом реабилитации, требует дополнительной группировки реабилитируемых, при этом в каждой группе социальные критерии будут весьма существенно различаться. В-третьих, оценка по социальным критериям предполагает наличие аналогичной контрольной группы для сравнения показателей трудопотерь, что трудно реализуемо в практических учреждения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иболее адекватные и полные критерии эффективности реабилитации разработаны по отношению к отдельным заболеваниям, например, при инсультах с двигательными или речевыми нарушениями, инфаркте миокарда и др. Их недостатком является узкая направленность, невозможность использования при других заболеваниях. Поскольку преобладающим типом реабилитационных учреж-дений в Республике Беларусь являются общие (неспециализированные) отделения реабилитации, существует настоятельная необходимость выработки универсальных критериев эффективности реабилитации, которые могут использоваться при разных заболеваниях. При этом необходимо дифференцированная оценка эффективности реабилитации соответствующая трехмерной концепции последствий болезни, принятой в реабилитации в соответствии с "Международной классификацией нарушений, снижения трудоспособности и социальной недостаточности" (1982) и ее пересмотром в "Международной номенклатуре нарушений, ограничения жиз-</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едеятельности и социальной недостаточности" (1994).</w:t>
      </w:r>
    </w:p>
    <w:p>
      <w:pPr>
        <w:pStyle w:val="Normal"/>
        <w:jc w:val="center"/>
        <w:rPr>
          <w:rFonts w:ascii="NTTimes/Cyrillic;Times New Roman" w:hAnsi="NTTimes/Cyrillic;Times New Roman" w:cs="NTTimes/Cyrillic;Times New Roman"/>
        </w:rPr>
      </w:pPr>
      <w:r>
        <w:rPr>
          <w:rFonts w:cs="NTTimes/Cyrillic;Times New Roman" w:ascii="NTTimes/Cyrillic;Times New Roman" w:hAnsi="NTTimes/Cyrillic;Times New Roman"/>
        </w:rPr>
        <w:t>Концепция последствий болезн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нцепция последствий болезни рассматривает их проявления на 3-х уровнях: органном, организменном и социально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Болезнь определенное время может протекать латентно. Первые ее последствия материализуются в виде морфологических изменений, приводящих к нарушению функций одного, реже нескольких органов или систем. В классификации морфо-функциональные сдвиги обозначаются как "нарушения" или "дефект" - последствия на органном уровне. В результате дефекта ограничивается повседневная деятельность целостного организма - болезнь проявляется на организменном уровне ограничением жизнедеятельности. Последнее приводит к социальным последствиям - социальной недостаточности. Последствия болезни на трех уровнях -- это 3 грани патологического процесса, на определенной стадии заболевания существующие одновременно как триединая целост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изнедеятельность - способность осуществлять деятельность способом или в рамках, обычных для человека. Синонимы жизнедеятельности: повседневная деятельность, приспособительная активность, трудоспособность в широком смысле. Жизнедеятельность включает сложные формы деятельности - способности человека, осуществляемые за счет интеграции функций разных органов и систем в рамках целостного организма. Жизнедеятельность - показатель состояния организма в целом (тогда как "нарушение - показатель состояния отдельного органа или системы), отражающий выполнение человеком сложных биосоциальных функций, таких как ориентация, общение, поведение, способность к труду и др. Ограничение жизнедеятельности воздвигает барьеры в среде обитания больного, препятствует доступу его в различные инфраструктуры общества, ставит в невыгодное положение по сравнению со здоровыми, ухудшает качество жизни, т.е. приводит к последствиям на социальном уровн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д социальной недостаточностью (социальной дезадаптацией) понимается неспособность больного человека (вытекающая из нарушения функций и ограничения жизнедеятельности) выполнять обычную для его положения роль в жизни (в зависимости от возраста, пола, социального и культурного положения). Социальная недостаточность представляет собой социализацию болезни и отражает бытовые, социальные и экономические последствия болезни для инвалида и его контактов со средой обитания. Следствием ее является нарушение возможности интеграции в обществ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циальная недостаточность оценивается по обстоятельствам, которые ставят больного в невыгодное положение по сравнению со здоровыми. Измерителями социальной недостаточности являются так называемые критерии "выживания". Экспертами ВОЗ выделены 6 ключевых критериев "выживания": ориентация в окружающем, физическая независимость, мобильность, общение (социальная интеграция), занятия, экономическая независимость. Несоответствие любому из этих критериев вызывает социальную недостаточ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практике ВТЭ социальную недостаточность связывали исключительно с нарушением одной стороны жизнедеятельности - способности к труду, ограничение и потеря которой служили единственной причиной определения инвалидности и назначения социальной помощи. Закон о социальной защите инвалидов в Республике Беларусь (1991г.) ввел новую гуманную концепцию инвалидности: "Инвалидом является лицо, которое в связи с ограничением жизнедеятельности вследствие наличия физических или умственных недостатков нуждается в социальной помощи и защите". В Законе перечислено 7 критериев жизнедеятельности, нарушение которых вызывает социальную недостаточность: ориентация, самообслуживание, передвижение, контроль своего поведения, общение, обучение, участие в трудовой деятельности. Кждый из них может привести к социальной недостаточности из-за разных причин: ограничение передвижения вызывает социальную недостаточность вследствие нарушения мобильности, неспособность к самообслуживанию ограничивает личную независимость, нарушение общения вызывает социальную недостаточность из-за расстройства социальной интеграции. Все перечисленные причины социальной недостаточности, создающие неудобства в жизни, служат показанием к социальной помощи, тогда как ранее цель социальной помощи ограничивалась только вопросами нарушения трудоспособ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месте с тем, ограничение жизнедеятельности нельзя рассматривать как однородный социологический феномен. Большинство критериев жизнедеятельности проявляются на бытовом уровне и отражают социально-бытовую активность больного. Два критерия - способность к труду и обучению (у взрослых - к производственному, у детей - к общему обучению) с соц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альной точки зрения имеют большую значимость и отражают профессиональные возможности больных. Новая концепция инвалидности, направлена на активную интеграцию инвалидов в общество. Для предоставления инвалидам возможностей реализации своих способностей, социальной интеграции и вовлечения в трудовую деятельность Законом предусмотрены широкие меры по реабилитации инвалидо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ценка эффективности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абилитация рпеследует 3 цел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восстановление функций (полное или частично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восстановление социально-бытовой активности (повседневной де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ль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восстановление профессиональной деятельности (у детей - способ-</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и к обучению).</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Эффективность реабилитации должна оцениваться дифференцирован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 отношению к достижению каждой цели. Восстановление функций в полно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ере возможно далеко не всегда; тем не менее социальная и професси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льная реабилитация могут оказаться эффективными за счет использов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ия иных путей (вспомогательные технические средства бытовой и профе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иональной реабилитации, приобретение новой профессии, обустройств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илья и рабочего мест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ритерии эффективности реабилитации должны отвечать следующи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ребования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1. Универсальность - возможность использования при разных забол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ниях и в работе разных отделений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2. Унификация способов оценки разных сторон реабилитации (функц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нального, бытового и социального восстановл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3. Возможность сравнения данных до и после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4. Возможность цифрового выражения оцено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5. Простота и доступность оценок, опыт их использования в клин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ческой и др. практик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хнология реабилитационного процесса на этапе медицинской реаб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итации начинается и заканчивается экспертной оценкой объекта реабил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ации. Это, а также общность теоретической концепции реабилитации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СЭ, позволяют заимствовать большой практический опыт МСЭ по ранжир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нию степени выраженности нарушенных функций. В экспертной практик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я функций подразделяются на легкие, умеренно, значительно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зко выраженные. Критерии их оценок разработаны по отношению ко все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ям функций, которые влияют на трудоспособ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клинической практике в настоящее время получает распростран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нятие "функциональный класс" - ФК. ФК может отражать состояние фун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ции (при ИБС он характеризует состояние коронарного кровообращения -</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хорошее или плохое) или состояние другого физиологического параметр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пример, физической работоспособности (высокой или низкой). ФК удоб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ценивать по 5-балльной шкале, принятой за 100%. ФК-0 характеризуе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чальное состояние параметра, ФК-1 - легкое его нарушение (до 25%),</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от 26 до 50%), ФК-3 - значительное (от 51 до 75%),</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резко выраженное или полное нарушение данного параметра (от 76</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о 100%). Преимуществом ФК является универсальность этого понят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озможность цифрового выражения и краткость, что более удобно, че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ловесное ранжирование степени нарушенных функций. В то же время гот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ые наработки экспертизы можно целиком использовать в ранжировании 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ушенных функций применительно к ФК. Еще одним преимуществом "ФК" я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яется возможность его применения по отношению к критериям жизнеде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льности, вызывающим социальную недостаточность: ФК состояния трудо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собности, мобильности, самообслуживания и др., что делает ФК униве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альным измерителем эффективности реабилитации на всех уровнях. Оцен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я ФК до и после реабилитации по каждому критерию и выражая его в в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е дроби (в числителе - до, в знаменателе - после реабилитации), мож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характеризовать 2 критерия эффективности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достигнутый уровень реабилитации (ФК после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собственно эффективность реабилитации в баллах - разность ФК д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 после реабилитации количественно характеризует эффект реабили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ак, если до реабилитации был ФК-3, а после - ФК-1, это выражае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я дробью 3/1, что означает, достижение после реабилитации ФК-1 и эф-</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ективность 2 балла, или 1/0 означает, что после реабилитации достиг-</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уто полное выздоровление, а эффективность реабилитации - 1 балл.</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риведенную шкалу можно адаптировать к клиническим критерия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ценки эффективности лечения и реабилитации. Выздоровление будет х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ктеризоваться как ФК-0 - полное восстановление функций до нормаль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го предела. Улучшение оценнивается при понижении ФК на 1 балл как ум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нное, на 2 и более балла - как значительное. Если ФК остается без</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зменений, но параметр улучшается, эффект оценивается как легкое улуч-</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шение. Повышенние ФК характеризует ухудш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Характеристика состояния функций по Ф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оценки состояния функции в экспертизе и реабилитации учитыв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ются 2 критерия - степень нарушения функции и возможности ее компенс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ции с помощью медико-технических средств. Если компенсация улучшае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стояние функции, ее ФК оценивается с учетом эффекта компенс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нет нарушения функц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имеются легкие нарушения функций (не более, чем на 25%),</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юда же относятся более выраженные нарушения, которые с помощью мед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технических средств компенсируются полностью или до степени легки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нарушение функций (от 25 до 50%), не компенсиру-</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емые с помощью вспомогательных средств или более значительное наруш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ие, частично компенсируемое до умеренной степен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нарушение функций (от 51 до 75 %), не компен-</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ируемое или слабо компенсируемо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резко выраженное и полное (свыше 75%) нарушение функц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е компенсируемо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пределение степени нарушенных функций по ФК - первый этап реаб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итационного и экспертного процесса. На втором этапе оценивается в к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й мере расстройство функций (дефект) влияет на состояние жизнеде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льности и степень нарушения (ФК) каждого из критериев жизнедеяте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и в отдельности, поскольку разные дефекты отражаются на разн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торонах жизнедеятельности, а нарушение даже одной из них вызывает с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циальную недостаточ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я жизнедеятельности также могут быть компенсированы с п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ощью медико-технических средств, особенно значительны возмож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мпенсации нарушений передвижения (протезы, ортезы, коляски, ходунк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автомототранспорт), ориентации (звуковые сигналы при нарушении зр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рительные - при расстройствах слуха и т.д.), общения (азбука слеп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глухих). В праетике реабилитации компенсация нарушений жизнедеяте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и - один из важных путей реабилитации и достиженние компенс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слеовладения больным навыками использования технических средств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пиемов учитывается как эффект реабилитации. Однако, при определен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нвалидности, если компенсация "способности" одновременно не улучшае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ункцию, группа инвалидности устанавливается без учета эфффекта реаб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итации (больной с параличом обеих ног рпизнан инвалидом первой групп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аже при обеспечении его коляской и автомобилем, улучшающими его м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биль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 дефекта и нарушений жизнедеятельности совпадают не всегда. Пр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сстройствах висцеральных функций или распространенном поражен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порно-двигательного аппарата они, как правило, изменяются паралле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 при этом легкое нарушение функции (ФК-1) мало сказывается на со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оянии жизнедеятельности, а умеренное (ФК-2) - сопровождается огран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чением жизнедеятельности и т.д. НО если поражение опорно-двигательног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аппарата носит ограниченный характер (например, поражение только од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го нерва или голеностопного сустава), то даже полное нарушение функц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обычно нарушает жизнедеятельность назначительно. Аналогич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казывается на состоянии жизнедеятельности полное нарушение функ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дного из парных органов (почка, слух). Однако, и легкие наруш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ункций (ФК-1), особенно локомоторные и висцеральные, могут приводи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 профессиональной непригодности и серьезно ограничивать трудоспособ-</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ь, а расстройства сознания или мышления, даже легко выраженны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ерьезно влияют на разные стороны жизнедеятельности и рано вызываю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циальную недостаточность. Это создает необходимость самостоятельно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ценки степени нарушения жизнедеятельности, а не только наруш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ункц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Характеристика и оценка критериев жизнедеятель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аждый из критериев жизнедеятельности может нарушаться изолир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нно или в комплексе с другими способностями и вызывать различную</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тепень социальной недостаточности. Поэтому характеристика жизнеде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льности требует специальной оценки по каждому ее критерию (передв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ение, самообслуживание, ориентация, общение, обучение, трудоспособ-</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ь). В отличие от ранжирования нарушенных функций критерии оценк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сновных компонентов жизедеятельности в Республике Беларусь и страна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НГ не разработаы, за исключением трудоспособности. Первая попытка и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зработки сделана Т.А. Стасевич. Однако, представленнные ею данны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уждаются в дальнейшей доработке и упрощении. Ниже приводится характ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истика основнных критериев жизнедеятельности и их ранжирование по Ф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ередвиженние - способность эффективно передвигаться в своем о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ужении, обеспечивающая мобильность человека. Способнность к передв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ению может быть расширена и компенсирована за счет использова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ранспортных средств, протезов и других вспомогательных устройств, об-</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егчающих передвиж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едико - техические средства компенсации пердвижения делятся 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сновные и вспомогательные. К основным относятся кресло-, вело-, мот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ляски и автомобили. Они улучшают мобильнность, повышают качеств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изни, но не изменяют нарушенную фукцию нижих конечностей, в связи 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чем не являются основанием для снижения группы инвалид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 вспомогательным средствам относятся ходунки, протезы, ортоз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рости, костыли, облегчающие передвижение; к нним же относятся протез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 ортезы нижних конечностей, которые одновременно улучшают и частич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амещают утраченную функцию конечности. В подобных случаях наличие ил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тсутствие компенсации влияет на определение ФК и экспертное реш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ак, ампутация одной нижней конечнности без протезирования вызывае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начительное арушение передвиженния (ФК-3), а после протезирования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адаптации к протезу оценивается как ФК-2.</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пособность к передвижению определяется состоянием и интегрир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нной деятельностью многих оргаов и систем: костно-мышечнно-суста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й, нервной, кардио-респираторной систем, зрения, слуха, вестибулярн-</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го аппарата и др. Однако, в первую очередь, ннарушения передвиж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озникают при заболеваниях опорно-двигательного аппарата и систем ег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жизнеобеспечения (нервной, кровоснабжения), поражение которых сказыв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ется на способности к передвижению тогда, когда другие критерии жиз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еятельности, в том числе трудоспособности, могут еще не нарушатьс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нижение зренния, дыхательнная и сердечная недостаточности вызываю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я передвижения по достижении значительной их выражен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гда одновременно и в большей степени нарушаются другие способ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рганизма, особенно трудоспособ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оценки передвижения используются следующие параметр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1. Расстояние, на которое больной может передвигаться (отправна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очка - посте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2. Темп передвижения и характер походки (нормальная измененна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3. Возможнность использования медико технических средств для ко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енсации нарушенний передвиж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4. Необходимость посторонней помощи при передвижен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5. Возможность использования транспорта (общественного и личног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полная мобиль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легкое нарушение передвижения - сохранение возможности п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движения на большие (не ограниченные) расстояния при некотором з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едлении темпа ходьбы, небольшом изменении походки, необходимости и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льзования простых вспомогательных средств (трость, малосложная орт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едическая обувь) или медикаментов, полностью корригирующих двигате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ые расстройства (периферические вазодилататоры, коронаролитики, не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роидные противоревматические и др. противоболевые средства, корре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оры нарушений мышечного тоннуса, гиперкинезов и др.). Использова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ранспорта не ограниче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нарушение передвижения (понниженная мобильн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ограничение расстояния передвижения районом проживания (до 1.5-2</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м), медленный темп ходьбы, явное изменение походки, необходимость и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льзования более сложных вспомогательных среств (функциональные вид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ротезов, ортезов), неполная медикаментозная коррекция нарушенн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ункций; использование транспорта затруднено, но возможно без пост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онней помощ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ограничение мобильости - передвижение тольк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пределах ближайшего соседства (до 0.5 км), резкое изменение походк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 темпа ходьбы, ннеобходимость использования сложных вспомогательн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редств передвижения (костыли, ходунки, протезы двух нижних конечно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й или одной при значительном нарушении функции другой, атипично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ложное протезирование малофуннкциональными видами протезов, ортезов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р.) или кресла-коляски. Общественнным транспортом без содействия по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оронних пользоваться невозможно, использование личного транспорт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атруднено и не всегда возмож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полная утрата мобильности и резкое ограничение передвиж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ия - ограниченние мобильности пределами жилья, кресла или постел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ходьба по комнате при специальном обустройстве жилья поручнями или 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мощью малофункциональных, в основнном фиксирующих ортезов, протезо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 обязательным дополнительнным использованием костылей, когда возможен</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ишьдвухтактнный характер биомеханики ходьбы ("шаг кенгуру"), мобил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ость за пределами жилья только при использовании основных средств п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движения (коляска и др.) или с постороней помощью (поводырь у сл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амообслуживание - способность ухаживать за собой, самостоятельн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правляться с основыми потребностями, обеспечивать эффективное незав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имое существование в окружающей среде без помощи других лиц - физ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ческая независимость. Семообслуживание включает самостоятельное удо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етвореие самых насущных повседневнных потребнностей (физиологически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тправлений, личнной гигиены, одеваия и приема пищи) и осуществлени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более широкого круга повседневных бытовых потребостей (покупки в маг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ие, приготовление пищи, уборка помещеия, заправка постели, стирк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алая и крупная), поддержание должной температуры помещенния, польз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ние замками, выключателями, кранами, различными домашними приборам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телефоном и др.). В отличие от первых - это регулируемые потреб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 отношении которых помощь посторонних может быть спланнироваа и ок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ываться реже одного раза в сутки или эпизодически. В практике ВТЭ с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ообслуживание рассматривалось в узком значении этого понятия и учит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ало только нерегулируемые потребности, нарушение которых служил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единственным критерием определения I группы инвалидности. В практик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еабилитации и при рассмотреии социальной недостаточности из-за огр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ичения физичесой независимости - самообслуживание понимается в широ-</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м значении - как условие физической независимости организм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реализации способности к самообслуживанию и физической нез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висимости требуется интегрированная деятельность практически всех о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ганов и систем и сохранение осовных сторон жизедеятельности. Поэтому</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нарушения самообслуживания возникают при заболеваниях разных органов 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истем. Чаще они возникают в далеко зашедших стадиях и проявляютс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озхднее, чем ограничение других сторон жизнедеятельности. Раньше с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мообслуживание ограничивается при нарушении способности действова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уками, владеть телом, передвигаться и адекватно себя вести. Самообс-</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луживание может быть частично компенсировано за счет вспомогательны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редст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араметрами для оценки нарушений самообслуживания и физичесой н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зависимости служа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нуждаемость в посторонней помощи и уходе при удовлетворении р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гулируемых или нерегулируемых потребносте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интервалы, через которые возникает такая нуждаемость: эпизодическая нуждаемость (1-2 раза в неделю), длительные интервалы (24 часа и реже), короткие (каждые несколько часов), критические (более короткие и непредсказуемые) интервалы и постоянная нуждаемость;</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возможность коррекции с помощью вспомогательных средств и адаптации помещ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полная независимость - способность эффективного существования без посторонней помощи и вспомогательных средст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легкая физическая зависимость - потребность в небольшой, непостоянной и нерегулируемой помощи других лиц (гнеральная уборка, крупная стирка, мелкий ремонт и т.д.) или полная компенсация с помощью небольших технмческих средств и устройств (зубные протезы, устройства, регултрующие экскреторные функции, поддерживающие выпадение матки и д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ая физическая зависимость - необходимость эпизодической помощт других лиц в осуществлении одной или нескольких регулируемых потребностей при самостоятельной организации других повседневных способностей (помощь для вхожденияи выхождения из ванны, в сезонной заготовке продуктов, в использовании отдельных домашних приборов и т.д.) или использование технических средств и устройств, значительно компенсирующих нарушение функции и способности (протезы одной нижней конечности, регуляция экскреторных функцтй адаптивными устройствами или стимуляторами) или адаптация жиль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ограничение физической независимости - необходимость систематической помощи других лиц через длительные интервалы (1 раз в сутки и реже) в удовлетворении нескольких или многих регулируемых потребностей (покупка продуктов, мытье в ванной, уборка, отопление, пользование некоторыми бытовыми приборами и др.) или частичная компенсация физической зависимости с помощью технических средств и усройств (протезы обеих нижних конечностей, ортезы,тутора, ходунки, коляски) при условии самостоятельного их использования больным или только эпизодической помощи в некоторых действиях (вывоз мотоколяски из гаража при условии самостоятельного выхода больного из жилья и перемещения в коляску и из коляск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резко выраженное и полное нарушение физической независимости - включает нарушение самообслуживания в узком смысле этого термина - необходимость помощи посторонних лиц в удовлетворении нерегулируемых потребностей через короткие и критические интервалы либо постоянно, cюда же относитс частичная компенсация с помощью технических средств и устройств, если больной не может их использовать без посторонней помощи (невозможность самостоятельно одеть протез или отез, неспособность самостоятельно перемещаться в коляску. К нерегулируемым потребностям, кроме физиологических отправлений, личной гигиены, одевания и приема пищи необходимо добавить неспособность передвижения без посторонней помощи в пределах жилья. ФК-4 - определяется определяется не только при нарушении всех перечисленных способностей, но и любой из них, например, передвижения по комнате или неконтролируемых нарушениях физиологических отправлений.</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риентация - способность человека самостоятельно ориунтироваться в окружающей обстановке, воспринимать и анализировать ее состояние и соответственно реагировать на ее измен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реализации ориентыции необходимо интегрированное функционирование нскольких систе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зрения, слуха, осязания, обоняния (систем ориент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речи, чтения, письма (систем коммунмк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центральной и периферической нервной системы для передачи, анализа информации и выработки ртветной реакции на ее изменение, адекватной психической деятель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Расстройства ориентации на уровне анализаторов иногда могут быть полностью или частично компенсированы за счет медико-технических средств (очки, линзы, слуховые аппараты, электрические устройства и др.). либо за счет компенсации одного анализатора другим (глухой компенсирует свой недостаток зрением, слепой - слухом и осязанием и т.д.). Компенсация нарушений психической деятельности может достигаться медикаментозными средствами (нейролептики и д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Для характеристики выраженности нарушений ориентации используютс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оценка состояния систем ориентации и возможности их компенс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оценка состояния состем коммуникации и возможность их компенс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степень ориентации в собственной личности, месте, времени и пространств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способность анализировать и адекватно реагировать на поступившую информацию;</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 возможность компенсации речи и поведения медикаментозными средствам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нормальная способность воспринимать, анализировать и реагировать 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информацию, обеспечивая возможность самостоятельной ориентации в окружающей обстановк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легкое ограничение ориентации - возникает при грубом одностороннем или легком двустороннем нарушении функций одной из систем ориентации (зрение, слух) или при более значительном нарушении, но возможности хорошей компенсации функций с помощью технических средств (очки, слуховой аппарат), либо при легких психических нарушениях которые практически полностью компенсируются за счет систематического приема медикаментов; при эпизодическом нарушении ориентации в связи с различными, но редкими пароксизмальными состояниями (эпилептические припадки, головокружение и др.), временно нарушающими ориентацию.</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нарушение ориентации - определяется при значительном нарушении деятельности одной из систем ориентации, которое на компенсируется или компенсируется недостаточно (2-ч стороннее снижение зрения до 0.11-0.15, тугоухость III-IV степени по ВОЗ на оба уха), наклонности к частым пароксизмальным нарушениям ориентации, которые не компенсируются медикаментами, легкой дезориентации только в месте или времени при сохранении ориентации по другим параметрам, сниженной и замедленной реакции на информацию об окружающей сред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нарушение ориентации - определяется при значительном нарушении зрительной ориентации (слабовидение на оба глаза - 0.06-0.1 или гемианопсия), при при одновременном умеренном поражении 2-х систем ориентации (зрение и слух), отягощающих возможности ориентации, при частичной дезориентации в месте, времени, пространстве и собственной личности, при выраженной сенсорной афазии, если перечисленные нарушения не компенсируются медико-техническими средствами, на не создают необходимости постоянной посторонней помощи и уход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резко выраженное нарушение ориентации - возникает при полном и резко выраженном нарушении зрительной системы ориентации, (слепота или снижение зрения на оба глаза до 0.05 с коррекцией, "трубчатое" зрение - поле зрения не более 10), значительном поражении 2-х систем системы ориентации, включая зрение (слабовидение и двухсторонняя глухота) или системы ориентации и коммуникации (двухсторонняя глухота и значительно выраженная моторная афазия), а также при выраженной дизориентации в связи с психическими заболеваниями или сенсорной афазией, если эти нарушения не согут быть компенсирован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бщение - способность человека устанавливать контакты с другими людьми и поддерживать привычные общественные взаимоотношения. Общение имеет 2 синонима, отражающее узкое и широкое применение этого терми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ммуникация -связь - потребность генерировать, распространять, воспринимать и понимать сообщения посредством средств коммуникаци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Основным средством коммуникации является речь, вспомогательными средствами - чтение и письмо; коммуникация может осуществляться как с помощью вербальных (словесных), так и невербальных символов. Помимо сохранности речи коммуникация трбует сохранности систем ориентации (слуха и зрения). Другим условием общения служит нормальное состояние психической деятельности и психологических особенностей личности. Коммуникация характеризует общение в физиологическом смысле и отражает узкое содержание этого терми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циальная интеграция - сложный многоплановый процесс установления и развития всех форм контактов между людьми, порожденных потребностью в совместной деятельности - отражает социальное содержание этого понятия - проявление социального бытия человека. Общение является средством пердачи форм культуры и опыта, обучения, организации производственной, научной и др. видов деятельности, формирования психической и эмоционально-волевой сферы человека. Именно в таком широком понимании общение характеризует способность к интеграции в общество, а его нарушение приводит к социальной недостаточ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оциальная интеграция требует согласованной деятельности многих органов и систем и сохранности других, более элементарных способностей человека (самообслуживания, мобильности), отсюда вытекает большая частота ее нарушений при многих и разных заболеваниях, когда нарушения общения носят вторичный характер (прикованность к жилью, помтели). Первичное ограничение общения возникает при поражении систем коммуникации, ориентации, расстройствах психической деятельности и наличии психологических особенностей лич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араметрами для характеристики общения служат оценка возможностей контактов с расширяющимся кругом лиц; с ближайшими родственниками, друзьями, соседями, коллегами, с новыми людьм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нормальное общение (социально интегрированные лица) - способность участвовать во всех обычных общественныхвзаимоотношения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легкое ограничение общения - сдерживаеьые контакты (из-за психологическтх особенностей личности) при сохранности принципиальной возможности общения на разных уровнях или нарушение только одной из форм общения на разных уровнях или нарушение только одной из форм общения при сохранности всех других (невозможность брачных отношений из-за половых расстройств и др.); легкое нарушение речи (заикание, легкая моторная или амнестическая афазия, умеренная аудиогенная дисплазия при двустороннем нарушении слуха, умеренная дизартрия без других нарушений и др.).</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нарушение общения - невозможность устанавливать и поддерживать новые контакты при сохранности устоявшихся контактов - пониженное общение: при легких психических нарушениях, тяжелых психологических расстройствах, (при выраженных акцентуациях характера, психопатизации личности, патологической некоммуникабельности, чрезмерной застенчивости и др., при умеренных речевых нарушениях (легкая сенсорная или умеренная моторная и амнестическая афазии, выраженная аудиогенная дислалия - сопряженный дефект речи и слуха в связи с 2-х сторонним нарушением слуха с детства, при тяжелых 2-х сторонних нарушениях слуха (тугоухость III-IV стю по ВОЗ, хроническая двусторонняя глухот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нарушение общения - нарушение устоявшихся контактов (друзья, соседи, коллеги) при сохранности отношений со значимыми людьми (ближайшие родственники ) - обедненное общение: выраженные психические нарушения, полная моторная, выраженная сенсорная афазия, невозможность невербального общения у глухонемых с детства в связи с безграмотностью или необученностью, в том числе необученность при острой двусторонней глухоте.</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резко выраженное нарушение и невозможность общения - затруднения в поддеожании контактов даже с близкими родственниками ил полная невозможность поддержания отношений с другими людьми - значительно и резко выраженные психические нарушения и сенсорная афаз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пособность к обучению - способность воспринимать, усваивать и накапливать передаваемые знания, формировать опыт, умения и навыки. Способность к обучению - одна из важнейших интегративных форм жизнедеятельности. Она зависит, в первую очередь, от состояния психических функций (интеллекта, памяти, внимания, ясности сознания, мышления и др.), сохранности систем коммуникации (речи - усной и письменной) и ориентации (зрение и слух и др.). Одновременно обучение требует использования способности к общению, передвижению, самообслуживанию и др., определяемых психологическими особенностями личности, состоянием локомоторного аппарата, висцеральных функций и др. Способность к обучению нарушается при заболеваниях многих и разных органов и систем. Их всех критериев жизнедеятельности нарушение способности к обучению имеет наибольшую социальнуюзначимость в детском возрасте, оно эквивалентно нарушению способности к труду у взрослых и является самой частой причиной социальной недостаточности ребенк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Параметрами для оценки способности к обучению служат:</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1. Вохможность обучения в общеобразовательной или специальной школе (либо на дому).</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2. Объем обучения по программе общеобразовательной или специальной школ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3. Сроки обуч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4. Необходимость использования специальных вспомогательных средств обуч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нормальное обучение - получние образования способом и в рамках, обычных для ребенка (с учетом возраста, места жительства и др. факторо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легкое ограничение способности к обучению - возможность обучения в обычном учебном заведении при наличии затруднений,вызывающих необходимость временного освобождения от отдельных предметов (по заключению ВКК), периодического непосещения занятий из-за обострений или необходимости курсрвого лечения, а также потребность в эпизодической помощи в некуоторых видах деятельности или использования незначительных технических средств.</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умеренное ограничение способности к обучению - обучение с регулярным использованием серьезныз технических средств, обучение в специальной школе или специальном классе общеобразовательной школы с обычным сроком обучения или незначительным его удлинением - на 1 год школы слабослышащих, слабовидящих, детей со сколиозом).</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значительное нарушение способности к обучению - возможность обучения только в мпециальных школах-интернатах с использованием специальных приемов, методов и средств обучения и значительным удлмнением сроков обучения (школы для глухих, слепых), сокращением программы (вспомогательные спецшколы для умственно отсталых детей), а также обучение дома (вне значимости от объема программы).</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невозможность обучени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Контроль поведения или способности адекватно вести себя касается нарушений умственных (психических) и психологических функций. Это специфический для психиатрмческой службы критерий. Поскольку социальная недостаточность, прямо связанная с ограничением способности адекватного поведения, не выделена, этот критерий здесь не рассматривается.</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Способность к труду (трудоспособность) - критерии оценки трудоспособности, много лет используемые в экспертной практике, сохраняют свое значение в медико-социальной экспертизе и реабилитации и легко могут быть ранжированы по ФК.</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0 - трудоспособность полностью сохранена.</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1 - незначительное ограничение трудоспособ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2 - значительное ограничение трудоспособности.</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3 - возможность труда только в специально созданных условиях.</w:t>
      </w:r>
    </w:p>
    <w:p>
      <w:pPr>
        <w:pStyle w:val="Normal"/>
        <w:jc w:val="both"/>
        <w:rPr>
          <w:rFonts w:ascii="NTTimes/Cyrillic;Times New Roman" w:hAnsi="NTTimes/Cyrillic;Times New Roman" w:cs="NTTimes/Cyrillic;Times New Roman"/>
        </w:rPr>
      </w:pPr>
      <w:r>
        <w:rPr>
          <w:rFonts w:cs="NTTimes/Cyrillic;Times New Roman" w:ascii="NTTimes/Cyrillic;Times New Roman" w:hAnsi="NTTimes/Cyrillic;Times New Roman"/>
        </w:rPr>
        <w:t>ФК-4 - невозможность труда.</w:t>
      </w:r>
    </w:p>
    <w:p>
      <w:pPr>
        <w:pStyle w:val="Normal"/>
        <w:rPr>
          <w:rFonts w:ascii="NTTimes/Cyrillic;Times New Roman" w:hAnsi="NTTimes/Cyrillic;Times New Roman" w:cs="NTTimes/Cyrillic;Times New Roman"/>
        </w:rPr>
      </w:pPr>
      <w:r>
        <w:rPr>
          <w:rFonts w:cs="NTTimes/Cyrillic;Times New Roman" w:ascii="NTTimes/Cyrillic;Times New Roman" w:hAnsi="NTTimes/Cyrillic;Times New Roman"/>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altName w:val="Times New Roman"/>
    <w:charset w:val="00"/>
    <w:family w:val="auto"/>
    <w:pitch w:val="default"/>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07:16:00Z</dcterms:created>
  <dc:creator>pazufu</dc:creator>
  <dc:description/>
  <dc:language>en-US</dc:language>
  <cp:lastModifiedBy>Andrey Novicov</cp:lastModifiedBy>
  <dcterms:modified xsi:type="dcterms:W3CDTF">1999-01-06T08:57:00Z</dcterms:modified>
  <cp:revision>2</cp:revision>
  <dc:subject/>
  <dc:title>ОЦЕНКА КРИТЕРИЕВ ЖИЗНЕДЕЯТЕЛЬНОСТИ</dc:title>
</cp:coreProperties>
</file>