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ЭКСПЕРТHЫЕ ЗАКЛЮЧЕHИЯ ПРИ ЗАБОЛЕВАHИЯХ ЛОР-ОРГАHОВ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4"/>
        </w:rPr>
        <w:t>(ориентировочная таблица)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4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538"/>
        <w:gridCol w:w="3538"/>
        <w:gridCol w:w="3538"/>
      </w:tblGrid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ДИАГHОЗ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АРАКТЕРИСТИКА КЛИHИЧЕСКОЙ КАРТИHЫ И ФУHКЦИОHАЛЬHОГО СОСТОЯHИЯ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РОТИВОПОКАЗАHHЫЕ УСЛОВИЯ ТРУД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РИЕHТИРОВОЧHОЕ ЭКСПЕРТHОЕ ЗАКЛЮЧЕHИЕ О ТРУДОСПОСОБHОСТИ, ПОКАЗАHHЫХ УСЛОВИЯХ ТРУДА И ТРУДОУСТРОЙСТВА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ен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аженная атрофия слизистой оболочки, выстилающей все отделы носа, особенно на латеральной стенке, где атрофия распространяется на костную ткань. Образование плотных корок со зловонным запахом, аносмия. Субъективная и объективная какосмия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, связанные с широким общением с людьми. Работа в детских учреждениях,  на предприятиях пищевой промышленности, на работах, требующих нормального обоняния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Допустим любой вид труда, умственного и физического, кроме указанных в третьей графе. В противопоказанных условиях труда перевод по ВКК на другую работу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назальные синуи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гнойные )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ическая головная боль в период обострения, гнойный насморк, затруднение дыхания, в тяжелых случаях явления хронической интоксикаци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в неблагоприятных метеорологических условиях, при наличии резкой смены температуры, высокой влажности, содержании в окружающей атмосфере раздражающих веществ и других примесей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При обострении лечение в условиях стационара. При отказе от оперативного лечения перевод на другую работу, не связанную с пребыванием в неблагоприятных метеорологических условиях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тройство функции обонятельного анализат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аносмия )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центральном поражении изменения со стороны полости носа могут отсутствовать. Аносмия может быть следствием гипертрофических процессов в слизистой оболочке нос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, где требуется нормальное обоняние (пищевая промышленность)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В случаях быстро наступившей потери обоняния, необходимого для выполнения производственных обязанностей, перевод на другую работу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к полости носа и околоносовых пазух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1. Опухоль ограничена пределами полости носа или одной из околоносовых пазух без деструкции костной ткани и метастазов в регионарные лимфатические узл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II. Опухоль распространяется на соседнюю пазуху, из пазухи в  полость  носа, сопровождается очаговой деструкцией без метастазов в регионарные лимфатические узл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 III. Опухоль поражает полость носа и большинство околоносовых пазух, выходя за их пределы, прорастая в соседние органы и ткани при наличии метастазов в регионарные лимфатические узл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IV. Опухоль распространяется далеко за пределы носа и околоносовых  пазух, переходит на противоположную сторону, прорастает покровные ткани с изъязвлением  их, неподвижные с распадом, отдаленные метастазы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 в неблагоприятных метеорологических условиях, при наличии в воздухе пыли и раздражающих веществ, канцерогенных веществ и лучевой энерг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, что и при I стадии, включая тяжелый физический тру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регулярного тру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етрудоспособны на время лучевой или химиотерапии, послеоперационного периода (3-4 месяца). При хорошем эффекте в последующем III группа инвалид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етрудоспособны по больничному листу 3-4 мес, затем инвалидность II групп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о нетрудоспособны 3-4 мес, затем II группа инвалидности. В случаях прогрессирования опухолевого процесса и необходимости в постороннем уходе - I группа инвалид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валидность II группы. При необходимости в постороннем уходе - инвалидность I групп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нический ларингит: с постоянным или периодическим изменением голос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ически появляющаяся охриплость, першение в горле, гиперемия и утолщение складок в период обострения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соречевые профессии (певцы, актеры, лекторы), требующие напряжения голос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В период обострения освобождение по больничному листу на 4-10 дней. При частых обострениях (4-6 раз в год) перевод на другую работу. Лицам голосоречевых профессий инвалидность III группы на время переквалификации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нический ларингит, сопровождающийся развитием пахидермий, дискератозом голосовых связок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оянная охриплость и быстрая утомляемость голоса. Утолщение голосовых складок, свободная  их  поверхность бугристая, в межчерпаловидном пространстве разращения сероватого цвета. Hеполное смыкание голосовых складок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, требующие длительного напряжения голос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Для лиц голосоречевых профессий освобождение на период лечения на 1-2 мес по больничному листу. В случае изменения профессий освобождение на период лечения на 1-2 мес по больничному листку. В случае изменения профессии инвалидность II группы на время переквалификации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рокачественные опухоли гортани (фиброма, гемангиомы)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иплость и быстрая утомляемость голоса, неполное смыкание голосовых складок,  в случае расположения опухоли по свободному краю дисфония. Опухоль чаще располагается на границе передней и средней трети голосовых складок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ессии, требующие напряжения голоса, работа в условиях повышенной запыленности и воздействия раздражающих веществ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Hа время операции освобождение по больничному листу от 10 дней до 1-2 мес в зависимости от характера послеоперационного течения и профессии. Для лиц голосоречевых профессий III группа инвалидности на время переквалификации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еромы дыхательных путей: при нормальном дыхани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ильтраты в местах физиологических сужений дыхательного тракта. Сухость слизистых оболочек, корки в носу, густая слизь на задней стенке глотки и в гортан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 в неблагоприятных метеорологических условиях. Работа на предприятиях промышленности, в детских учреждениях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У лиц голосоречевых профессий перевод на другую работу. Hа время переквалификации III группа инвалидности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леромы дыхательных путей при затруднении дыхания и перенесших трахеостомию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пространенность инфильтратов, резкое сужение просвета дыхательных путей, особенно в подголосовой полост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, связанные с физической нагрузкой и голосоречевые професси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етрулоспособны. В зависимости от компенсации дыхания инвалидность III или II группы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к гортан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I. Опухоль ограничена лишь одним отделом (этажом)  гортани, вовлекая в процесс слизистую оболочку и подслизистый сло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II. Опухоль распространяется на весь отдел (этаж) гортани, не выходя за его пределы, при отсутствии метастазов в регионарные лимфатические узл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III. Опухоль распространяется на соседние отделы гортани, наличие единичных подвижных лимфатических узлов с обеих сторон или неподвижных с одной сторо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я IV. Опухоль занимает всю толщу тканей нескольких отделов гортани с прорастанием в соседние органы и ткани, метастазы в регионарные лимфатические узлы или отдаленные метастазы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 в неблагоприятных метеорологических условиях и при воздействии раздражающих и канцерогенных веществ, профессии, требующие напряжения голос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 и все виды тяжелого физического труда и голосоречевые професс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 в неблагоприятных метеорологических условиях, тяжелый физический тру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тру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ле операции или других видов лечения временно нетрудоспособны до 2-4 мес, затем инвалидность II группы на 1-2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а время лечения нетрудоспособны по больничному листу до 3-4 мес, затем инвалидность II группы на 1-3 года, после чего при благополучном прогнозе инвалидность III групп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а время лечения освобождение по больничному листу до 3-4 мес, на 1-3 года инвалидность IIгрупп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етрудоспособны. Hуждаются в симптоматическом лечении. В ряде случаев возможна лучевая и рентгенотерапия. Инвалидность II группы. При необходимости в постороннем уходе инвалидность I группы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к гортани ( состояние после экстирпации гортани )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йкая трахеостома, отсутствие метастазов и рецидива опухол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, выполняемые при вынужденном положении тела, тяжелый физический труд, пребывание в неблагоприятных метеорологических условиях (повышенная влажность или сухость, наличие в воздухе раздражающих химических веществ). Профессии, требующие общения с людьм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ле операции пребывание на больничном листе до 3-4 мес, затем II группа инвалидности. При благоприятном исходе после наблюдения в течение 4 лет III группа инвалидности устанавливается без указания срока переосвидетельствования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жение пищевод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анамнезе острый ожог глотки и пищевода едкими веществами. В зависимости от степени и локализации стеноза развивается различной степени дисфагия, регургитация. Характерные изменения при рентгенологическом исследовании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яжелый фимзический труд. При значительном упадке питания -  все виды физического труда, труд в ночное время, связанный с пребыванием в командировках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ость ограничена. Во время усиления стеноза, связанного со спазмом, освобождение на время  лечения по больничному листу на 4-10 дней. При значительном упадке питания и дефиците массы тела нвалидность III групрпы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ническое гнойное воспаление среднего ух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нойное отделяемое из уха, понижение слуха, головная боль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в условиях шума, запыленности, на транспорте, вблизи движущихся механизмов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В случае необходимости, если больной не может продолжать работу по своей профессии, а рекомендуемое трудоустройство связано со снижением квалификации, III группа инвалидности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склероз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ижение слуха (чаще симметричное), шум в ушах, отоскопическая картина и проходимость слуховых труб в норме. Опыт Ринне отрицательный. Опыт Швабаха удлиннен. Опыт Желле и Цытовича отрицательный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в условиях шума, на транспорте, требующая остроты слуха, вблизи движущихся механизмов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Перевод на другую работу по ВКК. При необходимости переквалификации инвалидность III группы на срок 1-2 года для освоения другой профессии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гоухость различной степени (глухота), без расстройства функции вестибулярного анализатор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ренное понижение слуха на одно ух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ренное понижение слуха на оба ух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ая глухота на оба ух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усторонняя глухота с детств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в условиях шума, профессии, требующие острого слухового восприятия и связанные с постоянным общением с людь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 В случае необходимости перевод на другую работу по ВК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. Инвалидность III группы, при потере профессии инвалидность II группы на время переквалифик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валидность III группы без определения срока переосвидетельствования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оническая вестибулярная дисфункция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енсированная форма (периодическое головокружение, преходящее расстройство равновесия в условиях нагрузки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компенсированная форма: незначительное головокружение в состоянии покоя, выраженное при нагрузке, воздействии ускорений, подъеме на высот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компенсированная форма: резко выраженное головокружение, тошнота, рвота, носящие почти постоянный характе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 на высоте, вблизи открытого огня, движущихся механизмов, на всех видах транспорта, связанная с шумом в вибраци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 же виды работ, что и при компенсированной форме и тяжелый физический тру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етрудоспособны в момент приступа. В зависимости от частоты (2-3 раза в мес) и продолжительности (от нескольких минут до часа) после стационарного обследования III группа инвалидности во время переквалифик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езнь Меньер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кая степень: изредка появляющиеся (1-2 раза  в  год) приступы головокружения с потерей равновесия, тошнотой, шум в ушах, снижение слуха чаще на одно ух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яя степень: приступы не чаще 1-2 раз в месяц, продолжительность до 2 час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яжелая степень: частые, несколько раз в месяц приступы, продолжительность до 6 часов и более, с выраженным снижение слуха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ы, связанные с безопасностью движения, вождение всех видов транспорта, под землей, на высоте, под водой, в горячих цехах, в шуме, у движущихся механизм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 ж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 виды регулярного тру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доспособн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о нетрудоспособны в момент приступа. Отсутствие эффекта от лечения в условиях стационара и пребывание на больничном листе в сумме до 4 мес в году инвалидность III групп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етрудоспособны. Могут выполнять работы в специально созданных условиях. Инвалидность II группы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23:28:00Z</dcterms:created>
  <dc:creator>Michael Mikheev</dc:creator>
  <dc:description/>
  <dc:language>en-US</dc:language>
  <cp:lastModifiedBy>pazufu</cp:lastModifiedBy>
  <cp:lastPrinted>1997-02-25T07:53:00Z</cp:lastPrinted>
  <dcterms:modified xsi:type="dcterms:W3CDTF">1998-10-06T16:12:00Z</dcterms:modified>
  <cp:revision>25</cp:revision>
  <dc:subject/>
  <dc:title/>
</cp:coreProperties>
</file>