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  <w:i/>
          <w:i/>
          <w:sz w:val="26"/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jc w:val="center"/>
        <w:rPr>
          <w:b/>
          <w:b/>
          <w:i/>
          <w:i/>
          <w:sz w:val="26"/>
          <w:lang w:val="en-US"/>
        </w:rPr>
      </w:pPr>
      <w:r>
        <w:rPr>
          <w:b/>
          <w:i/>
          <w:sz w:val="26"/>
          <w:lang w:val="en-US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6"/>
        </w:rPr>
        <w:t>Диспансеризация в оторинолярингологии.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(руководство для студентов)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Диспансеризация является основным методом лечебно-профилактического обслуживания трудящихся РФ. Вопросам диспансеризации стали придавать значение с первых лет существования нашего государства. За последние годы этот метод получил большую популярность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Оторинолярингология относится к медицинским специальностям с наиболее выраженным профилактическим направлением и диспансеризация в ней играет большую роль. Заболевания уха, горла и носа являются одним из ведущих и частых в патологии различных групп населения. Среди этих заболеваний около 60% составляют хронические тонзиллиты, 15% - хронические заболевания ушей, 25% - заболевания носа и придаточных пазух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Основными задачами диспансерного обслуживания являются: комплексное изучение состояния здоровья населения, выявление ранних форм заболевания, динамическое наблюдение с индивидуальным лечением, выяснением условий труда и жизни, вопросы трудоустройства и др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Целью диспансеризации являются: укрепление здоровья различных слоев населения, предупреждение и уменьшение заболеваемости, сохранение трудоспособности, предупреждение инвалидности и др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акие же пути для взятия и отбора для диспансеризации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аких путей несколько:</w:t>
      </w:r>
    </w:p>
    <w:p>
      <w:pPr>
        <w:pStyle w:val="Normal"/>
        <w:jc w:val="both"/>
        <w:rPr/>
      </w:pPr>
      <w:r>
        <w:rPr>
          <w:sz w:val="24"/>
        </w:rPr>
        <w:t>1) Путем массовых периодических профилактических осмотров детей детских учреждений, школ, ПТУ, рабочих ведущих професс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) Hа амбулаторном прием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) При выписке из стациона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) При проведении консультативной работ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) При проведении медицинских комиссий при райвоенкоматах и др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испансеризации подлежат:</w:t>
      </w:r>
    </w:p>
    <w:p>
      <w:pPr>
        <w:pStyle w:val="Normal"/>
        <w:jc w:val="both"/>
        <w:rPr/>
      </w:pPr>
      <w:r>
        <w:rPr>
          <w:sz w:val="24"/>
        </w:rPr>
        <w:t>1) Дети до 15 лет - в детских поликлиниках, школах.</w:t>
      </w:r>
    </w:p>
    <w:p>
      <w:pPr>
        <w:pStyle w:val="Normal"/>
        <w:jc w:val="both"/>
        <w:rPr/>
      </w:pPr>
      <w:r>
        <w:rPr>
          <w:sz w:val="24"/>
        </w:rPr>
        <w:t>2) С 15 до 18 лет - подростки, в соответствующих кабинетах в поликлиниках.</w:t>
      </w:r>
    </w:p>
    <w:p>
      <w:pPr>
        <w:pStyle w:val="Normal"/>
        <w:jc w:val="both"/>
        <w:rPr/>
      </w:pPr>
      <w:r>
        <w:rPr>
          <w:sz w:val="24"/>
        </w:rPr>
        <w:t>3) Все взрослое население в МСЧ предприятий, здравпунктах, поликлиниках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Основным принципом, которым руководствуются врачи при взятии на диспансеризацию являются следующие заболевания:</w:t>
      </w:r>
    </w:p>
    <w:p>
      <w:pPr>
        <w:pStyle w:val="Normal"/>
        <w:jc w:val="both"/>
        <w:rPr/>
      </w:pPr>
      <w:r>
        <w:rPr>
          <w:sz w:val="24"/>
        </w:rPr>
        <w:t>I  группа - представляющие непосредственную угрозу жизни - злокачественные новообразования, хронические гнойные мезо- и эпитимпаниты.</w:t>
      </w:r>
    </w:p>
    <w:p>
      <w:pPr>
        <w:pStyle w:val="Normal"/>
        <w:jc w:val="both"/>
        <w:rPr/>
      </w:pPr>
      <w:r>
        <w:rPr>
          <w:sz w:val="24"/>
        </w:rPr>
        <w:t>II группа - склонные к прогрессированию и частым обострениям и которые могут становиться опасными - доброкачественные новообразования, основные и часто встречающиеся ЛОР-заболевания - хронические тонзиллиты, риниты, синуиты, ларингиты.</w:t>
      </w:r>
    </w:p>
    <w:p>
      <w:pPr>
        <w:pStyle w:val="Normal"/>
        <w:jc w:val="both"/>
        <w:rPr/>
      </w:pPr>
      <w:r>
        <w:rPr>
          <w:sz w:val="24"/>
        </w:rPr>
        <w:t>III  группа -  которые требуют проведения мероприятий  -  протезирования, повторных курсов лечения, трудоустройства - тугоухость различной этиологии, кохлеарный неврит, отосклероз, болезнь Меньера, аллергические заболе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V группа - профессиональные заболевания с учетом производства. В первую очередь вредных профессий. При этом берутся и здоровые люди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и благоприятных условиях работы врача на диспансерный учет берутся все выявленные больные с ЛОР-патологией. Другим важным моментом при взятии на диспансерный учет является возможность врача качественно работать с диспансерной группой ( в зависимости от занятости, приема больных и т.д.)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В настоящее время стоит вопрос о 100% охвате выявленных больных диспансеризацией. Ориентировочно на одного врача поликлиники может быть взято 150-200 человек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и наличии большой заболеваемости обязательному диспансерному наблюдению подлежат больные с заболеваниями I группы - 100% охватывают злокачественные новообразования, эпитимпаниты, осложненные мезотимпаниты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Из второй группы заболеваний - с хроническим тонзиллитом - компенсированная и субкомпенсированная формы - рекомендуется преимущественно консервативное лечение, при декомпенсированной форме показано оперативное вмешательство. Группа больных с последней формой наблюдается совместно с другими специалистами - педиатром, терапевтом, невропатологом и т.д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Взятые на диспансерный учет больные периодически осматриваются оториноларингологом. Частота осмотра может быть различной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Больные со злокачественными новообразованиями ЛОР-органов, как правило, после проведенного хирургического или лучевого лечения осматриваются через 1-1,5 месяца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С хроническим эпитимпанитом и осложненными мезотимпанитами - 4 раза в год и чаще, мезотимпанитами - 2-4 раза в год, хроническими назофарингитами, аденоидами, синуитами, ларингитами, хроническими тонзиллитами - 2 раза в год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Длительность диспансерного наблюдения со злокачественными заболеваниями не менее 5 лет, т.к. именно в этот срок часто наступают рецидивы. С доброкачественными заболеваниями - не менее 5 лет. Хронические гнойные мезотимпаниты ( в том числе и после радикальной операции с нагноением, после тимпанопластики  ) требуют систематического наблюдения. Хронические тонзиллиты исчезают, ангины не повторяются на протяжении 3 лет, после произведенной операции  тонзиллэктомии, граждане снимаются с диспансерного учета через 6 месяцев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и некоторых заболеваниях, как например, при хронических риносинуитах, аллергических заболеваниях, кохлеарных невритов, адгезивных  отитов, отосклерозе и др. сроки наблюдения устанавливаются индивидуально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Основным документом диспансерного больного является амбулаторная карта с указанием на первом листе "диспансерный". Дополнительно заводят контрольную карту (форма N 30) - смотри приложение, которое хранится в кабинете у оториноларинголог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Для отражения динамики заболевания в  амбулаторных историях следует писать этапные эпикризы ( не реже одного раза в год ), где отражают особенности течения заболевания, эффективность лечебно-оздоровительных мероприятий и рекомендации по дальнейшему наблюден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ачество и эффективность диспансеризации учитывают по следующим основным показателям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% охвата выявленных больных диспансерным наблюдени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) Плановость охвата.</w:t>
      </w:r>
    </w:p>
    <w:p>
      <w:pPr>
        <w:pStyle w:val="Normal"/>
        <w:jc w:val="both"/>
        <w:rPr/>
      </w:pPr>
      <w:r>
        <w:rPr>
          <w:sz w:val="24"/>
        </w:rPr>
        <w:t>3) Данные об уменьшении обострений заболеваний, осложнений.</w:t>
      </w:r>
    </w:p>
    <w:p>
      <w:pPr>
        <w:pStyle w:val="Normal"/>
        <w:jc w:val="both"/>
        <w:rPr/>
      </w:pPr>
      <w:r>
        <w:rPr>
          <w:sz w:val="24"/>
        </w:rPr>
        <w:t>4) По числу дней временной нетрудоспособности (или дней пропуска занятий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) % выздоровления.</w:t>
      </w:r>
    </w:p>
    <w:sectPr>
      <w:type w:val="nextPage"/>
      <w:pgSz w:w="11906" w:h="16838"/>
      <w:pgMar w:left="1418" w:right="1418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27T14:37:00Z</dcterms:created>
  <dc:creator>Michael Mikheev</dc:creator>
  <dc:description/>
  <dc:language>en-US</dc:language>
  <cp:lastModifiedBy>pazufu</cp:lastModifiedBy>
  <dcterms:modified xsi:type="dcterms:W3CDTF">1998-10-06T16:12:00Z</dcterms:modified>
  <cp:revision>11</cp:revision>
  <dc:subject/>
  <dc:title>ДИСПАHСЕРИЗАЦИЯ В ОТОРИHОЛАРИHГОЛОГИИ.</dc:title>
</cp:coreProperties>
</file>