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Патологическая анатомия.</w:t>
      </w:r>
    </w:p>
    <w:p>
      <w:pPr>
        <w:pStyle w:val="Normal"/>
        <w:rPr/>
      </w:pPr>
      <w:r>
        <w:rPr/>
        <w:t>Воспаление (часть 3).</w:t>
      </w:r>
    </w:p>
    <w:p>
      <w:pPr>
        <w:pStyle w:val="Normal"/>
        <w:rPr/>
      </w:pPr>
      <w:r>
        <w:rPr/>
      </w:r>
    </w:p>
    <w:p>
      <w:pPr>
        <w:pStyle w:val="Normal"/>
        <w:rPr/>
      </w:pPr>
      <w:r>
        <w:rPr/>
        <w:t>Продуктивное (пролиферативное воспаление). При этом воспалении преобладает фаза пролиферации.</w:t>
      </w:r>
    </w:p>
    <w:p>
      <w:pPr>
        <w:pStyle w:val="Normal"/>
        <w:rPr/>
      </w:pPr>
      <w:r>
        <w:rPr/>
        <w:t xml:space="preserve">  </w:t>
      </w:r>
      <w:r>
        <w:rPr/>
        <w:t>Причины разнообразны - те же биологические, физические и химические факторы, что и при других типах воспаления. Одним из основных условий возникновения пролиферативного воспаления является устойчивость повреждающих факторов во внутренних средах организма, способность персистировать в тканях. Повреждающие факторы могут быть представлены сами по себе инертными веществами кристаллической природы, частицами дерева, которые попадают, чаще всего при травмах, при вдыхании внутрь организма. Они плоо поддаются уборке, так как практически нерастворимы в воде. С другой стороны биологические повреждающие факторы могут обладать защитными системами, свойствами - например, капсулами, не поддающимся разрушению (микобактерии туберкулеза). Защиту могут обеспечивать и модные ферменты патогенности которыми обладают возбудители (гемолитический стрептококк, токсины которого весьма успешно разрушают защитные клетки организма, сохраняя себе жизнь). Может сложиться ситуация, когда организм проитв каких-то факторов обладает несовершенный защитой ( при слабом иммунно ответе). Это слабый иммунный ответ может быть запрограмирован природой в процессе эволюции либо это какие-либо генетические ошибки кодирования системы определяющих иммунный ответ ( так называемая система HLA). Если у человека преобладают анитела главного комплекса гистосовместимости HLA относящиеся к классу Д, то часто не некоторых возбудителей развивается недостаточный , слабый иммунный ответ).</w:t>
      </w:r>
    </w:p>
    <w:p>
      <w:pPr>
        <w:pStyle w:val="Normal"/>
        <w:rPr/>
      </w:pPr>
      <w:r>
        <w:rPr/>
        <w:t xml:space="preserve">  </w:t>
      </w:r>
      <w:r>
        <w:rPr/>
        <w:t>Особенности пролиферативного воспаления.</w:t>
      </w:r>
    </w:p>
    <w:p>
      <w:pPr>
        <w:pStyle w:val="Normal"/>
        <w:rPr/>
      </w:pPr>
      <w:r>
        <w:rPr/>
        <w:t>1. Хроническое волнообразное течение.</w:t>
      </w:r>
    </w:p>
    <w:p>
      <w:pPr>
        <w:pStyle w:val="Normal"/>
        <w:rPr/>
      </w:pPr>
      <w:r>
        <w:rPr/>
        <w:t>2. Локалзиация преимущественно в соединительных тканях и в тканях , клетки которых сохранили способность к пролиферации - это эпителий кожи, кишки. В морфологическом плане наиболее характерной особенностью является образование грануляционной ткаи. Грануляционная тань - это молодая, незрелая, растущация соединительная ткань. Ее существование определяется классическими биологическими свойствами. Рост и функция ткани - процессы антагонистические. Если ткань хорошо функционирует , то она плохо растет , и наоборот.</w:t>
      </w:r>
    </w:p>
    <w:p>
      <w:pPr>
        <w:pStyle w:val="Normal"/>
        <w:rPr/>
      </w:pPr>
      <w:r>
        <w:rPr/>
        <w:t xml:space="preserve">  </w:t>
      </w:r>
      <w:r>
        <w:rPr/>
        <w:t>В состав грануляционной ткани входях обязательные и необязательные элементы. К обязательным относятся сосуды, которые обеспечивают трофику, мкрофаги - главная задача которых - уборка, расчистка места повреждения, и основные строители - клетки соединительной ткани - фибробласты. Сосуды растут перпендикулярно месту повреждения ( это капилляры), и образуют своеобразные коленца. Коленца слегка выступают на поверхность. Пространство между сосудистыми  коленцами заполнено основным веществом соединительной ткани, которое вырабатывается фибробластами.</w:t>
      </w:r>
    </w:p>
    <w:p>
      <w:pPr>
        <w:pStyle w:val="Normal"/>
        <w:rPr/>
      </w:pPr>
      <w:r>
        <w:rPr/>
        <w:t xml:space="preserve">  </w:t>
      </w:r>
      <w:r>
        <w:rPr/>
        <w:t>Макроскопическая характеристика. Грануляционная ткань красная, с блестящей зернистой поверхностью и легко кровоточит. Основное вещество полупрозрачное, поэтому сквозь него просвечивают наполненные кровью капилляры - поэтому ткань красная. Ткань ернистая так как коленца приподнимают основное вещество. Кровоточит ткаь потому, что является механически непрочной, малейшая травма , наложение повязки может привести к повреждению эпителия коленец и кровь может выходить из этих мелких сосудов - появляютс якапльки крови.</w:t>
      </w:r>
    </w:p>
    <w:p>
      <w:pPr>
        <w:pStyle w:val="Normal"/>
        <w:rPr/>
      </w:pPr>
      <w:r>
        <w:rPr/>
        <w:t xml:space="preserve">  </w:t>
      </w:r>
      <w:r>
        <w:rPr/>
        <w:t>Марофаги расчищают место повреждения , со временем их количество уменьшается. По мере заполнения дефектов количество сосудов тоже уменьшается, а оставшиеся будут дифференцироваться в артериолы и венуля. Фибробласты, которые вырабатывали основное вещество, приступают к синтезу коллагена. Они превращаются в фиброциты и тоже исчезают. То есть количество всех обязательных компонентов уменьшается, а увеличиваетсяк оличество коллагена. На месте дефекта формируется соединительнотканый рубец, то есть ткань созревает.</w:t>
      </w:r>
    </w:p>
    <w:p>
      <w:pPr>
        <w:pStyle w:val="Normal"/>
        <w:rPr/>
      </w:pPr>
      <w:r>
        <w:rPr/>
        <w:t xml:space="preserve">   </w:t>
      </w:r>
      <w:r>
        <w:rPr/>
        <w:t>Разновидности продуктивного воспаления:</w:t>
      </w:r>
    </w:p>
    <w:p>
      <w:pPr>
        <w:pStyle w:val="Normal"/>
        <w:rPr/>
      </w:pPr>
      <w:r>
        <w:rPr/>
        <w:t>1. Межуточное или интерстициальное.</w:t>
      </w:r>
    </w:p>
    <w:p>
      <w:pPr>
        <w:pStyle w:val="Normal"/>
        <w:rPr/>
      </w:pPr>
      <w:r>
        <w:rPr/>
        <w:t>2. Гранулематозное.</w:t>
      </w:r>
    </w:p>
    <w:p>
      <w:pPr>
        <w:pStyle w:val="Normal"/>
        <w:rPr/>
      </w:pPr>
      <w:r>
        <w:rPr/>
        <w:t>3. Продуктивное воспаление вокруг животных - паразитов.</w:t>
      </w:r>
    </w:p>
    <w:p>
      <w:pPr>
        <w:pStyle w:val="Normal"/>
        <w:rPr/>
      </w:pPr>
      <w:r>
        <w:rPr/>
        <w:t>4. Гипертрофические разрастания.</w:t>
      </w:r>
    </w:p>
    <w:p>
      <w:pPr>
        <w:pStyle w:val="Normal"/>
        <w:rPr/>
      </w:pPr>
      <w:r>
        <w:rPr/>
        <w:t xml:space="preserve">  </w:t>
      </w:r>
    </w:p>
    <w:p>
      <w:pPr>
        <w:pStyle w:val="Normal"/>
        <w:rPr/>
      </w:pPr>
      <w:r>
        <w:rPr/>
        <w:t xml:space="preserve"> </w:t>
      </w:r>
      <w:r>
        <w:rPr/>
        <w:t>Межуточное воспаление обычно развивается в строме паренхиматозных органов. Иметот диффузный характер. Может встречаться в интерстиции легих, миокарда, печени, почек. Исход такого воспаления - диффузный склероз. При этом орган может деформироваться, например в исходе хронических гепатитов формируется цирроз печени. В почках - нефросклероз. Если деформация в почках, легких резко выражена то говорят о циррозе почек, легкого. Функция органов при диффузных склерозах резко ухудшается. Это хроническая сердечная недостаточность, печеночная , почечная недостаточность.</w:t>
      </w:r>
    </w:p>
    <w:p>
      <w:pPr>
        <w:pStyle w:val="Normal"/>
        <w:rPr/>
      </w:pPr>
      <w:r>
        <w:rPr/>
        <w:t xml:space="preserve">  </w:t>
      </w:r>
    </w:p>
    <w:p>
      <w:pPr>
        <w:pStyle w:val="Normal"/>
        <w:rPr/>
      </w:pPr>
      <w:r>
        <w:rPr/>
        <w:t xml:space="preserve">  </w:t>
      </w:r>
      <w:r>
        <w:rPr/>
        <w:t>Гранулематозное воспаление - это очаговое продуктивное воспаление, при котором ткань образует очаги из клеток, способных к фагоцитозу. Такие очаги получили нзвание гранулем. Гранулематозное воспаление встречается при заболеваниях человека очень часто: при ревматизме, туберкулезе, профессиональных заболеваниях - при запылении легких различными минеральными и др веществами .</w:t>
      </w:r>
    </w:p>
    <w:p>
      <w:pPr>
        <w:pStyle w:val="Normal"/>
        <w:rPr/>
      </w:pPr>
      <w:r>
        <w:rPr/>
        <w:t>мароскопическая картина. Гранулема имеет небольшие размеры, ее диаметр 1-2 мм, то есть она едва различима невооруженным глазом.</w:t>
      </w:r>
    </w:p>
    <w:p>
      <w:pPr>
        <w:pStyle w:val="Normal"/>
        <w:rPr/>
      </w:pPr>
      <w:r>
        <w:rPr/>
        <w:t xml:space="preserve">  </w:t>
      </w:r>
      <w:r>
        <w:rPr/>
        <w:t>Микроскопическое строение гранулемы завист от фазы дифференцировки фагоцитирующих клеток. Предшественником фагоцитов является моноцит ( клетка костномозгового происхождения). Моноцит в очагах поражения дифференцируется в макрофаг, который может трансформироваться в эпителиоидную клетку, она , в свою очередь , может трансформироваться в гигантскую многоядерную клетку. Различают 2 типа многоядерных клеток:</w:t>
      </w:r>
    </w:p>
    <w:p>
      <w:pPr>
        <w:pStyle w:val="Normal"/>
        <w:rPr/>
      </w:pPr>
      <w:r>
        <w:rPr/>
        <w:t xml:space="preserve"> </w:t>
      </w:r>
      <w:r>
        <w:rPr/>
        <w:t>1. Гигантская клетка инородных тел. В ней многочисленные ядра лежат бессистемно.</w:t>
      </w:r>
    </w:p>
    <w:p>
      <w:pPr>
        <w:pStyle w:val="Normal"/>
        <w:rPr/>
      </w:pPr>
      <w:r>
        <w:rPr/>
        <w:t xml:space="preserve"> </w:t>
      </w:r>
      <w:r>
        <w:rPr/>
        <w:t>2. Гигантская многоядерная клетка Пирогова - Лангханса.</w:t>
      </w:r>
    </w:p>
    <w:p>
      <w:pPr>
        <w:pStyle w:val="Normal"/>
        <w:rPr/>
      </w:pPr>
      <w:r>
        <w:rPr/>
        <w:t xml:space="preserve">  </w:t>
      </w:r>
      <w:r>
        <w:rPr/>
        <w:t>Многочисленные ядра лежат частоколом у клеточной мембраны, образуя своеобразную подковку. Все эти клетки сохраняют способность к фагоцитозу в разной степени, она по мере трансформации утрачивается. Трансформация макрофагов в эпителиоидные клетки и клетки Пирогова-Лангханса обычно происходит под действием стимулов иммунной природы.</w:t>
      </w:r>
    </w:p>
    <w:p>
      <w:pPr>
        <w:pStyle w:val="Normal"/>
        <w:rPr/>
      </w:pPr>
      <w:r>
        <w:rPr/>
        <w:t xml:space="preserve">  </w:t>
      </w:r>
      <w:r>
        <w:rPr/>
        <w:t>Исход таких гранулем чаще всего рубцевание. Рубец образуется маленький, но поскольку заболевание протекает хронически, как ревматизм, например, с каждой новой атакой количество рубцов возрастает, отсюда повышается степень склероза, с каждой атакой все больше нарушается функция ( например, сократительная способность миокарда). В редких случаях гранулемы могут подвергается некрозу. Некроз обозначает неблагоприятное течение заболевания.</w:t>
      </w:r>
    </w:p>
    <w:p>
      <w:pPr>
        <w:pStyle w:val="Normal"/>
        <w:rPr/>
      </w:pPr>
      <w:r>
        <w:rPr/>
      </w:r>
    </w:p>
    <w:p>
      <w:pPr>
        <w:pStyle w:val="Normal"/>
        <w:rPr/>
      </w:pPr>
      <w:r>
        <w:rPr/>
        <w:t xml:space="preserve"> </w:t>
      </w:r>
      <w:r>
        <w:rPr/>
        <w:t>Продуктивное воспаление вокруг животных - паразитов.</w:t>
      </w:r>
    </w:p>
    <w:p>
      <w:pPr>
        <w:pStyle w:val="Normal"/>
        <w:rPr/>
      </w:pPr>
      <w:r>
        <w:rPr/>
        <w:t xml:space="preserve"> </w:t>
      </w:r>
      <w:r>
        <w:rPr/>
        <w:t>Паразиты - это эхинококк, трихинеллы, цистицерк и др. Вокруг этих паразитов , обладающих капсулой разрастается грануляционная ткань, богатая макрофагами и гигантскими клетками инородных тел. Исход - склероз, рубцевание и с образованием фиброзной капсулы вокруг паразита. Организм не в состоянии разрушить паразита и пытается отгородиться от него.</w:t>
      </w:r>
    </w:p>
    <w:p>
      <w:pPr>
        <w:pStyle w:val="Normal"/>
        <w:rPr/>
      </w:pPr>
      <w:r>
        <w:rPr/>
      </w:r>
    </w:p>
    <w:p>
      <w:pPr>
        <w:pStyle w:val="Normal"/>
        <w:rPr/>
      </w:pPr>
      <w:r>
        <w:rPr/>
        <w:t xml:space="preserve">  </w:t>
      </w:r>
      <w:r>
        <w:rPr/>
        <w:t>Гипертрофические разрастания - это полипы и кондилломы. Эти образования возникают при хроническом воспалении, в котором участвуют соединительная ткань и эпителий. Полипы наиболее часто образуются в слизистой оболочке толстой кишки , в желудке, в носовой полости, а кондилломы - на коже, вблизи отверстий - анального, половых путей. И те и другие очень похожи на опухоль, но к ним не относятся, хотя трансформация полипов и кондилом в опухоль сначала доброкачественную, затем в злокачественную может быть. Отличаются гипертрофические образования от опухоелй наличием воспалительной инфильтрации в их строме. Гипертрофические образования удаляют хирургическим путем, важно лечение основного заболевания.</w:t>
      </w:r>
    </w:p>
    <w:p>
      <w:pPr>
        <w:pStyle w:val="Normal"/>
        <w:rPr/>
      </w:pPr>
      <w:r>
        <w:rPr/>
      </w:r>
    </w:p>
    <w:p>
      <w:pPr>
        <w:pStyle w:val="Normal"/>
        <w:rPr/>
      </w:pPr>
      <w:r>
        <w:rPr/>
        <w:t xml:space="preserve"> </w:t>
      </w:r>
      <w:r>
        <w:rPr/>
        <w:t>Специфическое воспаление. Специфическим называется особый вариант продуктивного грануляматозного воспаления который вызывают особые возбудители, и коорый развивается на иммунной основе. К специфическим возбудителям относятся микобактерии туберкулеза, бледная трепонема, грибы - актиномицеты, микобактерии лепры, возбудители риносклеромы.</w:t>
      </w:r>
    </w:p>
    <w:p>
      <w:pPr>
        <w:pStyle w:val="Normal"/>
        <w:rPr/>
      </w:pPr>
      <w:r>
        <w:rPr/>
        <w:t xml:space="preserve">  </w:t>
      </w:r>
      <w:r>
        <w:rPr/>
        <w:t>Особенности специфического воспаления:</w:t>
      </w:r>
    </w:p>
    <w:p>
      <w:pPr>
        <w:pStyle w:val="Normal"/>
        <w:numPr>
          <w:ilvl w:val="0"/>
          <w:numId w:val="1"/>
        </w:numPr>
        <w:rPr/>
      </w:pPr>
      <w:r>
        <w:rPr/>
        <w:t>хроническое волнообразное течение без склонности к самоизлечению.</w:t>
      </w:r>
    </w:p>
    <w:p>
      <w:pPr>
        <w:pStyle w:val="Normal"/>
        <w:numPr>
          <w:ilvl w:val="0"/>
          <w:numId w:val="1"/>
        </w:numPr>
        <w:rPr/>
      </w:pPr>
      <w:r>
        <w:rPr/>
        <w:t>Способность возбудителей вызывать все 3 типы воспалений в зависимости от состояния реактивности организма.</w:t>
      </w:r>
    </w:p>
    <w:p>
      <w:pPr>
        <w:pStyle w:val="Normal"/>
        <w:numPr>
          <w:ilvl w:val="0"/>
          <w:numId w:val="1"/>
        </w:numPr>
        <w:rPr/>
      </w:pPr>
      <w:r>
        <w:rPr/>
        <w:t>Смена воспалительных тканевый реакций, обусловленная изменением иммунологической реактивности организма.</w:t>
      </w:r>
    </w:p>
    <w:p>
      <w:pPr>
        <w:pStyle w:val="Normal"/>
        <w:numPr>
          <w:ilvl w:val="0"/>
          <w:numId w:val="1"/>
        </w:numPr>
        <w:rPr/>
      </w:pPr>
      <w:r>
        <w:rPr/>
        <w:t>В морфологическом плане - воспаление характеризуется образованием специфических гранулем, имеющих характерное строение в зависимости от возбудителя.</w:t>
      </w:r>
    </w:p>
    <w:p>
      <w:pPr>
        <w:pStyle w:val="Normal"/>
        <w:numPr>
          <w:ilvl w:val="0"/>
          <w:numId w:val="1"/>
        </w:numPr>
        <w:rPr/>
      </w:pPr>
      <w:r>
        <w:rPr/>
        <w:t>Склонность специфических гранулем к некрозу.</w:t>
      </w:r>
    </w:p>
    <w:p>
      <w:pPr>
        <w:pStyle w:val="Normal"/>
        <w:rPr/>
      </w:pPr>
      <w:r>
        <w:rPr/>
      </w:r>
    </w:p>
    <w:p>
      <w:pPr>
        <w:pStyle w:val="Normal"/>
        <w:rPr/>
      </w:pPr>
      <w:r>
        <w:rPr/>
        <w:t>Воспаление при туберкулезе. Микобактерия туберкулеза может вызвать альтеративное, экссудативное, пролиферативное воспаление. Альтеративное воспаление возникает чаще всего при гипоергии, обусловленной ослаблением защитных сил организма. Морфологическое появление - казеозный некроз. Экссудативное воспаление обычно развивается в условиях гиперергии - сенсибилизации к антигенам, токсинам микобактерий. Микобактерия , попав в организм способная там долго персистировать</w:t>
      </w:r>
    </w:p>
    <w:p>
      <w:pPr>
        <w:pStyle w:val="Normal"/>
        <w:rPr/>
      </w:pPr>
      <w:r>
        <w:rPr/>
        <w:t xml:space="preserve"> </w:t>
      </w:r>
      <w:r>
        <w:rPr/>
        <w:t>в связи с чем развивается сенсибилизация. Морфология: локализуются очаги в любых органах и тканях. Сначала в очагах скапливается серозный, фибринозный или смешанный экссудат, затем очаги подвергаются казеозному некрозу. Если заболевание распознано до казеозного некроза, то лечение может привести к рассасыванию экссудата.</w:t>
      </w:r>
    </w:p>
    <w:p>
      <w:pPr>
        <w:pStyle w:val="Normal"/>
        <w:rPr/>
      </w:pPr>
      <w:r>
        <w:rPr/>
        <w:t xml:space="preserve"> </w:t>
      </w:r>
      <w:r>
        <w:rPr/>
        <w:t>Продуктивное воспаление развивается в условиях специфического туберкулезного нестерильного иммунитет. Морфологическим проявленим будет образование специфических туберкулезных граунелм. Макроскопическая картина: гранулема имет диаметр 1-2 мм ( “просяное зерно”). Такое бугорок называется милиарным бугорком. Микроскопическая картина:  такой бугорок состоит из эпителиоидных клеток. Поэтому бугорки называют эпителиоидными. Кроме того в бугорки входят гигантские клетки  Пирогова - Лангханса. По периферии гранулемы обычно располагаются многочисленные лимфоциты. В иммунологическом плане такие гранулемы отражают гиперчувствительность замедленного типа.</w:t>
      </w:r>
    </w:p>
    <w:p>
      <w:pPr>
        <w:pStyle w:val="Normal"/>
        <w:rPr/>
      </w:pPr>
      <w:r>
        <w:rPr/>
        <w:t xml:space="preserve"> </w:t>
      </w:r>
      <w:r>
        <w:rPr/>
        <w:t>Исход: чаще всего казеозный некроз. Обычно в центре гранулемы - небольшой очажок некроза.</w:t>
      </w:r>
    </w:p>
    <w:p>
      <w:pPr>
        <w:pStyle w:val="Normal"/>
        <w:rPr/>
      </w:pPr>
      <w:r>
        <w:rPr/>
        <w:t xml:space="preserve">  </w:t>
      </w:r>
      <w:r>
        <w:rPr/>
        <w:t>Макроскопическая классификация очагов туберкулезного воспаления. Все очаги делятся на 2 группы:</w:t>
      </w:r>
    </w:p>
    <w:p>
      <w:pPr>
        <w:pStyle w:val="Normal"/>
        <w:rPr/>
      </w:pPr>
      <w:r>
        <w:rPr/>
        <w:t>1. Милиарные.</w:t>
      </w:r>
    </w:p>
    <w:p>
      <w:pPr>
        <w:pStyle w:val="Normal"/>
        <w:rPr/>
      </w:pPr>
      <w:r>
        <w:rPr/>
        <w:t xml:space="preserve">2. Крупные ( все, что крупнее милиарных). </w:t>
      </w:r>
    </w:p>
    <w:p>
      <w:pPr>
        <w:pStyle w:val="Normal"/>
        <w:rPr/>
      </w:pPr>
      <w:r>
        <w:rPr/>
        <w:t xml:space="preserve">  </w:t>
      </w:r>
      <w:r>
        <w:rPr/>
        <w:t>Милиарные очаги чаще всего продуктивные, но могут быть альтеративными, экуссудативными. Из крупных очагов - различают: 1. Ацинозный. Макроскопически он похож на трилистник. Состоит из трех слипшихся милиарных очагов. Может быть также продуктивным, альтеративным. 2. Казеозный очаг - по размерам он напоминает тутовую ягоду или ягоду малины. Цвет черный. Воспаление практически всегда продуктивное, соединительно ткань адсорбирует пигменты. 3. Дольковый. 4. Сегментарный. 5. Долевой очаги.</w:t>
      </w:r>
    </w:p>
    <w:p>
      <w:pPr>
        <w:pStyle w:val="Normal"/>
        <w:rPr/>
      </w:pPr>
      <w:r>
        <w:rPr/>
        <w:t xml:space="preserve">  </w:t>
      </w:r>
      <w:r>
        <w:rPr/>
        <w:t>Эти очаги экссудативные.</w:t>
      </w:r>
    </w:p>
    <w:p>
      <w:pPr>
        <w:pStyle w:val="Normal"/>
        <w:rPr/>
      </w:pPr>
      <w:r>
        <w:rPr/>
        <w:t xml:space="preserve">  </w:t>
      </w:r>
      <w:r>
        <w:rPr/>
        <w:t>Исходы - рубцевание, реже некроз. У экссудитвных очагов - инкапсуляция, петрификация, оссификация. Для крупных очагов характерно развитие вторичной колликвации разжижение плотных масс. Жидкие массы могут опорожняться наружу и на месте этих очагов остаются полости - каверны.</w:t>
      </w:r>
    </w:p>
    <w:p>
      <w:pPr>
        <w:pStyle w:val="Normal"/>
        <w:rPr/>
      </w:pPr>
      <w:r>
        <w:rPr/>
      </w:r>
    </w:p>
    <w:p>
      <w:pPr>
        <w:pStyle w:val="Normal"/>
        <w:rPr/>
      </w:pPr>
      <w:r>
        <w:rPr/>
        <w:t xml:space="preserve"> </w:t>
      </w:r>
      <w:r>
        <w:rPr/>
        <w:t>Воспаление при  сифилисе. Различают первичный, вторичный, третичный сифились первичный сифилис - воспаление обычно экссудативное, так как обусловлено гиперергическими реакциями. Морфологическим проявленим является твердый шанкр в месте внедрения спирохеты - язва с блестящим дном и плотными краями. Плотность определяется массивным воспалительным клеточным инфильтратом ( из макрофагов, лимфоцитов, фибробластов). Обычно шанкр рубцуется.</w:t>
      </w:r>
    </w:p>
    <w:p>
      <w:pPr>
        <w:pStyle w:val="Normal"/>
        <w:rPr/>
      </w:pPr>
      <w:r>
        <w:rPr/>
        <w:t xml:space="preserve"> </w:t>
      </w:r>
      <w:r>
        <w:rPr/>
        <w:t>Вторичный сифилис - протекает от нескольких месяцев до нескольких лет и характеризуется неустойчивым состоянием перестройки иммунной системы. В основе лежит также гиперергическая реакция, поэтому воспаление бывает экссудативным. Наблюдается спирихетемия. Вторичный сифилис протекает с рецидивами , которые характеризуются высыпаниями на коже - экзантемой и на слизистых оболочках  энантемой, котоыре беследной, без рубцеваия исчезают. С каждым рецидивом развивается специфические иммунные реакции, поэтому количество высыпаний уменьшается.</w:t>
      </w:r>
    </w:p>
    <w:p>
      <w:pPr>
        <w:pStyle w:val="Normal"/>
        <w:rPr/>
      </w:pPr>
      <w:r>
        <w:rPr/>
        <w:t xml:space="preserve"> </w:t>
      </w:r>
      <w:r>
        <w:rPr/>
        <w:t xml:space="preserve">Воспаление становится продуктивным в 3 фазе заболевания - третичный сифилис. Образуются специфические сифилитические гранулемы - гуммы. Макроскопически в центре гуммы находятся очаг клеевидного некроза, вокурго него грануляционная ткань с бльшим количеством сосудов и клеток - макрофагов, лимфоцитов, плазматических, по периферии грануляционная ткань созревает в рубцовую. Локализация - повсеместно - кишечник, кости и др. Исход гумм - рубцевание с обезображиванием (грубой деформацией органа). Второй вариант продуктивного воспаления при третичном сифилисе - межуточное (интерстициальное) воспаление. Оно часто локализуется в печени и в аорте - сифилитический аортит ( в восходящий части дуги аорты). Макроскопически интима аорты напоминает шагреневую ( тонко выделанную) кожу. Микроскопически в медии и адвентиции видна диффузная гуммозная инфильтрация, а при дифференциальных методах окраски - разрушение эластического каркаса аорты. Исход - локальное расширение - аневризма аорты, которое может разорваться, может также образоваться тромб. </w:t>
      </w:r>
    </w:p>
    <w:p>
      <w:pPr>
        <w:pStyle w:val="Normal"/>
        <w:rPr/>
      </w:pPr>
      <w:r>
        <w:rPr/>
        <w:t xml:space="preserve">  </w:t>
      </w:r>
      <w:r>
        <w:rPr/>
        <w:t>Сравнительная характеристика гуммы  и эпителиоидного бугорка ( то есть туберкулеза и сифили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Морфологические элемент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эпителиоидный бугорок</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сифилитическая гумм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некроз</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казеозный</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клеевидны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эпителиоидные клетки</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гигантские клетки Пирогова-Лангханса</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лимфоцит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преобладают Т-лимфоцит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преобладают В-лимфоциты</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макрофаги</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фибробла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сосуд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 xml:space="preserve"> </w:t>
      </w:r>
      <w:r>
        <w:rPr/>
        <w:t>актиномикоз - заболевание , вызываемое лучистыми грибами актиномицетами, которые в различных органах образуют скопления - друзы. Макроскопическая картина - видны опухолевидные плотные очаги, напоминающие пчелиные соты. Микроскопическая картина - в центре очага находится друза актиномицета, вокруг нее - грануляционная ткань, рубцовая, соединительная ткань. Исходы. При хроническом течении может развиться вторичный амилоидоз, образование свищей, разъедание сосудов.</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10:00:00Z</dcterms:created>
  <dc:creator>Красножон Дмитрий</dc:creator>
  <dc:description/>
  <dc:language>en-US</dc:language>
  <cp:lastModifiedBy>Красножон Дмитрий</cp:lastModifiedBy>
  <dcterms:modified xsi:type="dcterms:W3CDTF">1998-10-06T16:24:00Z</dcterms:modified>
  <cp:revision>3</cp:revision>
  <dc:subject/>
  <dc:title>Патологическая анатомия.</dc:title>
</cp:coreProperties>
</file>