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rFonts w:ascii="Arial" w:hAnsi="Arial" w:cs="Arial"/>
          <w:sz w:val="22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диатрия. Лекция№2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МА: ОСТРЫЕ КИШЕЧНЫЕ ИНФЕКЦИИ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ктуальность проблемы: острые кишечные инфекции занимают в структуре детской смертности 4-е место, в структуре детских инфекционных заболеваний острые кишечные инфекции занимают 2-е место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 Острые кишечные инфекции  характеризуются не только высокой заболеваемостью, частотой случаев, но и к сожалению высокой летальностью. Особенно высока летальность у детей 1-го года жизни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трые кишечные инфекции - это группа инфекционных заболеваний, вызываемых патогенным энтеробактериями, представителями условно-патогенной флоры (УПФ), многочисленными вирусами и характеризующееся поражением желудочно-кишечного тракта с развитием симптомов токсикоза и дегидратации ( обезвоживания, эксикоза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лассификация острых кишечных инфекций у детей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структуре ( этиологии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Дизентерия ( шигеллез). Занимает первое место среди заболеваний у детей, особенно дошкольного и школьного возраста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льмонеллезы. Занимают 2-е место в структуре острых кишечных инфекций по частоте. Поражаются дети всех возрастных групп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ли инфекции ( эшерихиозы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ишечные заболевания, вызванные стафилококком ( в основном патогенным штаммом Staphilococcus aureus), иерсиниями ( в частности Yersinia enterocolitica), энтерококком, кампилобактер, представителями условно-патогенной флоры ( протей, клебсиелла - абсолютно нечувствительна к антибиотикам, цитробактер), грибы рода Candida ( поражение всего ЖКТ вследствие того что у детей имеется физиологический иммунодефицит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ирусные кишечные инфекции. По данным американских авторов наибольшее значение имеют такие вирусы как: ротавирус. Также имеют значение в возникновении кишечного синдрома: аденовирус - тропен ко всем   слизистым - поэтому одномоментно может быть  ряд симптомов: насморк, кашель, конъюнктивит, выраженный понос и т.д. Энтеровирус это возбудитель энтеровирусных заболеваний которые могут протекать с менингитом, полиомиелитоподобным синдромом , в том числе с диарейным синдромом и сыпью. В основном инфицирование энтеровирусом идет при купании в водоемах в которые идет коммунально-бытовой сток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клинической форме заболевания ( посиндромный диагноз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трый гастрит, когда заболевание характеризуется только синдромом рвоты, нет расстройств со стороны кишечника. Это бывает у детей старшего возраста при пищевых отравлениях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трый энтерит: отсутствует синдром рвоты, но есть синдром диареи - стул частый, жидкий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трый гастроэнтерит встречает чаще всего: есть синдром рвоты, обезвоживания, диареи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ряде случаев когда ребенок заболевает тяжелой формой дизентерии симптомокомплекс реализуется в нижних отделах и характеризуется острым колитом: тенезмы, бескаловый стул с примесью крови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трый энтероколит - поражение всего кишечника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ТЯЖЕСТИ ЗАБОЛЕВАНИЯ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ипичные формы: легкая, среднетяжелая, тяжелая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итерии определения тяжести: тяжесть определяется по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соте температуры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астоте рвоты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астоте стула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раженности симптомом интоксикации и обезвоживания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типичные формы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ертые формы: скудный симптомокомплекс - кашицеобразный стул 1-2 раза, субфебрильное однократное повышение температуры отсутствие рвоты, состояние удовлетворительное. Диагноз ставится по бактериологическому и серологическому подтверждению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ессимптомная форма: полная отсутствие каких-либо симптомов. Диагноз ставят по высеву ребенка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актерионосительство. Многие педиатры когда не хотят иметь неприятностей с СЭС ( с выпускниками санитарного факультета) ставят  диагноз бактерионосительство. Следовательно, к этому диагнозу надо относится осторожно: бактерионосительство - это полное отсутствие клинических проявлений, имеется лишь транзиторное, однократное выделение микроба. Ставить такой диагноз достаточно рискованно потому что возможности обследования в амбулаторных условиях нет, и лучше поставить диагноз - легкая форма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ипертоксическая форма. Заболевание развивается очень бурно, остро, с развитием иногда инфекционно-токсического шока (1-3 степени), характеризующееся выраженными токсическими симптомами  и практически отсутствием местных изменений (кишечник интактен так как изменения не успевают развиться). При острых кишечных инфекциях инфекционно-токсический шок встречается редко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ИЗЕНТЕРИЯ  (ШИГЕЛЛЕЗ). В нашей стране очень распространенное заболевание. С 1980 по 1990 год заболеваемость шла на убыль, если дети и заболевали, то это были легкие монотонные формы, единственное что было неприятно - это высевы ( носительство). Но начиная с 1991-92 гг., в том числе и в Санкт-Петербурге катастрофически выросла заболеваемость дизентерией и утяжелились проявления заболевания. Смертность среди взрослых составляет 200 на 100 тыс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ИОЛОГИЯ: дизентерия вызывается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Shigella Sonnei  (в основном 2-й ферментативный тип) - в предыдущие годы преобладал этот штамм. Shigella Flexneri (штаммы 2а и 4в. Штамм 2а более злобный и преобладает.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зывает наиболее тяжелые формы дизентерии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ОБЕННОСТИ ТЕЧЕНИЯ  ДИЗЕНТЕРИИ У ДЕТЕЙ ПЕРВОГО ГОДА ЖИЗНИ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ти первого года жизни дизентерией болеют достаточно редко, что связано с отсутствием контактов, грудным вскармливанием и антительной защитой матери. Следовательно, если у грудного ребенка отмечается диарейный синдром, то о дизентерии надо думать в последнюю очередь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болевание протекает преимущественно в среднетяжелой или легкой форме, достаточно монотонно, температура чаще субфебрильная, рвота редка (вообще рвота не очень характерна для дизентерии) стул носит характер энтеритного ( высокий стул - жидкий, с мелкой слизью, зеленого цвета, калового характера) - неклассический, с разной частотой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детей раннего возраста отсутствует такой классический симптом дизентерии как тенезмы ( позыв на низ). Вместо этого симптома имеет место эквиваленты тенезм: перед актом дефекации ребенок резко возбужден, стучит ножками, кричит, гиперемия лица, выражена потливость, тахикардия, иногда напряжен живот, а после акта дефекации все эти явления проходят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слоение интеркурентных заболеваний: если ребенок заболевает дизентерией, то не так сама дизентерия истощает его, сколько интеркурентные заболевания: гнойные отиты, ОРВИ, пневмонии, гнойничковые поражения кожи, инфекция мочевыводящих путей и так далее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чение дизентерии характеризуется медленным (нередко затяжным - свыше 1.5 мес.) монотонным течением, в связи с частым развитием (до 90% случаев) дисбактериоза, что приводит к длительному выделению микроба (месяцами), что трудно поддается лечению ( лечение должно быть вариабельным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ОСОБЕННОСТИ ТЕЧЕНИЯ  ТОКСИЧЕСКОЙ ДИЗЕНТЕРИИ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аще вызывается Shigella Flexneri и преимущественно у детей школьного возраста (так как маленький ребенок в силу недоразвитости иммунной системы не может так отреагировать на инфекцию). Начало острое: повышение температуры до 39-40 градусов (молниеносно), выраженная головная боль, резкое возбуждение в первые часы сопровождающееся клонико-тоническими судорогами. В ряде случае возможна потеря сознания, может быть рвота и при объективном осмотре положительны менингеальные симптомы. Это типичная клиника серозного или гнойного менингита, и лучше такого ребенка госпитализировать. Сложность диагностики заключается в более позднем ( через несколько часов или суток) появлении характерного кишечного синдрома - частого характерного стула, тенезм, болей в животе , что способствует неправильной госпитализации ребенка. В диагностике помогает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указание на наличие контакта с больным острой кишечной инфекцией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сылка на употребление молочных продуктов накануне заболевания. Так как именно молочные продукты занимают первое место в причинах возникновения инфекции так как молочная Среда является лучшей средой для развития Shigella Flexneri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язательная госпитализация ребенка для проведения дифференциального диагноза с менингитом, и при необходимости проведение люмбальной пункции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дение комплексного лабораторного обследования :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программа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ев кала на дизгруппу, колипатогенную флору, тифопаратифозную группу . Проводится 3-х кратно в первые часы, сутки заболевания до начала антибактериальной терапии.  Подтверждение бактериологическое бывает в 30% случаев поэтому нужно обследовать как минимум трижды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5-7 день от начала заболевания надо провести серологическое исследование: РНГА с дизентерийным диагностикумом, с повторным исследованием через 7-10 дней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иагностический титр при дизентерии вызванной Shigella Flexneri 1/200, при дизентерии вызванной Shigella Sonnei - 1/100. Диагностически важным является нарастание титра антител в динамике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необходимости проводят ректороманоскопию, которая очень актуальна при дизентерии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ЯЖЕЛЫЕ ФОРМы ДИЗЕНТЕРИИ с преобладанием местных явлений ( колитический или гемоколитический синдром). Современная дизентерия протекает как правило в такой форме. Начало острое: на первый план выступают жалобы на схваткообразные интенсивные боли в нижней части живота. Преимущественно слева в проекции сигмовидной кишки. Боли усиливаются перед актом дефекации - тенезмы. Наряду с этим болевым синдромом появляются и нарастают симптомы интоксикации ( температура от субфебрильной до высоких цифр, что определяет тяжесть течения заболевания) возможна рвота, в том числе повторная, возможно появление в первые часы диарейного синдрома - это главный доминирующий синдром - это частый, жидкий стул, содержащий примесь грубой тяжистой слизи, достаточно часто с примесью крови, что и называется гемоколитом. В копрограмме больше количество слизи, форменные элемент крови: масса лейкоцитов (30-40) , увеличение эритроцитов не подлежащих счету. С развитием эрозивно-язвенного процесса в кале практически одна алая кровь (надо исключить хирургическую патологию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ЛЬМОНЕЛЛЕЗ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По частоте занимают 2-е место, после дизентерии в структуре заболеваемости. В природе существует более 2000 возбудителей сальмонеллеза. По классификации Кауфмана-Уайта преобладают возбудители входящие в группы В ( Salmonella typhimurium), группе D ( Salmonella typhi abdom</w:t>
      </w:r>
      <w:r>
        <w:rPr>
          <w:rFonts w:cs="Arial" w:ascii="Arial" w:hAnsi="Arial"/>
          <w:sz w:val="22"/>
          <w:lang w:val="en-US"/>
        </w:rPr>
        <w:t>in</w:t>
      </w:r>
      <w:r>
        <w:rPr>
          <w:rFonts w:cs="Arial" w:ascii="Arial" w:hAnsi="Arial"/>
          <w:sz w:val="22"/>
        </w:rPr>
        <w:t>alis), группе С в меньшей степени, группе Е - практически единичные случаи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льмонеллезами болеют в развитых странах чаще. Сейчас очень часто возбудителем является Salmonella enteritidis 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нфицирование происходит двумя путями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Пищевой путь: при употреблении инфицированных продуктов - чаще всего это мясные продукты - фарш мясной, студни, вареные колбасы, яйца, кура, гусь, мясные консервы, рыба). Salmonella очень устойчива во внешней среде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Контакто-бытовой путь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клиническому течению и путям заражения выделяют 2 клинических варианта течения сальмонеллезов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Сальмонеллезы, протекающие по типу токсико-инфекций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Контактные (“госпитальные” ) сальмонеллезы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ЛЬМОНЕЛЛЕЗЫ, ПРОТЕКАЮЩИЕ ПО ТИПУ ТОКСИКОИНФЕКЦИИ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ЛИНИКА: заболевают преимущественно дети старшего возраста - школьники. Характеризуется острым бурным началом: первый симптом который появляется это повторная, многократная рвота, тошнота, отвращение к пище, возможно повышение температуры ( от 38 и выше), и параллельно такому началу появляются боли в животе: преимущественно в эпигастрии, вокруг пупка, в ряде случаев без определенной локализации, сопровождаются урчанием, метеоризмом, живот резко вздут и чрез несколько часов появляется жидкий, слизистый стул, достаточно зловонный, с большим количеством газов. Слизь в отличие от дизентерии очень мелкая, смешана с каловыми массами ( так как поражаются верхние отделы кишечника). Стул типа “болотной тины”. Частота стула разная: возможно до 10 и более раз в сутки. Обезвоживание развивается достаточно быстро при отсутствии лечения ( надо сделать промывание желудка, дать питье) или при очень тяжелой форме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чение пищевой токсикоинфекции различное: может быть очень коротким, но может быть достаточно длительным с выделением из испражнений возбудителя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АБОРАТОРНАЯ ДИАГНОСТИКА  в отличие от дизентерии, при сальмонеллезе идет прорыв возбудителя в кровь и имеет место бактериемия, поэтому диагностика заключается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лихорадки посев крови в желчный бульон. Кровь из вены в количестве 3-5 мл назначить в приемном покое при поступлении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программа на наличие воспалительного процесса и ферментативных изменений 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актериологический посев кала на тифопаратифозную группу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ев мочи ( при выписке обязательно надо сделать так как часто из кала Salmonella не высевается, а в моче обнаруживается в больших количествах). Делать в период реконвалесценции и при выписке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рологическое исследование: РНГА с сальмонеллезным антигеном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жно и нужно сделать посев рвотных масс или промывных вод желудка. Если сделать сразу, то ответ чаще положительный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т вариант сальмонеллеза лечится достаточно легко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СПИТАЛЬНЫЙ САЛЬМОНЕЛЛЕЗ. Регистрируется у детей  преимущественно первого года жизни, часто болеющих, ослабленных ( то есть с плохим преморбидным фоном), новорожденных, недоношенных. Протекает в виде вспышки в детских отделениях в том числе в родильных домах, реанимационных отделениях, хирургических отделениях. Источником инфекции является больной или бактерионоситель среди персонала, ухаживающих матерей. Когда возбудитель попадает к ребенку контактно-бытовым путем. Вспышка охватывает до 80-90% находящихся детей в отделении, в связи с чем отделение следует закрыть и провести заключительную дезинфекцию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ЛИНИКА развивается исподволь, постепенно. Инкубационный период может удлиняться до 5-10 дней. Появляется срыгивание, отказ ребенка от груди, питья, вялость, адинамия, потеря в весе, сначала появляется кашицеобразный стул, а далее жидкий стул впитывающийся в пеленку, с частотой до 10-20 раз в сутки. Развивается дегидратация. В связи с неэффективностью антибиотикотерапии ( микроб часто резистентен) происходит генерализация процесса с возникновением множественных очагов инфекции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- инфекция мочевыводящих путей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- гнойный менингит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- пневмония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мый главный очаг это энтероколит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обенностью данного сальмонеллеза в отличие от дизентерии является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ительная лихорадка ( от нескольких дней до недель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ительность интоксикации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величение печени и селезенки ( гепатолиенальный синдром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жет наступить летальный исход от септического дистрофического состояния ребенка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ФИЛАКТИКА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язательное обследование всего персонала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язательное обследование всех ухаживающих матерей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медленная изоляция ребенка из отделения в отдельный бокс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блюдение во время вспышки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С   целью профилактики во время вспышки эффективно фагирование поливалентным жидким сальмонеллезным бактериофагом персонала, ухаживающих матерей, детей. Курс 3-5 дней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ШЕРИХИОЗЫ (КОЛИ ИНФЕКЦИЯ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Вызывается группой возбудителей ЭПКП (энтеропатогенная кишечная палочка). Рядом с названием E.Coli ставят вариант серотипа ( по О-антигену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тегории эшерихий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вая категория (группа) - очень патогенная для детей до 2-х лет ( особенно для детей первого полугодия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О-111, О-119, О-20, О-18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а группа вызывает тяжелейшие кишечные расстройства с развитием токсикоза и дегидратацией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торая категория вызывает заболевания у детей старшего возраста и у взрослых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О-151 ( “Крым”), О-124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и возбудители называются “дизентерийноподобные” так как по клиническое течение заболевания похоже на дизентерию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ретья категория “холероподобные” возбудители: штаммы О-1, О-9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Вызывают кишечные заболевания у детей раннего возраста, по клинике напоминающей холеру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ТОЧНИК ИНФИЦИРОВАНИЯ чаще являются взрослые мать, отец, персонал для которых данный возбудитель не патогенен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УТИ ИНФИЦИРОВАНИЯ: контактно-бытовой, возможен пищевой ( при технологическом заражении эшерихии могут сохраняться в продуктах годами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ЛИНИКА: инкубационный период от 1-2 до 7 дней. Начало заболевания может быть различным: острое, бурное: многократная рвота, особенно характерна фонтанирующая рвота, параллельно дисфункция кишечника. Появление жидкого стула оранжевого цвета с белыми комочками, впитывающегося в пеленку, с примесью слизи ( в отличие от дизентерии кровь не характерна). Очень часто наблюдается выраженный метеоризм, что вызывает беспокойство ребенка, категорический отказ от еды и питья, в связи с потерей жидкости возникает дегидратация с выраженными электролитными нарушениями ( сначала потеря натрия , затем калия). В этой связи появляются выраженные гемодинамические расстройства в виде: холодных конечностей, бледно-мраморной кожи, нередко с сероватым колоритом, мышечная гипотония, заостренные черты лица, резко снижен тургор кожи. Западение большого родничка, сухие слизистые: иногда шпатель прилипает к языку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Грозным симптомом дегидратации является снижение диуреза вплоть до анурии, падения АД, тахикардия, переходящая в  брадикардию, патологический пульс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7:16:00Z</dcterms:created>
  <dc:creator>Дмитрий Красножон</dc:creator>
  <dc:description/>
  <dc:language>en-US</dc:language>
  <cp:lastModifiedBy>pazufu</cp:lastModifiedBy>
  <dcterms:modified xsi:type="dcterms:W3CDTF">1998-10-06T17:17:00Z</dcterms:modified>
  <cp:revision>2</cp:revision>
  <dc:subject/>
  <dc:title>Педиатрия. Лекция№2</dc:title>
</cp:coreProperties>
</file>