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color w:val="0000FF"/>
        </w:rPr>
        <w:t>Этот файл взят из коллекции Medinfo</w:t>
      </w:r>
    </w:p>
    <w:p>
      <w:pPr>
        <w:pStyle w:val="Normal"/>
        <w:bidi w:val="0"/>
        <w:jc w:val="center"/>
        <w:rPr/>
      </w:pPr>
      <w:r>
        <w:rPr>
          <w:color w:val="0000FF"/>
        </w:rPr>
        <w:t>http://www.doktor.ru/medinfo</w:t>
      </w:r>
    </w:p>
    <w:p>
      <w:pPr>
        <w:pStyle w:val="Normal"/>
        <w:bidi w:val="0"/>
        <w:jc w:val="center"/>
        <w:rPr/>
      </w:pPr>
      <w:r>
        <w:rPr>
          <w:color w:val="0000FF"/>
        </w:rPr>
        <w:t>http://medinfo.home.ml.org</w:t>
      </w:r>
    </w:p>
    <w:p>
      <w:pPr>
        <w:pStyle w:val="Normal"/>
        <w:bidi w:val="0"/>
        <w:jc w:val="center"/>
        <w:rPr/>
      </w:pPr>
      <w:r>
        <w:rPr>
          <w:color w:val="0000FF"/>
        </w:rPr>
        <w:t>E-mail: medinfo@mail.admiral.ru</w:t>
      </w:r>
    </w:p>
    <w:p>
      <w:pPr>
        <w:pStyle w:val="Normal"/>
        <w:bidi w:val="0"/>
        <w:jc w:val="center"/>
        <w:rPr/>
      </w:pPr>
      <w:r>
        <w:rPr>
          <w:color w:val="0000FF"/>
        </w:rPr>
        <w:t>or medreferats@usa.net</w:t>
      </w:r>
    </w:p>
    <w:p>
      <w:pPr>
        <w:pStyle w:val="Normal"/>
        <w:bidi w:val="0"/>
        <w:jc w:val="center"/>
        <w:rPr/>
      </w:pPr>
      <w:r>
        <w:rPr>
          <w:color w:val="0000FF"/>
        </w:rPr>
        <w:t>or pazufu@altern.org</w:t>
      </w:r>
    </w:p>
    <w:p>
      <w:pPr>
        <w:pStyle w:val="Normal"/>
        <w:bidi w:val="0"/>
        <w:jc w:val="center"/>
        <w:rPr/>
      </w:pPr>
      <w:r>
        <w:rPr>
          <w:color w:val="0000FF"/>
        </w:rPr>
        <w:t>FidoNet 2:5030/434 Andrey Novicov</w:t>
      </w:r>
    </w:p>
    <w:p>
      <w:pPr>
        <w:pStyle w:val="Normal"/>
        <w:bidi w:val="0"/>
        <w:jc w:val="center"/>
        <w:rPr/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bidi w:val="0"/>
        <w:jc w:val="center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jc w:val="center"/>
        <w:rPr/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bidi w:val="0"/>
        <w:jc w:val="center"/>
        <w:rPr/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bidi w:val="0"/>
        <w:jc w:val="center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jc w:val="center"/>
        <w:rPr/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bidi w:val="0"/>
        <w:jc w:val="both"/>
        <w:rPr>
          <w:rFonts w:ascii="Courier New" w:hAnsi="Courier New"/>
          <w:sz w:val="18"/>
          <w:lang w:val="en-US"/>
        </w:rPr>
      </w:pPr>
      <w:r>
        <w:rPr>
          <w:rFonts w:ascii="Courier New" w:hAnsi="Courier New"/>
          <w:sz w:val="18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Лекция по педиатрии. Менингиты у детей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Менингит - это воспаление мозговых оболочек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Классификация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8"/>
        </w:rPr>
        <w:t>Лептоменингит - воспаление мягкой мозговой оболочки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8"/>
        </w:rPr>
        <w:t>Пахименингит  воспаление твердой мозговой оболочки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8"/>
        </w:rPr>
        <w:t>Арахноидит - воспаление паутинной  мозговой оболочк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По характеру воспалительного процесса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Courier New" w:hAnsi="Courier New"/>
          <w:sz w:val="18"/>
        </w:rPr>
        <w:t>Гнойные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Courier New" w:hAnsi="Courier New"/>
          <w:sz w:val="18"/>
        </w:rPr>
        <w:t>Серозные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о локализации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Courier New" w:hAnsi="Courier New"/>
          <w:sz w:val="18"/>
        </w:rPr>
        <w:t>Церебральные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Courier New" w:hAnsi="Courier New"/>
          <w:sz w:val="18"/>
        </w:rPr>
        <w:t>Спинальные</w:t>
      </w:r>
    </w:p>
    <w:p>
      <w:pPr>
        <w:pStyle w:val="Normal"/>
        <w:bidi w:val="0"/>
        <w:jc w:val="both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Течение: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Courier New" w:hAnsi="Courier New"/>
          <w:sz w:val="18"/>
        </w:rPr>
        <w:t>острые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Courier New" w:hAnsi="Courier New"/>
          <w:sz w:val="18"/>
        </w:rPr>
        <w:t>Подострые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Courier New" w:hAnsi="Courier New"/>
          <w:sz w:val="18"/>
        </w:rPr>
        <w:t>рецидивирующие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Courier New" w:hAnsi="Courier New"/>
          <w:sz w:val="18"/>
        </w:rPr>
        <w:t>хронические</w:t>
      </w:r>
    </w:p>
    <w:p>
      <w:pPr>
        <w:pStyle w:val="Normal"/>
        <w:bidi w:val="0"/>
        <w:jc w:val="both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По происхождению: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Courier New" w:hAnsi="Courier New"/>
          <w:sz w:val="18"/>
        </w:rPr>
        <w:t>первичные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Courier New" w:hAnsi="Courier New"/>
          <w:sz w:val="18"/>
        </w:rPr>
        <w:t>вторичные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Основным клиническим выражением менингита является менингеальный синдром: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Courier New" w:hAnsi="Courier New"/>
          <w:sz w:val="18"/>
        </w:rPr>
        <w:t>головная боль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Courier New" w:hAnsi="Courier New"/>
          <w:sz w:val="18"/>
        </w:rPr>
        <w:t>тошнота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Courier New" w:hAnsi="Courier New"/>
          <w:sz w:val="18"/>
        </w:rPr>
        <w:t>рвота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Courier New" w:hAnsi="Courier New"/>
          <w:sz w:val="18"/>
        </w:rPr>
        <w:t>менингеальная поза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Courier New" w:hAnsi="Courier New"/>
          <w:sz w:val="18"/>
        </w:rPr>
        <w:t>ригидность затылочных мышц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Courier New" w:hAnsi="Courier New"/>
          <w:sz w:val="18"/>
        </w:rPr>
        <w:t>общая гиперестезия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Courier New" w:hAnsi="Courier New"/>
          <w:sz w:val="18"/>
        </w:rPr>
        <w:t>симптомы: Кернига, Брудзинского, Лессажа и т.д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Головная боль чаще бывает диффузной, но может быть либо в области лба или затылка. Она связана с раздражением чувствительных окончаний тройничного нерва, а также парасимпатических и симпатических волокон, иннервирующих оболочки мозг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Рвота  имеет такой же механизм, она нередко сопровождает головную боль. Наличие рвоты иногда обусловлено непосредственным раздражением </w:t>
      </w:r>
      <w:r>
        <w:rPr>
          <w:rFonts w:ascii="Courier New" w:hAnsi="Courier New"/>
          <w:sz w:val="18"/>
          <w:lang w:val="en-US"/>
        </w:rPr>
        <w:t>n.vagus</w:t>
      </w:r>
      <w:r>
        <w:rPr>
          <w:rFonts w:ascii="Courier New" w:hAnsi="Courier New"/>
          <w:sz w:val="18"/>
        </w:rPr>
        <w:t>. Чаще рвоте предшествует тошнота, но бывает внезапная рвота, ее называют мозговая рвота (она не связан с приемом  пищи, лекарств и т.д.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Общая гиперестезия (гиперакузия, блефароспазм). Гиперестезия - повышенная кожная чувствительность. Гиперакузия - повышенная слуховая чувствительность. Блефароспазм - повышенная зрительная чувствительность. Эти симптомы требуют наблюдения врач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 xml:space="preserve">Менингеальная поза - поза “легавой собаки”, взведенного курка. Ребенок обычно лежит на боку, ноги подтянуты к животу, а голова запрокинута, живот ладьевидно втянут - это ни что иное, как тонический рефлекс с мозговых оболочек, тоническое сокращение мышц. Это явление также обусловливает и симптомы Брудзинского, Кернига, Лессажа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Напряжение или выбухание большого (переднего) родничка. Следствие повышения внутричерепного давления. Заболевание встречается у всех, но чаще болеют дети. В результате сниженного иммунитета и повышенной проницаемости гемато-энцефалического барьера (ГЭБ). У новорожденных детей этому способствует перинатальная патология: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Courier New" w:hAnsi="Courier New"/>
          <w:sz w:val="18"/>
        </w:rPr>
        <w:t>недоношенность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Courier New" w:hAnsi="Courier New"/>
          <w:sz w:val="18"/>
        </w:rPr>
        <w:t>инфекция у матери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Courier New" w:hAnsi="Courier New"/>
          <w:sz w:val="18"/>
        </w:rPr>
        <w:t>неблагоприятное течение беременности, родов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 xml:space="preserve">Входными воротами являются верхние дыхательные пути. Затем гематогенным путем инфекция достигает оболочек мозга. Возможен и контактный путь распространения инфекции при отитах, мастоидитах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Начало   острое, бурное. Характерны потрясающий озноб, гипертермия (температура до 40 градусов), резкое ухудшение общего состояния. Появляются жалобы на сильную головную боль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У грудных детей клиника несколько отличается: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Courier New" w:hAnsi="Courier New"/>
          <w:sz w:val="18"/>
        </w:rPr>
        <w:t>беспокойство, ребенок не засыпает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Courier New" w:hAnsi="Courier New"/>
          <w:sz w:val="18"/>
        </w:rPr>
        <w:t>часто вскрикивает во сне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Courier New" w:hAnsi="Courier New"/>
          <w:sz w:val="18"/>
        </w:rPr>
        <w:t>возбуждается от любого прикосновения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Courier New" w:hAnsi="Courier New"/>
          <w:sz w:val="18"/>
        </w:rPr>
        <w:t>многократная рвота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Courier New" w:hAnsi="Courier New"/>
          <w:sz w:val="18"/>
        </w:rPr>
        <w:t>возбуждение сменяется вялостью, оглушенностью. Сознание изменяется вплоть до комы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В другом случае возбуждение переходит в двигательное беспокойство, галлюцинации, появляются клонико-тонические судороги. Они возникают либо  до, либо после менингеального синдрома, или сопровождают его. Судороги склонны к повторению (чем меньше ребенок, тем  чаще повторяются), могут протекать по типу эпилептического статус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Часто поражаются черепно-мозговые нервы по типу токсического или инфильтративного неврита. Чаще вовлекаются 3,6,7,12 пары черепно-мозговых нервов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Мышечные тонус обычно снижен, а сухожильные рефлексы повышены. Иногда отмечается анизорефлексия (на одной стороне рефлексы выше, чем на другой)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 xml:space="preserve">При тяжелой интоксикации рефлексы могут отсутствовать, из-за токсического действия на рефлекторную дугу. Часто отмечаются клонусы стоп и патологические рефлексы Бабинского, Россолимо. Параличи и парезы бывают редко, только в случае присоединения энцефалита. Большое место занимает интоксикация, которая создает фон и нередко обусловливает циркуляторные, водно-солевые и гормональные нарушения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Лихорадка не имеет определенного типа и не всегда соответствует тяжести состояния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Ликвор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ри люмбальной пункции у новорожденных давление в норме составляет 100-150 мм водного столба.  При вентрикулярной пункции (через большой родничок) нормальное давление 10-20 мм водного столб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 xml:space="preserve">Цитоз. </w:t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rFonts w:ascii="Courier New" w:hAnsi="Courier New"/>
          <w:sz w:val="18"/>
        </w:rPr>
        <w:t>У новорожденных в норме 25-20 лимфоцитов в 1 мкл.</w:t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rFonts w:ascii="Courier New" w:hAnsi="Courier New"/>
          <w:sz w:val="18"/>
        </w:rPr>
        <w:t>У детей  от 3 мес и до  1 года - 12-15 лимфоцитов в 1 мкл.</w:t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rFonts w:ascii="Courier New" w:hAnsi="Courier New"/>
          <w:sz w:val="18"/>
        </w:rPr>
        <w:t>Старшие дети - 1-5 лимфоцитов в 1 мкл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Подсчет клеток производится в камере Фукса-Розенталя. Ответ дается в третях: например, 73/3 лимфоцитов (то есть нужно разделить на 3) (так как камера Фукса-Розенталя отличается от камеры Горяева тем что рассчитана на 3 мкл, а камера Горяева на 1 мкл). Если увеличение клеток происходит в спинно-мозговой жидкости - это называется цитоз, если их много - плеоцитоз: нейтрофильные и лимфоцитарный. В норме нейтрофилов и эритроцитов в ликворе не должно быть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Белок ликвора: в норме 0.1 - 0.3 г/л. Для определения белка используется проба Панди (</w:t>
      </w:r>
      <w:r>
        <w:rPr>
          <w:rFonts w:ascii="Courier New" w:hAnsi="Courier New"/>
          <w:sz w:val="18"/>
          <w:lang w:val="en-US"/>
        </w:rPr>
        <w:t>Pandy)</w:t>
      </w:r>
      <w:r>
        <w:rPr>
          <w:rFonts w:ascii="Courier New" w:hAnsi="Courier New"/>
          <w:sz w:val="18"/>
        </w:rPr>
        <w:t>, Нонне-Апельта. Степень выраженности оценивается плюсам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Сахар ликвора. В норме у детей 0.5-075 г/л белк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Хлориды 7-7.5 г/л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При менингите внутричерепное давление повышается до 300-500 мм водного столба. Но бывает нормальным или даже пониженным, что связано с повышенной вязкостью ликвора, частичной блокадой ликворных путей или консолидаций гноя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Цитоз обычно выраженный, зависит от вида менингит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Белок повышен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Сахар и хлориды норма или понижены, в зависимости от вида менингит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При типичной клинике диагноз не труден, однако типичная клиника бывает редко, особенно у новорожденных детей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Клинка полиморфна: непостоянное беспокойство, сменяющееся апатией, отказ от еды, срыгивание, монотонный плач, рвота, периодическое повышение температуры, тремор рук, взгляд устремленный в пространство, выбухание большого родничк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Эти симптомы заставляют врача думать о менингите, так как симптомы Кернига, Брудзинского, ригидность затылочных мышц являются для новорожденных детей физиологическими. Может помочь симптом Лессажа (при попытке поставить ребенка на ноги подтягивает ноги к животу, хотя должен проявляется шаговый рефлекс, или рефлекс опоры). Нередко у новорожденного наиболее явный симптом токсикосептического заболевания. И довольно быстро на 1-6 день у них развивается гидроцефалия. Инфицирование новорожденных обычно происходит либо трансплацентарно, либо во время родов, либо в постнатальном периоде. Выше представленная симптоматика характерна для всех менингитов, независимо от этиологии. Тем не менее, каждый менингит имеет свои особенност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Гнойный менингиты:</w:t>
      </w:r>
    </w:p>
    <w:p>
      <w:pPr>
        <w:pStyle w:val="Normal"/>
        <w:numPr>
          <w:ilvl w:val="0"/>
          <w:numId w:val="10"/>
        </w:numPr>
        <w:bidi w:val="0"/>
        <w:jc w:val="both"/>
        <w:rPr/>
      </w:pPr>
      <w:r>
        <w:rPr>
          <w:rFonts w:ascii="Courier New" w:hAnsi="Courier New"/>
          <w:sz w:val="18"/>
        </w:rPr>
        <w:t>менингококковый менингит (первое место). Регистрируется в 140 странах, очень высокая заболеваемость в Африке. В межэпидемический период 80% всех заболевших составляют дети раннего возраста. В эпидемический период - дети старшего возраста. Периодичность заболевания: нарастание каждый 10-15 лет. Сезонность инфекции - зимне-весенняя (февраль, март, апрель). Источник инфекции - больной, носитель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уть передачи - воздушно-капельный (при тесной контакте - менее 50 см)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Инкубационный период 1-4 дня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Характерно для начала заболевания: кожа с сероватым оттенком, судороги с первых часов заболевания, из-за отека мозга, нарушения сознания, эритематозная кореподобная сыпь, которая держится 1-2 часа. На 3-4 недели могут быть герпетические высыпания на различных участках кожи, слизистых рта, глаз и т.д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В развитии менингококкового менингита различают несколько стадий:</w:t>
      </w:r>
    </w:p>
    <w:p>
      <w:pPr>
        <w:pStyle w:val="Normal"/>
        <w:numPr>
          <w:ilvl w:val="0"/>
          <w:numId w:val="11"/>
        </w:numPr>
        <w:bidi w:val="0"/>
        <w:jc w:val="both"/>
        <w:rPr/>
      </w:pPr>
      <w:r>
        <w:rPr>
          <w:rFonts w:ascii="Courier New" w:hAnsi="Courier New"/>
          <w:sz w:val="18"/>
        </w:rPr>
        <w:t>Повышение черепно-мозгового давления</w:t>
      </w:r>
    </w:p>
    <w:p>
      <w:pPr>
        <w:pStyle w:val="Normal"/>
        <w:numPr>
          <w:ilvl w:val="0"/>
          <w:numId w:val="11"/>
        </w:numPr>
        <w:bidi w:val="0"/>
        <w:jc w:val="both"/>
        <w:rPr/>
      </w:pPr>
      <w:r>
        <w:rPr>
          <w:rFonts w:ascii="Courier New" w:hAnsi="Courier New"/>
          <w:sz w:val="18"/>
        </w:rPr>
        <w:t>Появление в ликворе нейтрофильного цитоза</w:t>
      </w:r>
    </w:p>
    <w:p>
      <w:pPr>
        <w:pStyle w:val="Normal"/>
        <w:numPr>
          <w:ilvl w:val="0"/>
          <w:numId w:val="11"/>
        </w:numPr>
        <w:bidi w:val="0"/>
        <w:jc w:val="both"/>
        <w:rPr/>
      </w:pPr>
      <w:r>
        <w:rPr>
          <w:rFonts w:ascii="Courier New" w:hAnsi="Courier New"/>
          <w:sz w:val="18"/>
        </w:rPr>
        <w:t>Типичные для гнойного менингита изменения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 xml:space="preserve">На этом фоне может развиться </w:t>
      </w:r>
      <w:r>
        <w:rPr>
          <w:rFonts w:ascii="Courier New" w:hAnsi="Courier New"/>
          <w:b/>
          <w:sz w:val="18"/>
          <w:u w:val="single"/>
        </w:rPr>
        <w:t>менингококкемия.</w:t>
      </w:r>
      <w:r>
        <w:rPr>
          <w:rFonts w:ascii="Courier New" w:hAnsi="Courier New"/>
          <w:sz w:val="18"/>
        </w:rPr>
        <w:t xml:space="preserve"> Начинается остро, бурно с гипертермии. Через несколько часов на коже появляется геморрагическая сыпь, звездачатая, плотная, возвышается над уровне кожи, может быть любой локализации (ягодицы, бедра, веки. Склеры и т.д.). Высыпания могут быть и на внутренних органах. Геморрагическая сыпь - это тромбоз сосудов менингококком. Она заканчивается некрозом, отторжением некротических масс и рубцеванием. Течение благоприятное, если своевременно начато лечение. Но в части случаев заболевание может развиваться злокачественно, приводя к смерти в течение 18-24 часов - молниеносная смерть. В основе лежит сочетание токсикоза, острого отек - набухание головного мозга и менингококковый сепсис. Характерны гипертермия, прогрессирующая артериальная гипотензия из-за острой надпочечниковой недостаточности (кровоизлияния в надпочечники).</w:t>
      </w:r>
    </w:p>
    <w:p>
      <w:pPr>
        <w:pStyle w:val="Normal"/>
        <w:bidi w:val="0"/>
        <w:jc w:val="both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Courier New" w:hAnsi="Courier New"/>
          <w:sz w:val="18"/>
        </w:rPr>
        <w:t>Пневмококковый менингит. Характеризуется бурным течением и высокой  летальностью (до 60%). Болеют чаще дети 1 года жизни, преобладают мальчики. Заболевание развивается чаще всего среди полного здоровья, иногда на фоне пневмонии (крупозной). Протекает как менингококковый менингит. Часто развивается отек  - набухание головного мозга, что и является причиной смерти в первый 3 дня (дислокация мозга). При люмбальной пункции ликвор обычно мутный, зеленовато-серого цвета, гнойный. Давление незначительно выше, а чаще понижено за счет нарушения ликвородинамических свойств, блок или консолидация гноя. Цитоз от 0.1-10 в 10 степени на литр. Тяжелее протекает с низким цитозом. Белок до 3-6 г/л, увеличение его до 9-20 г/л говорит либо о вентрикулите, либо о близком летальном исходе. Сахар и хлориды обычно снижены.</w:t>
      </w:r>
    </w:p>
    <w:p>
      <w:pPr>
        <w:pStyle w:val="Normal"/>
        <w:numPr>
          <w:ilvl w:val="0"/>
          <w:numId w:val="23"/>
        </w:numPr>
        <w:bidi w:val="0"/>
        <w:jc w:val="both"/>
        <w:rPr/>
      </w:pPr>
      <w:r>
        <w:rPr>
          <w:rFonts w:ascii="Courier New" w:hAnsi="Courier New"/>
          <w:b/>
          <w:sz w:val="18"/>
          <w:u w:val="single"/>
        </w:rPr>
        <w:t xml:space="preserve"> </w:t>
      </w:r>
      <w:r>
        <w:rPr>
          <w:rFonts w:ascii="Courier New" w:hAnsi="Courier New"/>
          <w:sz w:val="18"/>
        </w:rPr>
        <w:t>Стафилококковый менингит (третье место). Характеризуется бурным течением и высокой летальностью (до 33%). Как правило, является вторичным, на фоне текущего сепсиса.</w:t>
      </w:r>
    </w:p>
    <w:p>
      <w:pPr>
        <w:pStyle w:val="Normal"/>
        <w:bidi w:val="0"/>
        <w:jc w:val="both"/>
        <w:rPr>
          <w:rFonts w:ascii="Courier New" w:hAnsi="Courier New"/>
          <w:b/>
          <w:b/>
          <w:sz w:val="18"/>
          <w:u w:val="single"/>
        </w:rPr>
      </w:pPr>
      <w:r>
        <w:rPr>
          <w:rFonts w:ascii="Courier New" w:hAnsi="Courier New"/>
          <w:b/>
          <w:sz w:val="18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Серозные менингиты - это негнойное воспаление мозговых оболочек. Характеризуются доброкачественным течением и редко дают осложнения.</w:t>
      </w:r>
    </w:p>
    <w:p>
      <w:pPr>
        <w:pStyle w:val="Normal"/>
        <w:numPr>
          <w:ilvl w:val="0"/>
          <w:numId w:val="14"/>
        </w:numPr>
        <w:bidi w:val="0"/>
        <w:jc w:val="both"/>
        <w:rPr/>
      </w:pPr>
      <w:r>
        <w:rPr>
          <w:rFonts w:ascii="Courier New" w:hAnsi="Courier New"/>
          <w:sz w:val="18"/>
        </w:rPr>
        <w:t>Паротитный менингит (первое место). Возникает чаще вторично, на фоне паротита. Но может возникать и первично, так как вирус обладает аденонейротропизмом. Заболевание начинается остро, с гипертермии, головной боли, тошноты, рвоты и менингеального синдрома. Признаков тяжелой интоксикации нет. Иногда вовлекается вещество мозга и тогда наблюдается атаксия, асимметрия лица, девиация языка, могут поражаться все черепно-мозговые нервы, но чаще 8 пара. Может развиваться энцефаломиелит. Ликвор характеризуется повышением белка. Лимфоцитарным цитозом, повышением внутричерепного  давления. После люмбальным пункции наступает улучшение, поэтому она является диагностическим и лечебным мероприятием.</w:t>
      </w:r>
    </w:p>
    <w:p>
      <w:pPr>
        <w:pStyle w:val="Normal"/>
        <w:numPr>
          <w:ilvl w:val="0"/>
          <w:numId w:val="14"/>
        </w:numPr>
        <w:bidi w:val="0"/>
        <w:jc w:val="both"/>
        <w:rPr/>
      </w:pPr>
      <w:r>
        <w:rPr>
          <w:rFonts w:ascii="Courier New" w:hAnsi="Courier New"/>
          <w:sz w:val="18"/>
        </w:rPr>
        <w:t>Энтеровирусный менингит. Вирусы ЕСНО, Коксаки. Болеют люди любого возраста, но чаще дети.</w:t>
      </w:r>
      <w:r>
        <w:rPr>
          <w:rFonts w:ascii="Courier New" w:hAnsi="Courier New"/>
          <w:b/>
          <w:sz w:val="18"/>
          <w:u w:val="single"/>
        </w:rPr>
        <w:t xml:space="preserve"> </w:t>
      </w:r>
      <w:r>
        <w:rPr>
          <w:rFonts w:ascii="Courier New" w:hAnsi="Courier New"/>
          <w:sz w:val="18"/>
        </w:rPr>
        <w:t>Пути передачи - воздушно-капельный, фекально-оральный, трансплацентарный. Сезонность - летне-весенняя. Во время вспышек высокая контагиозность и массовость заболевания.  Ведущим является гипертермия, гипертензионно-гидроцефальный синдром (распирающая головная боль, мозговая рвота фонтаном). Менингеальный синдром на 203 день, умеренно выражен и кратковременен. В 40% случаев - очаговая симптоматика. У детей младшего возраста может начинаться с генерализованных судорожных припадков. У детей старшего возраста  - нарушения сознания. Характерен внешний вид больного: бледный носогубный треугольник (не путать со скарлатиной), гиперемия щек, в зеве - герпетическая ангина. Иногда при энтеровирусном менингите может отмечаться геморрагическая сыпь, как при менингококковом менингите. Ликвор прозрачен, бесцветен, вытекает под давлением. Белок либо нормальный, иногда повышен, но чаще понижен - “разведенный белок” так как много экссудата. Лимфоцитарный цитоз. Сахар и хлориды в норме.</w:t>
      </w:r>
    </w:p>
    <w:p>
      <w:pPr>
        <w:pStyle w:val="Normal"/>
        <w:numPr>
          <w:ilvl w:val="0"/>
          <w:numId w:val="14"/>
        </w:numPr>
        <w:bidi w:val="0"/>
        <w:jc w:val="both"/>
        <w:rPr/>
      </w:pPr>
      <w:r>
        <w:rPr>
          <w:rFonts w:ascii="Courier New" w:hAnsi="Courier New"/>
          <w:sz w:val="18"/>
        </w:rPr>
        <w:t>Лимфоцитарный менингит (болезнь Армстронга) описан в 1933 году. Зоонозная генерализованная вирусная болезнь человека. Распространена повсеместно. Источник инфекции - домовые мыши, сибирские хомяки. Возбудитель - из группы аденовирусов. Заражение с воздухом, пылью. Либо при укусах клещей, комаров, москитов. От человека к человеку не передается! Сезонность - зима, ранняя весна. Болеют чаще дети и взрослые. Клиника полиморфна. Заболевание может протекать как грипп, миокардит, пневмония, ангина, паротит, орхит и т.д. Начало острое, бурное. Гипертермия, менингеальный синдром появляется с первого дня и является доминирующим. Тяжелое состояние проявляется беспокойством возбуждением, галлюцинациями, потерей сознания. Возможен инфекционно-токсический шок. Ликвор вытекает обычно под давлением, прозрачный или опалесцирующий. Белок, может быть разведенный, лимфоцитарный цитоз, сахар и хлориды в норме.</w:t>
      </w:r>
    </w:p>
    <w:p>
      <w:pPr>
        <w:pStyle w:val="Normal"/>
        <w:numPr>
          <w:ilvl w:val="0"/>
          <w:numId w:val="14"/>
        </w:numPr>
        <w:bidi w:val="0"/>
        <w:jc w:val="both"/>
        <w:rPr/>
      </w:pPr>
      <w:r>
        <w:rPr>
          <w:rFonts w:ascii="Courier New" w:hAnsi="Courier New"/>
          <w:sz w:val="18"/>
        </w:rPr>
        <w:t xml:space="preserve">Туберкулезный менингит. На фоне текущего туберкулеза. Морфологический процесс носит экссудативно-продуктивный характер. Поражаются в основном оболочки основания мозга по ходу борозд и извилин больших полушарий. Желудочки мозга обычно расширены и заполнены ликвором желеобразной консистенции. Иногда желтоватого цвета (ксантохромия). Желеобразность связана с высоким содержанием белка. Клиника развивается постепенно, с продромой (около 2 недель). У маленьких детей до 3 лет может развиваться остро. Появляется субфебрильная температура, недомогание, общая слабость, безучастность, монотонный крик, гиперестезия, гиперакузия, тошнота, рвота. Часто отмечается вегетативная дисфункция: красный стойкий дермографизм, пятна Труссо, гипергидроз, тахикардия, сонливость, оглушенность, сопор. Менингеальный синдром в начале мало выражен и медленно нарастает, появляется очаговая симптоматика - косоглазие, птоз, амимия, гемипарезы, гиперкинезы, расстройства координации. На  18-19 день расстройство развивается кома на 21 день - гибель, если нет лечения. Ликвор берется в 3 пробирки: на сахар, на паутинную пленку, из нее высевается БК, на белок. Если ликвор некоторое время постоит, то сверху образуется паутинная пленка. Цитоз смешанный. Белок повышено до 1-3 г/л. Сахар и хлориды снижены! Прогноз определяется своевременностью специфической терапии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Лечение  менингитов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 xml:space="preserve">Гнойные менингиты: комплексное лечение, ранние сроки (так как от этого зависит частота осложнений). Выбор антибиотиков от этиологии, проницаемости ГЭБ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Антибиотикотерапия проводится в 2 этапа:</w:t>
      </w:r>
    </w:p>
    <w:p>
      <w:pPr>
        <w:pStyle w:val="Normal"/>
        <w:bidi w:val="0"/>
        <w:ind w:left="853" w:hanging="283"/>
        <w:jc w:val="both"/>
        <w:rPr/>
      </w:pPr>
      <w:r>
        <w:rPr>
          <w:rFonts w:ascii="Courier New" w:hAnsi="Courier New"/>
          <w:sz w:val="18"/>
        </w:rPr>
        <w:t>а. Ургентный этап (до установления этиологии)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>б. После установления этиологии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>Прежде всего, назначают пенициллин, так как гнойные менингиты вызываются кокками. Доза 200-300 тыс. Ед. на кг массы. Детям до года  - 8 введений (через 3 часа) (так как  у детей до года процессы выведения идут быстрее)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Старшим детям - 6 введений (через 4 часа)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Левомицетин сукцинат - 40-60-100 мг/кг в сутки - 3-4 раза в день (в 1 день - внутривенно)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Новорожденным не назначают, так как накапливается в организме из-за недостаточной ферментативной активности печени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Лучше назначать полусинтетические пенициллины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Ампициллин  (лучше проникает через ГЭБ и дольше сохраняется). 200-300 мг/кг в сутки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Современный препарат из этой группы - флемоксин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Можно назначать гентамицин, но в раннем возрасте нежелательно из-за ото - и нефротоксического действия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ролонгированные сульфаниламиды - сульфомонометоксин - 40-50 мг/кг пероорально 1 раз в день. Потом в половинной дозе также однократно. Если установлена этиология менингита то вводится противоменингококковый гамма-глобулин или противоменинкокковая плазма (вводится внутримышечно, эндолюмбально)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ри стафилококковой этиологии - антистафилококковая плазма, гамма-глобулин (получают путем иммунизации матери)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Courier New" w:hAnsi="Courier New"/>
          <w:sz w:val="18"/>
        </w:rPr>
        <w:t xml:space="preserve">  </w:t>
      </w:r>
      <w:r>
        <w:rPr>
          <w:rFonts w:ascii="Courier New" w:hAnsi="Courier New"/>
          <w:sz w:val="18"/>
        </w:rPr>
        <w:t>Критерием отмены антибиотиков является: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стойкая нормальная температура тела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>исчезновение менингеального синдрома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>санация ликвора</w:t>
      </w:r>
    </w:p>
    <w:p>
      <w:pPr>
        <w:pStyle w:val="Normal"/>
        <w:bidi w:val="0"/>
        <w:jc w:val="both"/>
        <w:rPr>
          <w:rFonts w:ascii="Courier New" w:hAnsi="Courier New"/>
          <w:b/>
          <w:b/>
          <w:sz w:val="18"/>
          <w:u w:val="single"/>
        </w:rPr>
      </w:pPr>
      <w:r>
        <w:rPr>
          <w:rFonts w:ascii="Courier New" w:hAnsi="Courier New"/>
          <w:b/>
          <w:sz w:val="18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Патогенетическая и симптоматическая терапия: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дезинтоксикационная терапия (введение плазмы, альбумина, полиионных растворов)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>форсированный диурез, для уменьшения интоксикации. Контроль диуреза (лучше поставить мочевой катетер)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>короткий курс преднизолона на 1-2 дня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b/>
          <w:sz w:val="18"/>
          <w:u w:val="single"/>
        </w:rPr>
        <w:t xml:space="preserve"> </w:t>
      </w:r>
      <w:r>
        <w:rPr>
          <w:rFonts w:ascii="Courier New" w:hAnsi="Courier New"/>
          <w:sz w:val="18"/>
        </w:rPr>
        <w:t>коррекция кислотно-щелочного равновесия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>противосудорожная терапия (фенобарбитал, дифенин, сибазон, ГОМК лучше не вводить, так сильно угнетает дыхательный центр и может быть остановка дыхания)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b/>
          <w:sz w:val="18"/>
          <w:u w:val="single"/>
        </w:rPr>
        <w:t xml:space="preserve"> </w:t>
      </w:r>
      <w:r>
        <w:rPr>
          <w:rFonts w:ascii="Courier New" w:hAnsi="Courier New"/>
          <w:sz w:val="18"/>
        </w:rPr>
        <w:t>антигистаминные препараты (супрастин, тавегил, фенкарол, кларитин)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витаминотерапия</w:t>
      </w:r>
    </w:p>
    <w:p>
      <w:pPr>
        <w:pStyle w:val="Normal"/>
        <w:bidi w:val="0"/>
        <w:jc w:val="both"/>
        <w:rPr>
          <w:rFonts w:ascii="Courier New" w:hAnsi="Courier New"/>
          <w:b/>
          <w:b/>
          <w:sz w:val="18"/>
          <w:u w:val="single"/>
        </w:rPr>
      </w:pPr>
      <w:r>
        <w:rPr>
          <w:rFonts w:ascii="Courier New" w:hAnsi="Courier New"/>
          <w:b/>
          <w:sz w:val="18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  <w:sz w:val="18"/>
          <w:u w:val="single"/>
        </w:rPr>
        <w:t xml:space="preserve"> </w:t>
      </w: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ри возникновении отека головного мозга обязательно проведение дегидратационной терапии, дезинтоксикационной и противосудорожной терапии. В случае паралича дыхательного центра - ИВЛ. Если развивается церебральная гипотензия - внутривенно капельно физиологический раствор, пункция желудочков мозг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Лечение инфекционно-токсического шок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Раннее назначение антибиотиков (уменьшает агрегацию форменных элементов, способствует привлечению жидкости из тканей - снижение отека мозга, уменьшение вязкости крови, улучшение ликвороциркуляции. Коллоидные растворы - альбумин, плазма. Кристаллоиды - 5% раствор глюкозы (3 части), солевой раствор (1 часть)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ри шоке 2-3 степени - ИВЛ. Асистолия - закрытые массаж сердца, внутрисердечно адреналин, хлористый кальций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Лечение серозных менингитов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Этиотропного лечения нет (препараты очень дороги - зовиракс напр.). Применяют рибонуклеазу - курс 2 недели 6 раз в сутки, дети до 1 года - 3 мг, 2-3 лет - 5-9 мг,  6-10 лет - 14 мг,  11-15 лет - 20 мг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>Дегидратационная терапия. Критерием ее отмены является исчезновение менингеального синдрома. Люмбальная пункция. Однако если есть отек - набухание мозга при быстром снижении внутричерепного  давления может наступить дислокация мозг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атогенетическая и симптоматическая терапия: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>осмодиуретики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>седативные препараты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>гормоны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>дезинтоксикационная терапия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Courier New" w:hAnsi="Courier New"/>
          <w:sz w:val="18"/>
        </w:rPr>
        <w:t>витаминотерапия и т.д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Лечение туберкулезного менингит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ротивотуберкулезные средства: первого ряда - фтивазид, тубазид, ПАСК; препараты второго ряд - этионамид, циклосерин, канамицин. Сочетание с дегидратационной терапией, витаминотерапией и сердечными препаратам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рофилактика:</w:t>
      </w:r>
    </w:p>
    <w:p>
      <w:pPr>
        <w:pStyle w:val="Normal"/>
        <w:numPr>
          <w:ilvl w:val="0"/>
          <w:numId w:val="16"/>
        </w:numPr>
        <w:bidi w:val="0"/>
        <w:jc w:val="both"/>
        <w:rPr/>
      </w:pPr>
      <w:r>
        <w:rPr>
          <w:rFonts w:ascii="Courier New" w:hAnsi="Courier New"/>
          <w:sz w:val="18"/>
        </w:rPr>
        <w:t>Тщательное проветривание помещений.</w:t>
      </w:r>
    </w:p>
    <w:p>
      <w:pPr>
        <w:pStyle w:val="Normal"/>
        <w:numPr>
          <w:ilvl w:val="0"/>
          <w:numId w:val="24"/>
        </w:numPr>
        <w:bidi w:val="0"/>
        <w:jc w:val="both"/>
        <w:rPr/>
      </w:pPr>
      <w:r>
        <w:rPr>
          <w:rFonts w:ascii="Courier New" w:hAnsi="Courier New"/>
          <w:sz w:val="18"/>
        </w:rPr>
        <w:t>Ежедневная влажная уборка дезинфицирующими средствами, УФО помещений.</w:t>
      </w:r>
    </w:p>
    <w:p>
      <w:pPr>
        <w:pStyle w:val="Normal"/>
        <w:numPr>
          <w:ilvl w:val="0"/>
          <w:numId w:val="25"/>
        </w:numPr>
        <w:bidi w:val="0"/>
        <w:jc w:val="both"/>
        <w:rPr/>
      </w:pPr>
      <w:r>
        <w:rPr>
          <w:rFonts w:ascii="Courier New" w:hAnsi="Courier New"/>
          <w:sz w:val="18"/>
        </w:rPr>
        <w:t xml:space="preserve">Соблюдение общегигиенических  мероприятий. Если регистрируется менингококковый менингит,  то он регистрируется в городской СЭС. Если регистрируется более 5 случаев - доносится в МИНЗДРАВ России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 xml:space="preserve">Все больные менингококковой инфекцией госпитализируются. Выписка из стационара после клинического выздоровления и однократного отрицательного бакобследования не ранее чем через 3 дня после отмены антибиотикотерапии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Реконвалесценты выписываются в детские учреждения не ранее чем через 5 дней после выписки из стационара после еще одного бакобследования. На контактный детей накладывается карантин на 10 дней с момента регистрации последнего случая. Все бакобследования контактных 2 раза с интервалом 3-7 дней. Носители лечатся левомицетином. Контактным детям до 5 лет не позднее 7 дня делается гамма-глобулин в дозе 1.5 мл, от 5-7 лент - 3 мл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ри вспышке, если установлена этиология менингита, проводится вакцинация  полисахаридной противоменингококковой вакциной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рофилактика паротитного и туберкулезного менингита  - вакцинопрофилактик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8"/>
        </w:rPr>
        <w:t xml:space="preserve"> </w:t>
      </w:r>
      <w:r>
        <w:rPr>
          <w:rFonts w:ascii="Courier New" w:hAnsi="Courier New"/>
          <w:sz w:val="18"/>
        </w:rPr>
        <w:t>Профилактика лимфохориоцитарного менингита:</w:t>
      </w:r>
    </w:p>
    <w:p>
      <w:pPr>
        <w:pStyle w:val="Normal"/>
        <w:numPr>
          <w:ilvl w:val="0"/>
          <w:numId w:val="19"/>
        </w:numPr>
        <w:bidi w:val="0"/>
        <w:jc w:val="both"/>
        <w:rPr/>
      </w:pPr>
      <w:r>
        <w:rPr>
          <w:rFonts w:ascii="Courier New" w:hAnsi="Courier New"/>
          <w:sz w:val="18"/>
        </w:rPr>
        <w:t>Защита помещений, продуктов питания от серых мышей, крыс и других грызунов.</w:t>
      </w:r>
    </w:p>
    <w:p>
      <w:pPr>
        <w:pStyle w:val="Normal"/>
        <w:numPr>
          <w:ilvl w:val="0"/>
          <w:numId w:val="26"/>
        </w:numPr>
        <w:bidi w:val="0"/>
        <w:jc w:val="both"/>
        <w:rPr/>
      </w:pPr>
      <w:r>
        <w:rPr>
          <w:rFonts w:ascii="Courier New" w:hAnsi="Courier New"/>
          <w:sz w:val="18"/>
        </w:rPr>
        <w:t>Общегигиенические мероприятия</w:t>
      </w:r>
    </w:p>
    <w:p>
      <w:pPr>
        <w:pStyle w:val="Normal"/>
        <w:numPr>
          <w:ilvl w:val="0"/>
          <w:numId w:val="27"/>
        </w:numPr>
        <w:bidi w:val="0"/>
        <w:jc w:val="both"/>
        <w:rPr/>
      </w:pPr>
      <w:r>
        <w:rPr>
          <w:rFonts w:ascii="Courier New" w:hAnsi="Courier New"/>
          <w:sz w:val="18"/>
        </w:rPr>
        <w:t>избегать укусов домашних и лабораторных животных, комаров, москитов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Style w:val="Style15"/>
        <w:lang w:val="en-US"/>
      </w:rPr>
      <w:fldChar w:fldCharType="begin"/>
    </w:r>
    <w:r>
      <w:rPr>
        <w:rStyle w:val="Style15"/>
        <w:lang w:val="en-US"/>
      </w:rPr>
      <w:instrText xml:space="preserve"> PAGE </w:instrText>
    </w:r>
    <w:r>
      <w:rPr>
        <w:rStyle w:val="Style15"/>
        <w:lang w:val="en-US"/>
      </w:rPr>
      <w:fldChar w:fldCharType="separate"/>
    </w:r>
    <w:r>
      <w:rPr>
        <w:rStyle w:val="Style15"/>
        <w:lang w:val="en-US"/>
      </w:rPr>
      <w:t>5</w:t>
    </w:r>
    <w:r>
      <w:rPr>
        <w:rStyle w:val="Style15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0"/>
          <w:i w:val="false"/>
          <w:b w:val="false"/>
          <w:rFonts w:ascii="Times New Roman" w:hAnsi="Times New Roman"/>
        </w:rPr>
      </w:lvl>
    </w:lvlOverride>
  </w:num>
  <w:num w:numId="24">
    <w:abstractNumId w:val="16"/>
  </w:num>
  <w:num w:numId="25">
    <w:abstractNumId w:val="16"/>
  </w:num>
  <w:num w:numId="26">
    <w:abstractNumId w:val="19"/>
  </w:num>
  <w:num w:numId="27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45</Words>
  <Characters>19221</Characters>
  <CharactersWithSpaces>15652</CharactersWithSpaces>
  <Company>Мой оффи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4T15:42:00Z</dcterms:created>
  <dc:creator>Красножон Дмитрий</dc:creator>
  <dc:description/>
  <cp:keywords>Менгиты у детей</cp:keywords>
  <dc:language>en-US</dc:language>
  <cp:lastModifiedBy/>
  <cp:lastPrinted>1998-06-18T12:58:00Z</cp:lastPrinted>
  <dcterms:modified xsi:type="dcterms:W3CDTF">1998-10-06T21:22:00Z</dcterms:modified>
  <cp:revision>15</cp:revision>
  <dc:subject>Педиатрия</dc:subject>
  <dc:title>Менингиты у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zufu</vt:lpwstr>
  </property>
</Properties>
</file>