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color w:val="0000FF"/>
        </w:rPr>
        <w:t>Этот файл взят из коллекции Medinfo</w:t>
      </w:r>
    </w:p>
    <w:p>
      <w:pPr>
        <w:pStyle w:val="Normal"/>
        <w:bidi w:val="0"/>
        <w:jc w:val="center"/>
        <w:rPr/>
      </w:pPr>
      <w:r>
        <w:rPr>
          <w:color w:val="0000FF"/>
        </w:rPr>
        <w:t>http://www.doktor.ru/medinfo</w:t>
      </w:r>
    </w:p>
    <w:p>
      <w:pPr>
        <w:pStyle w:val="Normal"/>
        <w:bidi w:val="0"/>
        <w:jc w:val="center"/>
        <w:rPr/>
      </w:pPr>
      <w:r>
        <w:rPr>
          <w:color w:val="0000FF"/>
        </w:rPr>
        <w:t>http://medinfo.home.ml.org</w:t>
      </w:r>
    </w:p>
    <w:p>
      <w:pPr>
        <w:pStyle w:val="Normal"/>
        <w:bidi w:val="0"/>
        <w:jc w:val="center"/>
        <w:rPr/>
      </w:pPr>
      <w:r>
        <w:rPr>
          <w:color w:val="0000FF"/>
        </w:rPr>
        <w:t>E-mail: medinfo@mail.admiral.ru</w:t>
      </w:r>
    </w:p>
    <w:p>
      <w:pPr>
        <w:pStyle w:val="Normal"/>
        <w:bidi w:val="0"/>
        <w:jc w:val="center"/>
        <w:rPr/>
      </w:pPr>
      <w:r>
        <w:rPr>
          <w:color w:val="0000FF"/>
        </w:rPr>
        <w:t>or medreferats@usa.net</w:t>
      </w:r>
    </w:p>
    <w:p>
      <w:pPr>
        <w:pStyle w:val="Normal"/>
        <w:bidi w:val="0"/>
        <w:jc w:val="center"/>
        <w:rPr/>
      </w:pPr>
      <w:r>
        <w:rPr>
          <w:color w:val="0000FF"/>
        </w:rPr>
        <w:t>or pazufu@altern.org</w:t>
      </w:r>
    </w:p>
    <w:p>
      <w:pPr>
        <w:pStyle w:val="Normal"/>
        <w:bidi w:val="0"/>
        <w:jc w:val="center"/>
        <w:rPr/>
      </w:pPr>
      <w:r>
        <w:rPr>
          <w:color w:val="0000FF"/>
        </w:rPr>
        <w:t>FidoNet 2:5030/434 Andrey Novicov</w:t>
      </w:r>
    </w:p>
    <w:p>
      <w:pPr>
        <w:pStyle w:val="Normal"/>
        <w:bidi w:val="0"/>
        <w:jc w:val="center"/>
        <w:rPr/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bidi w:val="0"/>
        <w:jc w:val="center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jc w:val="center"/>
        <w:rPr/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bidi w:val="0"/>
        <w:jc w:val="center"/>
        <w:rPr/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bidi w:val="0"/>
        <w:jc w:val="center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jc w:val="center"/>
        <w:rPr/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bidi w:val="0"/>
        <w:jc w:val="both"/>
        <w:rPr>
          <w:rFonts w:ascii="Courier New" w:hAnsi="Courier New"/>
          <w:sz w:val="16"/>
          <w:lang w:val="en-US"/>
        </w:rPr>
      </w:pPr>
      <w:r>
        <w:rPr>
          <w:rFonts w:ascii="Courier New" w:hAnsi="Courier New"/>
          <w:sz w:val="16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Педиатрия лекция №6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ТЕМА: ПАТОЛОГИЯ РОСТА У ДЕТЕЙ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Физиология роста у детей: жизнь складывается из антенатального и постнатального период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Антенатальный период характеризуется максимальными темпами роста.  И этот рост по сути дела определяется митотическим делением и размножением диплоидных мононуклеарных клеток. </w:t>
      </w:r>
      <w:r>
        <w:rPr>
          <w:rFonts w:ascii="Courier New" w:hAnsi="Courier New"/>
          <w:b/>
          <w:i/>
          <w:sz w:val="16"/>
          <w:u w:val="single"/>
        </w:rPr>
        <w:t>Механизмы регулирующие этот процесс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Плацентарные гормоны роста (сегодня еще не выделены, но доказана эффективность введения вытяжек из плаценты)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Гормоны плода, но речь не идет не о гормонах щитовидной железы, надпочечников, а речь идет об инсулине и соматомединах - особых факторов продуцируемых печеночными клетками плода под влиянием соматотропного гормона матер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Чем ближе к финалу внутриутробной жизни, тем эти факторы имеют меньшее значение. Более того, переношенная беременность не сопровождается адекватными прибавками в росте и массе (феномен торможения темпов роста). Оптимальный процесс роста наблюдается в рамках физиологического периода беременности. Феномен торможения темпов роста  определяется плацентарными факторами. Считается что этот феномен основан на том что матка растягиваясь выделяет какие - то факторы тормозящие развитие плода. Таким образом, отсюда можно сделать вывод что какие-то заболевания матери могут привести к торможению  темпа рос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Механизмы роста в постнатальном периоде можно разделить на 2 большие группы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Courier New" w:hAnsi="Courier New"/>
          <w:sz w:val="16"/>
        </w:rPr>
        <w:t>Эндокринные механизмы</w:t>
      </w:r>
    </w:p>
    <w:p>
      <w:pPr>
        <w:pStyle w:val="Normal"/>
        <w:numPr>
          <w:ilvl w:val="0"/>
          <w:numId w:val="31"/>
        </w:numPr>
        <w:bidi w:val="0"/>
        <w:jc w:val="both"/>
        <w:rPr/>
      </w:pPr>
      <w:r>
        <w:rPr>
          <w:rFonts w:ascii="Courier New" w:hAnsi="Courier New"/>
          <w:sz w:val="16"/>
        </w:rPr>
        <w:t>Неэндокринные механизмы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 xml:space="preserve">Все центральные и периферические эндокринные органы участвуют в процессах контроля роста. </w:t>
      </w:r>
      <w:r>
        <w:rPr>
          <w:rFonts w:ascii="Courier New" w:hAnsi="Courier New"/>
          <w:b/>
          <w:i/>
          <w:sz w:val="16"/>
        </w:rPr>
        <w:t>Одним из главных факторов является щитовидная железа</w:t>
      </w:r>
      <w:r>
        <w:rPr>
          <w:rFonts w:ascii="Courier New" w:hAnsi="Courier New"/>
          <w:sz w:val="16"/>
        </w:rPr>
        <w:t>. Гормоны щитовидной железы оказывают стимулирующее влияние как на дифференцировку костной ткани (то есть гармоничного развития костной ткани), и процессах стимулирующих линейно рост ребенка. Патология щитовидной железы (врожденный гипотиреоз) будет проявлять себя серьезными отставаниями в росте. На следующее место с точки зрения  регуляции контроля  роста надо поставить соматотропный гормон (в первые годы жизни его роль мало значима, оптимальное его действие начинается со второго третьего года жизни). Роль соматотропного гормона:</w:t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Courier New" w:hAnsi="Courier New"/>
          <w:sz w:val="16"/>
        </w:rPr>
        <w:t>Стимулирует хондрогенез, а значит является ведущим фактором определяющим линейный рост.</w:t>
      </w:r>
    </w:p>
    <w:p>
      <w:pPr>
        <w:pStyle w:val="Normal"/>
        <w:numPr>
          <w:ilvl w:val="0"/>
          <w:numId w:val="32"/>
        </w:numPr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 xml:space="preserve">СТГ в меньшей степени контролирует дифференцировку тканей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Как следствие заболеваний гипоталамуса либо гипофиза могут клинически проявлять себя существенным отставанием в росте ребенка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i/>
          <w:sz w:val="16"/>
        </w:rPr>
        <w:t xml:space="preserve">  </w:t>
      </w:r>
      <w:r>
        <w:rPr>
          <w:rFonts w:ascii="Courier New" w:hAnsi="Courier New"/>
          <w:b/>
          <w:i/>
          <w:sz w:val="16"/>
        </w:rPr>
        <w:t>Большое значение придается андрогенам вырабатываемых корковым веществом надпочечников.</w:t>
      </w:r>
      <w:r>
        <w:rPr>
          <w:rFonts w:ascii="Courier New" w:hAnsi="Courier New"/>
          <w:sz w:val="16"/>
        </w:rPr>
        <w:t xml:space="preserve"> Роль андрогенов: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6"/>
        </w:rPr>
        <w:t>Ускоряют процессы линейного роста и дифференцировки тканей</w:t>
      </w:r>
    </w:p>
    <w:p>
      <w:pPr>
        <w:pStyle w:val="Normal"/>
        <w:numPr>
          <w:ilvl w:val="0"/>
          <w:numId w:val="33"/>
        </w:numPr>
        <w:bidi w:val="0"/>
        <w:jc w:val="both"/>
        <w:rPr/>
      </w:pPr>
      <w:r>
        <w:rPr>
          <w:rFonts w:ascii="Courier New" w:hAnsi="Courier New"/>
          <w:sz w:val="16"/>
        </w:rPr>
        <w:t>Благодаря им определяется второй пубертатный ростовой скачок, в этот период они стимулируют закрытие зон рос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Таким образом, какая-то надпочечниковая патология характеризующаяся дисфункцией коркового отдела, например, более ранний выброс андрогенов приводит к закрытию зон роста, замедлению рос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i/>
          <w:sz w:val="16"/>
        </w:rPr>
        <w:t>Глюкокортикоиды:</w:t>
      </w:r>
      <w:r>
        <w:rPr>
          <w:rFonts w:ascii="Courier New" w:hAnsi="Courier New"/>
          <w:sz w:val="16"/>
        </w:rPr>
        <w:t xml:space="preserve"> в случае гиперпродукции глюкокортикоидов нарушается хондрогенез, остеогенез. Например, дети длительно получающие глюкокортикоиды часто страдают нарушением рос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i/>
          <w:sz w:val="16"/>
        </w:rPr>
        <w:t>Эстрогены</w:t>
      </w:r>
      <w:r>
        <w:rPr>
          <w:rFonts w:ascii="Courier New" w:hAnsi="Courier New"/>
          <w:sz w:val="16"/>
        </w:rPr>
        <w:t xml:space="preserve"> способствуют дифференцировки ткани за счет стимуляции  активности остеобластов. Они способствуют центров окостенения в эпифизах, кальцификации белкового костного матрикса, закрытию зон рос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Неэндокринные механизмы регуляции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Генетические факторы. Отдельные элементы генетической программы специально контролируют процессы роста. Например, дети с хромосомной патологией  чаще характеризуются именно нарушением роста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ЦНС, сердечно-сосудистая, межуточный обмен пищеварительная система. Для того чтобы ребенок рос и развивался нужен пластический материал, а это не только нормальная диететика, но и нормальное усвоение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both"/>
        <w:rPr/>
      </w:pPr>
      <w:r>
        <w:rPr>
          <w:rFonts w:ascii="Courier New" w:hAnsi="Courier New"/>
          <w:sz w:val="16"/>
        </w:rPr>
        <w:t>Рост человека  является интегративным показателем здоровья. Рост является показателем гармоничного взаимодействия систем организма. Существует множество причин, которые могут стать основой для отклонения в росте ребенка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Существуют таблицы, формулы расчета нормального роста. Но важно отметить что должны учитываться региональные особенности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В клинической практике чаще приходится встречаться с низкорослостью, чем высокорослость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i/>
          <w:sz w:val="16"/>
          <w:u w:val="single"/>
        </w:rPr>
        <w:t>Классификация низкорослости. ( По этиологическому признаку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1. Конституционально замедленный рост (семейно-индивидуальные особенности иначе гипопластики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2. Алиментарные нарушения, связанные с недостатком питания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3. Заболевания костной системы: рахит, рахитоподобные заболевания, тубулопатии и др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4. Хронические заболевания внутренних органов (врожденные энтеропатии, целиакия, муковисцидоз и др.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5. Заболевания крови (лейкозы, гипопластическая анемия, таласемия и др.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6. Заболевания ЦНС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7. Хромосомные болезни (напр. болезнь Дауна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8 и 9 эндокринная патология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i/>
          <w:sz w:val="16"/>
          <w:u w:val="single"/>
        </w:rPr>
        <w:t>Церебральная гипофизарная карликовость</w:t>
      </w:r>
      <w:r>
        <w:rPr>
          <w:rFonts w:ascii="Courier New" w:hAnsi="Courier New"/>
          <w:sz w:val="16"/>
        </w:rPr>
        <w:t>. (Гипофизарные нанизм). В основе болезни лежит либо недостаток выработки рилизинг-факторов гипоталамусом, либо собственно первичная гипофизарная недостаточность. Различают два варианта: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Courier New" w:hAnsi="Courier New"/>
          <w:sz w:val="16"/>
        </w:rPr>
        <w:t>Семейные случаи: у здоровых родителей рождаются дети с гипофизарным нанизмом. Объяснение этого: наследование некоторого мутантного гена, который контролирует выработку СТГ или СТГ-рилизинг-фактора, или существование некого наследования, которая обуславливает низкую активность вырабатываемого СТГ (выделяется, но малоактивен), или третье объяснение: СТГ вырабатывается в нормальных количествах и достаточно активен, но ткани не чувствительны к нему.</w:t>
      </w:r>
    </w:p>
    <w:p>
      <w:pPr>
        <w:pStyle w:val="Normal"/>
        <w:numPr>
          <w:ilvl w:val="0"/>
          <w:numId w:val="34"/>
        </w:numPr>
        <w:bidi w:val="0"/>
        <w:jc w:val="both"/>
        <w:rPr/>
      </w:pPr>
      <w:r>
        <w:rPr>
          <w:rFonts w:ascii="Courier New" w:hAnsi="Courier New"/>
          <w:sz w:val="16"/>
        </w:rPr>
        <w:t>Спорадические случаи. Причины этих случаев: а. Родовая травма, механическая травма, гипоксия, кровоизлияния; б. Инфекция; в. опухоли гипофиза (аденома, краниофарингиома);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Клинические проявления наследственной формы: дети рождаются с нормальной массой и ростом, но наблюдается активное отставание в росте с 2-4 лет жизни (наверно существует где-то депо гормона?). По мере развития наблюдается отсутствие появления вторичных половых признаков. Дело в том что в рамках этого варианта выделяют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4-5% прогностически благоприятный вариант заключающийся в изолированном дефиците синтеза СТГ. Развитие идет более или менее нормально (в половом и других отношении, остается низкорослость)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94-96% неблагоприятный вариант - поражение нескольких тропных функций. Стерильность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Эти люди сохраняют детские пропорции и черта лица на всю жизнь. К сожалению, достаточно быстро наблюдается их увядание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В клинике могут появляться симптомы гипотиреоза, реже надпочечниковой недостаточности. Интеллект может не страдать, но формируется определенный тип личности: негативизм, замкнутость, и др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Несколько слов о спорадических случаях гипофизарного нанизма (единичных случаях в семье). Чем они отличаются от предыдущего варианта:</w:t>
      </w:r>
    </w:p>
    <w:p>
      <w:pPr>
        <w:pStyle w:val="Normal"/>
        <w:numPr>
          <w:ilvl w:val="0"/>
          <w:numId w:val="10"/>
        </w:numPr>
        <w:bidi w:val="0"/>
        <w:jc w:val="both"/>
        <w:rPr/>
      </w:pPr>
      <w:r>
        <w:rPr>
          <w:rFonts w:ascii="Courier New" w:hAnsi="Courier New"/>
          <w:sz w:val="16"/>
        </w:rPr>
        <w:t>Единичные эпизоды в семье.</w:t>
      </w:r>
    </w:p>
    <w:p>
      <w:pPr>
        <w:pStyle w:val="Normal"/>
        <w:numPr>
          <w:ilvl w:val="0"/>
          <w:numId w:val="35"/>
        </w:numPr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Чаще всего дети рождаются ужу с низким ростом</w:t>
      </w:r>
    </w:p>
    <w:p>
      <w:pPr>
        <w:pStyle w:val="Normal"/>
        <w:numPr>
          <w:ilvl w:val="0"/>
          <w:numId w:val="36"/>
        </w:numPr>
        <w:bidi w:val="0"/>
        <w:jc w:val="both"/>
        <w:rPr/>
      </w:pPr>
      <w:r>
        <w:rPr>
          <w:rFonts w:ascii="Courier New" w:hAnsi="Courier New"/>
          <w:sz w:val="16"/>
        </w:rPr>
        <w:t>Дальнейшее отставание в росте отмечается сразу после рождения  (отличие от предыдущего вариант, где отставание наблюдается с 2-4 лет.</w:t>
      </w:r>
    </w:p>
    <w:p>
      <w:pPr>
        <w:pStyle w:val="Normal"/>
        <w:numPr>
          <w:ilvl w:val="0"/>
          <w:numId w:val="37"/>
        </w:numPr>
        <w:bidi w:val="0"/>
        <w:jc w:val="both"/>
        <w:rPr/>
      </w:pPr>
      <w:r>
        <w:rPr>
          <w:rFonts w:ascii="Courier New" w:hAnsi="Courier New"/>
          <w:sz w:val="16"/>
        </w:rPr>
        <w:t>Уровень дефекта соматотропного гормона не столь выражен и поэтому у части детей все таки отмечается половое развитие, пубертатный ростовой толчок и закрытие зон роста.</w:t>
      </w:r>
    </w:p>
    <w:p>
      <w:pPr>
        <w:pStyle w:val="Normal"/>
        <w:numPr>
          <w:ilvl w:val="0"/>
          <w:numId w:val="38"/>
        </w:numPr>
        <w:bidi w:val="0"/>
        <w:jc w:val="both"/>
        <w:rPr/>
      </w:pPr>
      <w:r>
        <w:rPr>
          <w:rFonts w:ascii="Courier New" w:hAnsi="Courier New"/>
          <w:sz w:val="16"/>
        </w:rPr>
        <w:t xml:space="preserve">В случае наследственной формы поздно появляются ядра окостенения и практические остаются открытыми зоны роста, то есть возможность воздействия препаратами на зоны роста и можно гипотетически добиться увеличения роста. А в случаях спорадической гипофизарной карликовости довольно быстро закрываются зона роста и воздействие на них не возможно. </w:t>
      </w:r>
    </w:p>
    <w:p>
      <w:pPr>
        <w:pStyle w:val="Normal"/>
        <w:numPr>
          <w:ilvl w:val="0"/>
          <w:numId w:val="39"/>
        </w:numPr>
        <w:bidi w:val="0"/>
        <w:jc w:val="both"/>
        <w:rPr/>
      </w:pPr>
      <w:r>
        <w:rPr>
          <w:rFonts w:ascii="Courier New" w:hAnsi="Courier New"/>
          <w:sz w:val="16"/>
        </w:rPr>
        <w:t>Резкое отставание в интеллектуальном развити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Чтобы поставить диагноз спорадического гипофизарного нанизма, необходимо провести семейный анамнез, его внимательное изучение и проведение ряда исследований. Первые - это рутинные исследования, вторые -  важнейшие, позволяющие определить уровень соматотропного гормона и тиреотропных гормонов. Во главе угла диагностики церебральной гипофизарной карликовости как первичного генеза, то есть первично-церебральная карликовость так и в случаях семейных вариантов - определение уровня соматотропного гормона и других тропных гормонов, так как в 96% случаях наблюдается сочетание дефицитом тропных гормон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 xml:space="preserve">ДИАГНОСТИКА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1. Использование нагрузочных тестов: если уровень СТГ в сравнении с донагрузочным уровнем превышает или ниже контрольных показателей,  то это имеет диагностическое значение. Используют физические нагрузки (велоэргометрию) или эндокринологические (глюкагон, инсулин) и если прирост СТГ ниже нормальных значений, то это говорит в пользу заболевания. Если уровень СТГ ниже 10 нг/мл то только в этом случае следует обращать внимание на этот показатель, более 10   нг/мл - это норм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2. Диагностика ex juvantibus . Диагноз поставлен и назначения соответствующая терапия в случае эффективности лечения диагноз может быть подтвержден). Если заместительная терапия не дает эффекта, необходимо искать другие варианты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3. Рентгенологическое исследование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позднее появление ядер окостенения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позднее закрытие зон роста (только во взрослом состоянии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Дополнительные критерии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нередко сопутствующая гипохромная анемия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изменения на ЭЭГ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Главное в диагностике - это клинические проявления, рентгенологическое исследование и определение уровня СТГ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ЛЕЧЕНИЕ</w:t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1. Заместительная терапия - это основное в тактике лечения. Соматотропин 0.1-0.2 ЕД./кг подкожно или внутримышечно, в течение 3-х недель. Далее перерыв 1 неделя и снова трехнедельный курс соматотропина, перерыв и опять 3 недели введения СТГ - трехмесячный курс. Затем трехмесячный перерыв и повторение курса сначал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К сожалению, в ряде случае возможно развитие побочных эффектом, чаще аллергической природы, в связи с выработкой антител на препарат (раньше этот препарат получали и з крови приматов, так как СТГ обладает видоспецифичностью, потом стали получать синтетическим путем). Если аллергические реакции слабо выражены то сложно временно прекратить введение препарата, если осложнение тяжелое, то необходима отмена СТГ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В последние годы используется препарат хуматроп на основе ДНК - рекомбинантной технологии. Побочные эффекты от его использования наблюдаются значительно реже, так как более очищенный препарат. Используется по такой же схеме, как и СТГ в дозе 0.06 мг/кг подкожно или внутримышечно длительно (годами). В ряде случае удается выйти на недостаточность СТГ, связанную с дефицитом рилизинг-фактором. В этом случае вводятся препараты содержащие эти факторы. Существуют несколько подходом к терапии: это использование только СТГ и чередование курсов СТГ и анаболических гормонов (нерабол, ретаболил, метандростенолон) курсами по 3 недели. Некоторые авторы рекомендую одномоментное назначение тех - и других. Третья схема - это чередование СТГ и тиреоидных гормонов тех случаях, когда у ребенка выявляется и дефицит тиреоидных гормонов. Наряду с этим ребенок должен находится на полноценном питании, получать витаминные препараты, биостимуляторы, ферменты и прочие симптоматические средств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Вообщем то если верить данным литературы можно добиться особенно в случаях семейно карликовости, увеличения роста до 1.5 метров (так как открыты зона роста). А в вариантах первично-церебральной карликовости, спорадических единичных случаях дела обстоят несколько хуже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i/>
          <w:sz w:val="16"/>
          <w:u w:val="single"/>
        </w:rPr>
        <w:t>Примордиальный нанизм</w:t>
      </w:r>
      <w:r>
        <w:rPr>
          <w:rFonts w:ascii="Courier New" w:hAnsi="Courier New"/>
          <w:sz w:val="16"/>
        </w:rPr>
        <w:t>. Заболевание описано впервые в 1902 году. Слово примордиальный говорит о том, что дети, будучи доношенными уже рождаются с низким ростом (25-30 см) и недостаточной массой. При анализе семейного анамнеза  у таких детей удается  отметить случаи низкорослост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Причины примордиального нанизма: некоторые считают этот вариант семейно-конституциональным, воздействие негативных факторов на плод во время беременности - однако причины точно не выяснены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У таких детей при рождении выявляются признаки микроцефалии, гидроцефалии, черепно-лицевые дизостозы, то есть негармоничное развитие костей черепа. При динамическом наблюдении за этими детьми удается отметить, однако нормальную дифференцировку костной ткани, неплохие прибавки в росте (относительно небольшие), половое развитие соответствующее возрасту и они способны к созданию семей и воспроизведению нормальных детей. При физикальном и параклиническом исследовании не удается выявить  изменения со стороны внутренних органов. Исследования уровня СТГ и других тропных гормонов не выявляет отклонений от нормы. Эти дети все-таки подрастают, единственное, что им не удается достичь пограничных нормальных показателей роста (это миниатюрные люди, они остаются низкорослыми на всю жизнь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Необходимо дифференцировать  примордиальный нанизм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церебральный гипофизарный нанизм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гипотиреоз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псевдопримордиальный нанизм (в основе его дефицит секреции половых гормонов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  </w:t>
      </w:r>
      <w:r>
        <w:rPr>
          <w:rFonts w:ascii="Courier New" w:hAnsi="Courier New"/>
          <w:sz w:val="16"/>
        </w:rPr>
        <w:t>В плане лечения примордиального нанизма можно пытаться использовать СТГ, однако это не приводит к нормальным прибавкам в росте. Возможно это связано с низкой чувствительностью тканей к СТГ у этих больных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b/>
          <w:i/>
          <w:sz w:val="16"/>
          <w:u w:val="single"/>
        </w:rPr>
        <w:t>Гипопаратиреогенный нанизм</w:t>
      </w:r>
      <w:r>
        <w:rPr>
          <w:rFonts w:ascii="Courier New" w:hAnsi="Courier New"/>
          <w:sz w:val="16"/>
        </w:rPr>
        <w:t xml:space="preserve">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Патология роста связанная с функциональной недостаточностью околощитовидных желез. Различают 2 варианта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врожденный, которые может быть наследственным, частично сцеплен с полом, также может быть следствие негативного воздействия на плод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Приобретенный, связан с травмой паращитовидной железы либо с инфекцией, либо с отсутствие их (удаление по каким-либо причинам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ПАТОГЕНЕЗ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дефицит паратгормона как следствие - нарушением кальциевого гомеостаза, нарушение нервно-мышечной возбудимости органов и тканей. Проявления: симптомы скрытой повышенной нервно-мышечной возбудимости - симптом Хвостека - покалачивание в области fossa canina  вызывает сокращение крыльев носа и угла рта. Симптом Люста - отведение стопы в сторону при покалачивании по ноге ниже головки малоберцовой кости. Симптом Труссо: при сдавлении плеча кисть руки принимает форму руки акушерки. Симптом Маслова: при укалывании в области грудины - кратковременная остановка дыхания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Трофические изменения зубов, кожи, волос, ногтей (зубы коротки, широкая пульпа с очаговыми нарушениями эмали. Кожа сухая, очаговая депигментация, волосы утолщены, грубые, с элементами очаговой алопеции. Ногти толстые, грубые, ломкие)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Снижение слуха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снижение зрения (катаракта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нарушение функции кишечника (поносы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отставание в интеллектуальном развитии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рентгенологически  выявляется остеопороз, позднее появление ядер окостенения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могут быть кризы с развитием гипопаратиреоидной тетани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ДИАГНОСТИКА.</w:t>
      </w:r>
    </w:p>
    <w:p>
      <w:pPr>
        <w:pStyle w:val="Normal"/>
        <w:numPr>
          <w:ilvl w:val="0"/>
          <w:numId w:val="16"/>
        </w:numPr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Исследование уровня кальция (гипокальциемия менее 2.2 ммоль/л)</w:t>
      </w:r>
    </w:p>
    <w:p>
      <w:pPr>
        <w:pStyle w:val="Normal"/>
        <w:numPr>
          <w:ilvl w:val="0"/>
          <w:numId w:val="40"/>
        </w:numPr>
        <w:bidi w:val="0"/>
        <w:jc w:val="both"/>
        <w:rPr/>
      </w:pPr>
      <w:r>
        <w:rPr>
          <w:rFonts w:ascii="Courier New" w:hAnsi="Courier New"/>
          <w:sz w:val="16"/>
        </w:rPr>
        <w:t>Гиперфосфатемия  более 1.6 ммоль/л</w:t>
      </w:r>
    </w:p>
    <w:p>
      <w:pPr>
        <w:pStyle w:val="Normal"/>
        <w:numPr>
          <w:ilvl w:val="0"/>
          <w:numId w:val="41"/>
        </w:numPr>
        <w:bidi w:val="0"/>
        <w:jc w:val="both"/>
        <w:rPr/>
      </w:pPr>
      <w:r>
        <w:rPr>
          <w:rFonts w:ascii="Courier New" w:hAnsi="Courier New"/>
          <w:sz w:val="16"/>
        </w:rPr>
        <w:t>Удлинение интервала QT на ЭКГ</w:t>
      </w:r>
    </w:p>
    <w:p>
      <w:pPr>
        <w:pStyle w:val="Normal"/>
        <w:numPr>
          <w:ilvl w:val="0"/>
          <w:numId w:val="42"/>
        </w:numPr>
        <w:bidi w:val="0"/>
        <w:jc w:val="both"/>
        <w:rPr/>
      </w:pPr>
      <w:r>
        <w:rPr>
          <w:rFonts w:ascii="Courier New" w:hAnsi="Courier New"/>
          <w:sz w:val="16"/>
        </w:rPr>
        <w:t>Снижение уровня паратгормона в кров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ДИФФЕРЕНЦИАЛЬНЫЙ ДИАГНОЗ:</w:t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rFonts w:ascii="Courier New" w:hAnsi="Courier New"/>
          <w:sz w:val="16"/>
        </w:rPr>
        <w:t>Рахит</w:t>
      </w:r>
    </w:p>
    <w:p>
      <w:pPr>
        <w:pStyle w:val="Normal"/>
        <w:numPr>
          <w:ilvl w:val="0"/>
          <w:numId w:val="43"/>
        </w:numPr>
        <w:bidi w:val="0"/>
        <w:jc w:val="both"/>
        <w:rPr/>
      </w:pPr>
      <w:r>
        <w:rPr>
          <w:rFonts w:ascii="Courier New" w:hAnsi="Courier New"/>
          <w:sz w:val="16"/>
        </w:rPr>
        <w:t>Тубулопатии</w:t>
      </w:r>
    </w:p>
    <w:p>
      <w:pPr>
        <w:pStyle w:val="Normal"/>
        <w:numPr>
          <w:ilvl w:val="0"/>
          <w:numId w:val="44"/>
        </w:numPr>
        <w:bidi w:val="0"/>
        <w:jc w:val="both"/>
        <w:rPr/>
      </w:pPr>
      <w:r>
        <w:rPr>
          <w:rFonts w:ascii="Courier New" w:hAnsi="Courier New"/>
          <w:sz w:val="16"/>
        </w:rPr>
        <w:t>Эпилепсия</w:t>
      </w:r>
    </w:p>
    <w:p>
      <w:pPr>
        <w:pStyle w:val="Normal"/>
        <w:numPr>
          <w:ilvl w:val="0"/>
          <w:numId w:val="45"/>
        </w:numPr>
        <w:bidi w:val="0"/>
        <w:jc w:val="both"/>
        <w:rPr/>
      </w:pPr>
      <w:r>
        <w:rPr>
          <w:rFonts w:ascii="Courier New" w:hAnsi="Courier New"/>
          <w:sz w:val="16"/>
        </w:rPr>
        <w:t>Гипреинсулинизм (аденомы островков Лангерганса)</w:t>
      </w:r>
    </w:p>
    <w:p>
      <w:pPr>
        <w:pStyle w:val="Normal"/>
        <w:numPr>
          <w:ilvl w:val="0"/>
          <w:numId w:val="46"/>
        </w:numPr>
        <w:bidi w:val="0"/>
        <w:jc w:val="both"/>
        <w:rPr/>
      </w:pPr>
      <w:r>
        <w:rPr>
          <w:rFonts w:ascii="Courier New" w:hAnsi="Courier New"/>
          <w:sz w:val="16"/>
        </w:rPr>
        <w:t>Почечная недостаточность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ЛЕЧЕНИЕ</w:t>
      </w:r>
    </w:p>
    <w:p>
      <w:pPr>
        <w:pStyle w:val="Normal"/>
        <w:numPr>
          <w:ilvl w:val="0"/>
          <w:numId w:val="25"/>
        </w:numPr>
        <w:bidi w:val="0"/>
        <w:jc w:val="both"/>
        <w:rPr/>
      </w:pPr>
      <w:r>
        <w:rPr>
          <w:rFonts w:ascii="Courier New" w:hAnsi="Courier New"/>
          <w:sz w:val="16"/>
        </w:rPr>
        <w:t>Препараты кальция 3-4 г/сутки под контролем пробы Сулковича</w:t>
      </w:r>
    </w:p>
    <w:p>
      <w:pPr>
        <w:pStyle w:val="Normal"/>
        <w:numPr>
          <w:ilvl w:val="0"/>
          <w:numId w:val="47"/>
        </w:numPr>
        <w:bidi w:val="0"/>
        <w:jc w:val="both"/>
        <w:rPr/>
      </w:pPr>
      <w:r>
        <w:rPr>
          <w:rFonts w:ascii="Courier New" w:hAnsi="Courier New"/>
          <w:sz w:val="16"/>
        </w:rPr>
        <w:t>Витамин Д2 300-400 МЕ и продолжить монотерапию витамина Д2 в дозе: детям до 1 году 50 тыс. МЕ/сут, после года 75-125 тыс. МЕ/сут.</w:t>
      </w:r>
    </w:p>
    <w:p>
      <w:pPr>
        <w:pStyle w:val="Normal"/>
        <w:numPr>
          <w:ilvl w:val="0"/>
          <w:numId w:val="48"/>
        </w:numPr>
        <w:bidi w:val="0"/>
        <w:jc w:val="both"/>
        <w:rPr/>
      </w:pPr>
      <w:r>
        <w:rPr>
          <w:rFonts w:ascii="Courier New" w:hAnsi="Courier New"/>
          <w:sz w:val="16"/>
        </w:rPr>
        <w:t>Паратиреоидин 1-2 мл/сутки. Если развивается тетания то надо ввести внутривенно 10% кальция хлорид в дозе 1 мл/кг, не более 10 мл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ВЫСОКОРОСЛОСТЬ.  Гигантизм - рост более 2 -х метр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Причины:</w:t>
      </w:r>
    </w:p>
    <w:p>
      <w:pPr>
        <w:pStyle w:val="Normal"/>
        <w:numPr>
          <w:ilvl w:val="0"/>
          <w:numId w:val="28"/>
        </w:numPr>
        <w:bidi w:val="0"/>
        <w:jc w:val="both"/>
        <w:rPr/>
      </w:pPr>
      <w:r>
        <w:rPr>
          <w:rFonts w:ascii="Courier New" w:hAnsi="Courier New"/>
          <w:sz w:val="16"/>
        </w:rPr>
        <w:t>Врожденные (генетически детерминированная высокая чувствительность тканей к СТГ)</w:t>
      </w:r>
    </w:p>
    <w:p>
      <w:pPr>
        <w:pStyle w:val="Normal"/>
        <w:numPr>
          <w:ilvl w:val="0"/>
          <w:numId w:val="49"/>
        </w:numPr>
        <w:bidi w:val="0"/>
        <w:jc w:val="both"/>
        <w:rPr/>
      </w:pPr>
      <w:r>
        <w:rPr>
          <w:rFonts w:ascii="Courier New" w:hAnsi="Courier New"/>
          <w:sz w:val="16"/>
        </w:rPr>
        <w:t>Приобретенные (травма, инфекция, эозинофильная аденома гипофиза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Гигантизм  характеризуется более пропорциональным развитием скелета, однако к школьному возрасту появляются признаки акромегалии, характеризующейся более сильным периостальным ростом с удлинением костей рук, носа и т.д. Повышенная утомляемость, головные боли. Нарушение зрения. Присоединение симптомов сахарного и несахарного диабе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 xml:space="preserve">Если гигантизм неопухолевой этиологии то прогноз более благоприятный, но эти люди впоследствии склонны к астенизации, инфекциям и в перспективе появление симптомов сахарного и несахарного диабета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Лечение симптоматическое, если опухоль то хирургическое лечение, лучевая терапия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-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Style w:val="Style15"/>
        <w:lang w:val="en-US"/>
      </w:rPr>
      <w:fldChar w:fldCharType="begin"/>
    </w:r>
    <w:r>
      <w:rPr>
        <w:rStyle w:val="Style15"/>
        <w:lang w:val="en-US"/>
      </w:rPr>
      <w:instrText xml:space="preserve"> PAGE </w:instrText>
    </w:r>
    <w:r>
      <w:rPr>
        <w:rStyle w:val="Style15"/>
        <w:lang w:val="en-US"/>
      </w:rPr>
      <w:fldChar w:fldCharType="separate"/>
    </w:r>
    <w:r>
      <w:rPr>
        <w:rStyle w:val="Style15"/>
        <w:lang w:val="en-US"/>
      </w:rPr>
      <w:t>3</w:t>
    </w:r>
    <w:r>
      <w:rPr>
        <w:rStyle w:val="Style15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</w:num>
  <w:num w:numId="32">
    <w:abstractNumId w:val="4"/>
  </w:num>
  <w:num w:numId="33">
    <w:abstractNumId w:val="6"/>
  </w:num>
  <w:num w:numId="34">
    <w:abstractNumId w:val="8"/>
  </w:num>
  <w:num w:numId="35">
    <w:abstractNumId w:val="10"/>
  </w:num>
  <w:num w:numId="36">
    <w:abstractNumId w:val="10"/>
  </w:num>
  <w:num w:numId="37">
    <w:abstractNumId w:val="10"/>
  </w:num>
  <w:num w:numId="38">
    <w:abstractNumId w:val="10"/>
  </w:num>
  <w:num w:numId="39">
    <w:abstractNumId w:val="10"/>
  </w:num>
  <w:num w:numId="40">
    <w:abstractNumId w:val="16"/>
  </w:num>
  <w:num w:numId="41">
    <w:abstractNumId w:val="16"/>
  </w:num>
  <w:num w:numId="42">
    <w:abstractNumId w:val="16"/>
  </w:num>
  <w:num w:numId="43">
    <w:abstractNumId w:val="20"/>
  </w:num>
  <w:num w:numId="44">
    <w:abstractNumId w:val="20"/>
  </w:num>
  <w:num w:numId="45">
    <w:abstractNumId w:val="20"/>
  </w:num>
  <w:num w:numId="46">
    <w:abstractNumId w:val="20"/>
  </w:num>
  <w:num w:numId="47">
    <w:abstractNumId w:val="25"/>
  </w:num>
  <w:num w:numId="48">
    <w:abstractNumId w:val="25"/>
  </w:num>
  <w:num w:numId="49">
    <w:abstractNumId w:val="2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45</Words>
  <Characters>0</Characters>
  <CharactersWithSpaces>12802</CharactersWithSpaces>
  <Company>Мой оффи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01:01:00Z</dcterms:created>
  <dc:creator>Дмитрий Красножон</dc:creator>
  <dc:description/>
  <dc:language>en-US</dc:language>
  <cp:lastModifiedBy/>
  <cp:lastPrinted>1998-06-18T13:01:00Z</cp:lastPrinted>
  <dcterms:modified xsi:type="dcterms:W3CDTF">1998-10-06T21:24:00Z</dcterms:modified>
  <cp:revision>5</cp:revision>
  <dc:subject/>
  <dc:title>Педиатрия лекция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zufu</vt:lpwstr>
  </property>
</Properties>
</file>