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нятие №4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хательная недостаточность</w:t>
      </w:r>
      <w:r>
        <w:rPr/>
        <w:t>.</w:t>
      </w:r>
    </w:p>
    <w:p>
      <w:pPr>
        <w:pStyle w:val="Normal"/>
        <w:rPr/>
      </w:pPr>
      <w:r>
        <w:rPr/>
        <w:tab/>
        <w:t xml:space="preserve">Под ДН понимают несоответствие между физиологическими потребностями организма и состоянием объёма аэробного внутриклеточного окисления </w:t>
      </w:r>
      <w:r>
        <w:rPr>
          <w:lang w:val="en-US"/>
        </w:rPr>
        <w:t>/</w:t>
      </w:r>
      <w:r>
        <w:rPr/>
        <w:t>кислорода и углекислоты</w:t>
      </w:r>
      <w:r>
        <w:rPr>
          <w:lang w:val="en-US"/>
        </w:rPr>
        <w:t xml:space="preserve">/, </w:t>
      </w:r>
      <w:r>
        <w:rPr/>
        <w:t>возникающее вторично впоследствии изменений изменении системы внешнего дыхания или системы переноса газа кровью, или тканевого дыхания.</w:t>
      </w:r>
    </w:p>
    <w:p>
      <w:pPr>
        <w:pStyle w:val="Normal"/>
        <w:rPr/>
      </w:pPr>
      <w:r>
        <w:rPr/>
        <w:tab/>
      </w:r>
      <w:r>
        <w:rPr>
          <w:b/>
        </w:rPr>
        <w:t>1 степень ДН</w:t>
      </w:r>
      <w:r>
        <w:rPr/>
        <w:t>.</w:t>
      </w:r>
    </w:p>
    <w:p>
      <w:pPr>
        <w:pStyle w:val="Normal"/>
        <w:rPr/>
      </w:pPr>
      <w:r>
        <w:rPr/>
        <w:t>Учащение дыхания на 10-20%</w:t>
      </w:r>
    </w:p>
    <w:p>
      <w:pPr>
        <w:pStyle w:val="Normal"/>
        <w:rPr/>
      </w:pPr>
      <w:r>
        <w:rPr/>
        <w:t>Соотношение пульса к дыханию в покое 1:3</w:t>
      </w:r>
    </w:p>
    <w:p>
      <w:pPr>
        <w:pStyle w:val="Normal"/>
        <w:rPr/>
      </w:pPr>
      <w:r>
        <w:rPr/>
        <w:t>МОД увеличивается до 120% должной.</w:t>
      </w:r>
    </w:p>
    <w:p>
      <w:pPr>
        <w:pStyle w:val="Normal"/>
        <w:rPr/>
      </w:pPr>
      <w:r>
        <w:rPr/>
        <w:t>Падение МВЛ и резерва дыхания до 20% исходного уровня.</w:t>
      </w:r>
    </w:p>
    <w:p>
      <w:pPr>
        <w:pStyle w:val="Normal"/>
        <w:rPr/>
      </w:pPr>
      <w:r>
        <w:rPr/>
        <w:t>Насыщение кислородом артериальной крови снижается до 95-92%.</w:t>
      </w:r>
    </w:p>
    <w:p>
      <w:pPr>
        <w:pStyle w:val="Normal"/>
        <w:rPr/>
      </w:pPr>
      <w:r>
        <w:rPr/>
        <w:t>РН в пределах 7,35-7,30.</w:t>
      </w:r>
    </w:p>
    <w:p>
      <w:pPr>
        <w:pStyle w:val="Normal"/>
        <w:rPr/>
      </w:pPr>
      <w:r>
        <w:rPr/>
        <w:t>рСО</w:t>
      </w:r>
      <w:r>
        <w:rPr>
          <w:lang w:val="en-US"/>
        </w:rPr>
        <w:t>/</w:t>
      </w:r>
      <w:r>
        <w:rPr/>
        <w:t>2 артериальной крови 50 – 60 мм.рт.ст.</w:t>
      </w:r>
    </w:p>
    <w:p>
      <w:pPr>
        <w:pStyle w:val="Normal"/>
        <w:rPr/>
      </w:pPr>
      <w:r>
        <w:rPr/>
        <w:t>Легкий цианоз губ.</w:t>
      </w:r>
    </w:p>
    <w:p>
      <w:pPr>
        <w:pStyle w:val="Normal"/>
        <w:rPr/>
      </w:pPr>
      <w:r>
        <w:rPr/>
        <w:tab/>
      </w:r>
      <w:r>
        <w:rPr>
          <w:b/>
        </w:rPr>
        <w:t>2 степень ДН</w:t>
      </w:r>
      <w:r>
        <w:rPr/>
        <w:t>.</w:t>
      </w:r>
    </w:p>
    <w:p>
      <w:pPr>
        <w:pStyle w:val="Normal"/>
        <w:rPr/>
      </w:pPr>
      <w:r>
        <w:rPr/>
        <w:t>Дыхание учащается на 20-30%</w:t>
      </w:r>
    </w:p>
    <w:p>
      <w:pPr>
        <w:pStyle w:val="Normal"/>
        <w:rPr/>
      </w:pPr>
      <w:r>
        <w:rPr/>
        <w:t>Пульс учащается до 30%</w:t>
      </w:r>
    </w:p>
    <w:p>
      <w:pPr>
        <w:pStyle w:val="Normal"/>
        <w:rPr/>
      </w:pPr>
      <w:r>
        <w:rPr/>
        <w:t>Соотношение пульса к дыханию 2,5-2,0:1</w:t>
      </w:r>
    </w:p>
    <w:p>
      <w:pPr>
        <w:pStyle w:val="Normal"/>
        <w:rPr/>
      </w:pPr>
      <w:r>
        <w:rPr/>
        <w:t>МОД увеличивается до 150-180% должной.</w:t>
      </w:r>
    </w:p>
    <w:p>
      <w:pPr>
        <w:pStyle w:val="Normal"/>
        <w:rPr/>
      </w:pPr>
      <w:r>
        <w:rPr/>
        <w:t xml:space="preserve">МВЛ и РД снижается до 30% исходного уровня </w:t>
      </w:r>
    </w:p>
    <w:p>
      <w:pPr>
        <w:pStyle w:val="Normal"/>
        <w:rPr/>
      </w:pPr>
      <w:r>
        <w:rPr/>
        <w:t>рСО</w:t>
      </w:r>
      <w:r>
        <w:rPr>
          <w:vertAlign w:val="subscript"/>
        </w:rPr>
        <w:t>2</w:t>
      </w:r>
      <w:r>
        <w:rPr/>
        <w:t xml:space="preserve"> артериальной крови увеличивается до 60-80 мм.рт.ст.</w:t>
      </w:r>
    </w:p>
    <w:p>
      <w:pPr>
        <w:pStyle w:val="Normal"/>
        <w:rPr/>
      </w:pPr>
      <w:r>
        <w:rPr/>
        <w:t>Кислородное насыщение артериальной крови снижается до 7,35</w:t>
      </w:r>
    </w:p>
    <w:p>
      <w:pPr>
        <w:pStyle w:val="Normal"/>
        <w:rPr/>
      </w:pPr>
      <w:r>
        <w:rPr/>
        <w:t>При вдыхании 60% смеси кислорода отмечаются урежение и углубление дыхания, учащается пульс, увеличивается МВЛ и РД, улучшается вентиляция.</w:t>
      </w:r>
    </w:p>
    <w:p>
      <w:pPr>
        <w:pStyle w:val="Normal"/>
        <w:rPr/>
      </w:pPr>
      <w:r>
        <w:rPr/>
        <w:t>КЛИНИКА. Может быть легкий пот, беспокойство, угнетение психики. Периодически акроцианоз.</w:t>
      </w:r>
    </w:p>
    <w:p>
      <w:pPr>
        <w:pStyle w:val="Normal"/>
        <w:rPr/>
      </w:pPr>
      <w:r>
        <w:rPr/>
        <w:t>Повышается артериальное давление.</w:t>
      </w:r>
    </w:p>
    <w:p>
      <w:pPr>
        <w:pStyle w:val="Normal"/>
        <w:rPr/>
      </w:pPr>
      <w:r>
        <w:rPr>
          <w:b/>
        </w:rPr>
        <w:t>3 степень ДН</w:t>
      </w:r>
      <w:r>
        <w:rPr/>
        <w:t>.</w:t>
      </w:r>
    </w:p>
    <w:p>
      <w:pPr>
        <w:pStyle w:val="Normal"/>
        <w:rPr/>
      </w:pPr>
      <w:r>
        <w:rPr/>
        <w:t>Поверхностное частое дыхание и тахикардия. Соотношение пульса и дыхания 2-1,5:1. Резко  увеличивается МОД. МВЛ равняется МОД. РД падает до 0.АД снижено. При вдыхании 60% смеси кислорода положительного эффекта не наступает. Кожа с землистым оттенком, цианоз губ. Возбуждение сменяется торможением. Насыщение артериальной крови кислородом уменьшается до 80% рСО</w:t>
      </w:r>
      <w:r>
        <w:rPr>
          <w:vertAlign w:val="subscript"/>
        </w:rPr>
        <w:t>2</w:t>
      </w:r>
      <w:r>
        <w:rPr/>
        <w:t xml:space="preserve"> артериальной крови достигает 80-100 мм.рт.ст. РН снижается до 7,20.</w:t>
      </w:r>
    </w:p>
    <w:p>
      <w:pPr>
        <w:pStyle w:val="Normal"/>
        <w:rPr/>
      </w:pPr>
      <w:r>
        <w:rPr/>
        <w:tab/>
      </w:r>
      <w:r>
        <w:rPr>
          <w:b/>
        </w:rPr>
        <w:t>4 степень ДН</w:t>
      </w:r>
      <w:r>
        <w:rPr/>
        <w:t xml:space="preserve">. </w:t>
      </w:r>
    </w:p>
    <w:p>
      <w:pPr>
        <w:pStyle w:val="Normal"/>
        <w:rPr/>
      </w:pPr>
      <w:r>
        <w:rPr/>
        <w:t>Характеризуется развитием гипоксической комы.</w:t>
      </w:r>
    </w:p>
    <w:p>
      <w:pPr>
        <w:pStyle w:val="Normal"/>
        <w:rPr/>
      </w:pPr>
      <w:r>
        <w:rPr/>
        <w:t>Дыхательные движения носят судорожный характер, рот открыт. Ребенок  пытается захватить воздух ртом («рыбье дыхание»).</w:t>
      </w:r>
    </w:p>
    <w:p>
      <w:pPr>
        <w:pStyle w:val="Normal"/>
        <w:rPr/>
      </w:pPr>
      <w:r>
        <w:rPr/>
        <w:t>Соотношение пульса и дыхания 0,9-0,8-1.</w:t>
      </w:r>
    </w:p>
    <w:p>
      <w:pPr>
        <w:pStyle w:val="Normal"/>
        <w:rPr/>
      </w:pPr>
      <w:r>
        <w:rPr/>
        <w:t>Сознание отсутствует.</w:t>
      </w:r>
    </w:p>
    <w:p>
      <w:pPr>
        <w:pStyle w:val="Normal"/>
        <w:rPr/>
      </w:pPr>
      <w:r>
        <w:rPr/>
        <w:t>Кожа землистого цвета, губы, лицо цианотичное, появляются багрово-синюшные пятна на конечностях и туловище. Насыщение артериальной крови кислородом – 75% и ниже. рСО</w:t>
      </w:r>
      <w:r>
        <w:rPr>
          <w:vertAlign w:val="subscript"/>
        </w:rPr>
        <w:t>2</w:t>
      </w:r>
      <w:r>
        <w:rPr/>
        <w:t xml:space="preserve"> более 100 мм.рт.ст. РН снижается до 7,15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лассификация пороков развития</w:t>
      </w:r>
    </w:p>
    <w:p>
      <w:pPr>
        <w:pStyle w:val="Normal"/>
        <w:rPr>
          <w:b/>
          <w:b/>
        </w:rPr>
      </w:pPr>
      <w:r>
        <w:rPr>
          <w:b/>
        </w:rPr>
        <w:t>бронхолёгочной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</w:t>
        <w:tab/>
        <w:t>Пороки, связанные с недоразвитием органа в целом или его анатомических, структурных, тканевых элементов:</w:t>
      </w:r>
    </w:p>
    <w:p>
      <w:pPr>
        <w:pStyle w:val="Normal"/>
        <w:rPr/>
      </w:pPr>
      <w:r>
        <w:rPr/>
        <w:t xml:space="preserve">  </w:t>
      </w:r>
      <w:r>
        <w:rPr/>
        <w:t>а) агенезия легких;</w:t>
      </w:r>
    </w:p>
    <w:p>
      <w:pPr>
        <w:pStyle w:val="Normal"/>
        <w:rPr/>
      </w:pPr>
      <w:r>
        <w:rPr/>
        <w:t xml:space="preserve">  </w:t>
      </w:r>
      <w:r>
        <w:rPr/>
        <w:t xml:space="preserve">б) аплазия легких; </w:t>
      </w:r>
    </w:p>
    <w:p>
      <w:pPr>
        <w:pStyle w:val="Normal"/>
        <w:rPr/>
      </w:pPr>
      <w:r>
        <w:rPr/>
        <w:t xml:space="preserve">  </w:t>
      </w:r>
      <w:r>
        <w:rPr/>
        <w:t xml:space="preserve">в) гипоплазия легкого простая; </w:t>
      </w:r>
    </w:p>
    <w:p>
      <w:pPr>
        <w:pStyle w:val="Normal"/>
        <w:rPr/>
      </w:pPr>
      <w:r>
        <w:rPr/>
        <w:t xml:space="preserve">  </w:t>
      </w:r>
      <w:r>
        <w:rPr/>
        <w:t>г) кистозная гипоплазия;</w:t>
      </w:r>
    </w:p>
    <w:p>
      <w:pPr>
        <w:pStyle w:val="Normal"/>
        <w:rPr/>
      </w:pPr>
      <w:r>
        <w:rPr/>
        <w:t xml:space="preserve">  </w:t>
      </w:r>
      <w:r>
        <w:rPr/>
        <w:t>д) трахеобронхомегалия;</w:t>
      </w:r>
    </w:p>
    <w:p>
      <w:pPr>
        <w:pStyle w:val="Normal"/>
        <w:rPr/>
      </w:pPr>
      <w:r>
        <w:rPr/>
        <w:t xml:space="preserve">  </w:t>
      </w:r>
      <w:r>
        <w:rPr/>
        <w:t>е) синдром Вильямса – Кемпбелла;</w:t>
      </w:r>
    </w:p>
    <w:p>
      <w:pPr>
        <w:pStyle w:val="Normal"/>
        <w:rPr/>
      </w:pPr>
      <w:r>
        <w:rPr/>
        <w:t xml:space="preserve">  </w:t>
      </w:r>
      <w:r>
        <w:rPr/>
        <w:t>ж) врождённая долевая эмфизема.</w:t>
      </w:r>
    </w:p>
    <w:p>
      <w:pPr>
        <w:pStyle w:val="Normal"/>
        <w:rPr/>
      </w:pPr>
      <w:r>
        <w:rPr/>
        <w:t>II</w:t>
        <w:tab/>
        <w:t>Пороки, связанные с наличием добавочных дизэмбриональных формирований:</w:t>
      </w:r>
    </w:p>
    <w:p>
      <w:pPr>
        <w:pStyle w:val="Normal"/>
        <w:rPr/>
      </w:pPr>
      <w:r>
        <w:rPr/>
        <w:t xml:space="preserve">  </w:t>
      </w:r>
      <w:r>
        <w:rPr/>
        <w:t xml:space="preserve">а) добавочное лёгкое с обычными кровоснабжением  </w:t>
      </w:r>
    </w:p>
    <w:p>
      <w:pPr>
        <w:pStyle w:val="Normal"/>
        <w:rPr/>
      </w:pPr>
      <w:r>
        <w:rPr/>
        <w:t xml:space="preserve">  </w:t>
      </w:r>
      <w:r>
        <w:rPr/>
        <w:t>б) с аномальными кровоснабжением;</w:t>
      </w:r>
    </w:p>
    <w:p>
      <w:pPr>
        <w:pStyle w:val="Normal"/>
        <w:rPr/>
      </w:pPr>
      <w:r>
        <w:rPr/>
        <w:t xml:space="preserve">  </w:t>
      </w:r>
      <w:r>
        <w:rPr/>
        <w:t xml:space="preserve">в) киста лёгкого без или </w:t>
      </w:r>
    </w:p>
    <w:p>
      <w:pPr>
        <w:pStyle w:val="Normal"/>
        <w:rPr/>
      </w:pPr>
      <w:r>
        <w:rPr/>
        <w:t xml:space="preserve">  </w:t>
      </w:r>
      <w:r>
        <w:rPr/>
        <w:t xml:space="preserve">г) с аномальным кровоснабжением; </w:t>
      </w:r>
    </w:p>
    <w:p>
      <w:pPr>
        <w:pStyle w:val="Normal"/>
        <w:rPr/>
      </w:pPr>
      <w:r>
        <w:rPr/>
        <w:t xml:space="preserve">  </w:t>
      </w:r>
      <w:r>
        <w:rPr/>
        <w:t>д) гематома и др. опухолевидные образования .</w:t>
      </w:r>
    </w:p>
    <w:p>
      <w:pPr>
        <w:pStyle w:val="Normal"/>
        <w:rPr/>
      </w:pPr>
      <w:r>
        <w:rPr/>
        <w:t>III</w:t>
        <w:tab/>
        <w:t xml:space="preserve">Необычное анатомическое расположение структур легкого : </w:t>
      </w:r>
    </w:p>
    <w:p>
      <w:pPr>
        <w:pStyle w:val="Normal"/>
        <w:rPr/>
      </w:pPr>
      <w:r>
        <w:rPr/>
        <w:t xml:space="preserve">  </w:t>
      </w:r>
      <w:r>
        <w:rPr/>
        <w:t>а) синдром Картагенера;</w:t>
      </w:r>
    </w:p>
    <w:p>
      <w:pPr>
        <w:pStyle w:val="Normal"/>
        <w:rPr/>
      </w:pPr>
      <w:r>
        <w:rPr/>
        <w:t xml:space="preserve">  </w:t>
      </w:r>
      <w:r>
        <w:rPr/>
        <w:t>б) зеркальное легкое;</w:t>
      </w:r>
    </w:p>
    <w:p>
      <w:pPr>
        <w:pStyle w:val="Normal"/>
        <w:rPr/>
      </w:pPr>
      <w:r>
        <w:rPr/>
        <w:t xml:space="preserve">  </w:t>
      </w:r>
      <w:r>
        <w:rPr/>
        <w:t>в) трахеальный бронх;</w:t>
      </w:r>
    </w:p>
    <w:p>
      <w:pPr>
        <w:pStyle w:val="Normal"/>
        <w:rPr/>
      </w:pPr>
      <w:r>
        <w:rPr/>
        <w:t xml:space="preserve">  </w:t>
      </w:r>
      <w:r>
        <w:rPr/>
        <w:t>г) доля непарной вены; прочие</w:t>
      </w:r>
    </w:p>
    <w:p>
      <w:pPr>
        <w:pStyle w:val="Normal"/>
        <w:rPr/>
      </w:pPr>
      <w:r>
        <w:rPr>
          <w:lang w:val="en-US"/>
        </w:rPr>
        <w:t xml:space="preserve">VI </w:t>
      </w:r>
      <w:r>
        <w:rPr/>
        <w:t>Локализованные нарушения строения трахеи и бронхов:</w:t>
      </w:r>
    </w:p>
    <w:p>
      <w:pPr>
        <w:pStyle w:val="Normal"/>
        <w:rPr/>
      </w:pPr>
      <w:r>
        <w:rPr/>
        <w:t xml:space="preserve">  </w:t>
      </w:r>
      <w:r>
        <w:rPr/>
        <w:t>а) стенозы;</w:t>
      </w:r>
    </w:p>
    <w:p>
      <w:pPr>
        <w:pStyle w:val="Normal"/>
        <w:rPr/>
      </w:pPr>
      <w:r>
        <w:rPr/>
        <w:t xml:space="preserve">  </w:t>
      </w:r>
      <w:r>
        <w:rPr/>
        <w:t>б) дивертикулы;</w:t>
      </w:r>
    </w:p>
    <w:p>
      <w:pPr>
        <w:pStyle w:val="Normal"/>
        <w:rPr/>
      </w:pPr>
      <w:r>
        <w:rPr/>
        <w:t xml:space="preserve">  </w:t>
      </w:r>
      <w:r>
        <w:rPr/>
        <w:t>в) трахеопищеводные свищи</w:t>
      </w:r>
    </w:p>
    <w:p>
      <w:pPr>
        <w:pStyle w:val="Normal"/>
        <w:rPr/>
      </w:pPr>
      <w:r>
        <w:rPr>
          <w:lang w:val="en-US"/>
        </w:rPr>
        <w:t xml:space="preserve">V </w:t>
      </w:r>
      <w:r>
        <w:rPr/>
        <w:t>Аномалии кровеносных и лимфатических сосудов легких:</w:t>
      </w:r>
    </w:p>
    <w:p>
      <w:pPr>
        <w:pStyle w:val="Normal"/>
        <w:rPr/>
      </w:pPr>
      <w:r>
        <w:rPr/>
        <w:t xml:space="preserve">  </w:t>
      </w:r>
      <w:r>
        <w:rPr/>
        <w:t>а) стенозы лёгочной артерии и её ветвей;</w:t>
      </w:r>
    </w:p>
    <w:p>
      <w:pPr>
        <w:pStyle w:val="Normal"/>
        <w:rPr/>
      </w:pPr>
      <w:r>
        <w:rPr/>
        <w:t xml:space="preserve">  </w:t>
      </w:r>
      <w:r>
        <w:rPr/>
        <w:t>б) варикозное расширение легочных вен;</w:t>
      </w:r>
    </w:p>
    <w:p>
      <w:pPr>
        <w:pStyle w:val="Normal"/>
        <w:rPr/>
      </w:pPr>
      <w:r>
        <w:rPr/>
        <w:t xml:space="preserve">  </w:t>
      </w:r>
      <w:r>
        <w:rPr/>
        <w:t>в) артериовенозные свищи  локализованные;</w:t>
      </w:r>
    </w:p>
    <w:p>
      <w:pPr>
        <w:pStyle w:val="Normal"/>
        <w:rPr/>
      </w:pPr>
      <w:r>
        <w:rPr/>
        <w:t xml:space="preserve">  </w:t>
      </w:r>
      <w:r>
        <w:rPr/>
        <w:t>г) артериовенозные свищи множественные без четкой локализации (синдром Рандю-Ослера);</w:t>
      </w:r>
    </w:p>
    <w:p>
      <w:pPr>
        <w:pStyle w:val="Normal"/>
        <w:rPr/>
      </w:pPr>
      <w:r>
        <w:rPr/>
        <w:t xml:space="preserve">  </w:t>
      </w:r>
      <w:r>
        <w:rPr/>
        <w:t>д) лимфоангиоэктазия и прочие аномалии лимфатической системы легки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ахеобронхомегалия (синдром Мунье-Куна)</w:t>
      </w:r>
      <w:r>
        <w:rPr/>
        <w:t>- порок, представляющий собой резкое расширение трахеи и бронхов из-за недоразвития мышечных волокон и их эластической стенки. Клинически проявляется как рецидивирующий бронхит, бронхэктатическая болезнь с постоянным кашлем, иногда с кровохарканьем, нередко тяжелой дыхательной недоста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дром Вильямса-Кемпбелла</w:t>
      </w:r>
      <w:r>
        <w:rPr/>
        <w:t xml:space="preserve"> – врожденный порок хрящей бронхов. В клинической картине доминирует выраженный бронхообструктивный синдром, рецидивирующий бронхит с экспираторной одышкой, кашлем, свистящим дыханием, эмфизематозным вздутием легких, постепенным развитием деформации грудной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ндром Картагенера </w:t>
      </w:r>
      <w:r>
        <w:rPr/>
        <w:t xml:space="preserve"> характеризуется триадой: обратное расположение внутренних органов, бронхэктазы, могут быть также врожденные пороки сердца, скелета, дефицит </w:t>
      </w:r>
      <w:r>
        <w:rPr>
          <w:lang w:eastAsia="ru-RU"/>
        </w:rPr>
        <w:t>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– </w:t>
      </w:r>
      <w:r>
        <w:rPr>
          <w:lang w:eastAsia="ru-RU"/>
        </w:rPr>
        <w:t>антитрипсина. Клиническая картина складывается из рецидивирующего гнойного бронхита или пневмонии, отставания ребенка в физическом развитии, постепенного развития деформации грудной клет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собенности  ЭКГ у детей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цы и  интервалы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ждё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2-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ец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/3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/6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/8-1/10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/8-1/10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вал </w:t>
            </w:r>
            <w:r>
              <w:rPr>
                <w:lang w:val="en-US"/>
              </w:rPr>
              <w:t>P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-0,12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11-0,15 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-0,16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-0,17 с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ец </w:t>
            </w:r>
            <w:r>
              <w:rPr>
                <w:lang w:val="en-US"/>
              </w:rPr>
              <w:t>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/3-1/2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/3-1/2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тоян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 xml:space="preserve">1/4 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</w:t>
            </w:r>
            <w:r>
              <w:rPr>
                <w:lang w:val="en-US"/>
              </w:rPr>
              <w:t>Q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4</w:t>
            </w:r>
            <w:r>
              <w:rPr/>
              <w:t>-0,</w:t>
            </w:r>
            <w:r>
              <w:rPr>
                <w:lang w:val="en-US"/>
              </w:rPr>
              <w:t>05</w:t>
            </w:r>
            <w:r>
              <w:rPr/>
              <w:t xml:space="preserve">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</w:t>
            </w:r>
            <w:r>
              <w:rPr/>
              <w:t>-0,</w:t>
            </w:r>
            <w:r>
              <w:rPr>
                <w:lang w:val="en-US"/>
              </w:rPr>
              <w:t>06</w:t>
            </w:r>
            <w:r>
              <w:rPr/>
              <w:t xml:space="preserve"> 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5</w:t>
            </w:r>
            <w:r>
              <w:rPr/>
              <w:t>-0,</w:t>
            </w:r>
            <w:r>
              <w:rPr>
                <w:lang w:val="en-US"/>
              </w:rPr>
              <w:t>06</w:t>
            </w:r>
            <w:r>
              <w:rPr/>
              <w:t xml:space="preserve">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  <w:r>
              <w:rPr/>
              <w:t>-0,</w:t>
            </w:r>
            <w:r>
              <w:rPr>
                <w:lang w:val="en-US"/>
              </w:rPr>
              <w:t>08</w:t>
            </w:r>
            <w:r>
              <w:rPr/>
              <w:t xml:space="preserve"> с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ец 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  <w:r>
              <w:rPr>
                <w:lang w:val="en-US"/>
              </w:rPr>
              <w:t xml:space="preserve">/4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  <w:r>
              <w:rPr>
                <w:lang w:val="en-US"/>
              </w:rPr>
              <w:t xml:space="preserve">/4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/4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/4-1/3  </w:t>
            </w:r>
            <w:r>
              <w:rPr/>
              <w:t xml:space="preserve">зубца </w:t>
            </w:r>
            <w:r>
              <w:rPr>
                <w:lang w:val="en-US"/>
              </w:rPr>
              <w:t>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мплексная оценка физического развития ребенка</w:t>
      </w:r>
    </w:p>
    <w:p>
      <w:pPr>
        <w:pStyle w:val="Normal"/>
        <w:rPr/>
      </w:pPr>
      <w:r>
        <w:rPr/>
        <w:t xml:space="preserve">Байков Радмир </w:t>
      </w:r>
    </w:p>
    <w:p>
      <w:pPr>
        <w:pStyle w:val="Normal"/>
        <w:rPr/>
      </w:pPr>
      <w:r>
        <w:rPr/>
        <w:t>Дата рождения: 15.01-1992</w:t>
      </w:r>
    </w:p>
    <w:p>
      <w:pPr>
        <w:pStyle w:val="Normal"/>
        <w:rPr/>
      </w:pPr>
      <w:r>
        <w:rPr/>
        <w:t>Возраст: 6 лет 1 мес.</w:t>
      </w:r>
    </w:p>
    <w:p>
      <w:pPr>
        <w:pStyle w:val="Normal"/>
        <w:rPr/>
      </w:pPr>
      <w:r>
        <w:rPr/>
        <w:t>Домашний адрес: г. Уфа, Комсомольская, 27-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00 к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</w:t>
            </w:r>
            <w:r>
              <w:rPr>
                <w:lang w:val="en-US"/>
              </w:rPr>
              <w:t>/</w:t>
            </w:r>
            <w:r>
              <w:rPr/>
              <w:t>64,5 с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голов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с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груд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с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плеч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 с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бедр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с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голени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 с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   </w:t>
      </w:r>
      <w:r>
        <w:rPr/>
        <w:t>По эмпирическим формулам</w:t>
      </w:r>
    </w:p>
    <w:p>
      <w:pPr>
        <w:pStyle w:val="Normal"/>
        <w:rPr>
          <w:b/>
          <w:b/>
        </w:rPr>
      </w:pPr>
      <w:r>
        <w:rPr>
          <w:b/>
        </w:rPr>
        <w:t>1. Антропометрическое исследование</w:t>
      </w:r>
    </w:p>
    <w:p>
      <w:pPr>
        <w:pStyle w:val="Normal"/>
        <w:rPr/>
      </w:pPr>
      <w:r>
        <w:rPr/>
        <w:tab/>
        <w:t xml:space="preserve"> Рост 117,5 </w:t>
      </w:r>
      <w:r>
        <w:rPr>
          <w:lang w:val="en-US"/>
        </w:rPr>
        <w:t>/</w:t>
      </w:r>
      <w:r>
        <w:rPr/>
        <w:t xml:space="preserve"> 64,5</w:t>
      </w:r>
    </w:p>
    <w:p>
      <w:pPr>
        <w:pStyle w:val="Normal"/>
        <w:rPr/>
      </w:pPr>
      <w:r>
        <w:rPr/>
        <w:t xml:space="preserve">в 8 лет  130 см </w:t>
      </w:r>
    </w:p>
    <w:p>
      <w:pPr>
        <w:pStyle w:val="Normal"/>
        <w:rPr/>
      </w:pPr>
      <w:r>
        <w:rPr/>
        <w:t xml:space="preserve">на  каждый недостающий год    </w:t>
      </w:r>
    </w:p>
    <w:p>
      <w:pPr>
        <w:pStyle w:val="Normal"/>
        <w:rPr/>
      </w:pPr>
      <w:r>
        <w:rPr/>
        <w:t>по 7см.</w:t>
      </w:r>
    </w:p>
    <w:p>
      <w:pPr>
        <w:pStyle w:val="Normal"/>
        <w:rPr>
          <w:b/>
          <w:b/>
        </w:rPr>
      </w:pPr>
      <w:r>
        <w:rPr>
          <w:b/>
        </w:rPr>
        <w:t>116 см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ост соответствует норме 6 лет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Масса 20200</w:t>
        <w:tab/>
        <w:tab/>
        <w:tab/>
        <w:t>22500 кг – норма при 177 см.</w:t>
      </w:r>
    </w:p>
    <w:p>
      <w:pPr>
        <w:pStyle w:val="Normal"/>
        <w:rPr/>
      </w:pPr>
      <w:r>
        <w:rPr/>
        <w:t xml:space="preserve">Окружность груди 57 см </w:t>
      </w:r>
    </w:p>
    <w:p>
      <w:pPr>
        <w:pStyle w:val="Normal"/>
        <w:rPr/>
      </w:pPr>
      <w:r>
        <w:rPr/>
        <w:t>63-1,5(10-6) = 57см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/>
        <w:t>Окружность груди соответствует норм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Индекс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ндекс Чулицкой   3*16,5+33,5+23-117,5 = -11,5</w:t>
      </w:r>
    </w:p>
    <w:p>
      <w:pPr>
        <w:pStyle w:val="Normal"/>
        <w:rPr>
          <w:lang w:val="en-US"/>
        </w:rPr>
      </w:pPr>
      <w:r>
        <w:rPr>
          <w:lang w:val="en-US"/>
        </w:rPr>
        <w:t>Индекс Эрисмана  57- 58,75=-1,75</w:t>
      </w:r>
    </w:p>
    <w:p>
      <w:pPr>
        <w:pStyle w:val="Normal"/>
        <w:rPr/>
      </w:pPr>
      <w:r>
        <w:rPr>
          <w:lang w:val="en-US"/>
        </w:rPr>
        <w:t>Индекс Бругш   57*100/</w:t>
      </w:r>
      <w:r>
        <w:rPr/>
        <w:t>117,5=48,51</w:t>
      </w:r>
    </w:p>
    <w:p>
      <w:pPr>
        <w:pStyle w:val="Normal"/>
        <w:rPr>
          <w:b/>
          <w:b/>
        </w:rPr>
      </w:pPr>
      <w:r>
        <w:rPr>
          <w:b/>
        </w:rPr>
        <w:t xml:space="preserve">3. Пропорции </w:t>
      </w:r>
    </w:p>
    <w:p>
      <w:pPr>
        <w:pStyle w:val="Normal"/>
        <w:rPr/>
      </w:pPr>
      <w:r>
        <w:rPr/>
        <w:t>Срединная точка тела между пупком и лобковым симфизом.</w:t>
      </w:r>
    </w:p>
    <w:p>
      <w:pPr>
        <w:pStyle w:val="Normal"/>
        <w:rPr/>
      </w:pPr>
      <w:r>
        <w:rPr>
          <w:b/>
        </w:rPr>
        <w:t>Вывод</w:t>
      </w:r>
      <w:r>
        <w:rPr/>
        <w:t>: Антропометрические показатели соответствуют возрасту, тело ребенка пропорцион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Метод сигмальных откло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7"/>
        <w:gridCol w:w="1843"/>
        <w:gridCol w:w="1417"/>
        <w:gridCol w:w="212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м. отклоне-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клонение от средней величины </w:t>
            </w:r>
          </w:p>
          <w:p>
            <w:pPr>
              <w:pStyle w:val="Normal"/>
              <w:rPr/>
            </w:pPr>
            <w:r>
              <w:rPr/>
              <w:t>((М-Мх</w:t>
            </w:r>
            <w:r>
              <w:rPr>
                <w:lang w:val="en-US"/>
              </w:rPr>
              <w:t>)/</w:t>
            </w:r>
            <w:r>
              <w:rPr>
                <w:lang w:eastAsia="ru-RU"/>
              </w:rPr>
              <w:t>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8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. гру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У ребенка отклонения меньше чем на 1 сигму, значит гармоничное, среднее, соответствует возра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III </w:t>
      </w:r>
      <w:r>
        <w:rPr>
          <w:b/>
        </w:rPr>
        <w:t>Центильный мет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75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75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. голов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75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. груди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</w:t>
      </w:r>
      <w:r>
        <w:rPr/>
        <w:t>: показатели попадают в область средних величин, 50% здоровых детей. Дополнительного обследования не требуетс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I  Оценка гармоничности развития ребенк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4 коридо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4 коридо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. груди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4 корид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 xml:space="preserve">: Показатели не отклоняются друг от друга, значит развитие гармоничное. 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Определение соматотипа.</w:t>
      </w:r>
    </w:p>
    <w:p>
      <w:pPr>
        <w:pStyle w:val="Normal"/>
        <w:rPr/>
      </w:pPr>
      <w:r>
        <w:rPr/>
        <w:t>4+4+4=12 – относится к мезосоматическому типу.</w:t>
      </w:r>
    </w:p>
    <w:p>
      <w:pPr>
        <w:pStyle w:val="Normal"/>
        <w:rPr/>
      </w:pPr>
      <w:r>
        <w:rPr/>
        <w:t>Показатели в области средни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по комплексной оценке физического развития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оуровень – соответствует возрасту, морфо-функциональное развитие гармоничное, среднее. Относится к мезосоматическому типу, показатели в области средних велич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гипертрофии желудочк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о изменен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вый</w:t>
            </w:r>
            <w:r>
              <w:rPr/>
              <w:t xml:space="preserve"> желудоче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вый</w:t>
            </w:r>
            <w:r>
              <w:rPr/>
              <w:t xml:space="preserve"> желудоче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  <w:r>
              <w:rPr>
                <w:lang w:val="en-US"/>
              </w:rPr>
              <w:t xml:space="preserve">  </w:t>
            </w:r>
            <w:r>
              <w:rPr/>
              <w:t xml:space="preserve">сердца  </w:t>
            </w:r>
            <w:r>
              <w:rPr>
                <w:lang w:val="en-US"/>
              </w:rPr>
              <w:t>(</w:t>
            </w:r>
            <w:r>
              <w:rPr/>
              <w:t>вращение по длине ос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часовой стрелки, переходная зона смещена впра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асовой стрелке, переходная зона смещена вле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ещение по переднезадней ос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часовой стрел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асовой стрелк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зубца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отведение AVL, V</w:t>
            </w:r>
            <w:r>
              <w:rPr>
                <w:vertAlign w:val="subscript"/>
              </w:rPr>
              <w:t>5</w:t>
            </w:r>
            <w:r>
              <w:rPr/>
              <w:t>, V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II отведение AVF, V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отведение AVF, V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I отведение AVL, V</w:t>
            </w:r>
            <w:r>
              <w:rPr>
                <w:vertAlign w:val="subscript"/>
              </w:rPr>
              <w:t>5</w:t>
            </w:r>
            <w:r>
              <w:rPr/>
              <w:t>, V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ое замедление внутрижелу-дочковой проводимости</w:t>
            </w:r>
            <w:r>
              <w:rPr>
                <w:lang w:val="en-US"/>
              </w:rPr>
              <w:t xml:space="preserve">. </w:t>
            </w:r>
            <w:r>
              <w:rPr/>
              <w:t xml:space="preserve">Уширен </w:t>
            </w:r>
            <w:r>
              <w:rPr>
                <w:lang w:val="en-US"/>
              </w:rPr>
              <w:t>Q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RS – 0,1–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быть не расширен </w:t>
            </w:r>
            <w:r>
              <w:rPr>
                <w:lang w:val="en-US"/>
              </w:rPr>
              <w:t>QR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длинение интервала внутреннего отклон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 V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свыше 0,045</w:t>
            </w:r>
            <w:r>
              <w:rPr>
                <w:lang w:val="en-US"/>
              </w:rPr>
              <w:t>’’</w:t>
            </w:r>
            <w:r>
              <w:rPr/>
              <w:t xml:space="preserve"> </w:t>
            </w:r>
            <w:r>
              <w:rPr>
                <w:lang w:val="en-US"/>
              </w:rPr>
              <w:t>/N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 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>больше 0,04</w:t>
            </w:r>
            <w:r>
              <w:rPr>
                <w:lang w:val="en-US"/>
              </w:rPr>
              <w:t>’’</w:t>
            </w:r>
            <w:r>
              <w:rPr/>
              <w:t xml:space="preserve"> </w:t>
            </w:r>
            <w:r>
              <w:rPr>
                <w:lang w:val="en-US"/>
              </w:rPr>
              <w:t>/N/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</w:t>
            </w:r>
            <w:r>
              <w:rPr>
                <w:lang w:val="en-US"/>
              </w:rPr>
              <w:t>S-T и T (</w:t>
            </w:r>
            <w:r>
              <w:rPr/>
              <w:t>вторичное нарушение реполяр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-T </w:t>
            </w:r>
            <w:r>
              <w:rPr/>
              <w:t xml:space="preserve">смещён вниз выпуклостью вверх и отрицательный зубец Т в </w:t>
            </w:r>
            <w:r>
              <w:rPr>
                <w:lang w:val="en-US"/>
              </w:rPr>
              <w:t>I, V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,AVL </w:t>
            </w:r>
            <w:r>
              <w:rPr/>
              <w:t xml:space="preserve">и наоборот в </w:t>
            </w:r>
            <w:r>
              <w:rPr>
                <w:lang w:val="en-US"/>
              </w:rPr>
              <w:t>III, AVF, 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. </w:t>
            </w:r>
            <w:r>
              <w:rPr/>
              <w:t>Правое отвед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-T </w:t>
            </w:r>
            <w:r>
              <w:rPr/>
              <w:t xml:space="preserve">Смещён вниз выпуклостью вверх и отрицательный зубец Т в </w:t>
            </w:r>
            <w:r>
              <w:rPr>
                <w:lang w:val="en-US"/>
              </w:rPr>
              <w:t>III, AVF, 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гипертрофии предсердий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трофия </w:t>
            </w:r>
            <w:r>
              <w:rPr>
                <w:b/>
              </w:rPr>
              <w:t xml:space="preserve">левого </w:t>
            </w:r>
            <w:r>
              <w:rPr/>
              <w:t xml:space="preserve"> предсерд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трофия </w:t>
            </w:r>
            <w:r>
              <w:rPr>
                <w:b/>
              </w:rPr>
              <w:t xml:space="preserve">правого </w:t>
            </w:r>
            <w:r>
              <w:rPr/>
              <w:t xml:space="preserve"> предсерд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енозе митрального отверсти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недостаточности митрального и аортального клапано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роке трехстворчатого клапана</w:t>
            </w:r>
            <w:r>
              <w:rPr>
                <w:lang w:val="en-US"/>
              </w:rPr>
              <w:t xml:space="preserve">; </w:t>
            </w:r>
            <w:r>
              <w:rPr/>
              <w:t>при стенозе лёгочной артерии</w:t>
            </w:r>
            <w:r>
              <w:rPr>
                <w:lang w:val="en-US"/>
              </w:rPr>
              <w:t xml:space="preserve">; </w:t>
            </w:r>
            <w:r>
              <w:rPr/>
              <w:t>при незаращении овального отверст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376680</wp:posOffset>
                      </wp:positionV>
                      <wp:extent cx="274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08.4pt" to="356.35pt,10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1193800</wp:posOffset>
                      </wp:positionV>
                      <wp:extent cx="182880" cy="18288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94pt" to="370.75pt,108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193800</wp:posOffset>
                      </wp:positionV>
                      <wp:extent cx="91440" cy="18288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94pt" to="377.95pt,10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376680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08.4pt" to="392.35pt,10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убец «</w:t>
            </w:r>
            <w:r>
              <w:rPr>
                <w:lang w:val="en-US"/>
              </w:rPr>
              <w:t>P</w:t>
            </w:r>
            <w:r>
              <w:rPr/>
              <w:t xml:space="preserve">» увеличен, расщеплён в </w:t>
            </w:r>
            <w:r>
              <w:rPr>
                <w:lang w:val="en-US"/>
              </w:rPr>
              <w:t>I,II,AVL, V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AVR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</w:t>
            </w:r>
            <w:r>
              <w:rPr>
                <w:lang w:val="en-US"/>
              </w:rPr>
              <w:t xml:space="preserve"> </w:t>
            </w:r>
            <w:r>
              <w:rPr/>
              <w:t>амплитуда и заострен зубец «</w:t>
            </w:r>
            <w:r>
              <w:rPr>
                <w:lang w:val="en-US"/>
              </w:rPr>
              <w:t>P</w:t>
            </w:r>
            <w:r>
              <w:rPr/>
              <w:t xml:space="preserve">» в </w:t>
            </w:r>
            <w:r>
              <w:rPr>
                <w:lang w:val="en-US"/>
              </w:rPr>
              <w:t xml:space="preserve">III,II </w:t>
            </w:r>
            <w:r>
              <w:rPr/>
              <w:t xml:space="preserve">отведениях </w:t>
            </w:r>
            <w:r>
              <w:rPr>
                <w:lang w:val="en-US"/>
              </w:rPr>
              <w:t>AVF, 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– </w:t>
            </w:r>
            <w:r>
              <w:rPr/>
              <w:t>«</w:t>
            </w:r>
            <w:r>
              <w:rPr>
                <w:lang w:val="en-US"/>
              </w:rPr>
              <w:t>Р</w:t>
            </w:r>
            <w:r>
              <w:rPr/>
              <w:t xml:space="preserve">» пульмонале 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ширение и углубление отрицательной фазы зубца «Р» в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V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988185</wp:posOffset>
                      </wp:positionV>
                      <wp:extent cx="274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56.55pt" to="32.35pt,15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988185</wp:posOffset>
                      </wp:positionV>
                      <wp:extent cx="4572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56.55pt" to="118.75pt,15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790065</wp:posOffset>
                      </wp:positionV>
                      <wp:extent cx="640080" cy="198120"/>
                      <wp:effectExtent l="5080" t="127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312">
                                    <a:moveTo>
                                      <a:pt x="0" y="312"/>
                                    </a:moveTo>
                                    <a:cubicBezTo>
                                      <a:pt x="48" y="252"/>
                                      <a:pt x="96" y="192"/>
                                      <a:pt x="144" y="168"/>
                                    </a:cubicBezTo>
                                    <a:cubicBezTo>
                                      <a:pt x="192" y="144"/>
                                      <a:pt x="240" y="192"/>
                                      <a:pt x="288" y="168"/>
                                    </a:cubicBezTo>
                                    <a:cubicBezTo>
                                      <a:pt x="336" y="144"/>
                                      <a:pt x="384" y="48"/>
                                      <a:pt x="432" y="24"/>
                                    </a:cubicBezTo>
                                    <a:cubicBezTo>
                                      <a:pt x="480" y="0"/>
                                      <a:pt x="528" y="0"/>
                                      <a:pt x="576" y="24"/>
                                    </a:cubicBezTo>
                                    <a:cubicBezTo>
                                      <a:pt x="624" y="48"/>
                                      <a:pt x="672" y="144"/>
                                      <a:pt x="720" y="168"/>
                                    </a:cubicBezTo>
                                    <a:cubicBezTo>
                                      <a:pt x="768" y="192"/>
                                      <a:pt x="816" y="144"/>
                                      <a:pt x="864" y="168"/>
                                    </a:cubicBezTo>
                                    <a:cubicBezTo>
                                      <a:pt x="912" y="192"/>
                                      <a:pt x="984" y="288"/>
                                      <a:pt x="1008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312" path="m0,312c48,252,96,192,144,168c192,144,240,192,288,168c336,144,384,48,432,24c480,0,528,0,576,24c624,48,672,144,720,168c768,192,816,144,864,168c912,192,984,288,1008,312e" stroked="t" o:allowincell="f" style="position:absolute;margin-left:32.4pt;margin-top:140.95pt;width:50.35pt;height:15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768985</wp:posOffset>
                      </wp:positionV>
                      <wp:extent cx="2103120" cy="929640"/>
                      <wp:effectExtent l="5080" t="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92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2" h="1464">
                                    <a:moveTo>
                                      <a:pt x="0" y="912"/>
                                    </a:moveTo>
                                    <a:cubicBezTo>
                                      <a:pt x="48" y="840"/>
                                      <a:pt x="96" y="768"/>
                                      <a:pt x="144" y="768"/>
                                    </a:cubicBezTo>
                                    <a:cubicBezTo>
                                      <a:pt x="192" y="768"/>
                                      <a:pt x="240" y="936"/>
                                      <a:pt x="288" y="912"/>
                                    </a:cubicBezTo>
                                    <a:cubicBezTo>
                                      <a:pt x="336" y="888"/>
                                      <a:pt x="384" y="648"/>
                                      <a:pt x="432" y="624"/>
                                    </a:cubicBezTo>
                                    <a:cubicBezTo>
                                      <a:pt x="480" y="600"/>
                                      <a:pt x="528" y="744"/>
                                      <a:pt x="576" y="768"/>
                                    </a:cubicBezTo>
                                    <a:cubicBezTo>
                                      <a:pt x="624" y="792"/>
                                      <a:pt x="672" y="744"/>
                                      <a:pt x="720" y="768"/>
                                    </a:cubicBezTo>
                                    <a:cubicBezTo>
                                      <a:pt x="768" y="792"/>
                                      <a:pt x="816" y="888"/>
                                      <a:pt x="864" y="912"/>
                                    </a:cubicBezTo>
                                    <a:cubicBezTo>
                                      <a:pt x="912" y="936"/>
                                      <a:pt x="936" y="912"/>
                                      <a:pt x="1008" y="912"/>
                                    </a:cubicBezTo>
                                    <a:cubicBezTo>
                                      <a:pt x="1080" y="912"/>
                                      <a:pt x="1224" y="888"/>
                                      <a:pt x="1296" y="912"/>
                                    </a:cubicBezTo>
                                    <a:cubicBezTo>
                                      <a:pt x="1368" y="936"/>
                                      <a:pt x="1392" y="1200"/>
                                      <a:pt x="1440" y="1056"/>
                                    </a:cubicBezTo>
                                    <a:cubicBezTo>
                                      <a:pt x="1488" y="912"/>
                                      <a:pt x="1560" y="0"/>
                                      <a:pt x="1584" y="48"/>
                                    </a:cubicBezTo>
                                    <a:cubicBezTo>
                                      <a:pt x="1608" y="96"/>
                                      <a:pt x="1560" y="1224"/>
                                      <a:pt x="1584" y="1344"/>
                                    </a:cubicBezTo>
                                    <a:cubicBezTo>
                                      <a:pt x="1608" y="1464"/>
                                      <a:pt x="1656" y="816"/>
                                      <a:pt x="1728" y="768"/>
                                    </a:cubicBezTo>
                                    <a:cubicBezTo>
                                      <a:pt x="1800" y="720"/>
                                      <a:pt x="1944" y="1032"/>
                                      <a:pt x="2016" y="1056"/>
                                    </a:cubicBezTo>
                                    <a:cubicBezTo>
                                      <a:pt x="2088" y="1080"/>
                                      <a:pt x="2112" y="984"/>
                                      <a:pt x="2160" y="912"/>
                                    </a:cubicBezTo>
                                    <a:cubicBezTo>
                                      <a:pt x="2208" y="840"/>
                                      <a:pt x="2208" y="600"/>
                                      <a:pt x="2304" y="624"/>
                                    </a:cubicBezTo>
                                    <a:cubicBezTo>
                                      <a:pt x="2400" y="648"/>
                                      <a:pt x="2568" y="984"/>
                                      <a:pt x="2736" y="1056"/>
                                    </a:cubicBezTo>
                                    <a:cubicBezTo>
                                      <a:pt x="2904" y="1128"/>
                                      <a:pt x="3216" y="1056"/>
                                      <a:pt x="3312" y="10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2,1464" path="m0,912c48,840,96,768,144,768c192,768,240,936,288,912c336,888,384,648,432,624c480,600,528,744,576,768c624,792,672,744,720,768c768,792,816,888,864,912c912,936,936,912,1008,912c1080,912,1224,888,1296,912c1368,936,1392,1200,1440,1056c1488,912,1560,0,1584,48c1608,96,1560,1224,1584,1344c1608,1464,1656,816,1728,768c1800,720,1944,1032,2016,1056c2088,1080,2112,984,2160,912c2208,840,2208,600,2304,624c2400,648,2568,984,2736,1056c2904,1128,3216,1056,3312,1056e" stroked="t" o:allowincell="f" style="position:absolute;margin-left:248.4pt;margin-top:60.55pt;width:165.55pt;height:73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348105</wp:posOffset>
                      </wp:positionV>
                      <wp:extent cx="3657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06.15pt" to="248.35pt,10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348105</wp:posOffset>
                      </wp:positionV>
                      <wp:extent cx="0" cy="274320"/>
                      <wp:effectExtent l="5080" t="63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06.15pt" to="248.4pt,12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348105</wp:posOffset>
                      </wp:positionV>
                      <wp:extent cx="0" cy="274320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06.15pt" to="291.6pt,12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348105</wp:posOffset>
                      </wp:positionV>
                      <wp:extent cx="0" cy="274320"/>
                      <wp:effectExtent l="5080" t="63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106.15pt" to="313.2pt,12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530985</wp:posOffset>
                      </wp:positionV>
                      <wp:extent cx="54864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20.55pt" to="291.55pt,120.5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530985</wp:posOffset>
                      </wp:positionV>
                      <wp:extent cx="2743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20.55pt" to="313.15pt,120.5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ндекс Мокрюза равен </w:t>
            </w:r>
          </w:p>
          <w:p>
            <w:pPr>
              <w:pStyle w:val="Normal"/>
              <w:rPr/>
            </w:pPr>
            <w:r>
              <w:rPr/>
              <w:t xml:space="preserve">Продолж. 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(к)-а </w:t>
            </w:r>
          </w:p>
          <w:p>
            <w:pPr>
              <w:pStyle w:val="Normal"/>
              <w:rPr/>
            </w:pPr>
            <w:r>
              <w:rPr/>
              <w:t>В норме 1</w:t>
            </w:r>
            <w:r>
              <w:rPr>
                <w:lang w:val="en-US"/>
              </w:rPr>
              <w:t>” – 1,6”</w:t>
            </w:r>
          </w:p>
          <w:p>
            <w:pPr>
              <w:pStyle w:val="Normal"/>
              <w:rPr/>
            </w:pPr>
            <w:r>
              <w:rPr/>
              <w:t>Больше 1,6</w:t>
            </w:r>
            <w:r>
              <w:rPr>
                <w:lang w:val="en-US"/>
              </w:rPr>
              <w:t>”</w:t>
            </w:r>
            <w:r>
              <w:rPr/>
              <w:t xml:space="preserve"> при гипертрофии левого предсерд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Р митрал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Мокрюза меньше 1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 Р</w:t>
            </w:r>
            <w:r>
              <w:rPr>
                <w:vertAlign w:val="subscript"/>
              </w:rPr>
              <w:t>к</w:t>
            </w:r>
            <w:r>
              <w:rPr/>
              <w:t>-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тм дыха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56210</wp:posOffset>
                </wp:positionV>
                <wp:extent cx="4069080" cy="777240"/>
                <wp:effectExtent l="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8" h="1224">
                              <a:moveTo>
                                <a:pt x="72" y="1056"/>
                              </a:moveTo>
                              <a:cubicBezTo>
                                <a:pt x="36" y="1068"/>
                                <a:pt x="0" y="1080"/>
                                <a:pt x="72" y="912"/>
                              </a:cubicBezTo>
                              <a:cubicBezTo>
                                <a:pt x="144" y="744"/>
                                <a:pt x="360" y="24"/>
                                <a:pt x="504" y="48"/>
                              </a:cubicBezTo>
                              <a:cubicBezTo>
                                <a:pt x="648" y="72"/>
                                <a:pt x="792" y="1056"/>
                                <a:pt x="936" y="1056"/>
                              </a:cubicBezTo>
                              <a:cubicBezTo>
                                <a:pt x="1080" y="1056"/>
                                <a:pt x="1224" y="48"/>
                                <a:pt x="1368" y="48"/>
                              </a:cubicBezTo>
                              <a:cubicBezTo>
                                <a:pt x="1512" y="48"/>
                                <a:pt x="1656" y="1056"/>
                                <a:pt x="1800" y="1056"/>
                              </a:cubicBezTo>
                              <a:cubicBezTo>
                                <a:pt x="1944" y="1056"/>
                                <a:pt x="2088" y="48"/>
                                <a:pt x="2232" y="48"/>
                              </a:cubicBezTo>
                              <a:cubicBezTo>
                                <a:pt x="2376" y="48"/>
                                <a:pt x="2520" y="1056"/>
                                <a:pt x="2664" y="1056"/>
                              </a:cubicBezTo>
                              <a:cubicBezTo>
                                <a:pt x="2808" y="1056"/>
                                <a:pt x="2952" y="48"/>
                                <a:pt x="3096" y="48"/>
                              </a:cubicBezTo>
                              <a:cubicBezTo>
                                <a:pt x="3240" y="48"/>
                                <a:pt x="3408" y="1056"/>
                                <a:pt x="3528" y="1056"/>
                              </a:cubicBezTo>
                              <a:cubicBezTo>
                                <a:pt x="3648" y="1056"/>
                                <a:pt x="3672" y="72"/>
                                <a:pt x="3816" y="48"/>
                              </a:cubicBezTo>
                              <a:cubicBezTo>
                                <a:pt x="3960" y="24"/>
                                <a:pt x="4248" y="912"/>
                                <a:pt x="4392" y="912"/>
                              </a:cubicBezTo>
                              <a:cubicBezTo>
                                <a:pt x="4536" y="912"/>
                                <a:pt x="4536" y="0"/>
                                <a:pt x="4680" y="48"/>
                              </a:cubicBezTo>
                              <a:cubicBezTo>
                                <a:pt x="4824" y="96"/>
                                <a:pt x="5112" y="1200"/>
                                <a:pt x="5256" y="1200"/>
                              </a:cubicBezTo>
                              <a:cubicBezTo>
                                <a:pt x="5400" y="1200"/>
                                <a:pt x="5400" y="72"/>
                                <a:pt x="5544" y="48"/>
                              </a:cubicBezTo>
                              <a:cubicBezTo>
                                <a:pt x="5688" y="24"/>
                                <a:pt x="5976" y="888"/>
                                <a:pt x="6120" y="1056"/>
                              </a:cubicBezTo>
                              <a:cubicBezTo>
                                <a:pt x="6264" y="1224"/>
                                <a:pt x="6336" y="1140"/>
                                <a:pt x="6408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8,1224" path="m72,1056c36,1068,0,1080,72,912c144,744,360,24,504,48c648,72,792,1056,936,1056c1080,1056,1224,48,1368,48c1512,48,1656,1056,1800,1056c1944,1056,2088,48,2232,48c2376,48,2520,1056,2664,1056c2808,1056,2952,48,3096,48c3240,48,3408,1056,3528,1056c3648,1056,3672,72,3816,48c3960,24,4248,912,4392,912c4536,912,4536,0,4680,48c4824,96,5112,1200,5256,1200c5400,1200,5400,72,5544,48c5688,24,5976,888,6120,1056c6264,1224,6336,1140,6408,1056e" stroked="t" o:allowincell="f" style="position:absolute;margin-left:39.6pt;margin-top:12.3pt;width:320.35pt;height:6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220345</wp:posOffset>
                </wp:positionV>
                <wp:extent cx="4297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.35pt" to="370.7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ние Био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53670</wp:posOffset>
                </wp:positionV>
                <wp:extent cx="4770120" cy="64008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2" h="1008">
                              <a:moveTo>
                                <a:pt x="0" y="864"/>
                              </a:moveTo>
                              <a:cubicBezTo>
                                <a:pt x="348" y="924"/>
                                <a:pt x="696" y="984"/>
                                <a:pt x="864" y="864"/>
                              </a:cubicBezTo>
                              <a:cubicBezTo>
                                <a:pt x="1032" y="744"/>
                                <a:pt x="960" y="144"/>
                                <a:pt x="1008" y="144"/>
                              </a:cubicBezTo>
                              <a:cubicBezTo>
                                <a:pt x="1056" y="144"/>
                                <a:pt x="1104" y="864"/>
                                <a:pt x="1152" y="864"/>
                              </a:cubicBezTo>
                              <a:cubicBezTo>
                                <a:pt x="1200" y="864"/>
                                <a:pt x="1248" y="144"/>
                                <a:pt x="1296" y="144"/>
                              </a:cubicBezTo>
                              <a:cubicBezTo>
                                <a:pt x="1344" y="144"/>
                                <a:pt x="1392" y="864"/>
                                <a:pt x="1440" y="864"/>
                              </a:cubicBezTo>
                              <a:cubicBezTo>
                                <a:pt x="1488" y="864"/>
                                <a:pt x="1536" y="144"/>
                                <a:pt x="1584" y="144"/>
                              </a:cubicBezTo>
                              <a:cubicBezTo>
                                <a:pt x="1632" y="144"/>
                                <a:pt x="1680" y="864"/>
                                <a:pt x="1728" y="864"/>
                              </a:cubicBezTo>
                              <a:cubicBezTo>
                                <a:pt x="1776" y="864"/>
                                <a:pt x="1824" y="144"/>
                                <a:pt x="1872" y="144"/>
                              </a:cubicBezTo>
                              <a:cubicBezTo>
                                <a:pt x="1920" y="144"/>
                                <a:pt x="1872" y="744"/>
                                <a:pt x="2016" y="864"/>
                              </a:cubicBezTo>
                              <a:cubicBezTo>
                                <a:pt x="2160" y="984"/>
                                <a:pt x="2592" y="984"/>
                                <a:pt x="2736" y="864"/>
                              </a:cubicBezTo>
                              <a:cubicBezTo>
                                <a:pt x="2880" y="744"/>
                                <a:pt x="2832" y="144"/>
                                <a:pt x="2880" y="144"/>
                              </a:cubicBezTo>
                              <a:cubicBezTo>
                                <a:pt x="2928" y="144"/>
                                <a:pt x="2976" y="864"/>
                                <a:pt x="3024" y="864"/>
                              </a:cubicBezTo>
                              <a:cubicBezTo>
                                <a:pt x="3072" y="864"/>
                                <a:pt x="3120" y="144"/>
                                <a:pt x="3168" y="144"/>
                              </a:cubicBezTo>
                              <a:cubicBezTo>
                                <a:pt x="3216" y="144"/>
                                <a:pt x="3264" y="864"/>
                                <a:pt x="3312" y="864"/>
                              </a:cubicBezTo>
                              <a:cubicBezTo>
                                <a:pt x="3360" y="864"/>
                                <a:pt x="3384" y="144"/>
                                <a:pt x="3456" y="144"/>
                              </a:cubicBezTo>
                              <a:cubicBezTo>
                                <a:pt x="3528" y="144"/>
                                <a:pt x="3672" y="864"/>
                                <a:pt x="3744" y="864"/>
                              </a:cubicBezTo>
                              <a:cubicBezTo>
                                <a:pt x="3816" y="864"/>
                                <a:pt x="3840" y="168"/>
                                <a:pt x="3888" y="144"/>
                              </a:cubicBezTo>
                              <a:cubicBezTo>
                                <a:pt x="3936" y="120"/>
                                <a:pt x="3888" y="600"/>
                                <a:pt x="4032" y="720"/>
                              </a:cubicBezTo>
                              <a:cubicBezTo>
                                <a:pt x="4176" y="840"/>
                                <a:pt x="4608" y="960"/>
                                <a:pt x="4752" y="864"/>
                              </a:cubicBezTo>
                              <a:cubicBezTo>
                                <a:pt x="4896" y="768"/>
                                <a:pt x="4824" y="144"/>
                                <a:pt x="4896" y="144"/>
                              </a:cubicBezTo>
                              <a:cubicBezTo>
                                <a:pt x="4968" y="144"/>
                                <a:pt x="5112" y="864"/>
                                <a:pt x="5184" y="864"/>
                              </a:cubicBezTo>
                              <a:cubicBezTo>
                                <a:pt x="5256" y="864"/>
                                <a:pt x="5256" y="144"/>
                                <a:pt x="5328" y="144"/>
                              </a:cubicBezTo>
                              <a:cubicBezTo>
                                <a:pt x="5400" y="144"/>
                                <a:pt x="5544" y="864"/>
                                <a:pt x="5616" y="864"/>
                              </a:cubicBezTo>
                              <a:cubicBezTo>
                                <a:pt x="5688" y="864"/>
                                <a:pt x="5688" y="144"/>
                                <a:pt x="5760" y="144"/>
                              </a:cubicBezTo>
                              <a:cubicBezTo>
                                <a:pt x="5832" y="144"/>
                                <a:pt x="5976" y="888"/>
                                <a:pt x="6048" y="864"/>
                              </a:cubicBezTo>
                              <a:cubicBezTo>
                                <a:pt x="6120" y="840"/>
                                <a:pt x="6120" y="0"/>
                                <a:pt x="6192" y="0"/>
                              </a:cubicBezTo>
                              <a:cubicBezTo>
                                <a:pt x="6264" y="0"/>
                                <a:pt x="6288" y="720"/>
                                <a:pt x="6480" y="864"/>
                              </a:cubicBezTo>
                              <a:cubicBezTo>
                                <a:pt x="6672" y="1008"/>
                                <a:pt x="7176" y="864"/>
                                <a:pt x="7344" y="864"/>
                              </a:cubicBezTo>
                              <a:cubicBezTo>
                                <a:pt x="7512" y="864"/>
                                <a:pt x="7500" y="864"/>
                                <a:pt x="7488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2,1008" path="m0,864c348,924,696,984,864,864c1032,744,960,144,1008,144c1056,144,1104,864,1152,864c1200,864,1248,144,1296,144c1344,144,1392,864,1440,864c1488,864,1536,144,1584,144c1632,144,1680,864,1728,864c1776,864,1824,144,1872,144c1920,144,1872,744,2016,864c2160,984,2592,984,2736,864c2880,744,2832,144,2880,144c2928,144,2976,864,3024,864c3072,864,3120,144,3168,144c3216,144,3264,864,3312,864c3360,864,3384,144,3456,144c3528,144,3672,864,3744,864c3816,864,3840,168,3888,144c3936,120,3888,600,4032,720c4176,840,4608,960,4752,864c4896,768,4824,144,4896,144c4968,144,5112,864,5184,864c5256,864,5256,144,5328,144c5400,144,5544,864,5616,864c5688,864,5688,144,5760,144c5832,144,5976,888,6048,864c6120,840,6120,0,6192,0c6264,0,6288,720,6480,864c6672,1008,7176,864,7344,864c7512,864,7500,864,7488,864e" stroked="t" o:allowincell="f" style="position:absolute;margin-left:25.2pt;margin-top:12.1pt;width:375.5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ние Чейн-Стокс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55905</wp:posOffset>
                </wp:positionV>
                <wp:extent cx="3200400" cy="112776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776">
                              <a:moveTo>
                                <a:pt x="0" y="1728"/>
                              </a:moveTo>
                              <a:cubicBezTo>
                                <a:pt x="60" y="1656"/>
                                <a:pt x="120" y="1584"/>
                                <a:pt x="144" y="1584"/>
                              </a:cubicBezTo>
                              <a:cubicBezTo>
                                <a:pt x="168" y="1584"/>
                                <a:pt x="120" y="1776"/>
                                <a:pt x="144" y="1728"/>
                              </a:cubicBezTo>
                              <a:cubicBezTo>
                                <a:pt x="168" y="1680"/>
                                <a:pt x="264" y="1296"/>
                                <a:pt x="288" y="1296"/>
                              </a:cubicBezTo>
                              <a:cubicBezTo>
                                <a:pt x="312" y="1296"/>
                                <a:pt x="264" y="1752"/>
                                <a:pt x="288" y="1728"/>
                              </a:cubicBezTo>
                              <a:cubicBezTo>
                                <a:pt x="312" y="1704"/>
                                <a:pt x="408" y="1152"/>
                                <a:pt x="432" y="1152"/>
                              </a:cubicBezTo>
                              <a:cubicBezTo>
                                <a:pt x="456" y="1152"/>
                                <a:pt x="408" y="1776"/>
                                <a:pt x="432" y="1728"/>
                              </a:cubicBezTo>
                              <a:cubicBezTo>
                                <a:pt x="456" y="1680"/>
                                <a:pt x="552" y="888"/>
                                <a:pt x="576" y="864"/>
                              </a:cubicBezTo>
                              <a:cubicBezTo>
                                <a:pt x="600" y="840"/>
                                <a:pt x="552" y="1608"/>
                                <a:pt x="576" y="1584"/>
                              </a:cubicBezTo>
                              <a:cubicBezTo>
                                <a:pt x="600" y="1560"/>
                                <a:pt x="696" y="744"/>
                                <a:pt x="720" y="720"/>
                              </a:cubicBezTo>
                              <a:cubicBezTo>
                                <a:pt x="744" y="696"/>
                                <a:pt x="696" y="1488"/>
                                <a:pt x="720" y="1440"/>
                              </a:cubicBezTo>
                              <a:cubicBezTo>
                                <a:pt x="744" y="1392"/>
                                <a:pt x="840" y="456"/>
                                <a:pt x="864" y="432"/>
                              </a:cubicBezTo>
                              <a:cubicBezTo>
                                <a:pt x="888" y="408"/>
                                <a:pt x="840" y="1320"/>
                                <a:pt x="864" y="1296"/>
                              </a:cubicBezTo>
                              <a:cubicBezTo>
                                <a:pt x="888" y="1272"/>
                                <a:pt x="984" y="312"/>
                                <a:pt x="1008" y="288"/>
                              </a:cubicBezTo>
                              <a:cubicBezTo>
                                <a:pt x="1032" y="264"/>
                                <a:pt x="984" y="1176"/>
                                <a:pt x="1008" y="1152"/>
                              </a:cubicBezTo>
                              <a:cubicBezTo>
                                <a:pt x="1032" y="1128"/>
                                <a:pt x="1104" y="120"/>
                                <a:pt x="1152" y="144"/>
                              </a:cubicBezTo>
                              <a:cubicBezTo>
                                <a:pt x="1200" y="168"/>
                                <a:pt x="1272" y="1248"/>
                                <a:pt x="1296" y="1296"/>
                              </a:cubicBezTo>
                              <a:cubicBezTo>
                                <a:pt x="1320" y="1344"/>
                                <a:pt x="1272" y="432"/>
                                <a:pt x="1296" y="432"/>
                              </a:cubicBezTo>
                              <a:cubicBezTo>
                                <a:pt x="1320" y="432"/>
                                <a:pt x="1416" y="1248"/>
                                <a:pt x="1440" y="1296"/>
                              </a:cubicBezTo>
                              <a:cubicBezTo>
                                <a:pt x="1464" y="1344"/>
                                <a:pt x="1416" y="696"/>
                                <a:pt x="1440" y="720"/>
                              </a:cubicBezTo>
                              <a:cubicBezTo>
                                <a:pt x="1464" y="744"/>
                                <a:pt x="1536" y="1392"/>
                                <a:pt x="1584" y="1440"/>
                              </a:cubicBezTo>
                              <a:cubicBezTo>
                                <a:pt x="1632" y="1488"/>
                                <a:pt x="1704" y="1008"/>
                                <a:pt x="1728" y="1008"/>
                              </a:cubicBezTo>
                              <a:cubicBezTo>
                                <a:pt x="1752" y="1008"/>
                                <a:pt x="1704" y="1416"/>
                                <a:pt x="1728" y="1440"/>
                              </a:cubicBezTo>
                              <a:cubicBezTo>
                                <a:pt x="1752" y="1464"/>
                                <a:pt x="1848" y="1128"/>
                                <a:pt x="1872" y="1152"/>
                              </a:cubicBezTo>
                              <a:cubicBezTo>
                                <a:pt x="1896" y="1176"/>
                                <a:pt x="1848" y="1512"/>
                                <a:pt x="1872" y="1584"/>
                              </a:cubicBezTo>
                              <a:cubicBezTo>
                                <a:pt x="1896" y="1656"/>
                                <a:pt x="1824" y="1584"/>
                                <a:pt x="2016" y="1584"/>
                              </a:cubicBezTo>
                              <a:cubicBezTo>
                                <a:pt x="2208" y="1584"/>
                                <a:pt x="2832" y="1584"/>
                                <a:pt x="3024" y="1584"/>
                              </a:cubicBezTo>
                              <a:cubicBezTo>
                                <a:pt x="3216" y="1584"/>
                                <a:pt x="3144" y="1608"/>
                                <a:pt x="3168" y="1584"/>
                              </a:cubicBezTo>
                              <a:cubicBezTo>
                                <a:pt x="3192" y="1560"/>
                                <a:pt x="3144" y="1440"/>
                                <a:pt x="3168" y="1440"/>
                              </a:cubicBezTo>
                              <a:cubicBezTo>
                                <a:pt x="3192" y="1440"/>
                                <a:pt x="3288" y="1608"/>
                                <a:pt x="3312" y="1584"/>
                              </a:cubicBezTo>
                              <a:cubicBezTo>
                                <a:pt x="3336" y="1560"/>
                                <a:pt x="3288" y="1296"/>
                                <a:pt x="3312" y="1296"/>
                              </a:cubicBezTo>
                              <a:cubicBezTo>
                                <a:pt x="3336" y="1296"/>
                                <a:pt x="3432" y="1608"/>
                                <a:pt x="3456" y="1584"/>
                              </a:cubicBezTo>
                              <a:cubicBezTo>
                                <a:pt x="3480" y="1560"/>
                                <a:pt x="3432" y="1176"/>
                                <a:pt x="3456" y="1152"/>
                              </a:cubicBezTo>
                              <a:cubicBezTo>
                                <a:pt x="3480" y="1128"/>
                                <a:pt x="3576" y="1464"/>
                                <a:pt x="3600" y="1440"/>
                              </a:cubicBezTo>
                              <a:cubicBezTo>
                                <a:pt x="3624" y="1416"/>
                                <a:pt x="3576" y="1008"/>
                                <a:pt x="3600" y="1008"/>
                              </a:cubicBezTo>
                              <a:cubicBezTo>
                                <a:pt x="3624" y="1008"/>
                                <a:pt x="3720" y="1512"/>
                                <a:pt x="3744" y="1440"/>
                              </a:cubicBezTo>
                              <a:cubicBezTo>
                                <a:pt x="3768" y="1368"/>
                                <a:pt x="3720" y="600"/>
                                <a:pt x="3744" y="576"/>
                              </a:cubicBezTo>
                              <a:cubicBezTo>
                                <a:pt x="3768" y="552"/>
                                <a:pt x="3864" y="1344"/>
                                <a:pt x="3888" y="1296"/>
                              </a:cubicBezTo>
                              <a:cubicBezTo>
                                <a:pt x="3912" y="1248"/>
                                <a:pt x="3864" y="312"/>
                                <a:pt x="3888" y="288"/>
                              </a:cubicBezTo>
                              <a:cubicBezTo>
                                <a:pt x="3912" y="264"/>
                                <a:pt x="4008" y="1200"/>
                                <a:pt x="4032" y="1152"/>
                              </a:cubicBezTo>
                              <a:cubicBezTo>
                                <a:pt x="4056" y="1104"/>
                                <a:pt x="4008" y="0"/>
                                <a:pt x="4032" y="0"/>
                              </a:cubicBezTo>
                              <a:cubicBezTo>
                                <a:pt x="4056" y="0"/>
                                <a:pt x="4152" y="1104"/>
                                <a:pt x="4176" y="1152"/>
                              </a:cubicBezTo>
                              <a:cubicBezTo>
                                <a:pt x="4200" y="1200"/>
                                <a:pt x="4152" y="288"/>
                                <a:pt x="4176" y="288"/>
                              </a:cubicBezTo>
                              <a:cubicBezTo>
                                <a:pt x="4200" y="288"/>
                                <a:pt x="4296" y="1104"/>
                                <a:pt x="4320" y="1152"/>
                              </a:cubicBezTo>
                              <a:cubicBezTo>
                                <a:pt x="4344" y="1200"/>
                                <a:pt x="4296" y="576"/>
                                <a:pt x="4320" y="576"/>
                              </a:cubicBezTo>
                              <a:cubicBezTo>
                                <a:pt x="4344" y="576"/>
                                <a:pt x="4440" y="1128"/>
                                <a:pt x="4464" y="1152"/>
                              </a:cubicBezTo>
                              <a:cubicBezTo>
                                <a:pt x="4488" y="1176"/>
                                <a:pt x="4440" y="696"/>
                                <a:pt x="4464" y="720"/>
                              </a:cubicBezTo>
                              <a:cubicBezTo>
                                <a:pt x="4488" y="744"/>
                                <a:pt x="4584" y="1248"/>
                                <a:pt x="4608" y="1296"/>
                              </a:cubicBezTo>
                              <a:cubicBezTo>
                                <a:pt x="4632" y="1344"/>
                                <a:pt x="4584" y="984"/>
                                <a:pt x="4608" y="1008"/>
                              </a:cubicBezTo>
                              <a:cubicBezTo>
                                <a:pt x="4632" y="1032"/>
                                <a:pt x="4728" y="1416"/>
                                <a:pt x="4752" y="1440"/>
                              </a:cubicBezTo>
                              <a:cubicBezTo>
                                <a:pt x="4776" y="1464"/>
                                <a:pt x="4728" y="1128"/>
                                <a:pt x="4752" y="1152"/>
                              </a:cubicBezTo>
                              <a:cubicBezTo>
                                <a:pt x="4776" y="1176"/>
                                <a:pt x="4848" y="1512"/>
                                <a:pt x="4896" y="1584"/>
                              </a:cubicBezTo>
                              <a:cubicBezTo>
                                <a:pt x="4944" y="1656"/>
                                <a:pt x="4992" y="1620"/>
                                <a:pt x="5040" y="1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776" path="m0,1728c60,1656,120,1584,144,1584c168,1584,120,1776,144,1728c168,1680,264,1296,288,1296c312,1296,264,1752,288,1728c312,1704,408,1152,432,1152c456,1152,408,1776,432,1728c456,1680,552,888,576,864c600,840,552,1608,576,1584c600,1560,696,744,720,720c744,696,696,1488,720,1440c744,1392,840,456,864,432c888,408,840,1320,864,1296c888,1272,984,312,1008,288c1032,264,984,1176,1008,1152c1032,1128,1104,120,1152,144c1200,168,1272,1248,1296,1296c1320,1344,1272,432,1296,432c1320,432,1416,1248,1440,1296c1464,1344,1416,696,1440,720c1464,744,1536,1392,1584,1440c1632,1488,1704,1008,1728,1008c1752,1008,1704,1416,1728,1440c1752,1464,1848,1128,1872,1152c1896,1176,1848,1512,1872,1584c1896,1656,1824,1584,2016,1584c2208,1584,2832,1584,3024,1584c3216,1584,3144,1608,3168,1584c3192,1560,3144,1440,3168,1440c3192,1440,3288,1608,3312,1584c3336,1560,3288,1296,3312,1296c3336,1296,3432,1608,3456,1584c3480,1560,3432,1176,3456,1152c3480,1128,3576,1464,3600,1440c3624,1416,3576,1008,3600,1008c3624,1008,3720,1512,3744,1440c3768,1368,3720,600,3744,576c3768,552,3864,1344,3888,1296c3912,1248,3864,312,3888,288c3912,264,4008,1200,4032,1152c4056,1104,4008,0,4032,0c4056,0,4152,1104,4176,1152c4200,1200,4152,288,4176,288c4200,288,4296,1104,4320,1152c4344,1200,4296,576,4320,576c4344,576,4440,1128,4464,1152c4488,1176,4440,696,4464,720c4488,744,4584,1248,4608,1296c4632,1344,4584,984,4608,1008c4632,1032,4728,1416,4752,1440c4776,1464,4728,1128,4752,1152c4776,1176,4848,1512,4896,1584c4944,1656,4992,1620,5040,1584e" stroked="t" o:allowincell="f" style="position:absolute;margin-left:90pt;margin-top:20.15pt;width:251.95pt;height:8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95pt" to="89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5pt" to="413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токсическое Куссмаул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120015</wp:posOffset>
                </wp:positionV>
                <wp:extent cx="4389120" cy="1752600"/>
                <wp:effectExtent l="5080" t="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2" h="2760">
                              <a:moveTo>
                                <a:pt x="0" y="2760"/>
                              </a:moveTo>
                              <a:cubicBezTo>
                                <a:pt x="156" y="1404"/>
                                <a:pt x="312" y="48"/>
                                <a:pt x="432" y="24"/>
                              </a:cubicBezTo>
                              <a:cubicBezTo>
                                <a:pt x="552" y="0"/>
                                <a:pt x="648" y="2616"/>
                                <a:pt x="720" y="2616"/>
                              </a:cubicBezTo>
                              <a:cubicBezTo>
                                <a:pt x="792" y="2616"/>
                                <a:pt x="792" y="24"/>
                                <a:pt x="864" y="24"/>
                              </a:cubicBezTo>
                              <a:cubicBezTo>
                                <a:pt x="936" y="24"/>
                                <a:pt x="1080" y="2616"/>
                                <a:pt x="1152" y="2616"/>
                              </a:cubicBezTo>
                              <a:cubicBezTo>
                                <a:pt x="1224" y="2616"/>
                                <a:pt x="1224" y="48"/>
                                <a:pt x="1296" y="24"/>
                              </a:cubicBezTo>
                              <a:cubicBezTo>
                                <a:pt x="1368" y="0"/>
                                <a:pt x="1512" y="2472"/>
                                <a:pt x="1584" y="2472"/>
                              </a:cubicBezTo>
                              <a:cubicBezTo>
                                <a:pt x="1656" y="2472"/>
                                <a:pt x="1680" y="0"/>
                                <a:pt x="1728" y="24"/>
                              </a:cubicBezTo>
                              <a:cubicBezTo>
                                <a:pt x="1776" y="48"/>
                                <a:pt x="1800" y="2616"/>
                                <a:pt x="1872" y="2616"/>
                              </a:cubicBezTo>
                              <a:cubicBezTo>
                                <a:pt x="1944" y="2616"/>
                                <a:pt x="2088" y="48"/>
                                <a:pt x="2160" y="24"/>
                              </a:cubicBezTo>
                              <a:cubicBezTo>
                                <a:pt x="2232" y="0"/>
                                <a:pt x="2232" y="2472"/>
                                <a:pt x="2304" y="2472"/>
                              </a:cubicBezTo>
                              <a:cubicBezTo>
                                <a:pt x="2376" y="2472"/>
                                <a:pt x="2520" y="24"/>
                                <a:pt x="2592" y="24"/>
                              </a:cubicBezTo>
                              <a:cubicBezTo>
                                <a:pt x="2664" y="24"/>
                                <a:pt x="2664" y="2472"/>
                                <a:pt x="2736" y="2472"/>
                              </a:cubicBezTo>
                              <a:cubicBezTo>
                                <a:pt x="2808" y="2472"/>
                                <a:pt x="2952" y="0"/>
                                <a:pt x="3024" y="24"/>
                              </a:cubicBezTo>
                              <a:cubicBezTo>
                                <a:pt x="3096" y="48"/>
                                <a:pt x="3096" y="2592"/>
                                <a:pt x="3168" y="2616"/>
                              </a:cubicBezTo>
                              <a:cubicBezTo>
                                <a:pt x="3240" y="2640"/>
                                <a:pt x="3384" y="192"/>
                                <a:pt x="3456" y="168"/>
                              </a:cubicBezTo>
                              <a:cubicBezTo>
                                <a:pt x="3528" y="144"/>
                                <a:pt x="3528" y="2472"/>
                                <a:pt x="3600" y="2472"/>
                              </a:cubicBezTo>
                              <a:cubicBezTo>
                                <a:pt x="3672" y="2472"/>
                                <a:pt x="3792" y="168"/>
                                <a:pt x="3888" y="168"/>
                              </a:cubicBezTo>
                              <a:cubicBezTo>
                                <a:pt x="3984" y="168"/>
                                <a:pt x="4104" y="2472"/>
                                <a:pt x="4176" y="2472"/>
                              </a:cubicBezTo>
                              <a:cubicBezTo>
                                <a:pt x="4248" y="2472"/>
                                <a:pt x="4248" y="168"/>
                                <a:pt x="4320" y="168"/>
                              </a:cubicBezTo>
                              <a:cubicBezTo>
                                <a:pt x="4392" y="168"/>
                                <a:pt x="4536" y="2472"/>
                                <a:pt x="4608" y="2472"/>
                              </a:cubicBezTo>
                              <a:cubicBezTo>
                                <a:pt x="4680" y="2472"/>
                                <a:pt x="4680" y="192"/>
                                <a:pt x="4752" y="168"/>
                              </a:cubicBezTo>
                              <a:cubicBezTo>
                                <a:pt x="4824" y="144"/>
                                <a:pt x="4944" y="2352"/>
                                <a:pt x="5040" y="2328"/>
                              </a:cubicBezTo>
                              <a:cubicBezTo>
                                <a:pt x="5136" y="2304"/>
                                <a:pt x="5232" y="0"/>
                                <a:pt x="5328" y="24"/>
                              </a:cubicBezTo>
                              <a:cubicBezTo>
                                <a:pt x="5424" y="48"/>
                                <a:pt x="5544" y="2424"/>
                                <a:pt x="5616" y="2472"/>
                              </a:cubicBezTo>
                              <a:cubicBezTo>
                                <a:pt x="5688" y="2520"/>
                                <a:pt x="5688" y="336"/>
                                <a:pt x="5760" y="312"/>
                              </a:cubicBezTo>
                              <a:cubicBezTo>
                                <a:pt x="5832" y="288"/>
                                <a:pt x="6000" y="2352"/>
                                <a:pt x="6048" y="2328"/>
                              </a:cubicBezTo>
                              <a:cubicBezTo>
                                <a:pt x="6096" y="2304"/>
                                <a:pt x="6000" y="168"/>
                                <a:pt x="6048" y="168"/>
                              </a:cubicBezTo>
                              <a:cubicBezTo>
                                <a:pt x="6096" y="168"/>
                                <a:pt x="6264" y="2328"/>
                                <a:pt x="6336" y="2328"/>
                              </a:cubicBezTo>
                              <a:cubicBezTo>
                                <a:pt x="6408" y="2328"/>
                                <a:pt x="6408" y="168"/>
                                <a:pt x="6480" y="168"/>
                              </a:cubicBezTo>
                              <a:cubicBezTo>
                                <a:pt x="6552" y="168"/>
                                <a:pt x="6696" y="1968"/>
                                <a:pt x="6768" y="2328"/>
                              </a:cubicBezTo>
                              <a:cubicBezTo>
                                <a:pt x="6840" y="2688"/>
                                <a:pt x="6888" y="2328"/>
                                <a:pt x="6912" y="23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2,2760" path="m0,2760c156,1404,312,48,432,24c552,0,648,2616,720,2616c792,2616,792,24,864,24c936,24,1080,2616,1152,2616c1224,2616,1224,48,1296,24c1368,0,1512,2472,1584,2472c1656,2472,1680,0,1728,24c1776,48,1800,2616,1872,2616c1944,2616,2088,48,2160,24c2232,0,2232,2472,2304,2472c2376,2472,2520,24,2592,24c2664,24,2664,2472,2736,2472c2808,2472,2952,0,3024,24c3096,48,3096,2592,3168,2616c3240,2640,3384,192,3456,168c3528,144,3528,2472,3600,2472c3672,2472,3792,168,3888,168c3984,168,4104,2472,4176,2472c4248,2472,4248,168,4320,168c4392,168,4536,2472,4608,2472c4680,2472,4680,192,4752,168c4824,144,4944,2352,5040,2328c5136,2304,5232,0,5328,24c5424,48,5544,2424,5616,2472c5688,2520,5688,336,5760,312c5832,288,6000,2352,6048,2328c6096,2304,6000,168,6048,168c6096,168,6264,2328,6336,2328c6408,2328,6408,168,6480,168c6552,168,6696,1968,6768,2328c6840,2688,6888,2328,6912,2328e" stroked="t" o:allowincell="f" style="position:absolute;margin-left:39.6pt;margin-top:9.45pt;width:345.55pt;height:1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хание Биота</w:t>
      </w:r>
      <w:r>
        <w:rPr/>
        <w:t xml:space="preserve"> -  чередование равномерных дыхательных движений  и продолжительных пауз (20-25</w:t>
      </w:r>
      <w:r>
        <w:rPr>
          <w:lang w:val="en-US"/>
        </w:rPr>
        <w:t>”</w:t>
      </w:r>
      <w:r>
        <w:rPr/>
        <w:t xml:space="preserve"> при тяжелых поражениях мозга, диабетической коме, аг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хание Чейн-Стокса</w:t>
      </w:r>
      <w:r>
        <w:rPr/>
        <w:t xml:space="preserve"> – чередование дыхательных движений – постепенное нарастание глубины дыхания после предшествующей паузы, а по достижении максимальной для данного периода глубины дыхания постепенное её снижение до минимальной глубины и переход в паузу ( при расстройствах кровообращения в ЦНС, развивающихся при тяжелых пороках сердца, тяжелых миокардитах с исходом в миокардиосклероз, у больных менингитом при кровоизлиянии в головной мозг, опухолях головного мозга, прогностически неблагоприятный при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хание Куссмауля</w:t>
      </w:r>
      <w:r>
        <w:rPr/>
        <w:t xml:space="preserve"> – характеризуется медленными или быстрыми глубокими дыхательными движениями с вовлечением дополнительной дыхательной мускулатуры. Ацид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ссоциированное дыхание  </w:t>
      </w:r>
    </w:p>
    <w:p>
      <w:pPr>
        <w:pStyle w:val="Normal"/>
        <w:rPr/>
      </w:pPr>
      <w:r>
        <w:rPr>
          <w:b/>
        </w:rPr>
        <w:t>Грокко-Фугони</w:t>
      </w:r>
      <w:r>
        <w:rPr/>
        <w:t xml:space="preserve"> – нарушение координационной функции  нервно-регуляторного аппарата, обеспечивающего гармоническую и последовательную работу отдельных групп дыхательной мускулатуры. Верхняя часть грудной</w:t>
        <w:tab/>
        <w:t xml:space="preserve"> клетки находится в состоянии вдоха, а нижняя часть производит следующую фазу дыхания – вдох. Прогностически неблагоприятный призна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ндром  скопления воздуха в полости плев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личение в объеме  пораженной половиной грудной клетки.</w:t>
      </w:r>
    </w:p>
    <w:p>
      <w:pPr>
        <w:pStyle w:val="Normal"/>
        <w:rPr/>
      </w:pPr>
      <w:r>
        <w:rPr/>
        <w:t>Отставание в акте дыхания пораженной половины грудной клетки.</w:t>
      </w:r>
    </w:p>
    <w:p>
      <w:pPr>
        <w:pStyle w:val="Normal"/>
        <w:rPr/>
      </w:pPr>
      <w:r>
        <w:rPr/>
        <w:t>Повышенная резистентность грудной клетки.</w:t>
      </w:r>
    </w:p>
    <w:p>
      <w:pPr>
        <w:pStyle w:val="Normal"/>
        <w:rPr/>
      </w:pPr>
      <w:r>
        <w:rPr/>
        <w:t>Отсутствие голосового дрожания  на пораженной половине грудной клетки.</w:t>
      </w:r>
    </w:p>
    <w:p>
      <w:pPr>
        <w:pStyle w:val="Normal"/>
        <w:rPr/>
      </w:pPr>
      <w:r>
        <w:rPr/>
        <w:t>Смещение сердечной тупости в здоровую сторону.</w:t>
      </w:r>
    </w:p>
    <w:p>
      <w:pPr>
        <w:pStyle w:val="Normal"/>
        <w:rPr/>
      </w:pPr>
      <w:r>
        <w:rPr/>
        <w:t>Коробочный звук над участком поражения.</w:t>
      </w:r>
    </w:p>
    <w:p>
      <w:pPr>
        <w:pStyle w:val="Normal"/>
        <w:rPr/>
      </w:pPr>
      <w:r>
        <w:rPr/>
        <w:t>Дыхание не проводится на пораженном участке легкого.</w:t>
      </w:r>
    </w:p>
    <w:p>
      <w:pPr>
        <w:pStyle w:val="Normal"/>
        <w:rPr/>
      </w:pPr>
      <w:r>
        <w:rPr>
          <w:lang w:val="en-US"/>
        </w:rPr>
        <w:t>R</w:t>
      </w:r>
      <w:r>
        <w:rPr/>
        <w:t>-скопически смещение  тени средостения в здоровую сторону.</w:t>
      </w:r>
    </w:p>
    <w:p>
      <w:pPr>
        <w:pStyle w:val="Normal"/>
        <w:rPr/>
      </w:pPr>
      <w:r>
        <w:rPr/>
        <w:t>Синдром вентиляционной дыхательной недостато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от синдром наблюдается при выключении из дыхания части легочной паренхи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чины бывают внелегочные</w:t>
      </w:r>
      <w:r>
        <w:rPr>
          <w:b/>
          <w:lang w:val="en-US"/>
        </w:rPr>
        <w:t>:</w:t>
      </w:r>
      <w:r>
        <w:rPr/>
        <w:t xml:space="preserve"> поражение диафрагмы, травма ребер, поражение межреберных мышц (рахит), поражение плевры.</w:t>
      </w:r>
    </w:p>
    <w:p>
      <w:pPr>
        <w:pStyle w:val="Normal"/>
        <w:rPr/>
      </w:pPr>
      <w:r>
        <w:rPr>
          <w:b/>
        </w:rPr>
        <w:t>Легочные причины:</w:t>
      </w:r>
      <w:r>
        <w:rPr/>
        <w:t xml:space="preserve"> воспалительные инфильтрированные ателектазы, пневмоторакс, нарушение бронхиальной проводимости, бронхоспазм.</w:t>
      </w:r>
    </w:p>
    <w:p>
      <w:pPr>
        <w:pStyle w:val="Normal"/>
        <w:rPr/>
      </w:pPr>
      <w:r>
        <w:rPr/>
        <w:t>При вентиляционной дыхательной недостаточности нарушается перфузионно-вентиляционное равновесие – венозная кровь перфузирует через невентилируемые участки легочной ткани, в результате возникает гиперкапния и гипоксемия.</w:t>
      </w:r>
    </w:p>
    <w:p>
      <w:pPr>
        <w:pStyle w:val="Normal"/>
        <w:rPr/>
      </w:pPr>
      <w:r>
        <w:rPr/>
        <w:t>Гиперемия возбуждает дыхательный центр – возникает углубление и учащение дыхания  - это направлено на уменьшение гипоксемии.</w:t>
      </w:r>
    </w:p>
    <w:p>
      <w:pPr>
        <w:pStyle w:val="Normal"/>
        <w:rPr/>
      </w:pPr>
      <w:r>
        <w:rPr>
          <w:b/>
        </w:rPr>
        <w:t>Клинические проявления:</w:t>
      </w:r>
      <w:r>
        <w:rPr/>
        <w:t xml:space="preserve"> одышка, цианоз, возбуждение, потливость, гипотермия, увеличение АД, увеличение секреции бронхиальных желез – явление обструкции слизью дыхательных путей – катаральные явления в легких. Изменяются показатели функции внешнего дыхания:</w:t>
      </w:r>
    </w:p>
    <w:p>
      <w:pPr>
        <w:pStyle w:val="Normal"/>
        <w:rPr/>
      </w:pPr>
      <w:r>
        <w:rPr/>
        <w:t xml:space="preserve">ЖЕЛ </w:t>
      </w:r>
      <w:r>
        <w:rPr>
          <w:lang w:eastAsia="ru-RU"/>
        </w:rPr>
        <w:t> индекс тиорко,МОД </w:t>
      </w:r>
      <w:r>
        <w:rPr/>
        <w:t>, КН-О</w:t>
      </w:r>
      <w:r>
        <w:rPr>
          <w:vertAlign w:val="subscript"/>
        </w:rPr>
        <w:t>2</w:t>
      </w:r>
      <w:r>
        <w:rPr/>
        <w:t xml:space="preserve"> снижен мало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ндромы поражения органов дыхания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843"/>
        <w:gridCol w:w="2126"/>
        <w:gridCol w:w="1559"/>
        <w:gridCol w:w="2410"/>
        <w:gridCol w:w="18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иты и бронхиол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лект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льтрация  лег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вр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-секонио-пневмото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движения не измен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тавание пораженной стороны при дых., при длит. патол. Процессе, утолщ. Западение, </w:t>
            </w:r>
            <w:r>
              <w:rPr>
                <w:lang w:val="en-US"/>
              </w:rPr>
              <w:t>&lt;</w:t>
            </w:r>
            <w:r>
              <w:rPr/>
              <w:t xml:space="preserve"> размеров пораженной стороны гр.кл. сужен. межреб. промежутков при вдохе втягивание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анность больной стороны грудной клет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вание больной стороны при дых. «защитная позиция», отек кожи гр. стенки, межреб. расширены, ассиметрия грудной клетки выпячивание больной стороны, иногда здоровой вследствие компенс. эмфизем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п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ое дрожание норм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абление голосового дро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ое или демонстративное</w:t>
            </w:r>
          </w:p>
          <w:p>
            <w:pPr>
              <w:pStyle w:val="Normal"/>
              <w:rPr/>
            </w:pPr>
            <w:r>
              <w:rPr/>
              <w:t>усиление гол. др. на бол.сто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ое дрожание ослаблено или отсутству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ое дрожание усиле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к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торный звук ясный тимпан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рочение перкут.зв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упление перкут.зв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т.звук</w:t>
            </w:r>
          </w:p>
          <w:p>
            <w:pPr>
              <w:pStyle w:val="Normal"/>
              <w:rPr/>
            </w:pPr>
            <w:r>
              <w:rPr/>
              <w:t>тупой, нис-пад.гр.тупости линия Дамуазо,Соколова,симетГаухдеусо Гарля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панит. звук «треснувшего горшка» в нижней части гр.клетки, огранич. горизонт. лини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торный звук нормальный, высокий тимпанит. звук «треснувшего гор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к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рильное, везикул. Жесткое дыхание. Сухие и влажные хрипы,проведение голоса норм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абл. дых. отсут. дых. шума после восстановле-ния проход. бронха, может бронх. дых., мелк.влаж.х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уэрильное везикулярное ослабленное, сухие и влажные хрипы, усиленная бронхофо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ослабленное. Шум трения плевр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рильн., бронх.,везик. амфорич.дыхание. «Шум пад-ающей капли». Влажные хрипы разл. тембра, бронхофон. уси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соседних орга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фр. с по-раж.стороны, при поднятии средост.(сердце, трахея) смещает в сторону пораж. при вдохе. Это </w:t>
            </w:r>
            <w:r>
              <w:rPr>
                <w:lang w:val="en-US"/>
              </w:rPr>
              <w:t>&gt;</w:t>
            </w:r>
            <w:r>
              <w:rPr/>
              <w:t xml:space="preserve"> демонстратив. в участках легкого,граничившего с ателектазо. наблюдается компенсат. эмфизема. При ателектазе целого лег-кого другое расширяется и выпячивается через средост грыжеподобно в сторону по-ражен. лег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трахей и сердца (сильно при ателектазах и менее выражено при инфильтратах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 и сердце отклонены в здоровую сторону, печень и селезенка вниз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н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дыхательной недостаточно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5"/>
        <w:gridCol w:w="28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.призна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он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н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астота дых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Циано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симптом от периферии к центр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стояние кож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, гиперемирован-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ая, сух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онус мыш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лубина дых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на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н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остояние нервной систе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н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ый, безразлич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Частота пульс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ый, учащенн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го наполнения и напря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остояние Р: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Границы серд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не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быть увелич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Тоны серд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уш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Акцен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 т</w:t>
            </w:r>
            <w:r>
              <w:rPr/>
              <w:t>она по легочной артер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е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А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о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Аускуль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катаральных явлен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ая аускультацион-ная карти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о стороны внутренних органов</w:t>
            </w:r>
          </w:p>
          <w:p>
            <w:pPr>
              <w:pStyle w:val="Normal"/>
              <w:rPr/>
            </w:pPr>
            <w:r>
              <w:rPr/>
              <w:t>-печень</w:t>
            </w:r>
          </w:p>
          <w:p>
            <w:pPr>
              <w:pStyle w:val="Normal"/>
              <w:rPr/>
            </w:pPr>
            <w:r>
              <w:rPr/>
              <w:t>-п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ндокринная систем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размеры</w:t>
            </w:r>
          </w:p>
          <w:p>
            <w:pPr>
              <w:pStyle w:val="Normal"/>
              <w:rPr/>
            </w:pPr>
            <w:r>
              <w:rPr/>
              <w:t>Анализ мочи не изменен</w:t>
            </w:r>
          </w:p>
          <w:p>
            <w:pPr>
              <w:pStyle w:val="Normal"/>
              <w:rPr/>
            </w:pPr>
            <w:r>
              <w:rPr/>
              <w:t>Страдает редк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еличена </w:t>
            </w:r>
          </w:p>
          <w:p>
            <w:pPr>
              <w:pStyle w:val="Normal"/>
              <w:rPr/>
            </w:pPr>
            <w:r>
              <w:rPr/>
              <w:t>В моче белок и эритроциты</w:t>
            </w:r>
          </w:p>
          <w:p>
            <w:pPr>
              <w:pStyle w:val="Normal"/>
              <w:rPr/>
            </w:pPr>
            <w:r>
              <w:rPr/>
              <w:t>Может быть Надпочечниковая недостаточ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оказатели внешнего дыхания</w:t>
            </w:r>
          </w:p>
          <w:p>
            <w:pPr>
              <w:pStyle w:val="Normal"/>
              <w:rPr/>
            </w:pPr>
            <w:r>
              <w:rPr/>
              <w:t>Ж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ЖЕ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ительно уменьш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ительное уменьш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ет быть небольшое уменьшение</w:t>
            </w:r>
          </w:p>
          <w:p>
            <w:pPr>
              <w:pStyle w:val="Normal"/>
              <w:rPr/>
            </w:pPr>
            <w:r>
              <w:rPr/>
              <w:t>Небольшое увелич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эффициент Тифн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или снижаетс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М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 увеличиваетс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КИО-коэффициен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 снижаетс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 уменьш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 новорождё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ается относительной брадикардией 100-110, затем 135-140.</w:t>
      </w:r>
    </w:p>
    <w:p>
      <w:pPr>
        <w:pStyle w:val="Normal"/>
        <w:rPr/>
      </w:pPr>
      <w:r>
        <w:rPr>
          <w:lang w:val="en-US"/>
        </w:rPr>
        <w:t>PQ – 0</w:t>
      </w:r>
      <w:r>
        <w:rPr/>
        <w:t>,</w:t>
      </w:r>
      <w:r>
        <w:rPr>
          <w:lang w:val="en-US"/>
        </w:rPr>
        <w:t>09–0,015 (</w:t>
      </w:r>
      <w:r>
        <w:rPr/>
        <w:t xml:space="preserve">среднее  0,11) </w:t>
      </w:r>
    </w:p>
    <w:p>
      <w:pPr>
        <w:pStyle w:val="Normal"/>
        <w:rPr/>
      </w:pPr>
      <w:r>
        <w:rPr>
          <w:lang w:val="en-US"/>
        </w:rPr>
        <w:t>QRS</w:t>
      </w:r>
      <w:r>
        <w:rPr/>
        <w:t xml:space="preserve"> – 0,05</w:t>
      </w:r>
    </w:p>
    <w:p>
      <w:pPr>
        <w:pStyle w:val="Normal"/>
        <w:rPr/>
      </w:pPr>
      <w:r>
        <w:rPr>
          <w:lang w:val="en-US"/>
        </w:rPr>
        <w:t>QRSТ</w:t>
      </w:r>
      <w:r>
        <w:rPr/>
        <w:t xml:space="preserve"> – 0,22-0,32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P – </w:t>
      </w:r>
      <w:r>
        <w:rPr/>
        <w:t xml:space="preserve">высокий, заостренный 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P/R = 1/3 </w:t>
      </w:r>
      <w:r>
        <w:rPr/>
        <w:t xml:space="preserve"> в стандартном отведении 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P – </w:t>
      </w:r>
      <w:r>
        <w:rPr/>
        <w:t xml:space="preserve">отрицательный в правом грудном </w:t>
      </w:r>
    </w:p>
    <w:p>
      <w:pPr>
        <w:pStyle w:val="Normal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</w:t>
      </w:r>
      <w:r>
        <w:rPr/>
        <w:t xml:space="preserve">глубокий, больше </w:t>
      </w:r>
      <w:r>
        <w:rPr>
          <w:lang w:val="en-US"/>
        </w:rPr>
        <w:t xml:space="preserve">1/4 R </w:t>
      </w:r>
    </w:p>
    <w:p>
      <w:pPr>
        <w:pStyle w:val="Normal"/>
        <w:rPr/>
      </w:pPr>
      <w:r>
        <w:rPr>
          <w:lang w:val="en-US"/>
        </w:rPr>
        <w:tab/>
      </w:r>
      <w:r>
        <w:rPr/>
        <w:t>Электрическая ось сердца отклонена вправо.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</w:t>
      </w:r>
      <w:r>
        <w:rPr/>
        <w:t xml:space="preserve"> высокий      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глубокий 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</w:t>
      </w:r>
      <w:r>
        <w:rPr/>
        <w:t>отсутствует или небольшой амплитуды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</w:t>
      </w:r>
      <w:r>
        <w:rPr/>
        <w:t>может быть зазубр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/>
    <w:rPr>
      <w:rFonts w:ascii="Courier New" w:hAnsi="Courier New" w:cs="Courier New"/>
      <w:sz w:val="22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880" w:firstLine="720"/>
    </w:pPr>
    <w:rPr>
      <w:rFonts w:ascii="Courier New" w:hAnsi="Courier New" w:cs="Courier New"/>
      <w:sz w:val="32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ind w:right="-108" w:hanging="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18:00Z</dcterms:created>
  <dc:creator>pazufu</dc:creator>
  <dc:description/>
  <dc:language>en-US</dc:language>
  <cp:lastModifiedBy>pazufu</cp:lastModifiedBy>
  <dcterms:modified xsi:type="dcterms:W3CDTF">1999-01-06T08:20:00Z</dcterms:modified>
  <cp:revision>2</cp:revision>
  <dc:subject/>
  <dc:title>Занятие №4</dc:title>
</cp:coreProperties>
</file>