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226"/>
        <w:gridCol w:w="1226"/>
        <w:gridCol w:w="1226"/>
        <w:gridCol w:w="1226"/>
        <w:gridCol w:w="1226"/>
      </w:tblGrid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-3 год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сло соев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овощ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без сах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подсолне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0,5</w:t>
            </w:r>
          </w:p>
        </w:tc>
      </w:tr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подсолне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без сах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ясной фар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из ябл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из ябл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trHeight w:val="643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ясной фар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-7 лет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0000FF"/>
                <w:sz w:val="28"/>
              </w:rPr>
              <w:t>1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алат овощной с растительным масл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от из яблок без сах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,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2,8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от из яблок без сах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алат овощной с растительным масл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ясной фар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из ябл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он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т из ябл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 (капуста+морковь с растительным масло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-о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 (капуста+морковь с растительным масло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7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он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лат (капуста+морковк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сло соев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-10 лет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lang w:val="en-US"/>
              </w:rPr>
              <w:t>1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,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,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,54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артофельное пю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фтели паров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он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без мас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ы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Щи свежие вегетарианск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фтели паров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картофельный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а пар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фель отварной с масл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-14 лет-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а пар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 туше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,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,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4,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Итого </w:t>
            </w:r>
            <w:r>
              <w:rPr>
                <w:b/>
                <w:sz w:val="28"/>
                <w:lang w:val="en-US"/>
              </w:rPr>
              <w:t>(</w:t>
            </w:r>
            <w:r>
              <w:rPr>
                <w:b/>
                <w:sz w:val="28"/>
              </w:rPr>
              <w:t>на 1 кг. массы</w:t>
            </w:r>
            <w:r>
              <w:rPr>
                <w:b/>
                <w:sz w:val="28"/>
                <w:lang w:val="en-US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картофельный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ша гречнев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.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фель отвар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ша гречнев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фтели паров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он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ша </w:t>
            </w:r>
            <w:r>
              <w:rPr>
                <w:sz w:val="28"/>
                <w:lang w:val="en-US"/>
              </w:rPr>
              <w:t>"</w:t>
            </w:r>
            <w:r>
              <w:rPr>
                <w:sz w:val="28"/>
              </w:rPr>
              <w:t>Геркулес</w:t>
            </w:r>
            <w:r>
              <w:rPr>
                <w:sz w:val="28"/>
                <w:lang w:val="en-US"/>
              </w:rPr>
              <w:t>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п овощной вегетарианск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.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ета пар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ша гречнев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егр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Щи свежие вегеарианск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юд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с в г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локалор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фтели парн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5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-й день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перло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 ржа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отвар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 картофельный с фрикадель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а гречнев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 туше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фель отварно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,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3000" w:leader="none"/>
          <w:tab w:val="left" w:pos="4500" w:leader="none"/>
          <w:tab w:val="left" w:pos="6000" w:leader="none"/>
          <w:tab w:val="left" w:pos="7500" w:leader="none"/>
          <w:tab w:val="left" w:pos="90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23:45:00Z</dcterms:created>
  <dc:creator>Константин Монастырский</dc:creator>
  <dc:description/>
  <dc:language>en-US</dc:language>
  <cp:lastModifiedBy>Andrey Novicov</cp:lastModifiedBy>
  <cp:lastPrinted>1998-05-19T15:58:00Z</cp:lastPrinted>
  <dcterms:modified xsi:type="dcterms:W3CDTF">1999-01-06T08:29:00Z</dcterms:modified>
  <cp:revision>3</cp:revision>
  <dc:subject/>
  <dc:title>Мой шаблон</dc:title>
</cp:coreProperties>
</file>