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ОЦЕНКА НОВОРОЖДЕННЫХ ПО ШКАЛЕ АПГАР</w:t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507"/>
        <w:gridCol w:w="1507"/>
        <w:gridCol w:w="1507"/>
        <w:gridCol w:w="1507"/>
        <w:gridCol w:w="1657"/>
      </w:tblGrid>
      <w:tr>
        <w:trPr/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6178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И КЕСАРЕВА СЕЧЕНИЯ</w:t>
            </w:r>
          </w:p>
        </w:tc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5/6</w:t>
            </w:r>
          </w:p>
        </w:tc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7</w:t>
            </w:r>
          </w:p>
        </w:tc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8</w:t>
            </w:r>
          </w:p>
        </w:tc>
        <w:tc>
          <w:tcPr>
            <w:tcW w:w="165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9</w:t>
            </w:r>
          </w:p>
        </w:tc>
      </w:tr>
      <w:tr>
        <w:trPr/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овое</w:t>
            </w:r>
          </w:p>
        </w:tc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(0.5%)</w:t>
            </w:r>
          </w:p>
        </w:tc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(3.5%)</w:t>
            </w:r>
          </w:p>
        </w:tc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 (73%)</w:t>
            </w:r>
          </w:p>
        </w:tc>
        <w:tc>
          <w:tcPr>
            <w:tcW w:w="165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(23%)</w:t>
            </w:r>
          </w:p>
        </w:tc>
      </w:tr>
      <w:tr>
        <w:trPr/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овое с начавшейся родовой деятельностью</w:t>
            </w:r>
          </w:p>
        </w:tc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(89%)</w:t>
            </w:r>
          </w:p>
        </w:tc>
        <w:tc>
          <w:tcPr>
            <w:tcW w:w="165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(11%)</w:t>
            </w:r>
          </w:p>
        </w:tc>
      </w:tr>
      <w:tr>
        <w:trPr/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стренное</w:t>
            </w:r>
          </w:p>
        </w:tc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(3%)</w:t>
            </w:r>
          </w:p>
        </w:tc>
        <w:tc>
          <w:tcPr>
            <w:tcW w:w="15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 (79%)</w:t>
            </w:r>
          </w:p>
        </w:tc>
        <w:tc>
          <w:tcPr>
            <w:tcW w:w="165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(18%)</w:t>
            </w:r>
          </w:p>
        </w:tc>
      </w:tr>
    </w:tbl>
    <w:p>
      <w:pPr>
        <w:pStyle w:val="Normal"/>
        <w:jc w:val="center"/>
        <w:rPr/>
      </w:pPr>
      <w:r>
        <w:rPr/>
        <w:t>ПОКАЗАНИЯ ДЛЯ ОПЕРАЦИИ КЕСАРЕВА СЕЧЕНИЯ</w:t>
      </w:r>
    </w:p>
    <w:tbl>
      <w:tblPr>
        <w:tblW w:w="7533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733"/>
        <w:gridCol w:w="1356"/>
        <w:gridCol w:w="2034"/>
        <w:gridCol w:w="1582"/>
        <w:gridCol w:w="828"/>
      </w:tblGrid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НИЯ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ОЕ</w:t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ОЕ С НАЧАВШЕЙСЯ РОДОВОЙ ДЕЯТЕЛЬНОСТЬЮ</w:t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ТРЕННОЕ</w:t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ОАА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рубец на матке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%</w:t>
            </w:r>
          </w:p>
        </w:tc>
      </w:tr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генитальные заболевания и пороки развития половых органов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%</w:t>
            </w:r>
          </w:p>
        </w:tc>
      </w:tr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Внутриутробная гипоксия плода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Анатомический и клинический узкий таз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</w:tr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Юная первородящая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%</w:t>
            </w:r>
          </w:p>
        </w:tc>
      </w:tr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Возрастная первородящая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5%</w:t>
            </w:r>
          </w:p>
        </w:tc>
      </w:tr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Тазовое предлежание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5%</w:t>
            </w:r>
          </w:p>
        </w:tc>
      </w:tr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Преждевремен-ная отслойка нормальнораспо-ложенной плаценты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%</w:t>
            </w:r>
          </w:p>
        </w:tc>
      </w:tr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Выпадение петель пуповины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4%</w:t>
            </w:r>
          </w:p>
        </w:tc>
      </w:tr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Поздний токсикоз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Слабость родовых сил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%</w:t>
            </w:r>
          </w:p>
        </w:tc>
      </w:tr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 Дистоция шейки матки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%</w:t>
            </w:r>
          </w:p>
        </w:tc>
      </w:tr>
      <w:tr>
        <w:trPr/>
        <w:tc>
          <w:tcPr>
            <w:tcW w:w="173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2. Экстрагенита-льные заболевания </w:t>
            </w:r>
          </w:p>
        </w:tc>
        <w:tc>
          <w:tcPr>
            <w:tcW w:w="135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54:00Z</dcterms:created>
  <dc:creator>pazufu</dc:creator>
  <dc:description/>
  <dc:language>en-US</dc:language>
  <cp:lastModifiedBy>pazufu</cp:lastModifiedBy>
  <dcterms:modified xsi:type="dcterms:W3CDTF">1999-01-06T08:57:00Z</dcterms:modified>
  <cp:revision>3</cp:revision>
  <dc:subject/>
  <dc:title>ОЦЕНКА НОВОРОЖДЕННЫХ ПО ШКАЛЕ АПГАР</dc:title>
</cp:coreProperties>
</file>