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Heading1"/>
        <w:rPr/>
      </w:pPr>
      <w:r>
        <w:rPr/>
        <w:t>Питание здорового ребенка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Биологическое значение пищи и обоснование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требности в ней у дет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тание для живого организма - это источник энергии, проду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в, участвующих в обмене веществ, пластического материала. Пр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льное в количественном и качественном отношении питание - важ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ший фактор роста и гармоничного развития ребенка, адаптации 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ющимся условиям внешней среды, высокой иммунологической рез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нтности. Недостаточное, избыточное и одностороннее питание 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 к возникновению дистрофических состояний (гипо- и паратрофи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жирение), анемии, острых расстройств пищеварения, предрасполаг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т к инфекционным и другим болезням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чественные педиатры всегда с большой серьезностью относ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ь к рекомендациям по питанию здорового ребенка и активно в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яли достижения науки в педиатрическую практику. Особое вним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уделялось при этом вскармливанию детей раннего возраста,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ссы роста, развития, адаптации у которых исключительно напряж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, а морфологические и функциональные возможности системы пищ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ения слишком ограничены. Обеспечение таких детей пищей, аде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ной их возможностям, имеет важное профилактическое значени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дет к снижению заболеваемости и детской смертности. Большо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ад в диетологию детского возраста внесли Г.Н.Сперански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.Ф.Тур, М.С. Маслов, Ю.Ф. Домбровская, Е.Н. Хохол, К.С. Ладод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.K. Minchin, R.C. Tsang, S. Inch, R.A. Lawrence и д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ой для разработок диетологии здорового и больного 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ка явились труды И.П. Павлова и Н.И. Красногорского по физи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и пищеварения и высшей нервной деятельности, А.А. Покровс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по влиянию питания на обмен веществ и реактивность организ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ое значение имеют появившиеся в последние десятилетия раб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А.М. Уголева по вопросам пристеночного пищеварения, регулят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влияния энтериновой( кишечной гормональной) систем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стоящее время разработка вопросов диетологии здоров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ольного ребенка активно продолжается М.Я. Студеникиным, К.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додо, А.В. Мазуриным, И.М. Воронцовым, Е.Ч. Новиковой, В.Г. К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ковской, В.Д. Отт, Л.В. Дружининой, Е.М. Фатеевой, P.N. Bennet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. Hahn, P.E. Hartmann, J.C. Kent и другими исследователя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стрый рост и развитие организма ребенка обеспечивается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ой интенсивностью обмена веществ с преобладанием ассими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и над диссимиляцией. Пластические процессы сами по себе треб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 значительных энергетических затрат. Особенно активно прибав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ы тела и роста идет в 1-й год жизни. Известно, что к 4-4,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яцам жизни масса тела ребенка удваивается, а к 10-11 - утра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ется; рост ребенка к концу года увеличивается на 25 см. Для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ения быстрого нарастания массы тела и роста в первые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яца расходуется 46% энергии, образующейся из поступающей пищ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епенно пластические процессы замедляются и уменьшается расхо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их энергетических запасов. В возрасте 3-6 месяцев он составл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т 26%, 6-9 - 13%, в 9-12 месяцев - 8% (А.В.Мазурин, 1980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Я. Студеникин, К.С. Ладодо, 1991; D. Akre,1989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расходов на рост и развитие энергия всегда использу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на поддержание основных жизненных процессов в организме. 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ина ее характеризуется показателем основного обмена - количе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м энергии, затрачиваемой человеком, находящимся в расслабл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, комфортном состоянии, утром вскоре после пробуждения и чере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часов после приема пищи (ВОЗ, докл. N 522). В связи со спец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чески динамическим действием пищи определенное количество эн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ии используется на усиление обмена веществ в ответ на принятую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щу. У детей этот вид затраты энергии значительно меньший, чем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ослых. Повышение обмена более выражено при приеме белковой п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 и менее - содержащей жиры и углевод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ростом и развитием ребенка повышаются расходы энергии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шечную работу вследствие увеличения двигательной актив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днако это возрастание менее значительно, чем падение величины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рат энергии на рост. У детей раннего возраста двигательная а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ность относительно небольшая, но и у них расход энергии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ке и плаче может быть повышен на 100-200% (А.Ф. Тур, 1967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.Homosh et al., 1985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ую потребность в энергии ребенка составляет сумма затра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на обеспечение пластических процессов, связанных с ростом 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нка, на двигательную активность, а также на основной обмен 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фически динамическое действие пищ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ие "рациональное вскармливание" включает введение в 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он в оптимальных по количеству и качеству соотношениях осн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ых питательных веществ: белков, жиров, углеводов, минеральных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ей, а также биологически активных элементов пищи (витаминов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монов), обеспечивающее нормальные процессы обмена вещест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глубокое обоснование концепции сбалансированного пи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я дано в трудах А.А. Покровского (1974,1992), для детей 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.Д. Отт (1987), К.С. Ладодо (1987), R.C. Trang, B.L. Nichol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1988), R.A. Lawrence (1989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табл. 38 представлены потребности детей раннего возраст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сновных пищевых веществах и калориях (по А.В. Мазурину, 198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.Я. Студеникину, К.С. Ладодо, 1991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кармливание детей раннего возраст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дное вскармливание. Анатомо-физиологические особенн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и и незрелость желудочно-кишечного тракта детей грудного воз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та при повышенной потребности в пищевых веществах вызывают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обходимость в легкоусвояемой пище, которая по количеству 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у соответствовала бы потребностям ребенка. Лучшей, на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физиологичной пищей для ребенка 1-го года жизни явля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материнское молоко. Грудное вскармливание способствует га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ничному росту и развитию ребенка, повышает сопротивляемость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инфекциям, создает резервы, необходимые в стрессовых ситу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ях. По-видимому, только женское молоко обеспечивает ребенк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ление незаменимых веществ в течение длительного време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незаменимые продукты должны содержаться в ежедневн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ционе, другие могут накапливаться в организме и бывают не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одимы периодическ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релое женское молоко имеет самое низкое содержание белк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равнению с молоком всех других млекопитающих. Среднее 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ние белка грудного молока составляет 1,10г/100мл(табл.39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пригодного для питания белка может быть даже меньшим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0,8г/100мл, если внести поправку на белки сыворотки(про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инфекционные белки, такие как секреторный иммуноглобулин 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зоцим и лактоферрин), которые почти не расщепляются в желудоч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-кишечном тракте и не могут быть поглощены. Тем не менее,э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 количества белка достаточно для нормального роста детей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ки необходимы ребенку не только как основной пластиче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й материал, но и как важный элемент для синтеза гормонов, ф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тов, выработки антител и формирования иммунитета. Организм 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ка высокочувствителен к недостатку белка и изменеию качеств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го состава его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ло 20% массы тела взрослого человека приходится на бел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инокислоты, составляющие их, относятся к незаменимым питате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веществам, участвующим в образовании протоплазмы клеток. И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 известных аминокислот 8 (треонин, валин,лейцин, изолейцин, 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н,триптофан,фенилаланин,метионин) являются незаменимыми эсс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альными, для детей первого года жизни незаменимой аминокис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й является и гистидин. Аргинин,цистин и таурин незаменимы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тей с низкой массой при рождении(Lawrence R.A.,1989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нское молоко имеет более высокие уровни свободных ами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кислот,таурина и цистина и более низкие метионина, чем ко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вье.Цистин необходим для развития плода и детей, родившихся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ьше срока,так как активность цистатионазы, ускоряющей прев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ние метионина в цистин, недостаточна в мозге и печени. Та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ин служит нейропередатчиком и нейромодулятором для развития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НС, а также необходим для образования солей желчи и,следова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, для усвоения жиров. Дети,в отличие от взрослых,не с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ны синтезировать таурин из цистина и метионина,и поэтому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енького ребенка таурин нужно рассматривать как незаменим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минокислоту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ь в белке при искусственном вскармливании от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ельно выше, чем при естественном, в связи с тем, что в ж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дочно-кишечном тракте усваивается около 90% белка коровь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ока и менее 60% -растительного, в женском же молоке содер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ся наиболее "идеальный" белок, усваивающийся почти полность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ок растительной пищи отличается и низкой биологической ц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стью, поскольку часто не содержит незаменимых аминокислот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комендуемые величины суточного потребления белка для дете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ведены в табл. 4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достаток белка в пище ведет к задержке роста, становле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я физиологических функций, уменьшению выработки гормонов,фер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тов, развитию гипотрофии. Избыток поступления его в орга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м может вызвать аллергические реакции, дистрофические по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ния почек и другие патологические явлени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ры - один из источников энергии для организма. Кроме 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, жиры и продукты их обмена обеспечивают многие биологичес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е функции организма: участвуют в образовании клеточных ме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ран, являются носителями жирорастворимых витаминов А,D,E,К 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р. Приблизительно 98% натуральных жиров составляют триглице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иды, оставшиеся 2% приходится на свободные жирные кислоты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но-и диглицериды, холестерол и фосфолипиды, в том числе ле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етин, цефалин,сфингомиелин и цереброзиды. Потребность в жи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х у грудных детей относительно высока, к году она снижа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с 7 до 5 г на 1 кг массы(табл.40). В другие возрастные 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оды соотношение жира к белку в пище должно составлять 1: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цион ребенка нужно вводить до 10-15 % жиров в виде рас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х жиров, содержащих полиненасыщенные жирные кислоты (ПНЖК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нормам ПНЖК должны обеспечить для новорожденных 5-6% общ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орийности пищи, для детей раннего, дошкольного и шко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ста- 2-3% (М.Я.Студеникин, К.С.Ладодо, 1991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молоке матери содержится необходимое количество жира 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НЖК. Женское молоко по составу жирных кислот стабильно и 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ит около 57% ненасыщенных и 42% насыщенных жирных кислот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ато холестерином, фосфолипидами. Среди ПНЖК особенно важн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ахидоновая и линоленовая кислоты содержание их в женском мо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 в 4 раза выше, чем в коровьем (0,4 и 0,1 г/100мл соответ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енно). ПНЖК необходимы для развития мозга, миелинизации нер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волокон, синтеза простогландинов и др. Дефицит ПНЖК при 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ходимости может быть покрыт за счет введения в пищу растите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го масл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едостатке жира в пищу ребенка замедляется рост, с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ается иммунитет, развиваются патологические изменения кож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быток же его угнетает секрецию пищеварительных желез, умень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шает уровень переваривания и усвоения белка, нарушает фосфор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-кальциевый обмен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ая часть потребностей в калориях обеспечивается з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ет углеводов, которые создают необходимый объем пищи. Уг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ы депонируются в основном в виде гликогена в печени и мыш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ах, но составляют не более 1% массы тела. Однако, размеры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чени ребенка 1-го года равны 10% массы таковой у взрослог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ловека, мышечная же масса - 2% , следовательно, количеств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икогена у детей значительно меньшее, чем у взрослых ( при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рно 3,5%). До 15% массы печени и 3% мыщц может составлять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икоген, небольшие его количества находятся практически в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х органах. При гликогенолизе в печени в основном образу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тся глюкоза, в мышцах - молочная кислота. Углеводы необходи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как пластический материал, поскольку входят в состав всех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леток и тканей организма, а также способствуют синтезу бел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в и окислению жиров. При введении в рацион 1г глюкозы окис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яется 1,5 г жирных кислот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требность в углеводах у детей различного возраста в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чете на 1 кг массы тела примерно одинакова - 12-14 (мак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имум 16) г, что превышает необходимое количество белков 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иров в 4-5 раз. Лактоза является основным углеводом (7%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нского молока, хотя в нем присутствуют в небольших коли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ствах галактоза, фруктоза и другие олигосахара, в том чис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е и олигоаминосахар - бифидофактор. Лактоза - специфически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дукт питания в младенческом возрасте,так как фермент лакта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 обнаружен только у детенышей млекопитающих. Важный компо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нт пищи - клетчатка, в нормальной диете в сутки она долж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составлять 170-300 мг/кг. При употреблении высокорафиниро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нных продуктов питания , содержащих мало растительных воло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н, наблюдается склонность к запором, развитию аппендицит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вертикулита и других заболеваний кишечника. Избыточное у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ребление клетчатки приводит к снижению абсорбции цинка, желе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 и других незаменимых веществ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 недостаток, так и избыток углеводов в пище ведет к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худшению процессов пищеварения. Чрезмерное поступление угле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дов в организм усиливает синтез жира, отложение его в под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жной клетчатке и вокруг внутренних органов, а также способ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вует сенсибилизации организма к аллергенам. Избыточное по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ребление рафинированных сахаров может провоцировать развитие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теросклероз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неральные вещества необходимы организму ребенка для по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роения скелета, правильного развития органов и систем, нерв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й, мышечной и костной ткани. Зольный остаток плода составля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т только около 3% массы тела при рождении, увеличивается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тепенно, достигая 4,35% массы тела у взрослого; 83% это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 количества содержится в скелете, 10% - в мышцах. Кажды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рамм белка в организме способствует отложению 0,3г минераль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ых веществ. У детей первых лет жизни особенно высокая потреб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сть в кальции (до 1000мг в сутки) и фосфоре (до 1500мг в сут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и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неральные вещества в минимальных количествах входят в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став всех клеток организма, а многие из них являются состав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ыми частями гормонов, ферментов и сами по себе стимулируют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ли ингибируют биохимические процессы. Железо, медь, кобальт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ибден, марганец и другие элементы имеют важное значение для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оветворения и предупреждения анемии. Суточная потребность в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неральных веществах приведена в табл.41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тамины не являются пластическим материалом или источ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ком энергии, но они необходимы организму как важнейшие био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тализаторы и регуляторы обмена веществ. Многие из них входят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состав ферментов, способствуют росту и развитию организм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бенка, повышают его иммунологическую реактивность. Суточная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требность в витаминах приведена в табл.41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ичество витаминов, необходимое ребенку, в расчете н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 кг массы тела,значительно выше, чем у взрослых. Недостаток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х в пище может привести к задержке роста, нарушению обмен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ществ, развитию таких проявлений гиповитаминоза, как сниже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е сумеречного зрения, геморрагический синдром, рахит и др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ир женского молока находится в мелкоэмульгированном сос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янии и благодаря высокой активности в нем липазы (в действи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льности, только человек и горилла из млекопитающих обеспечи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ют своих детенышей и питанием, и энзимом одновременно) лучше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варивается и усваивается. Из углеводов в женском молоке со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ржится преимущественно бета-лактоза, которая в кишечнике пр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идролизе распадается на глюкозу и галактозу. Бета-лактоза на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яду с олигоаминосазаром(бифидофактор) угнетает рост кишечно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алочки, способствует росту бифидобактерий и синтезу микробам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ишечника витаминов группы В, витамина К. Содержащаяся в ко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вьем молоке альфа-лактоза, наоборот, благоприятствует росту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ишечной палочки. Состав минеральных веществ, макро- и микро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лементов в женском молоке относительно лучший, чем в коровьем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нем больше (табл.42) важных для гемопоэза веществ:железа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ди, марганца, кобальта и др., оно богаче ферментами и витами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ми группы В, А, С и др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новные пищевые вещества:белки, жиры и углеводы - в жен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ком молоке находятся в идеальном для усвоения детским организ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м соотношении 1:3:6 ( в коровьем - 1:1:1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желудке ребенка женское молоко свертывется более мелки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 хлопьями, чем молоко млекопитающих. Важно и то, что оно по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упает от матери к ребенку при температуре тела, почти сте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ильным, содержащим бактерицидные вещества, в частности имму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глобулины, лизоцим,лактоферин, альфа-2-макроглобулин и др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 основные ингредиенты женского молока абсолютно неантигенны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 отношению к ребенку. Вскармливание грудью способствует фор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рованию контакта ребенка с матерью, что очень важно для нор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льного развития его психик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едует учитывать, что женское молоко неодинаково по сос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ву в зависимости от периода лактации(табл. 39 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озиво, выделяющееся в первые 3-5 дней после родов в ко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честве 10 - 100 мл/день, содержит меньше лактозы, жира и во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растворимых витаминов, чем зрелое молоко, зато больше белков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ирорастворимых витаминов (Е,А и К) и минеральных солей. В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м высок уровень иммуноглобулинов и множество других защит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ых факторов, что позволяет считать его не только продуктом пи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ния, но и лекарством - модулятором развития ребенк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ходное молоко выделяется с 4-5-го дня после родов. Он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гато жиром, но по остальным составным частям и внешнему виду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льше приближается к зрелому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теринское молоко становится зрелым к концу 2-й недели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днако в процессе лактации состав его еще меняется. Он бывает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личным в течение суток и даже на протяжении одного кормления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, в начале кормления молоко более жидкое, к концу- жирнее 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уще. Необходимо учитывать, что у различных матерей могут быть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которые отклонения в приведенных средних показателях. Есл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молоке содержится менее 2% жира, 4% сахара и обнаруживаются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агуляция молочных шариков, лейкоциты и молозивные тельца, он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читается неполноценным. Об этом можно думать и в том случае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сли ребенок высасывает достаточное количество молока, но про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ходит задержка в нарастании массы тела, физического и нервно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сихического развития. Состав и количество грудного молока в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ногом зависит от состояния здоровья матери, ее режима и диеты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жим и диета кормящей матер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достаточно полноценной лактации важно правильное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итание уже в период беременности, что позволяет обеспечить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иболее оптимальный процесс формирования и роста плода, а так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 подготовить организм женщины к будущей лактаци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уточный рацион беременной и кормящей грудью женщины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лжен содержать 100-130 г белка, около 100 г жира, 400-500 г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глеводов,необходимое количество минеральных солей, особенн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льция,фосфора,а также витаминов.Потребление жидкости кормя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щей женщиной составит до 2 л в сутки, достаточный диурез сви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тельствуют об адекватном содержании жидкости в диет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ерным является мнение о лактогенном действии так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дуктов, как молоко, пиво, овсяная каша и чай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ноценное питание кормящей матери может быть обеспече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 при ежедневном употреблении в пищу 180-200 г мяса,50 г масла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 яйца, 800 г овощей и фруктов, не более 500 г хлеба. Особенн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жно включать в рацион фрукты, овощи, свежую зелень, ягоды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вощные и фруктовые соки и соблюдать режим питания в течение дн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быточное потребление кормящей матерью молока или молоч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ых продуктов (более 0,5 литра в сутки) может вызвать сенсибили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цию организма ребенка к белку коровьего молока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циональное полноценное питание необходимо сочетать с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авильным режимом,что во многом предупреждает гипогалактию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рмящая мать должна находиться в спокойной обстановке,дос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точно отдыхать,выполнять умеренную физическую работу,гулять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свежем воздухе и спать не менее 8-9 ч в сутки.Совершенн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допустимы курение и употребление спиртных напитков. Некоторые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параты, например мышьяк, барбитураты, бромиды, йодиды, медь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туть, салицилаты, опиум, атропин, ряд антимикробных средств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сульфаниламиды, левомицетин, метронидазол),антитиреоидные пре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араты, противоопухолевые средства, гидразиды изоникотиново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ислоты, могут передаваться с молоком и воздействовать на орга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зм ребенка. Поэтому кормящая мать по возможности не должн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нимать лекарств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днако гипогалактия нередко развивается у женщин,находя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щихся в нормальных условиях жизни.Различают гипогалактию пер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чную и вторичную.Первичная гипогалактия обычно возникает н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оне общей инфантильности матери и плохо поддается лечению.В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их случаях необходимо своевременно назначить ребенку докорм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нщины, особенно первородящие, нередко расстраиваются от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дположения, что у них мало молозива или молока, из-за повы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шенной чувствительности сосков или ощущения переполненност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рудных желез на 4-5-й день после родов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увствительность сосков является одной из проблем в первы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иод кормления грудью. Основной причиной болезненности и тре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щин сосков является неправильное сосание, обусловленное непра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льным положением ребенка у груди. При кормлении необходимо ме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ять положение ребенка , чтобы изменить силу давления сосания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разные участки соск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 причиной является недостаточное сосание, в резуль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 которого голодный ребенок сосет более рьяно и, возможно, 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авильно. В этом случае не нужно ограничивать продолжительность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рмления. Лучше кормить ребенка чаще, предотвращая тем самы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 чрезмерно интенсивное сосание, так и застой молока в груд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бы избежать появление трещин и болезненности сосков, кор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ящая мать должна правильно ухаживать за молочной железой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избегать излишнего мытья желез, особенно с мылом, т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ри этом удаляется естественная смазка, защищающая кожу с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в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Не пользоваться кремами и аэрозолями, раствором бор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слоты, так как они могут вызвать развитие аллергического д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тит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осле кормления оставлять несколько капель молока на с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е, чтобы они высохли на воздух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держать соски на открытом воздухе столько, сколько мож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, по крайней мере ночью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соски всегда должны быть сухим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ребенок сосет правильно и в правильном положении, 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ски остаются чувствительными, следует искать другие объяснени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зможно, что у ребенка молочница, тогда у матери могут инфициро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ся соски, появится их болезненность. В этом случае необход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 лечить мать и ребенка. Может иметь место психо-соматическая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зненность сосков, особенно у первородящих женщин, если м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пытывает чувство беспокойства и неуверенности в способност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рмить ребенка грудью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ь может чувствовать себя неловко, если ей приходи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мить ребенка в открытой палате или в присутствии других лиц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вожное настроение женщины может быть связано и с тем, ч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беспокоится о происходящем в ее отсутствии дома, о том, ч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ойдет, когда она вернется домой. Внимательный врач долже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временно выявлять эти переживания ( особенно если это пер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ящая женщина) и тактичными объяснениями помочь избежать 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свести к минимуму (S.Inch, S.Garforth,1989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борьбы со вторичной гипогалактией кроме нормализации ре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жима и питания применяются облучение молочных желез ртут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арцевой лампой, УВЧ,стимуляция ультразвуком, необходимы ви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ы А,Е,никотиновая и глутаминовая кислота, апилак,гидролиза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ухих пивных дрожжей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тивопоказаниями для кормления ребенка материнским моло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м могут быть причины, связанные со здоровьем детей и матерей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бсолютными противопоказаниями к грудному вскармливанию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вляются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ептические состояния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активная форма туберкулез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тиф и малярия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злокачественные новообразования, лейкемия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заболевания почек, сопровождающиеся почечной недостаточ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стью с азотемие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рожденные нарушения метаболизма у ребенка ( галактозе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я, фенилкетонурия, болезнь "кленового сиропа"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ослеродовые психозы, тяжелые формы неврозов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ем матерью в период лактации лекарственных препа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, обладающих токсическим воздействием на новорожд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го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тельными противопоказаниями к грудному вскармли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ю являются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заболевания сердца с недостаточностью кровообращения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ыраженные формы гипертиреоз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хроническая недостаточность питания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гнойный мастит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кармливание новорожденног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е прикладывание к груди здорового доношенного новорожден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 быть проведено сразу после родов. Подобно другим новорож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ым млекопитающих, предоставленным самим себе, человеческ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ладенцы действуют по врожденной программе поиска питания в п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е часы после рождения. Это заключается в карабкании по животу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 к ее груди, координированной деятельности ручек и рт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ктивном поиске соска широко открытым ртом и, наконец, в це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 присасывании к груди и энергичном насыщении до наступл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сыпания - все это продолжается в течение 120-150 минут после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ения (Widstrom A.M. al.,1987 ). Поэтому новорожденного с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ет обтереть и высушить, положить на живот матери, чтобы о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ла взять его и приложить к груди. Новорожденный должен бы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ым, что поддерживает необходимый физический контакт ребен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елом матери. Рядом может находиться отец. Можно отказать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час или два от таких процедур, выполняемых после родов, к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рение и одевание ребенка. Обычное применение средств для 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ывания в глаза в целях предупреждения конъюнктивита целе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азно отложить на 15-20 минут, чтобы не мешать зрительному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нтакту матери и ребенка. Общение матери со своим ребенком в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ение первого получаса после рождения будет способствов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ценному восстановлению мате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ка прикладывания ребенка к груди сразу же после род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а войти в обыкновенный режим поведения новорожденных и ма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й в родильных отделениях.Определенные часы вскармливания в 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льных отделениях были,вероятнее всего,установлены в интерес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персонала, а не для удовлетворения потребностей дет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жный и зрительный контакт между матерью и ребенком, ус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ившийся сразу же после рождения, следует поддерживать, и м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а иметь неограниченный доступ к своему ребенку. Лучше всег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ребенок и потом как можно дольше будет находиться с матерь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одной палате,так как. при этом мать будет чувствовать себя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ельно спокойнее и увереннее, научится мастерству матери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а, что позволит ей дома лучше справиться с уходом за ребенк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позволить ребенку сосать грудь свободно, час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ез фиксированного распорядка. Его надо прикладывать к груд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только у него возникает чувство голода и,независимо от тог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илось молоко у матери или нет. Частое сосание и опорожн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чных желез является стимулом для выделения пролактина и о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оцина, способствуя лучшему и быстрому становлению лактаци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коряет послеродовую инволюцию мат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нее прикладывание к груди позволит ребенку испытать вс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имущества молозива, в том числе с иммунологической точки з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(предупреждение инфекционных болезней), с точки зрения ра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тия желудочно-кишечного тракта (для обеспечения созревания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зистой оболочки кишечника), с питательной точки зрения (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ения белками, жирами, углеводами, витаминами, минералами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к развития неонатальной инфекции, которая является гла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предметом тревоги педиатров, в действительности меньший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нской комнате, чем в замкнутой среде палаты новорожд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. Контакт мать-ребенок благоприятствует образованию на ко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а и в желудочно-кишечном тракте колоний материнских мик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мов, которые, как правило, являются непатогенными и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 которых в материнском молоке имеются антите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рождения ребенку не следует давать ничего, кроме гр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ого молока, так как в нормальных условиях новорожденному д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точно естественных энергетических и водных запасов для подд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ния его в течение первых нескольких дней жизни, пока полн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ью не установится лактации. Дача ребенку бутылочки или рожка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ой, настоем трав, растворами глюкозы или, хуже того, молоч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сей не только излишня в питательном отношении, но ухудша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ательную способность новорожденного, уменьшает стимулиро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лактации у матери. Это может привести к инфицированию реб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, а дача молочных смесей - к сенсибилизации ребенка к белка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вьего моло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 должны знать, что чередование кормления с использо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 искусственного стимула (резиновая соска) и естествен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грудь) лишь дезориентирует оральную реакцию их детей. Поско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у для сосания резиновой соски необходимо меньше работы, мышцы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к ослабляются и желание сосать грудь утрачивается. Поэтому 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м, находящимся на грудном вскармливании, не следует давать 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х искусственных средств, имитирующих грудь или успокаивающи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дких случаях, когда необходимо дополнительное питание, мож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ать пищу с помощью чайной ложки, пипетки или небольшой чаш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е две недели периода новорожденности являются наибол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ыми для установления грудного вскармлива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, вскармливаемые грудью, очень разные. Они могут хоте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сть от 6 до 10 раз в сутки. Некоторым для насыщения хватает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ка из одной груди, другим нужны обе. Важно учитывать, что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й порции молока (в начале каждого кормления) мало жира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 лактозы и воды, эта порция удовлетворяет потребности 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нка в жидкости. Последняя порция молока (в конце кормления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ата жирами и удовлетворяет потребности ребенка в энерг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ром молока много; днем и вечером его может быть меньше, 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о более насыщено питательными веществами. Для большего уд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етворения ребенок периодически может менять привычный режи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тания: есть чаще или реже, сосать дольше или быстре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ая масса молока высасывается ребенком в начале корм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: 50% - в первые 2 минуты и 80-90% - в первые 4 минуты. Н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ия держать ребенка у груди более 10-15 минут. Во мног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ях причиной необычной длительности кормления является не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ное или неправильное положение ребенка у груди. В таком сл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е ребенок долго не может удовлетворить чувство голода и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ает сосать грудь, часто травмируя сосок молочной желез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е грудного молока происходит одновременно в об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грудных железах. Когда грудь становится полной и тугой, об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вание автоматически снижается. В связи с этим для хорош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ктации и само чувствия матери при каждом кормлении рекоменд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тся кормить не только одной, но и другой грудью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ольшинстве книг настойчиво подчеркивается необходим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цеживания оставшегося после кормления в груди молока "до п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дней капли", чтобы лактация была лучше. Сцедить молоко до п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дней капли вообще невозможно, так как железы постоянно выдел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 новое молоко. А мать, которой по естественным причинам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лось сцедить молоко после кормления, как ей советовал медп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нал, начинает беспокоиться, что у нее вообще пропадет груд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ко. Поэтому вместо совета"сцеживать молоко до последней ка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" необходимо давать совет "избегать напряжения груди, перепол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ной молоком". Сцеживание грудного молока может стать необх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имым, если мать изолирована от ребенка, если ребенок слишко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б и не может сосать, если в молочных железах образовался 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ой или чтобы стимулировать выработку молока. Сцеживание можн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уществлять вручную или насосом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цеживание вручную очень щадит сосок. Кроме того, мног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ы находят сцеживание руками более легким и удобным, ес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знают, как правильно выполнять эту процедуру. В конце к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ления ребенка необходимо удерживать в вертикальном положен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плеча или на колене для того, чтобы он мог срыгнуть проглоч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ый воздух; нередко эту процедуру необходимо проводить несколь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 раз в течение кормления. После кормления ребенка нужно по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ь на правый бок или на живот, что уменьшает возможность асп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ции пищи при срыгивании или рвоте. Ниже приведены десять за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ей успешного кормления грудью, которые предложенны в совме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 заявлении ВОЗ (ЮНИСЕФ, 1989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бы, предусматривающие охрану материнства и уход за но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енными, должны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Иметь в письменном виде программу содействия грудному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кармливанию и обеспечить ею работников всех служб здравоох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Обучить работников всех служб здравоохранения искусств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лощать эту программу в жизн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Информировать всех беременных женщин о пользе груд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кармливания и давать им необходимые навы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Помогать матерям начинать кормление грудью в первые пол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а после род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Показывать матерям, как кормить грудью и как сохрани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ктацию даже тогда, когда они вынуждены находиться отдель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 детей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Не давать новорожденным детям никакой другой пищи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тья кроме грудного молока, если нет к этому медицинских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зан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Разрешать матери находиться в одной комнате со своим 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ком в течение 24 часов в сут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Убеждать давать грудь ребенку по первому его требован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Не давать ребенку, которого кормят грудью, никаких сосо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успокоителей (так называемых пустышек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С пособствовать созданию групп в поддержку грудного вска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ливания и направлять в них матерей после выписки из госпита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клини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ервые 7-10 дней жизни необходимое для новорожденного 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ество молока в сутки рассчитывается по формуле Г.И.Зайцевой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точное количество молока (мл) = 2% массы тела при рож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 х п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по формуле Финкельштейн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 х 80 (при массе тела выше 3200 г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бо п х 70 (при массе тела ниже 3200 г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п - день жизни ребен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ервую неделю жизни на одно кормление ребенок должен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ать количество молока, равное 10, умноженному на день жиз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ребенку в возрасте 5 дней на одно кормление на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мл (10 х 5) молока. Со второй недели суточное количество мо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 должно быть равно 1/5 массы тела ребенка. В родильных дом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ровых новорожденных обычно кормят 7 раз в сутки, то есть 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 каждые 3 ч, с 6-часовым перерывом в ночное время. В насто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е время педиатры считают, что ребенка можно и нужно корми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чью, если он хочет есть. Ребенок сам откажется от ноч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рмления к 1-1,5-месячному возрасту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руднения при вскармливании новорожденного могут быть к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стороны матери, так и ребенка. Акт сосания затруднен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ских и втянутых сосках. Чтобы помочь ребенку, нужно образ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 пальцами вокруг соска тонкую складку или постоянно оттяг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 соски. При трещинах и ссадинах соски смазывают питательн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кремами, делают ванночки из крепкого раствора марганцовоки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о калия, облучают ртутно-кварцевой лампой, назначают антиби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ки местно.Иногда для опорожнения груди временно использую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клянную накладку или молокоотсос. При тугой груди, что чащ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ается у молодых матерей, рекомендуется перед кормлени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цедить немного молока, а в конце при необходимости докорми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а этим молоком с ложеч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существенными причинами, мешающими ребенку сос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дь, являются врожденные дефекты в области рта и носоглотк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алительные процессы полости рта, верхних дыхательных путе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невмония и другие острые заболевания. Плохо сосут грудь осла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енные дети и так называемые "ленивые сосуны". В таких случаях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гда приходится менять режим, прибегая к более частым корм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м или докармливанию сцеженным молоком, после того как реб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к прекращает сосать грудь. Недоношенных детей, если у них 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тствуют глотательный и сосательный рефлексы, рекоменду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мить сцеженным молоком через зон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ервые 6 месяцев жизни основные пищевые вещества пост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ают в организм ребенка с грудным молоком. Суточное количеств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дного молока, необходимое ребенку, можно рассчитать из п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денных выше данных и с учетом содержания в нем белков, жиров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глеводов. Такой расчет делается периодически, если у ребен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мечаются признаки расстройства питания, с тем чтобы произве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и необходимую коррекцию. В практике широко пользуются объемны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ом расчета питания ребенку 1-го года жизни. По этому ме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у суточный объем молока со 2-й недели до двух месяцев жизн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ляет 1/5 массы тела, от 2 до 4 месяцев - 1/6, от 4 до 6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/7, от 6 до 9 месяцев - 1/8 масс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учитывать, что в первые месяцы жизни масса ребен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стро нарастает. В связи с этим может случиться, что уже к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,5-2 месяцам расчетное количество молока превысит 1 л, ч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ьзя допускать. В таких случаях для определения необходим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ма пищевого рациона лучше использовать калорийный мето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ета, то есть исходить из потребностей ребенка в калория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грудном вскармливании ребенок должен получать на 1 к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ссы тела в 1-ю четверть года - 125 ккал, во 2-ю - 120, в 3-ю 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5, в 4-ю четверть - 110 кка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случаях искусственного и смешанного вскармливания пр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чете питания калорийным методом ребенку дают примерно на 10%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пищи, чем при естественн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ывая, что 1 л женского молока содержит в среднем 7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кал, легко определить необходимое количество его на сут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 одно кормление, разделив суточную норму на 7-6-5 корм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 в зависимости от возраста и индивидуальных особенност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а. После 1 -2 месяцев жизни ребенок переводится на 6-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вое вскармливание с перерывом между кормлениями днем в 3,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очью в 7 часов. С 5 до 11-12 месяцев ребенку дают пищу 5 ра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утки через 4 часа днем с 8-часовым перерывом ночью. Дет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года обычно кормят 4 раза в день. Такой ритм прием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щи создает условия,при которых за 20-30 минут до нового кор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я желудок остается пустым, что способствует усилению сек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ной активности желудочных и кишечных желез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людение правильного режима питания обеспечивает ритмич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ю деятельность органов пищеварения, в результате чего выраб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вается условный рефлекс на время, устойчивый аппетит и лучш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ваивается пища. Наряду с этим в последнее время призна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есообразность свободного вскармливания. При этом строгое д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рование пищи необязательно и возможны отклонения во време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ема до 30 минут в ту или другую сторону. Это помогает инд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уализировать режим питания. Кроме того, замечено, что в ра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чные часы суток ребенок высасывает неодинаковое количеств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ка и, находясь на свободном режиме, сполна удовлетворя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 потребности, хорошо прибавляет в массе. Кормление "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петиту" может успешно проводиться обычно опытными роди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ми и хорошо подготовленным медицинским персонал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я с первых дней жизни кроме молока детям нужно дав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пяченую воду по 30-50, а в жаркое время до 100 мл в сут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обеспечения потребности ребенка в витаминах и минер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веществах, особенно таких важных для гемопоэза как медь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бальт, с 1-го месяца в его рацион вводят фруктовые и овощ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и, вначале по 1/2 чайной ложке, а затем дозу постепенно у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ивают. В дальнейшем количество десятков граммов сока соотв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ует числу месяцев ребенка, например, в 5 месяцев - 50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ервое время лучше использовать яблочный или черносмо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новый сок, а в 3-3,5 месяца можно ввести клюквенный, сливовы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рикосовый, вишневый, морковный. Малиновый, клубничный,цитру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й, гранатовый, томатный соки дают детям после 3 месяцев и ос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но, так как они могут вызвать аллергические реакции. Очень к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е и терпкие соки обычно разводят кипяченой водой и слегка по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щивают. Виноградный сок детям грудного возраста давать не 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ендуется из-за повышенного содержания сахара, который усили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 процессы брожения в кишечнике. Детям с неустойчивым стулом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езны вишневый, гранатовый, черносмородиновый, черничный соки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которых содержатся дубильные вещества, действующие закрепляющ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 склонности к запорам рекомендуют оранжевые соки (морковный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матный, апельсиновый, мандариновый, абрикосовый), сливовый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кольны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яду с натуральными можно использовать консервирован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и, выпускаемые промышленностью специально для детского п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ния. Их назначают в те же возрастные периоды, что и свежи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1,5-2 месяцев ребенку рекомендуется тертое яблоко; можн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ать пюре из бананов, абрикосов, других фруктов, а также п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о-овощные и фруктово-ягодные консервы для детского пита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уктовые пюре дают ребенку начиная с 2-5 г, постепенно уве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ивая до 20 г к 2 месяцам и до 50 г к 5 месяцам. Клетчатка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ктины фруктов и овощей благотворно действуют на моторику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крофлору кишечника; связывают радионуклиды и тяжелые металлы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самым способствуя их выведению из организма. Овощные и фру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ые пюре (абрикосовое, сливовое, яблочное) полезно назнач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тям со склонностью к запорам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месячного возраста в пищу дополнительно вводится аскорб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ая кислота - по 30 мг в день. Для достаточного обеспеч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изма витаминами группы В с 3 месяцев можно давать по одно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айной ложке в день пекарских дрожжей или по 2 чайные ложк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дролизата сухих пивных дрожж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амины D, А, В, РР, минеральные вещества (кальций, ф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, железо, медь, марганец и др.) в относительно больших 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ествах содержатся в яичном желтке, который рекомендуется д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 ребенку с 3 месяцев жизни начиная с 1/8 желтка ежеднев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е добавлять желток, сваренный вкрутую, к молоку, это умен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ет возможность аллергизации организма и заражения вирусны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болеваниями. Творог, сливки, сахарный сироп до 5-месячног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зраста вводятся лишь при необходимости коррекции питания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табл. 43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ское молоко обеспечивает полноценное развитие ребенка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ение первых 5 месяцев жизни. В более старшем возрасте груд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ко уже не может полностью удовлетворить потребности ребен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сновных пищевых ингредиентах и особенно в минеральных соля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бенок нуждается в дополнительном введении сложных углеводов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алластных веществ в виде клетчатки, необходимых для нормальног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ункционирования желудочно-кишечного тракта. Введение новых видов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щи готовит желудочно-кишечный тракт ребенка к усвоению необход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мых питательных веществ. Поэтому, независимо от количества мо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 у матери, ребенок с 4,5-5 месяцев должен получать прикорм. П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рм назначают только здоровому ребенку. Более раннее введение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корма (с 4 месяцев) можно рекомендовать при анемии, рахите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порных срыгиваниях. С другой стороны, в жаркое время года, а так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 при острых заболеваниях ребенка, особенно при кишечных рас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ройствах прикорм назначается в более поздние сроки - с 5-5,5 ме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ца. При введении прикорма следует соблюдать основные правил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Прикорм нужно вводить перед кормлением грудью, то есть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сильном пищевом возбуждении ребенка, так как после к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ления грудью новый вид пищи может вызвать "протест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Прикорм следует вводить постепенно начиная с 1-2 чайных 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к, заменяя полностью прикормом одно кормление в течение 7-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Переход к другому виду прикорма возможен только после 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,как ребенок привыкает к первом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Блюда прикорма должны быть полужидкими, хорошо протертым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могенными, чтобы не вызывать затруднений при глотании, пос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нно, с возрастом, следует переходить к более густой пищ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учая ребенка к жеван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Необходимо помнить, что любой прикорм требует коррекции белк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0,5 г/кг массы тела на каждый новый прикорм), для чего использ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 творог, желток, мясной фарш и т.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м прикормом может быть овощное пюре или 5% манная каш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вощном отваре пополам с молоком. Первый прикорм в виде овощ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пюре следует назначать детям с экссудативно-катараль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тезом, рахитом, паратрофией, при анемиях, недоношенным. Х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шо использовать овощное пюре, выпускаемое промышленность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 полезны овощные пюре, приготовленные из нескольких в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 овощей: горошка, тыквы, моркови, кабачков, свеклы и т.д.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готовлении пюре картофель не должен составлять более 1/2 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щего объема блюда, так как он содержит много крахмала и беден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ьци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рез 10-14 дней после введения первого прикорма постепенн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одят второй приком - 5% кашу на овощном отваре пополам с мо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. С 5-5,5 месяца 5% кашу постепенно заменяют 8-10% каш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цельном коровьем молоке. Рекомендуется готовить смешанные каш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муки различных круп /овсяной, гречневой, рисовой/. В кашу д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вляют 5% сахара, 3% сливочного масла. При склонности к по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 рекомендуют давать рисовую кашу, при запорах - овсяную.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зно готовить сочетанные блюда из овощей или фруктов и круп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6-6,5 месяца ребенку назначают мясной бульон /30-50 мл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сухариком из белого хлеба. Можно готовить кашу или овощное п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 на мясном бульо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этого же возраста ребенку следует постепенно вводить в 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он протертый мясной фарш (от 1/2 чайной ложки до 30 г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ясо /говядина, телятина и др./ вареное, дважды пропущенное 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 мясорубку и протертое через сито. Полезно 1 раз в неделю 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ать печеночное суфле, 2 раза в неделю - рыбный фарш /треск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ской окунь, серебристый хек и др./, а также использовать мя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консервы, которые выпускаются для детского питания. Хорош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пюре из субпродуктов /печень, мозги, язык/ различной с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ни измельченности, которые богаты железом, витаминами А, 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группы В, микроэлемент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тям с анемией и недоношенным мясной фарш можно вводить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1-2 месяца раньш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8 месяцев вводят третий прикорм - еще одно кормление грудью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няют цельным молоком или кефиром с сухариком или печень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10 месяцев вводят 4-й прикорм - кефир или цельное молок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бенку 9-10 месяцев можно давать мясо в виде фрикаделек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к концу года мясо в виде паровой котлет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11-12 месяцев последнее кормление грудью заменяют кефир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цельным молоком (табл. 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асание лактации наступает на 3-4-й день после отнятия 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ка от груди, для чего на грудные железы накладывается дав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ая повязка, в течение 2 дней ограничивается количество жидк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рекомендуется отнимать от груди ребенка в летнее врем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а, при лихорадочных состояниях, расстройствах питания или п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варения, при проведении профилактических прививок и д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ценка эффективности вскармливания. Для этой цели использую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ропометрию (измерение длины тела, взвешивание), уровень псих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торного развития, анализ крови (количество эритроцитов, ге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обина, белка), расчет питания (белков, жиров,углеводов, ка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й и соответствия их возрастным потребностям ребенка, опреде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баланса азота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кармливание ребенка оценивается правильным, если состоя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строение ребенка хорошие. Если у его соответствующее возра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 физическое и нервнопсихическое развитие, нормальный соста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ви, хорошие защитные реакции организма и редкие заболев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рой вирусной инфекцией ( не более 2-3 раз в году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омненно важен также и своевременный диагноз недокорм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можно предположить 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При изменении поведения ребенка(беспокойство, плач, не в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ивает перерывы между кормлениями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ри уменьшении числа мочеиспусканий ( меньше 15 раз в су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 у детей первого полугодия жизни и меньше 10 раз - у дет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-го полугодия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ри изменении характера стула у ребенка ( в норме 2-3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утки) - меньше 1-2 раз или совсем н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При анализе весовой кривой (уплощение кривой массы те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задержка нарастание массы тела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Уменьшение толщины подкожного жирового слоя на груд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те, затем - на конечностя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Гипохромная ( железо- и белководефицитная ) анем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Изменения кожи, слизистых, волос, признаки гиповитаминоз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кусственное вскармливание вводится в тех случаях ,когд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матери полностью отсутствует молоко или состояние ее здоровь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зволяет кормить ребенка грудью.Однако, учитывая,что в п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е 3 месяца особенно важно естественное вскармливание, необх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мо попытаться обеспечить ребенка донорским женским молок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искусственном вскармливании ребенок полностью пере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ся на питание молоком животных,чаще всего коровьим,ре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зьим. Лучше заменять грудное молоко смесями из коровьего п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нно.Иногда ребенок высасывает из груди матери некоторое 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ество молока.Однако,если оно составляет менее 1/5 общ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ма пищи,такое вскармливание также считается искусственны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иготовления смесей используют так называемое "ста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ртное" молоко,собранное от здоровых коров,находящихся под си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тическим ветеринарным надзором.Важно также строгое соблю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е гигиенических условий сбора и хранения молока.В нем должн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ться не менее 3,5% жира, 4-4,5% углеводов, 8,5% сух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тка,кислотность его не должна превышать 20 по Тернеру.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ее время для искусственного и смешанного вскармлив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уют сухое витаминизированное молоко, в том числе, выпу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емое в Беларуси, под названием "Диета-15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основных пищевых веществ,которые ребенок долже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ть при искусственном и естественном вскармливании зам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отличается. Это связано с тем,что ребенку первых месяцев жи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труднее переваривать и усваивать коровье молоко.Белка в н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2,5-3 раза больше,чем в женском,причем он состоит преимуще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енно из грубодисперсного казеина и содержит малое количеств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бумина. Поскольку белок коровьего молока в желудочно-кишеч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 тракте гидролизуется и усваивается хуже, чем женского,ко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тво его,необходимое для ребенка,при искусственном вскармли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 в 2 раза больше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требность в количестве жиров и углеводов при естественно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скусственном вскармливании почти одинакова,однако жиры жен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о и коровьего молока значительно отличаются. Жир женского 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ка содержит 9-12% ненасыщенных жирных кислот,коровьего - то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 1,3-3%. В коровьем молоке в 4-7 раз меньше,чем в женском,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х важных жирных кислот,как линолевая, линоленовая, арахидо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я (Г.С.Коробкина,1969; М.Я.Студеникин, К.С. Ладодо,1991; M.Ho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h et al.,1989; K.A. Jackson, R.A.Gibson,1985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стоящее время для смешанного и искусственного вскарм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ия детей 1-го года жизни очень часто используются адапти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ные сухие и кислые молочные смеси.Из смесей промышленного и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товления,вырабатываемых на основе коровьего молока,широко ра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странены "Малютка","Малыш","Алеся-1", "Алеся-2"(Беларусь)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етолакт","Новолакт-1", "Новолакт-2"(Россия), "Виталакт", "Л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ка"(Украина), "Симилак", "SMA" (США),"Боно", "Пилтти"(Финля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я), "Импресс"(Германия) и др. Данные о сравнительной пищев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ности адаптированных и простых смесей представлены в табл.4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связывания ионов кальция в смесь "Малютка" входят со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моннокислого натрия и калия,а в смесь "Малыш" - мука, что с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ует образованию под действием желудочного сока более рых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ых и нежных сгустков казеина. Чтобы приблизить эти смеси 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ю полиненасыщенных жирных кислот к женскому молоку, 25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го жира в них представлены дезодорированным кукурузным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лопковым маслом. В них добавлены витамины группы В, С, А и D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меси корригированы по минеральному составу. В некоторые смес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итания детей раннего возраста и недоношенных добавляют ам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кислоту таурин - важный компонент для созревания нервной си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ы и антиоксидант - в-каротин (Алеся-1, SMA). В последн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наряду с таурином добавляют карнитин, факторы роста (эп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мальный, нервный и др.), вводят лизоцим или лактоферрин (би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ческие активные добавки-БАД), витамин D3, ограничивают ос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рность смеси (280-300 мосм - как и грудного молока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сь "Малютка", "Алеся-1" предназначены для вскармлив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рожденных и детей до 1-2 месяцев, а "Малыш" - детей старш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месяцев. Смеси "Виталакт," Ладушка" также готовятся из коров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молока с добавлением сухой молочной сыворотки, сливок, по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ечного масла, сахара, декстрин-мальтозы, лизоцима. В ней 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ится оптимальный уровень витаминов группы B, E, C, А и 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назначены для вскармливания недоношенных новорожденных и 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й грудного возраста. Простые молочные смеси,представляющие 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й разведение коровьего молока водой или отварами различ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п,в настоящее время для смешанного и искусственного вскарм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ия используются редк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резком переходе на искусственное вскармливание (в случа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запного прекращения кормления грудью) в первые 4-5 дней 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ку дается смесь N 2 - разведение цельного молока водой на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ину (1:1) с добавлением на 100 г смеси 5 г сахара.С 3-4-й 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и молоко можно разводить не водой, а 4% слизистыми крупяны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арами (смеси Б:Б-рис,Б-греча,Б-овес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длительного искусственного вскармливания,если отсутств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 адаптированные смеси,с 3-4 недель до 3-4 месяцев детям наз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ается двухтретное молоко (смесь N 3 или В) с добавлением 5%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хара.Следует отметить, что простые молочные смеси не совс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ценны. Они содержат много углеводов и кальция, а количе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 жира, железа, витаминов и ряда важных кислот в них сниже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кормлении простыми молочными смесями на каждые 100 мл смес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бавляют 5 мл 20% или 10 мл 10% сливок так как эти смес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дны жир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4-месячного возраста ребенка можно переводить на вскар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вание цельным молоком или кефиром с добавлением 5-10% саха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фир особенно полезен тем, что в нем накапливается молоч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слота,способствующая нежному створаживанию белка и лучше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воению жира. Кефир, как и другие кислые смеси снижает буф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 коровьего молока, тормозит рост кишечной палочки и друг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ктерий в желудочно-кишечном тракте ребенка. Однако необходим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ывать возможность быстрого перекисания кислых смесей, о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но в летнее время, что ведет к развитию ацидоза у ребен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4-4,5-месячного возраста при искусственном и смешанн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кармливании вводится первый прикорм - овощное пюре или 5%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ша. В дальнейшем последовательность введения блюд прикорм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ая же, как и при естественном вскармливан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абл.44 дана примерная схема искусственного вскармлив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вскармливания детей раннего возраста широко применяю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другие кисломолочные продукты питания:ацидофильное молоко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иолакт", "Нарине", "Мацони" "Бифилин"и др. Разработана так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хая и жидкая ацидофильная смесь "Малютка". Она показана нед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шенным новорожденным и детям со слабой ферментативной акти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ю пищеварительных соков. В кислых молочных смесях белок 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ится в створоженном состоянии. Молочнокислые бактерии вызы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 протеолиз казеина с накоплением аминокислот и пептидов,уве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вают содержание витаминов группы В и С. Молочная кислота,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щаяся в смесях,стимулирует деятельность желудочно-кишеч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кта. Однако количество кислых смесей не должно превышать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ины суточного объема питания,чтобы не создать чрезмерно ки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ю среду, которая не может быть компенсирована буферными сис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ми организ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актике вскармливания детей уже давно заняли долж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 и другие сухие и консервированные продукты:отвары (ри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й, овсяный, гречневый), молочные смеси, цельное и ацидофи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 молоко, обезжиренное молоко, сливки с сахаром и без сахар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аминизированная овоще-мучная смесь с морковью, манная каша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винном и цельном молоке и др.Для детей второго полугод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и старше широко применяются консервированные овощные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уктовые пюре:измельченный зеленый горошек,морковь,черная с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на, яблоки, сливы,брикосы и др. Они хорошо сохраняют вку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е качества и витамины, их часто добавляют в каш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хие смеси и другие консервированные детские продукты п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тельны, легко усваиваются, хорошо сохраняются и очень удобны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использования при длительном пребывании ребенка в пути, 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в районах, где отсутствует свежее молоко В течение 5-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ут из них можно приготовить свежую высококачественную пищу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чающую всем санитарно-гигиеническим требования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шанным принято называть такое вскармливание,когда в п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е 6 месяцев жизни ребенку,наряду с грудным,вынуждены давать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е докорма смеси или цельное молоко. Чаще это связано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вающейся гипогалактией у матери.Задача врача в таких сл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ях выяснить степень выраженности гипогалактии и предприня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озможные меры, способствующие увеличению лакта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ереходе на смешанное вскармливание важно,чтобы гру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е молоко все-таки оставалось основным в питании ребенка. В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е докорма даются смеси "Малютка","Малыш","Симилак","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лак"или В-рис,а с 3-4 месячного возраста - цельное коровье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око или кефир. Следует учитывать, что введение докорма сам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ебе может способствовать уменьшению лактации матери. Поэто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корм необходимо вводить постепенно, давать после кормления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рудью и только из ложечки. При полной замене одного или двух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млений грудным молоком или смесями надо сделать так, чтоб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асывание смеси из бутылочки через соску было затрудненным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ывало бы напряжение ребенка, подобное возникающему при 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ии груди.Для этого в короткой плотной соске нужно сдел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енькое отверстие. Важно следить, чтобы положение бутылоч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ремя сосания было правильным и ребенок не заглатывал возду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екция питания при искусственном и смешанном вскарм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ии проводится так же, как и при естественном (таб.43), од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 контроль за количеством и качеством пищи должен быть бол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рогим. Овощные и фруктовые соки как дополнительный источник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таминов и минеральных солей назначают на неделю раньше, че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естественном вскармливании. Если при употреблении прост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чных смесей замедляется нарастание массы тела, ребенку д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ся сливки,рыбий жир или профилактические дозы витамина D.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кармливании смесями "Малютка","Малыш","Виталакт" фруктовые 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вощные соки применяются, как и при естественном вскармливани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добавления витамина D, препаратов кальция и желез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ичество жидкости в рационе зависит от микроклимата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де всего от температуры и влажности помещения, где нах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ится ребенок. При большой сухости и температуре окружающег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уха свыше 25 С объем потребляемой ребенком жидкости след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 увеличить на 80-100 мл в сутки. Большее количество жидк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и при вскармливании кефир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аклонности ребенка к запорам целесообразно давать м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ный, томатный, апельсиновый соки, тертые яблоки, пюре из ч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лива, абрикосов, моркови, при предрасположенности к поноса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и с оранжевой окраской не рекомендуются, а назначаются лимо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й, черносмородиновый и яблочны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искусственном и смешанном вскармливании важно придерж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ся следующих прави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Периодически производить расчет количества необходимой 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ку пищи, исходя из средних потребностей в белках, жирах, уг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ах и калориях на долженствующую массу тела. При этом суточ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пищи по объему не должно превышать 1 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Следить, чтобы соотношение между основными частями пищ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ками, жирами и углеводами - составляло 1:1,5:4, а количеств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орий было на 10% больше, чем при естественном вскармливан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Промежутки между кормлениями удлинять,а число кормлени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ньшать до 5 раз в ден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Строго соблюдать санитарно-гигиенические требования 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готовлению пищи для ребенка,обращая особое внимание на д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точную термическую обработку. Перед кормлением смеси необх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мо подогревать до 40-45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Витамины и овощные соки вводить несколько раньше, ч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естественном вскармливании (с 3-4-недельного возраста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Прикорм вводить с 4-4,5 месяцев в той же последовате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, что и при естественном вскармливан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кармливание недоношенных дете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я питания недоношенных детей - сложная и ответ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ная задача, многие вопросы которой остаются спорными и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а нерешенными. Недоношенные дети очень чувствительны к 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ку питания , что обусловлено крайне ограниченными запас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белка, жира и энергии (К.С.Ладодо,1987; N.F.Galeano, C.C.Roy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85). Соотношение поверхности и массы тела у недоношен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а очень высокое, это также определяет более высокую п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ность в пищевых веществах и энергии, хотя способность к 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вариванию, всасыванию и обмену пищевых веществ ограниче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C.Г.Грибакин,1987; U.Barrois et al.,1982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учитывать, что даже при одинаковой массе тела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и физиологической незрелости недоношенные дети могут з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ельно отличаться по своему состоянию, адаптационным возмож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ям и способности усваивать пищевые вещества. В зависим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гестационного возраста, массы тела ребенка, внешних темпе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урных условий потребность в энергии составляет от 110 до 15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кал/кг(несколько меньше в 1-ю неделю жизни - 50-100 ккал/кг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ь в белке у недоношенных детей относительно в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а. Однако при повышенном введении его с пищей может развит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токсический эффект, что обусловлено незрелостью метаболиче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х процессов. Поэтому количество белка в 1-й месяц , по мнени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нства авторов, должно составлять 2,5-3 г/кг массы тел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детей старше 1 месяца - 3-3,5 г/кг. Потребность в жирах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ношенных почти такая же, как и у доношенных: в первом пол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ии - 6,5-7 г/кг и 6,5-5,5 г/кг - во втором полугодии, хот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илизация их, в частности насыщенных жиров, ограничена. За сч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си растительных и животных жиров должно быть обеспечено 40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% калорийной потребности организма. Количество углеводов 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е недоношенному,- 12-14 г/кг массы тела, то есть п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рно такое же , как и доношенных. У недоношенных детей высо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 потребность в кальции, фосфоре вследствие активной минера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ции скелета, у них рано ( уже со 2-го месяца жизни) развива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недостаток железа. В связи с большой напряженностью обме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ществ таким детям требуется повышенное количество витаминов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комендациях Американской педиатрической ассоциации (1985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ина потребности недоношенного ребенка (при массе те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0-1200г.) в энергии составляет 130 ккал/кг массы в сутки,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ках - 4 г/кг массы и в минеральных веществах соответственно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рия - 80 мг/кг, калия -97 мг/кг, фосфора - 140 мг/кг, к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ия - 280мг/кг, магния - 10мг/кг массы тел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нство специалистов считает, что недоношенного реб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 (если он может сосать грудь и здоров) можно прикладывать к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ди после родов, как и здорового доношенного. У глубоконед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шенных детей (1500г и менее) может отсутствовать сосатель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глотательный рефлексы. В таких случаях ребенка в первые 1-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ели кормят через зонд, используя соответствующий зонд, со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ненный с 10- или 20-граммовым шприцем. При этом зонд вводя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нос на глубину 10-13 см. При появлении сосательного реф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екса ребенка прикладывают к груди, а при активном сосании 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мят ребенка только грудью. Так как сосание груди требует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ношенного ребенка большых энергетических затрат, некотор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ы рекомендуют до и после кормления делать ребенку 3-5 м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ут ингаляцию увлажненного кислород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ычно недоношенных детей кормят 7-8, а глубоконедоношенных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 10 раз в сутки. По мере нарастания массы тела число кормлени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кращают до 6. Калорийность пищи должна составлять в первые 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ня 40-60 ккал, к 7-8-му дню - 70-80 ккал, 10-14-му - 100-12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кал, а в месячном возрасте - 135-140 ккал/кг массы те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2-месячного возраста расчет калорийности проводится с учето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ссы тела при рождении. Так, детям, родившимся с массой более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00 г, калорийность снижается до 130-135 ккал/кг массы те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детей, родившихся с массой 1000-1300г, до 3-месячного во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а калорийность пищи должна составлять 140ккал/кг масс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ла, а в 4-5 месяцев - 130 ккал/кг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уточное количество пищи для недоношенного ребенка в первые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 дней может быть рассчитано по формуле Роммеля, по которо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каждые 100 г массы тела назначается столько молока, скольк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бенку дней, плюс 10. Например, на 3-и сутки ребенку с массо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00г суточное количество молока = (3 + 10 ) х 15 = 195 мл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последнее время большое внимание уделяется вопросам вскарм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вания глубоконедоношенных (маловесных - около 1000г) детей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 которых потребность в пищевых веществах несколько отличает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я (Brooke O.,1985). Так, потребность в энергии составляет 14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кал/кг в сутки за счет высокоутилизируемых источников, белка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,5 - 4г/кг в сутки при соотношении сывороточных белков к ка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еину, близком к таковому в женском молоке, воды - 150 - 2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л/кг в сутки. Жиры должны обеспечить 40% суточной энергетичес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й ценности рациона, углеводы - до 55%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 искусственном вскармливании количество белка для недоно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шенного составляет 3,5 - 4 г/кг массы тел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лки в рационе недоношенных детей обычно рассчитывают на дол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ную массу тела (М.Я.Студеникин, К.С.Ладодо,1991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 адаптированных смесей для вскармливания недоношенных де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й используют смеси "Малютка", "Алеся-1" (Беларусь), "Ново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ак-ММ (Россия), "Препилтти"(Финляндия), "Ненатал"(Голландия)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СМА Преми"(США), "Прематалк"(Англия), "Виталакт" и "Ладушка"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Украина) и др. Хорошо использовать для кормления недоношенных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тей ацидофильные варианты этих смесей, смеси и молоко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огащенное специальными биологическими активными добавками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БАД-1 - с добавлением бифидумбактерин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БАД-1-л - с добавлением лизоцим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БАД-2 - с лизоцимом и бифидумбактерино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БАД-ИГ - со специфическим противостафилококковым имму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обулином (К.С.Ладодо и соавт., 1988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жду кормлениями и во время ночного перерыва недоношенному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бенку небольшими порциями дается жидкость. Потребность в не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ставляет 200 - 250 мл/кг массы тела ( более 80% за счет мо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ока или смеси). Обычно дополнительно к молоку дают смесь физи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логического раствора и 5% раствора глюкозы в соотношении 1:1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месячного возраста рекомендуется овощной отвар. В питании не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ношенных детей важно предусмотреть раннее введение соков 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корма для удовлетворения их повышенной потребности в вита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нах и минеральных солях. Соки начинают давать детям с 3-4 -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дели жизни в постепенно возрастающей дозировке, как и доношен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ым детям, после еды. Набор соков может быть таким же, как 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 доношенных детей. С 2-месячного возраста недоношенный ребенок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лжен получать фруктовое пюре начиная с 1/2 чайной ложки д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г - в первом полугодии и до 100г - к концу года. Яичный жел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к, как и доношенным детям, дают с 3 - месячного возраста. П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й прикорм в виде овощного пюре начинают давать с 4 месяцев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целью профилактики анемий ряд авторов с 4-5-месячного возраст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комендует недоношенным детям пюре из мяса и печени. В 5 меся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в начинают давать второй прикорм в виде молочной каши, с 7-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яцев вводится третий прикорм - кисломолочные продукты (би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акт, кефир, ацидофильное молоко и др.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бы добиться правильного развития недоношенного ребенка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ужно регулярно контролировать нарастание массы тела и свое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ременно осуществлять коррекцию питания. Расчет питания следует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водить не реже одного раза в месяц, а при плохой прибавке в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ссе - еженедельно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7:26:00Z</dcterms:created>
  <dc:creator>pazufu</dc:creator>
  <dc:description/>
  <dc:language>en-US</dc:language>
  <cp:lastModifiedBy>pazufu</cp:lastModifiedBy>
  <dcterms:modified xsi:type="dcterms:W3CDTF">1999-01-06T08:58:00Z</dcterms:modified>
  <cp:revision>2</cp:revision>
  <dc:subject/>
  <dc:title>Питание здорового ребенка</dc:title>
</cp:coreProperties>
</file>