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00"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b/>
          <w:b/>
          <w:color w:val="808000"/>
          <w:sz w:val="28"/>
        </w:rPr>
      </w:pPr>
      <w:r>
        <w:rPr>
          <w:rFonts w:cs="Arial" w:ascii="Arial" w:hAnsi="Arial"/>
          <w:b/>
          <w:color w:val="808000"/>
          <w:sz w:val="28"/>
        </w:rPr>
        <w:t>" СИНДРОМНАЯ ДИАГНОСТИКА ДЕТСКИХ БОЛЕЗНЕЙ"</w:t>
      </w:r>
    </w:p>
    <w:p>
      <w:pPr>
        <w:pStyle w:val="Normal"/>
        <w:jc w:val="right"/>
        <w:rPr/>
      </w:pPr>
      <w:r>
        <w:rPr/>
        <w:t xml:space="preserve">Designed by Vitalj Gerasevich. 1997.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главление:</w:t>
      </w:r>
    </w:p>
    <w:p>
      <w:pPr>
        <w:pStyle w:val="Normal"/>
        <w:rPr/>
      </w:pPr>
      <w:hyperlink w:anchor="q">
        <w:r>
          <w:rPr>
            <w:rStyle w:val="InternetLink"/>
            <w:rFonts w:cs="Arial" w:ascii="Arial" w:hAnsi="Arial"/>
            <w:sz w:val="28"/>
          </w:rPr>
          <w:t>1.Острый бронх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w">
        <w:r>
          <w:rPr>
            <w:rStyle w:val="InternetLink"/>
            <w:rFonts w:cs="Arial" w:ascii="Arial" w:hAnsi="Arial"/>
            <w:sz w:val="28"/>
          </w:rPr>
          <w:t>2.Бронхиол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e">
        <w:r>
          <w:rPr>
            <w:rStyle w:val="InternetLink"/>
            <w:rFonts w:cs="Arial" w:ascii="Arial" w:hAnsi="Arial"/>
            <w:sz w:val="28"/>
          </w:rPr>
          <w:t>3.Острая пневмон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r">
        <w:r>
          <w:rPr>
            <w:rStyle w:val="InternetLink"/>
            <w:rFonts w:cs="Arial" w:ascii="Arial" w:hAnsi="Arial"/>
            <w:sz w:val="28"/>
          </w:rPr>
          <w:t>4.Хроническая пневмон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t">
        <w:r>
          <w:rPr>
            <w:rStyle w:val="InternetLink"/>
            <w:rFonts w:cs="Arial" w:ascii="Arial" w:hAnsi="Arial"/>
            <w:sz w:val="28"/>
          </w:rPr>
          <w:t>5.Бронхиальная астма, приступный период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y">
        <w:r>
          <w:rPr>
            <w:rStyle w:val="InternetLink"/>
            <w:rFonts w:cs="Arial" w:ascii="Arial" w:hAnsi="Arial"/>
            <w:sz w:val="28"/>
          </w:rPr>
          <w:t>6.Рах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u">
        <w:r>
          <w:rPr>
            <w:rStyle w:val="InternetLink"/>
            <w:rFonts w:cs="Arial" w:ascii="Arial" w:hAnsi="Arial"/>
            <w:sz w:val="28"/>
          </w:rPr>
          <w:t>7.Гипервитаминоз D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i">
        <w:r>
          <w:rPr>
            <w:rStyle w:val="InternetLink"/>
            <w:rFonts w:cs="Arial" w:ascii="Arial" w:hAnsi="Arial"/>
            <w:sz w:val="28"/>
          </w:rPr>
          <w:t>8.Спазмофил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o">
        <w:r>
          <w:rPr>
            <w:rStyle w:val="InternetLink"/>
            <w:rFonts w:cs="Arial" w:ascii="Arial" w:hAnsi="Arial"/>
            <w:sz w:val="28"/>
          </w:rPr>
          <w:t>9.Эксудативно-катаральный диатез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p">
        <w:r>
          <w:rPr>
            <w:rStyle w:val="InternetLink"/>
            <w:rFonts w:cs="Arial" w:ascii="Arial" w:hAnsi="Arial"/>
            <w:sz w:val="28"/>
          </w:rPr>
          <w:t>10.Лимфатико-гипопластический диатез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a">
        <w:r>
          <w:rPr>
            <w:rStyle w:val="InternetLink"/>
            <w:rFonts w:cs="Arial" w:ascii="Arial" w:hAnsi="Arial"/>
            <w:sz w:val="28"/>
          </w:rPr>
          <w:t>11.Нервно-артритический диатез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s">
        <w:r>
          <w:rPr>
            <w:rStyle w:val="InternetLink"/>
            <w:rFonts w:cs="Arial" w:ascii="Arial" w:hAnsi="Arial"/>
            <w:sz w:val="28"/>
          </w:rPr>
          <w:t>12.Гломерулонефр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d">
        <w:r>
          <w:rPr>
            <w:rStyle w:val="InternetLink"/>
            <w:rFonts w:cs="Arial" w:ascii="Arial" w:hAnsi="Arial"/>
            <w:sz w:val="28"/>
          </w:rPr>
          <w:t>13.Пиелонефр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f">
        <w:r>
          <w:rPr>
            <w:rStyle w:val="InternetLink"/>
            <w:rFonts w:cs="Arial" w:ascii="Arial" w:hAnsi="Arial"/>
            <w:sz w:val="28"/>
          </w:rPr>
          <w:t>14.Острая почечная недостаточность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g">
        <w:r>
          <w:rPr>
            <w:rStyle w:val="InternetLink"/>
            <w:rFonts w:cs="Arial" w:ascii="Arial" w:hAnsi="Arial"/>
            <w:sz w:val="28"/>
          </w:rPr>
          <w:t>15.Хроническая почечная недостаточность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h">
        <w:r>
          <w:rPr>
            <w:rStyle w:val="InternetLink"/>
            <w:rFonts w:cs="Arial" w:ascii="Arial" w:hAnsi="Arial"/>
            <w:sz w:val="28"/>
          </w:rPr>
          <w:t>16.Гемолитические анемии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j">
        <w:r>
          <w:rPr>
            <w:rStyle w:val="InternetLink"/>
            <w:rFonts w:cs="Arial" w:ascii="Arial" w:hAnsi="Arial"/>
            <w:sz w:val="28"/>
          </w:rPr>
          <w:t>17.Лейкоз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k">
        <w:r>
          <w:rPr>
            <w:rStyle w:val="InternetLink"/>
            <w:rFonts w:cs="Arial" w:ascii="Arial" w:hAnsi="Arial"/>
            <w:sz w:val="28"/>
          </w:rPr>
          <w:t>18.Дефицитные анемии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l">
        <w:r>
          <w:rPr>
            <w:rStyle w:val="InternetLink"/>
            <w:rFonts w:cs="Arial" w:ascii="Arial" w:hAnsi="Arial"/>
            <w:sz w:val="28"/>
          </w:rPr>
          <w:t>19.Гипопластические анемии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z">
        <w:r>
          <w:rPr>
            <w:rStyle w:val="InternetLink"/>
            <w:rFonts w:cs="Arial" w:ascii="Arial" w:hAnsi="Arial"/>
            <w:sz w:val="28"/>
          </w:rPr>
          <w:t>20.Гемофил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zz">
        <w:r>
          <w:rPr>
            <w:rStyle w:val="InternetLink"/>
            <w:rFonts w:cs="Arial" w:ascii="Arial" w:hAnsi="Arial"/>
            <w:sz w:val="28"/>
          </w:rPr>
          <w:t>21.Тромбоцитопеническая пурпура (болезнь Верльгофа)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xx">
        <w:r>
          <w:rPr>
            <w:rStyle w:val="InternetLink"/>
            <w:rFonts w:cs="Arial" w:ascii="Arial" w:hAnsi="Arial"/>
            <w:sz w:val="28"/>
          </w:rPr>
          <w:t>22.Геморрагический васкул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c">
        <w:r>
          <w:rPr>
            <w:rStyle w:val="InternetLink"/>
            <w:rFonts w:cs="Arial" w:ascii="Arial" w:hAnsi="Arial"/>
            <w:sz w:val="28"/>
          </w:rPr>
          <w:t>23.Ревматизм по Киселю-Джонсу-Нестерову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v">
        <w:r>
          <w:rPr>
            <w:rStyle w:val="InternetLink"/>
            <w:rFonts w:cs="Arial" w:ascii="Arial" w:hAnsi="Arial"/>
            <w:sz w:val="28"/>
          </w:rPr>
          <w:t>24.Инфекционно-аллергический миокард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b">
        <w:r>
          <w:rPr>
            <w:rStyle w:val="InternetLink"/>
            <w:rFonts w:cs="Arial" w:ascii="Arial" w:hAnsi="Arial"/>
            <w:sz w:val="28"/>
          </w:rPr>
          <w:t>25.Токсико-инфекционная кардиопат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n">
        <w:r>
          <w:rPr>
            <w:rStyle w:val="InternetLink"/>
            <w:rFonts w:cs="Arial" w:ascii="Arial" w:hAnsi="Arial"/>
            <w:sz w:val="28"/>
          </w:rPr>
          <w:t>26.Недостаточность митрального клапана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m">
        <w:r>
          <w:rPr>
            <w:rStyle w:val="InternetLink"/>
            <w:rFonts w:cs="Arial" w:ascii="Arial" w:hAnsi="Arial"/>
            <w:sz w:val="28"/>
          </w:rPr>
          <w:t>27.Митральный стеноз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qq">
        <w:r>
          <w:rPr>
            <w:rStyle w:val="InternetLink"/>
            <w:rFonts w:cs="Arial" w:ascii="Arial" w:hAnsi="Arial"/>
            <w:sz w:val="28"/>
          </w:rPr>
          <w:t>28.Недостаточность клапанов аорты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ww">
        <w:r>
          <w:rPr>
            <w:rStyle w:val="InternetLink"/>
            <w:rFonts w:cs="Arial" w:ascii="Arial" w:hAnsi="Arial"/>
            <w:sz w:val="28"/>
          </w:rPr>
          <w:t>29.Стеноз аортального клапана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ee">
        <w:r>
          <w:rPr>
            <w:rStyle w:val="InternetLink"/>
            <w:rFonts w:cs="Arial" w:ascii="Arial" w:hAnsi="Arial"/>
            <w:sz w:val="28"/>
          </w:rPr>
          <w:t>30.Открытый артериальный проток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rr">
        <w:r>
          <w:rPr>
            <w:rStyle w:val="InternetLink"/>
            <w:rFonts w:cs="Arial" w:ascii="Arial" w:hAnsi="Arial"/>
            <w:sz w:val="28"/>
          </w:rPr>
          <w:t>31.Коарктация аорты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tt">
        <w:r>
          <w:rPr>
            <w:rStyle w:val="InternetLink"/>
            <w:rFonts w:cs="Arial" w:ascii="Arial" w:hAnsi="Arial"/>
            <w:sz w:val="28"/>
          </w:rPr>
          <w:t>32.ДМПП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yy">
        <w:r>
          <w:rPr>
            <w:rStyle w:val="InternetLink"/>
            <w:rFonts w:cs="Arial" w:ascii="Arial" w:hAnsi="Arial"/>
            <w:sz w:val="28"/>
          </w:rPr>
          <w:t>33.ДМЖП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uu">
        <w:r>
          <w:rPr>
            <w:rStyle w:val="InternetLink"/>
            <w:rFonts w:cs="Arial" w:ascii="Arial" w:hAnsi="Arial"/>
            <w:sz w:val="28"/>
          </w:rPr>
          <w:t>34.Тетрада Фалло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ii">
        <w:r>
          <w:rPr>
            <w:rStyle w:val="InternetLink"/>
            <w:rFonts w:cs="Arial" w:ascii="Arial" w:hAnsi="Arial"/>
            <w:sz w:val="28"/>
          </w:rPr>
          <w:t>35.Системная красная волчанка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oo">
        <w:r>
          <w:rPr>
            <w:rStyle w:val="InternetLink"/>
            <w:rFonts w:cs="Arial" w:ascii="Arial" w:hAnsi="Arial"/>
            <w:sz w:val="28"/>
          </w:rPr>
          <w:t>36.Системная склеродермия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pp">
        <w:r>
          <w:rPr>
            <w:rStyle w:val="InternetLink"/>
            <w:rFonts w:cs="Arial" w:ascii="Arial" w:hAnsi="Arial"/>
            <w:sz w:val="28"/>
          </w:rPr>
          <w:t>37.Узелковый периартери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aa">
        <w:r>
          <w:rPr>
            <w:rStyle w:val="InternetLink"/>
            <w:rFonts w:cs="Arial" w:ascii="Arial" w:hAnsi="Arial"/>
            <w:sz w:val="28"/>
          </w:rPr>
          <w:t>38.Дерматомиоз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ss">
        <w:r>
          <w:rPr>
            <w:rStyle w:val="InternetLink"/>
            <w:rFonts w:cs="Arial" w:ascii="Arial" w:hAnsi="Arial"/>
            <w:sz w:val="28"/>
          </w:rPr>
          <w:t>39.Ревматоидный артр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dd">
        <w:r>
          <w:rPr>
            <w:rStyle w:val="InternetLink"/>
            <w:rFonts w:cs="Arial" w:ascii="Arial" w:hAnsi="Arial"/>
            <w:sz w:val="28"/>
          </w:rPr>
          <w:t>40.Гастр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ff">
        <w:r>
          <w:rPr>
            <w:rStyle w:val="InternetLink"/>
            <w:rFonts w:cs="Arial" w:ascii="Arial" w:hAnsi="Arial"/>
            <w:sz w:val="28"/>
          </w:rPr>
          <w:t>41.Язвенная болезнь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gg">
        <w:r>
          <w:rPr>
            <w:rStyle w:val="InternetLink"/>
            <w:rFonts w:cs="Arial" w:ascii="Arial" w:hAnsi="Arial"/>
            <w:sz w:val="28"/>
          </w:rPr>
          <w:t>42.Дуоден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hh">
        <w:r>
          <w:rPr>
            <w:rStyle w:val="InternetLink"/>
            <w:rFonts w:cs="Arial" w:ascii="Arial" w:hAnsi="Arial"/>
            <w:sz w:val="28"/>
          </w:rPr>
          <w:t>43.ДЖВП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/>
      </w:pPr>
      <w:hyperlink w:anchor="jj">
        <w:r>
          <w:rPr>
            <w:rStyle w:val="InternetLink"/>
            <w:rFonts w:cs="Arial" w:ascii="Arial" w:hAnsi="Arial"/>
            <w:sz w:val="28"/>
          </w:rPr>
          <w:t>44.Холецистит</w:t>
        </w:r>
      </w:hyperlink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Диагностические критер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стрый бронх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спираторный синдром: кашель сухой, затем влажный, мокрота слизистая или слизисто-гной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- не постоян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обструктивный синдром - не постоян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дыхательной недостаточности -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легочный синдром: диффузные изменения в легких, ясный легочный звук, жесткое дыхание, голосовое дрожание не изменено; сухие, влажные средне и крупнопузырчатые хрипы; на рентгенограмме - расширение корней легких, усиление легочного рисун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Бронхиол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спираторный синдром связан с ОР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обструктивный синдром инфекционного характ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ыхательная недостаточность 2-4 степ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легочный синдром: удлинение выдоха, появление экспираторной одышки; участие в акте дыхания вспомогательной мускулатуры, вздутие грудной клетки, тимпанический перкуторный звук, жесткое дыхание, диффузные мелко-среднепузырчатые хрипы, крепитация; R - расширение корней легких, повышенная прозрачность легочных полей, изменен легочный рисуно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Острая пневмо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спираторный синдром в начале заболевания или в процессе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1-3 степени в процессе заболе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обструктивный синдром инфекционного генеза возможен при бронхопневмо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дыхательной недостаточности 1-4 степ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легочный синдром: усиление голосового дрожания и бронхофонии в определенном сегменте, там же укорочение перкуторного звука, там же изменение дыхания (жесткое), там же средне-мелкопузырчатые хрипы, крепита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 - паренхиматозная инфильтрация в пораженных зонах легки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Хроническая пневмо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спираторный синдром: кашель почти постоянный с мокротой по ут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1-3 степени при обострении; синдром хронической интоксик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обструктивный - синдром возмо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ыхательная недостаточность 1-2 степ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ЛС: локально - при первичной пневмонии, диффузно - при вторичной (чаще) - укорочение перкуторного звука в пораженных участках легких, изменение дыхания в них, длительное сохранение влажных хрипов в них и крепит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 - стойкое снижение прозрачности в зонах поражения, хроническая деформация легочного рису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скопически: эндобронхит, деформация брон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графически: деформация бронхов, цилиндрические, мешотчатые бронхоэктаз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Бронхиальная астма, приступный пери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спираторный синдром в анамнезе нередко предшествует заболеванию и (или) проявляется в процессе заболе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разной степени выраж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обструктивный синдром: вздутие грудной клетки, экспираторная одышка, бронхофония и голосовое дрожание ослаблены, перкуторно - коробочный звук, аускультативно - диффузные высокотембровые сухие и разнокалиберные влажные хрипы (преимущественно на вдох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признаки эмфиземы лег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дыхательной недостаточности 1-4 степ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пецифическая диагностика: аллергический анамнез, положительные кожные провокационные пробы, стойкая эозинофилия, повышение содержания в сыворотке крови гистамина, снижение гистаминопексического индекса, положительная кожная проба с гистам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ронхолегочный синдром выражен по типу аллергического бронхообструктивного синдро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Рах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остеоидной гиперплаз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остеомаля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замедленного роста к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мышечной гипотонии и слабости связочного аппар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функциональных изменений нервной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лабораторной диагностики: гипокальциемия, гипофосфатемия, повышенная активность щелочной фосфатазы, гиперфосфатурия, гипераминоацидур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остеопороз, замедление роста костей, неровный контур зон обызвеств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Гипервитаминоз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ндром токсикоза и (или) хронической интоксикации: проявления со стороны нервной, сердечно-сосудистой, пищеварительной, мочевыделительной, костной и др. сист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лейкоцитоз, ускоренное СОЭ, гиперкальциемия, гипофосфатемия, гипомагниемия, гипокалиемия; увеличение содержания цитратов и холестерина; в моче увеличение кальция и фосфора, проба Сулковича резко положительная; в кале - нейтральный жир; КОС - метаболический ацидо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Спазмоф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явной тетании: ларингоспазм, карпопедальный спазм, экламп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скрытой тетании: симптомы Хвостека, Труссо, Люста, Маслова, Эр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лабораторной диагностики: гипокальциемия, гипофосфатемия, гиперкалиемия, гипомагниемия, гипонатриемия; в моче - увеличение кальция; КОС - алкало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Эксудативно-катаральный диат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кожи: гнейс, себорея, молочная корка, опрелость, экзема сухая и мокнущая, нейродермит, почес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слизистых оболочек: "географический язык", конъюнктивит, блефарит, ринит, фарингит, ларингит, бронхит, вульвовагинит, дисфункция кишеч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функциональных изменений нервной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увеличение периферических лимфоуз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лабораторной диагностики: эозинофилия, гипохолестеринемия, диспротеинемия; в моче - эпителий, эозинофилы, слиз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Лимфатико-гипопластический диат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генерализованная гиперплазия лимфоидной тка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функциональных изменений нервной системы: угнетение, вялость, адинамия, снижение сухожильных рефлек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медиастинальных лимфоузлов, тимомега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опластический с-м: гипоплазия половых органов, дисфункция и гипофункция надпочечников, капельное сердце, функциональная лабильность сердечно-сосудистой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кожи, мышц и слизистых: пастозность, бледность, дряблость мышц, дерматозы (почесуха, сухая экзема), частые ОР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лабораторной диагностики: лейкоцитоз, лимфоцитоз, моноцитоз, тромбоцитоз, уменьшение глюкокортикоидов, увеличение минералокортикои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Нервно-артритический диат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функциональных изменений нервной системы: резкое повышение возбудимости, хореоподобные приступы, ночные страхи, повышение температуры, мигрени, анорексия, рвота, ДЖВП, дискенезия кишечника, недержание мочи, дизур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ртритизма: миалгии, полиартрал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кожи и слизистых: аллергические проя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таболические нарушения: в период криза интоксикация, ацетонемическая рвота, ацид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лабораторной диагностики: лимфоцитоз, нейтропения; увеличение количества мочевой кислоты; в период криза - ацетонв крови и моче, гиперурикем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Гломерулонеф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интоксикации: повышение температуры, плохое самочувствие, повышенная утомляемость, головная бо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течный с-м: отеки, быстрое увеличение или уменьшение массы, олигурия, блед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мало характер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: холестеринемия, липидемия, гипопротеинемия, диспротеинемия, изменение КОС, увеличение СОЭ, снижение фильтрации, повышение мочевины, креатин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тонический с-м: повышение АД, изменение глазного дна (сужение артери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зурический с-м: мало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боли в животе, поясничн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чевой с-м: протеинурия, гематурия, цилиндрурия, лимфоцитарная лейкоцитур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адиоизотопная ренография: симметричные измен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Пиелонеф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интоксикации: чем меньше ребенок, тем больше выражен, повышение температуры, изменение поведения и самочувствия, ухудшение аппети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течный с-м: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нтгеноурографические данные: при вторичном ПН - обструкция мочевых путей, аномалии развития, рефлюксы, дисплазия почек; при первичном ПН - нарушение тонуса, спастическое сужение чашечек и лоханок или мочеточ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тонический с-м: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зурический с-м: учащенное мочеиспускание, болезненное мочеиспускание, энурез дневной и ноч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чевой с-м: лейкоцитурия, активные лейкоциты и клетки Штенгеймера-Мальбина, бактериурия, протеинурия, гематурия минимальная (транзиторна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: нейтрофильный лейкоцитоз со сдвигом влево, биохимические признаки воспаления разной степени выраж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боли в надлобковой области, по ходу мочеточников, схваткообразные боли в живо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Острая почечная недостаточ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течный с-м: отеки разной степени выраженности, быстрое увеличение массы, олигурия, анурия, бледность кож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таболические нарушения: ацидоз, азотемия, гиперкалиемия, гипонатриемия, гипергидрата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тонический с-м возмо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чевой с-м (зависит от основного заболевания): нарушение функции почек - фильтрационной, концентрационной, азотовыделительной, регуляции водно-солевого обме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Хроническая почечная недостаточ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течный с-м: отеки разной степени выраженности, быстрое увеличение массы, олигурия, анурия, бледность кож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етаболические нарушения: ацидоз, азотемия, гиперкалиемия, гипернатри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тонический с-м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очевой с-м: нарушение функции почек - концентрационной, фильтрационной, азотовыделительной, электролитной, регуляции водно-электролитного обме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Гемолитические анем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инфекционные заболевания, токсическое действие лекарств, ядов, неблагоприятная наследствен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количества гемоглобина и эритр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увеличение печени и селезен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: желтуха, анемия, спленомегалия, билируби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 отсутству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ретикулоцитоз &gt;1%, цветной показатель не изменен, увеличение стеркобилина, уробилинурия; снижение осмотической стойкости эритроцитов - минимальная &gt;0.48%, максимальная &lt;0.36%, сфероцитоз, при анемии Минковского-Шоффара, при аутоиммунной анемии - положительная реакция Кумбса; дефицит пируваткиназы, глюкозо-6-фосфатдегидрогиназы при врожденной несфероцитарной анем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Лейк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 -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эритроцитови гемоглоб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увеличение лимфоузлов, печени, селезенки, очаги экстромедуллярного кроветворения в различных орган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: возможен при тяжелых случаях в терминальной стад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: кровотечения на слизистых, кровоизлияния в кожу и паренхиматозные орг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бластные клетки в крови, в миелограмме &gt;5%, лейкемоидные зияния в анализе крови; возможны изменения коагулограммы (гиперкоагуляция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Дефицитные анем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нарушения питания, нарушения пищевар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количества гемоглобина и эритр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увеличение печени и селезенки соответственно степени тяжести заболе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: желтуха, спленомегалия, повышение непрямого билирубина в кро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 выражен только при тяжелых форм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при железодифицитной анемии снижен уровень сывороточного железа &lt;14.3-16.1 мкмоль/л, гипохромия, цветной показатель &lt;0.8, возможен нормо и микроцитоз, ретикулоцитоз - 0.6-0.8%; при B-12 дефицитной анемии цветной показатель &gt;1.0, макроанизоцитоз, ретикулоцитопения, мегалоцито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Гипопластические анем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возможно токсическое действие ряда веществ, ионизирующей ради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количества гемоглобина и эритр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: не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: кровотечения из слизистых, кровоизлияния в кожу и паренхиматозные орг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лейкопения, нейтропения, количество ретикулоцитов &lt;0.6%, панмиелофти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Гемоф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склонность к кровотечениям у родственников мужского пола по линии мате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количества гемоглобина и эритр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 не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 не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 : поздние кровоизлияния и кровотечения на месте травмы, гемартрозы, обширные гемато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свертываемость крови по Ли -Уайту больше 10 мин., время рекальцификации больше 250 сек., повышение толерантности плазмы к гепарину &gt;180 сек., снижение плазменных фактор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Тромбоцитопеническая пурпура (болезнь Верльгоф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 не характер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ровоцирующий фактор: инфекционные заболевания, прививки, медикаментозные препар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бледность кожи и слизистых, снижение количества гемоглобина и эритроци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увеличение селезенки у 1/2 больных, реже - увеличение печ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: может быть в редких случаях при иммунологических форм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рагический с-м: кровоизлияния на коже и слизистых в виде петехий и экхимозов ("шкура леопарда"), кровотечения - чаще носовые, маточ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снижение количества тромбоцитов &lt;170000, увеличение длительности кровотечения &gt;4 мин., ретракция кровяного сгустка &lt;0.5, положительная реакция Кумбса при иммунных форма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Геморрагический васкул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проявления аллергии, инфекционные заболе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немии: в тяжелых случаях бледность кожи и слизистых, снижение эритроцитов и гемоглоб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пластический с-м: не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литический с-м : не выраж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бдоминальный с-м: боли в животе приступообразного характера, напряжение мышц при болях, кровь в стуле, возможна рв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припухлость, болезненность и другие признаки воспаления, чаще в коленных и голеностопных сустав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еморагический с-м: кровоизлияния в кожу, симметричные на разгибательных поверхностях, чаще в области крупных и средних суставов, субсерозные в стенку кишечника, реже в другие органы; кровотечения чаще из кишеч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явления гиперкоагуляции, свертываемость крови &lt;5 мин., время рекальцификации плазмы &lt;90 сек., повышение толерантности плазмы к гепарину &lt;20 сек., количество фибриногена &gt;110%, возможен нейтрофильный лейкоцитоз, ускоренное СОЭ, эритроциты в моч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Ревматизм по Киселю-Джонсу-Нестер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основные крите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лиарт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хор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вматические подкожные уз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льцевая эрит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вматический анамне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оказательство ex juvanti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дополнительные крите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общ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ышение темпера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динамия, утомляемость, общая слабость, раздражитель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ледность кожных покровов и вазомоторная лабиль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тлив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осовые кровот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бдоминальный с-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специа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йтрофильный лейкоцит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ротеи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ышение СО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иперфибриноге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явление СР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ышение уровня сывороточных мукопротеинов, гликопротеи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ышение титра антистрептолизина-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ышение проницаемости капилляр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.Инфекционно-аллергический миокар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мнез: частые ОРВИ, связь болезни с перенесенной ОРВИ, аллерг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миокарди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показатели: от нормальных величин до высокой степени актив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Токсико-инфекционная кардиопа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строе заболевание с токсикоз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хронические заболевание с интоксикац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итерии поражения миокарда - чаще относите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показатели не характерн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.Недостаточность митрального клап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-й тон на верхушке ослаблен соответственно степени поражения клапана - до полного отсутств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уси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граниченный систолический шум на верхушке и в точке Бот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желудочка и предсерд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левого желудочка и предсердия, сглаживание сердечной талии, в первом косом положении увеличено левое предсердие, при нарушении кровообращения - застойные явления в легки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.Митральный стен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-й тон на верхушке усилен, хлопающ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усилен, расщеп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астолический шум на верхушке и вдоль левого края груди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предсерд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левого предсердия, усилен легочный рисуно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.Недостаточность клапанов аор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-й тон на верхушке не изменен или приглуш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не изменен или уси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ягкий или грубый диастолический шум во 2-м межреберье справа от груди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желуд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и усиление пульсации левого желуд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Стеноз аортального клап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-й тон на верхушке не изменен или ослаб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не измен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рубый систолический шум во 2-м межреберье справа от грудины, проводится на сп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желуд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гипертрофия и усиление пульсации левого желудоч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.Открытый артериальный прот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кцент 2-го тона на легочной арте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столо-диастолический или систолический шум во 2-м межреберье слева с иррадиацией в область левого плеч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желудочка, правого предсердия и правого желуд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преимущественное увеличение левых отделов сердца, выбухание дуги легочной артерии, "пляска корней легких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.Коарктация аор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не измен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столический шум на основании сердца, грубый систолический шум по ходу аорты (в межлопаточной област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левого желуд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левых отделов сердца и признаки постстенотического расширения аор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.ДМП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усилен, раздвоен, может быть не измен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истолический шум во 2-м межреберье слева от груди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правых отделов серд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увеличение правых отделов сердца, усиление легочного рисун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.ДМЖ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уси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рубый систолический шум с максимумом в 3-4 межреберье сл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увеличения обоих желудо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сердце расширено в поперечнике, выбухание дуги легочной артерии, усиление легочного рисунка, в 1 и 2 косом положении увеличение обоих желудоч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.Тетрада Фал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1-й тон на верхушке уси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2-й тон на легочной артерии ослабл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рубый систолический шум вдоль левого края грудины с эпицентром во 2-3-м межребер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азвитие цианоза с возрастом, одышечно-цианотические приступы, приседание на кор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обеднение легочного рисунка, увеличение правого желудочка, правого предсердия, форма сердца - "голландский башмачок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.Системная красная волча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жный с-м: бабочка, эритема околоногтевая, околосуставная, другой локализации, капилляриты, полиморфные сыпи, хейлиты, энантема, дистрофия кожи, в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полиартрит, полиартрал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ышечный с-м: миозиты, миал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Ре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егочный с-м: пневмонит, плеврит, пневмосклер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чечный с-м: неф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рдиальный с-м: миокардит, эндокардит, перикардит, дистрофия миокарда, кардиосклер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дисковидные ателектазы в базальных сегментах лег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врологический с-м: менингоэнцефалит, миелит, радикулит, полиневрит, психоз, эпилептиформный с-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ЖКТ: язвы, кровотечения, гастрит, кол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РЭС: гепатоспленомегалия, лимфаденопат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глаз: эписклерит, конъюнктивит, увеит, геморрагии, "ватные " очаги на глазном д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гемолитической анемии Кумбс-положи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Верльгофа аутоимму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лейкопения, тромбоцитопения, анемия, увеличение СОЭ, LE-клетки, антинуклеарный фактор, антитела к нуклеопротеиду, гистону, ложноположительная реакция Вассермана, гипергаммаглобули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атоморфологические критерии диагностики: гематоксилиновые тельца в биопсийном материале, феномен "проволочных" петель в биоптате почек, типичная гистопатологическая картина в биоптате кож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.Системная склеродер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бщие с-мы: потеря массы, слаб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жный с-м: тестоватый отек кожи лица, конечностей, туловища, уплотнение до деревянистой консистенции, атрофия, пигментация, телеангиэктазии, некрозы, язвы, дистрофические изменения ногтей, вол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ышечный с-м: миалгии, миозит, атрофии мышц, склероз мышц, контрак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артралгии, артриты, тугоподвижность суставов, ограничение объема движений, псевдоартри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егочный с-м: интерстициальная пневмония, хронический бронхит, прогрессирующий диффузный пневмосклероз, спайки, утолщения плев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рдиальный с-м: кардиосклероз, аневризма сердца, перикардит, эндокардит, пороки серд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чечный с-м: нефрит, истинная склеродермическая по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врологический с-м: энцефалит, расстройства чувстви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ЖКТ: запоры, поносы, язвы, некрозы, перфорации, кровотечения, дисфагия, дискинезия кишеч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Ре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РЭС: гепатоспленомегалия, лимфаденопа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анемия, лейкоцитоз, эозинофилия, увеличение СОЭ, увеличение гаммаглобулинов, увеличение креатинина в моч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диффузный остеопороз, кальцинаты в мягких тканях, расширение пищевода, кистозный склероз легких, остеолиз ногтевых фалан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.Узелковый периартери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бщие с-мы: лихорадка, потеря массы, блед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жный с-м: подкожные узелки, эритематозные высыпания, петехии, крапивница, некрозы, яз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рдиальный с-м: коронарит, дистрофия миокарда, миокардит, коронарная недостаточ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чечный с-м: гипертония, инфаркты, кровотечения, неф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егочный с-м: сосудистая пневмония, бронхиальная астма, полости, летучие инфильтраты, инфаркты, плеври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артриты, артрал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РЭС: лимфаденопатия, гепатоспленомега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ЖКТ: язвы, инфаркты, перфорации, кровот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врологический с-м: полиневрит мононевритический тип, полинейромиозит, менингоэнцефалит, инсульт, тромб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глаз: аневризмы сосудов глазного дна, склерит, кератит, иридоцикл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анемия, лейкоцитоз, эозинофилия, увеличение СОЭ, гипергаммаглобули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атоморфологические критерии диагностики: воспалительно-клеточная инфильтрация стенок сосудов с образованием периваскулярных узелков и микроаневризм; отек, мукоидное набухание, фибриноидные изменения, сегментарный некроз средней оболочки сосу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.Дерматомиоз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бщие с-мы: потеря массы, лихорад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жный с-м: лиловая параорбитальная эритема, эритема над суставами, отеки периартикулярные, распространенные; капилляри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артриты, артрал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ышечный с-м:мышечная слабость в проксимальных отделах конечностей, миалгии, миозиты, склероз и кальциноз мышц, мышечные контрак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егочный с-м: сосудисто-интерстициальная пневмония, плев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рдиальный с-м: миокардит, эндокардит, перикардит, миокардиодистрофия, корона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чечный с-м: гломерулонефрит, миоглобинур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врологический с-м: менингоэнцефалит, полиневрит, психоз, нарушения чувствитель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ЖКТ: дисфагия, эзофагит, гастродуоденит, энтероколит, перфорации, кровоте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Рей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РЭС: гепатоспленомегалия, лимфаденопа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глаз: эписклерит, кератит, хориоидит, атрофия зрительных нервов, кровоизлияния в сетчатку, "ватные" эксуд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электромиографические критерии диагностики: низкоамплитудная электрическая активность при сокращении мыш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повышение активности трансаминаз, альдолазы, ЛДГ, креатинфосфокиназы, лейкоцитоз, увеличение СОЭ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.Ревматоидный арт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общие с-мы: потливость, бледность, потеря мас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уставной с-м: артрит 3 месяца и больше, выпот в суставе, контрактуры суставов, утренняя скованность, симметричное поражение мелких суставов, тендосиновит или бурс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жный с-м: ревматоидные узелки, полиморфные сып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рдиальный с-м: перикардит, миокардит, эндокардит, миокардиодистрофия, порок сердца, аорт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егочный с-м: пульмонит, плев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чечный с-м: амилоидоз почек, гломерулонеф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РЭС: лимфаденопатия, гепатоспленомега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мышечный с-м: атрофия мыш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неврологический с-м: вегетативные нару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ЖКТ: амилоидоз, дискенез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поражения глаз: иридоциклит, катаракта, лентовидный кератит, склерит, уве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абораторные критерии диагностики: ревматоидный фактор в диагностическом титре в крови и синовиальной жидкости, гипергаммаглобулинемия, лейкоцитоз, увеличенное СОЭ, ане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остеопороз, мелкокистозная перестройка эпифизов, сужение суставной щели, костные эрозии, анкилозы суставов, нарушение роста костей, поражение шейного отдела позвоночн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атоморфологические признаки: положительные данные биопсии синовиальной оболоч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.Гаст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локализация болей в эпигастрии, левом подреберье: провоцируется психической, физической нагрузкой, погрешностями в питании, возникают через 15-20 мин. после е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кинетический с-м: боли, изжога, отрыжка, рвота, поносы, зап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ептический с-м: нарушение аппетита, тошнота, рвота, поно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стении: слабость, утомляемость, головная боль, нарушение сна, вегетативные расстройства, дефицит мас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перестройка, отек, утолщение или истончение складок, проляпс слизистой желудка в 12-перстную кишку, гиперсекреция сока и сли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иопсия: поверхностный, хронический с поражением желез без атрофии, атрофический гастр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астрофиброскопия: распространенная или очаговая гиперемия, отек, утолщение или истончение складок слизистой, геморрагии, эрозии, налет слизи, ранимость слизис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фракционное желудочное зондирование: нарушение ритма секреции, признаки гипер- или гипосекреции, изменение продукции пепс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прологический гастритический с-м: мышечные волокна не измененные ++++, перевариваемая клетчатка +++, внутриклеточный крахмал ++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.Язвенная болез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локализация боли в эпигастрии или справа выше пупка (интенсивность различна), провоцируются психической и физической нагрузкой, погрешностями в питании, возникают через 15-20 мин. или 1-2 часа после еды, ночью, натощак, иррадиируют в спину, за груди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кинетический с-м: боли, изжога, отрыжка, запоры, поно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ептический с-м: нарушение аппетита, тошнота, рвота, поно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стении: слабость, утомляемость, раздражительность, головная боль, нарушение сна, дефицит массы, вегетативные расстрой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наличие "ниши" с воспалительным валом, конвергенция складок к ней, рубцовая деформация желудка и двенадцатиперстной кишки, гиперсекреция сока и слизи, нарушение мотор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ФГДС: 1-я стадия - гиперемия, отек слизистой, овальный дефект с воспалительным валом, грязно-серое дн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я стадия - гиперемия, неровный край дефекта, грануляции, конвергенция складок., исчезновение воспалительного 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я стадия - гиперемия, отек, руб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я стадия - нет признаков воспаления, руб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фракционное желудочное зондирование: нарушение ритма секреции, признаки гипер или гипосекреции, изменение продукции пепс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гастритический капрологический с-м: возможен нейтральный жир ++++, йодофильная флора, клострид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.Дуоден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локализация болей справа выше пупка, провоцируются физической, психической нагрузкой, погрешностями питания, возникают через 1-2 часа после е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кинетический с-м: боли, изжога, отрыжка, рвота, нарушение ст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епсический с-м: нарушение аппетита, тошнота, рвота, поно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стении: слабость, утомляемость, раздражительность, головная боль, "тени" под глазами, нарушение сна,. дефицит мас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: отек, утолщение, перестройка складок, антиперистальтика, бульбодуоденостаз, гиперсекреция кишечного сока и слизи, дуоденобульбарный, дуоденодуоденальный рефлюк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ФГДС: диффузная или очаговая гиперемия, отек, утолщение или истончение складок, их ригидность, геморрагии, эрозии, усиление сосудистого рисунка, сли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фракционное желудочное зондирование: признаки гипер или гипосекреции, изменение продукции пепсина, разгар желудочной секреции к концу исследования, гиперсекреция кишечного сока, боль при введении раздражителя, микроскопически большое количество слущеного дуоденального эпите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прологический с-м: пилоро-дуоденальный, возможно с с-мом недостаточности панкреатического перевари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.ДЖВ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локализация в правом подреберье, иррациация редко, характер боли зависит от типа дискенезии, провоцируется психической, физической нагрузкой, погрешностью пит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кинетический с-м: боли, отрыжка, поносы, запо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епсический с-м: снижение аппетита, рвота, нарушение ст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стении: умеренно выражен или отсутству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холецистография: замедленное опорожнение желчного пузыря за счет спазма сфинктеров желчных путей, желчный пузырь круглый, уменьшен в размерах; ускорение опорожнения желчного пузыря за счет сильного его сокращения, за счет недостаточности сфинктеров, увеличение размеров желчного пузыря, удлиненная грушевидная фор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прологический с-м недостаточности желчевыделения: светлый вал, мышечные волокна измененные ++, клетчатка перевариваемая и неперевариваемая ++, крахмал внутри и внеклеточный ++, жирные кислоты ++++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4.Холецист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болевой с-м: локализация болей в правом подреберье, иррадиация в плечо, спину, приступообразный характер, без связи с приемом пищи, провоцируется психической и физической нагрузкой, погрешностями в пит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кинетический с-м: боли, изжога, редко рвота, нарушение ст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испепситечкий с-м: нарушение аппетита, тошнота, рвота, поносы ред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-м астении: слабость, утомляемость, головная боль, вегетативные расстройства, нарушение сна, дефицит мас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холецистография: деформация и спайки желчного пузыря с соседними органами, снижение концентрации пузырной желчи, нарушение трехслойности заполнения, признаки дискенезии желчных пу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нализ крови: нейтрофильный лейкоцитоз, ускоренное СО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дуоденальное фракционное зондирование: признаки нарушения оттока желчи, состава желчи, воспа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6:00Z</dcterms:created>
  <dc:creator>pazufu</dc:creator>
  <dc:description/>
  <dc:language>en-US</dc:language>
  <cp:lastModifiedBy>pazufu</cp:lastModifiedBy>
  <dcterms:modified xsi:type="dcterms:W3CDTF">1999-01-06T09:00:00Z</dcterms:modified>
  <cp:revision>2</cp:revision>
  <dc:subject/>
  <dc:title>" СИНДРОМНАЯ ДИАГНОСТИКА ДЕТСКИХ БОЛЕЗНЕЙ"</dc:title>
</cp:coreProperties>
</file>