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ПО ПСИХИАТРИИ.</w:t>
      </w:r>
    </w:p>
    <w:p>
      <w:pPr>
        <w:pStyle w:val="Normal"/>
        <w:rPr>
          <w:sz w:val="22"/>
        </w:rPr>
      </w:pPr>
      <w:r>
        <w:rPr>
          <w:sz w:val="22"/>
        </w:rPr>
        <w:t>ТЕМА: ПСИХОПАТОЛОГИЧЕСКИЕ СИНДРОМЫ (ПРОДОЛЖЕНИЕ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МНЕСТИЧЕСКИЕ СИНДРОМ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основе их лежит нарушения памяти. К сожалению, зачастую эти синдромы оказываются стойкими, необратимыми; здесь кончается болезнь и наступает стойкое исходное состояние, происходит руинирование личности, личность  перестает существовать как такова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так, к этой группе относится прежде всего психоорганический синдром; это начало любой деменции. Он возникает от самых разных причин, которе могут вызывать органические изменения в ЦНС. Это могут быть интоксикации, последствия инфекционных заболеваний ЦНС, последствия травмы, сосудистых заболеваний головного мозга ( в первую очередь атеросклероз). Также существуют эндогенные причины, в которых до сих пор не разобрались; так, например, возникает старческое слабоумие, в основе которого лежит атрофия коры головного мозга. В некотором смысле к эндогенным причинам психоорганического синдрома  можно отнести развитие опухолей головного мозга, другие заболевания: болезнь Альцгеймера, болезнь Пика. В первую очередь при психоорганическом синдроме нарушается память. Человеку становится трудно, а в дальнейшем и просто невозможно запоминать, получать новые знания. Тем запасом информации, который в памяти у него хранится и имеется, он може манипулировать, он еще может строить логические схема, но располагает ей уже не так свободно, как раньше. В структуре психоорганического синдрома мы видим триаду симптоматики, то есть поражаются в основном три сферы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ервая сфера - память, нарушение интелекта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вторая сфера - нарушение эмоций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третья сфера - нарушение воли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месте с тем, что поражается памяь, у больных вскоре заметна становится аффективная нейустойчивость (аффективная лабильность, недержание эмоций). Человек становится взрывчатым, раздражительным; редко это проявляется злобой, гневом, а вместе с тем у человека близко слезы - появляется эмоциальное слубодушие. Все это легко проследить на примере пожилых людей, стариков: в первую очередь эмоциональное слабодушие (слезы по каждому поводу и без повода), во вторых эмоциональная лабильность, раздражительность - этих людей очень легко  обидеть. Этим больным становится трудно отличить главное от второстепенного, их мышление становится более конкретным и обстоятельным. Они детализируют, перечисляя множество деталей в ситуации, множество обстоятельств, и зачастую, не могут дойти до главного. Им становится трудно переключаться с одной темы на другую: как правило, первое, с чего начинается психоорганический синдром, это нарушение самооценки или оценки окружающего.  У человека память становится уже плохой, но она не видит этого в себе и возражает когда говорят, что он уже не такой. То же самое происходит и в оценке окружающего: не зря пожилые люди говорят, что сейчас все плохо, а вот раньше все было лучше, и сахар был слаще, и ситец был крепче, и молодежь вела себя не так и т.д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у, а в дальнейшем психоорганический синдром развивается , и в зависимости  от того переходит в ту или иную форму деменц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еменция - приобретенное слабоумие, приобретенное нарушение интеллект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Интеллект - способность приобретать знания, пользоваться ими в нужный момент по своему усмотрению. А для приобретения знаний нужно хорошо работающая эмоциональная сфера, чтобы была мотивация приобретать знания. Без мотивации, без эмоций трудно выбрать, что же надо приобретать, к чему человек тянется, что его интересует. Также для интеллекта необходимо , чтобы органы восприятия были целы. Опять же, для  того, чтобы получать знания нужны волевые процессы, нужно чтобы мышление нормально работало, чтобы оно дифференцировало, классифицировало знания и т.д. то есть практически все психические сферы должны принимать участие в формировании интеллекта. Ядром интеллекта является мышление, а остальное - память, восприятие, эмоции, воля -  являются предпосылками интеллект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еменция - прогрессирующее состояние, слабоумие приобретенное, в отличие от олигофрении - слабоумия врожденного. Старые психиатры говорили: олигофрен - бедня от рождения, а человек дементный - разорившийся богач; олигофрен - дом недостроенный, дементный - дом разрушенный. Деменция прогрессирует чем дальше, тем хуже. Олигофрен наоборот способен приобретать знания, может развиватьс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иды деменции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отальная - одновременно поражаются все стороны интеллекта, личность при этом нивелируется. Все больные похожи друг на друга: брюзжащие, недовольные. Другое название - паралитическая деменция ( так как описана была при прогрессивном параличе). Также встречается при сенильном (старческом) слабоумии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акунарная деменция - психические функции страдают неравномерно. Относятся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деменция атеросклеротическая, характерной чертой которой является сохранность эмоциональной сферы, ядро личности остается сохранным - видно, каков человек был раньше. У такого больного на лице улыбка, втречает вас он приветливо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деменция концентрическая - характерна для больных , страдающих эпилепсией. Память может доходить до нулевой отметки. Но еще до этого наблюдается так называемая олигофазия - малый запас слов, но несмотря на это больные остаются весьма обстоятельными: они говорят, говорят, детально, обо всем говорят,  конкретное, не выделяя главное и второстепенное, умудряясь оперировать при этом двумя - тремя десятками слов. Очень трудно их переключить. Эмоциональная сфера изменяется таким образом, что больные с внешнего мира переключаются на себя, становясь эгоистичными, эгоцентричными, ипохондричным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деменция транзиторная - бывает при шизофрении. В первую очередь страдает не ядро интеллекта, а эмоциональная и волевая сферы. Память остается сохранной. У больных шизофренией, которые дошли до глубочайшей степени дефекта, которые практически ведут вегетативные образ жизни, память сохранна. Запас знание у них сохранен, но им больные не могут оперировать: нет мотивации, нет потребности для оперирования, нет волевых сил. Старые авторы говорили, что это справочник, в котором есть все страницы, которые перепутаны, и пользоваться им невозможно; или говорили так был богатый человек, и он идет по пути: атеросклеротической деменции - у него осталось 100 рублей, шизофренической деменции - у него остались все деньги, но они разменяны на мелкие купюры и рассованы по карманам, за подкладку, так что вместе денег не собрать. Транзиторная деменция - так как иногда, хотя очень редко, даный дефект куда-то уходит. Чаще всего это наблюдали в предсмертных состояния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 группе амнестических синдромов также относится корсаковский синдром, встречающийся при различных заболеваниях. С. С. Корсаков описывал его, прежде всего, при болезни алкогольной этиологии, которая впоследствии получила его имя - корсаковский психоз. Кроме того, корсаковский синдром бывает при травматических заболеваниях головного мозга, после интоксикации и т.д. У больного развивается фиксационная амнезия - он видит, что происходит вокруг, но тут же обо всем забывает. Эти белые пятна в памяти замещаются ложными воспоминаниями - псевдореминисценциями и конфабуляциям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ЛАССИФИКАЦИЯ ПСИХИЧЕСКИХ ЗАБОЛЕВАН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лужит для того, чтобы отбирать, отличать однородные группы больных, которым мы можем планировать лечение, оказание медицинской и социальной помощи и т.д. Классификация должна быть основана на нозологическом принципе. Последняя классификация не включает в себя этиологического принципа, так как в большинстве случаев этиология в психиатрии оказывается «притянутой за уши». Далеко не всегда заболевание возникает сразу же после причины, то есть связь может быть и просто линейная, а не причинно-следственна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атогенез - также «слабое место» в психиатрии. И не потому, что ученые не ищут, а потому , что методы исследования несовершенн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от почему в настоящее время классифицируют прежде всего синдромологическ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се вермя , пока существует психиатрия старались создать различные классификации. Подходы были самые различные: биологический, психиологический и т.д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ейчас пользуются международной классификацией болезней 9 пересмотра (МКБ-9), скоро появится МКБ-10. Все эти классификации выросли из классификации очень крупного ученого - Эмиль Кренелин. Он создал синдромологию, выделил шизофрению, маниакально-депрессивный психоз. Благодаря ему все врачи разговаривают на одном язык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. Кренелин предложил положить в основу классификации нозологический принцип. Во времена Кренелина об этиологии, патогенезе, патанатомии знали еще меньше, чем сейчас; но ученый понимал, что в дальнейшем эти сведения будут известны психиатрам и классификация будет развиваться. Э. Кренелин выделил основные группы болезней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номалии развития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лигофрении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сихопатии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врожденные нарушения личност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Экзогенные и эндогенно органические заболеван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Эндогенные заболевания: зависят от эндогенным причин и генетической предрасположенности, сюда относятся шизофрения, МДП, генуинная эпилепси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Эндогенно-органическая группа заболеваний  - то ест органические изменения в ЦНС появляются в результате эндогеных причин; относят старческое слабоумие, опухоли, болезнь Альцгеймера, болезнь Пика и т.д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овая МКБ-10, особая, в ней отказались от этиологических принципов, в ней нет ссылок на синдромы и патогенетические механизмы заболевания. Таким образом врач психиатр разучивается думать. С другой стороны, МКБ-10 многомерная, ведь учитывается и само заболевание, и личность больного, и сопутствующие соматические болезни, и степень адаптации больного и прогноз. То есть диагноз может звучать примерно таким образом: «Сосудистое заболевание головного мозга  у больного с психиастенической конституцией, страдающего распространенным атеросклерозом, гипертоническая болезнь в стадии компенсации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ЛИГОФРЕН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Олигофрения - это слабоумие врожденное, состояние постоянное. Втречается в 3% случаев. По тесту Венслера с 80 и выше - норма, 70 и ниже - олигофрения, 70-80 - минимальная мозговая дисфункция, которая встречается в 16% случаев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чины олигофрении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генетические (хромосомные абберрации и др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инфекции, интоксикации у эмбриона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сфиксия в родах, мозговая травма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первые годы жизни менингит, энцефалит и др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ыделяют 3 степени олигофрении:</w:t>
      </w:r>
    </w:p>
    <w:p>
      <w:pPr>
        <w:pStyle w:val="Normal"/>
        <w:rPr>
          <w:sz w:val="22"/>
        </w:rPr>
      </w:pPr>
      <w:r>
        <w:rPr>
          <w:sz w:val="22"/>
        </w:rPr>
        <w:t>Идиотия - самая тяжелая степень. Имбецильность - средняя степень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Различают эти формы, используя тесты измерения интеллекта. А тест Венслера заканчивается определением интеллектульного коэффициента </w:t>
      </w:r>
      <w:r>
        <w:rPr>
          <w:sz w:val="22"/>
          <w:lang w:val="en-US"/>
        </w:rPr>
        <w:t>IQ</w:t>
      </w:r>
    </w:p>
    <w:p>
      <w:pPr>
        <w:pStyle w:val="Normal"/>
        <w:rPr/>
      </w:pPr>
      <w:r>
        <w:rPr>
          <w:sz w:val="22"/>
          <w:lang w:val="en-US"/>
        </w:rPr>
        <w:t>IQ</w:t>
      </w:r>
      <w:r>
        <w:rPr>
          <w:sz w:val="22"/>
        </w:rPr>
        <w:t xml:space="preserve">  менее 70 - дебильность</w:t>
      </w:r>
    </w:p>
    <w:p>
      <w:pPr>
        <w:pStyle w:val="Normal"/>
        <w:rPr/>
      </w:pPr>
      <w:r>
        <w:rPr>
          <w:sz w:val="22"/>
          <w:lang w:val="en-US"/>
        </w:rPr>
        <w:t>IQ</w:t>
      </w:r>
      <w:r>
        <w:rPr>
          <w:sz w:val="22"/>
        </w:rPr>
        <w:t xml:space="preserve"> менее 50 - имбецильность</w:t>
      </w:r>
    </w:p>
    <w:p>
      <w:pPr>
        <w:pStyle w:val="Normal"/>
        <w:rPr/>
      </w:pPr>
      <w:r>
        <w:rPr>
          <w:sz w:val="22"/>
          <w:lang w:val="en-US"/>
        </w:rPr>
        <w:t>IQ</w:t>
      </w:r>
      <w:r>
        <w:rPr>
          <w:sz w:val="22"/>
        </w:rPr>
        <w:t xml:space="preserve"> менее 30 - идиот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Идиотия. Отсутствует психическая жизнь. Эмоции  - лишь проявления злобы. Никого не узнают даже мать. С рождения эти больные содержатся в специальных интернатах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ебильность. В первую очередь страдает мышление , оно конкретное, нет способсности к абстрагированию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, психопатологические синдром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18:38:00Z</dcterms:created>
  <dc:creator>Красножон Дмитрий</dc:creator>
  <dc:description/>
  <dc:language>en-US</dc:language>
  <cp:lastModifiedBy>Красножон Дмитрий</cp:lastModifiedBy>
  <cp:lastPrinted>1997-05-13T01:15:00Z</cp:lastPrinted>
  <dcterms:modified xsi:type="dcterms:W3CDTF">1998-10-06T17:47:00Z</dcterms:modified>
  <cp:revision>9</cp:revision>
  <dc:subject/>
  <dc:title>ЛЕКЦИЯ ПО ПСИХИАТРИИ</dc:title>
</cp:coreProperties>
</file>