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712"/>
      </w:tblGrid>
      <w:tr>
        <w:trPr>
          <w:trHeight w:val="564" w:hRule="atLeast"/>
        </w:trPr>
        <w:tc>
          <w:tcPr>
            <w:tcW w:w="8712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спект лекций по кожно-венерическим болезням, составленный на основе записей студентов.</w:t>
            </w:r>
          </w:p>
        </w:tc>
      </w:tr>
      <w:tr>
        <w:trPr>
          <w:trHeight w:val="696" w:hRule="atLeast"/>
        </w:trPr>
        <w:tc>
          <w:tcPr>
            <w:tcW w:w="8712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Внимание! конспект может содержать неполную и недостаточно точную информацию. В тексте много грамматических ошибок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ВВЕДЕНИЕ.</w:t>
      </w:r>
      <w:r>
        <w:rPr>
          <w:rFonts w:cs="Arial" w:ascii="Arial" w:hAnsi="Arial"/>
        </w:rPr>
        <w:t xml:space="preserve"> Дерматовенерология наука, которая занимается изуч-ем эпидемиологиипричины, м-ды д-ли, клинич. проявл-я, принципы леч-я. Каждый 10-ый больной на амб. приеме - ложно венер. б-ной - больш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страненность каждый 6-оЙ житель планеты в течении года заражается вен. б-нью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бщая дерматовенеролог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уч-е струк-ры функции N и пат.измененной кож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уч-е общ. закономерн. развития пат.процес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общ. принципов терапии и проф-ки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ная дерматовенеролог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учение распространенности, причины мех-мов, развития, клини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методов леченияч и проф-ки каждого забол-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матовенерология тесно связана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нутренними болезн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врологией (экзема)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ндокринология (бронзовая б-нь, липоидный некробиоз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мунология (первичные аутоимунные болоезни,скв. склеродерм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танатомие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Ы ИСПОЛЬЗУЕМЫЕ В ДЕРМАТОЛОГ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еклинические исследования б-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атоморфологический (гистология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Биохимическ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нгенологическ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Иммунологи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Радиоиму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Эксперименталь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Бактериоскопи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Бактериологи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76 г. Плен. - первая попытка класифик. по морфолог.признакам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ерматовенеролог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Английская Уиллен и Бейтм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ояли на морф.принцип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Фран. - Алибер - самост. заб-ний кожи нет - рез-тат внутр.патолог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мецкая - Гербо Капоши разработ. патоморф. классиф. - вн. б-ни кожи обусл. экзогенными причина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Русская Петербургская Московская 1869 каф. кож. вен. б-ней - важная роль в разв. кож. б-ней - внутр.патология, наруш-я ЦНС +экзогенные причи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 - отиология и патогенез леч-я экземы; его сын - васкули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ч-е сифилитич.инфекц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.Н.Подвысоцкая, Шапочников, Кожевников, Горнов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тель Московской школы - Поспелов ( музей муляжей, учебник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ванов - патоморфолог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шевский, Григорьев, Демьянович - м-ды леч-я чесот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к.Скрип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иевская школа проф. Стукавенко - впервыке описан с-м отслаения эпидермиса при пузырчатке - с-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СС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чук - в теч. 40 лет возглавл. ка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. дерматологич. службу на терр. БСС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1940 эксперимент.обосновал методы леч-я СКВ в основу которого положены антималярийные принцип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основал нецелесобразность испол-я в терапии сифилиса мышяковистыми соед-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лев - м-д перманентного леч-я сифилиса - позволил сократи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леч-ния с 2 л. до 3-6 ме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данович леч-е заболев. кожи с пом. ультрозвуков.терап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федра МГМИ; пробле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Изуч. метоболич. процессов в коже при хр.заб-ях кожи(псориаз.экзема) изуч.мех-мов эпидермоноэ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Изуч-е вопросов поздн.форм сифилиса инф.хр.гоноре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= 1,5-2 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 = 15-17% ; без подкож.жир.клет-ки 5-6%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ло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Эпедермис 0,04 - 1 м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единительнотканная часть 0,05-0,5 см (дерм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дкожная жир.клетчатка - от полного abs до 5-10 см (гиподерм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ение эпедермис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мес. развития эмбриона - однорядный кубиче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мес. - перидер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- 4 мес. - перидерма из 3 - 4 х сло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мес - 4 слоя эпидерми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4 месяце из погружающихся в дерму ростковыхъ клеток эпидерми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ются придатки кож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обственно кож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мес - округлые клет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мес - нежные проколлагеновые волок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мезодермы развивается дерма и подкожная клетчатка. Эпедерми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агается на мембране - многослоенный ороговивающий эпителий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бенности базального сло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вый ряд клеток призматической фор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равнительно большое кол-во ДНК и РНК Метотический индекс = 0,6-0,7 на 100 к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держит пигментный мелан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держит клетки Меркеля - осязатель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держит клетки Лангерганса, которые а/ активно участвуют в процессе имуногенеза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поватый слой 3-8 рядов клет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личие шиповидных высту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смосо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Волокнистые структуры в цитоплазме - тонофибрилл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истый слой (кератогеалиновый) 2-3 слоя клеток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лестящий сло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Клетки лишены яд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держат элеид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говой слой пластинки лишенные ядер, тесно со едененны меж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ой; состоят из керат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ция эпидермопоэза - участвуют НС, ЖВС, биологическиактив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лияние НС опосредова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ция меланопоэ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нтезируетсчя меланин из тирозина. В регуляции меланогенеза - НС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ВС, БАВ. Повышение при пов. АКТГ, МСГ, половых гормонов, удал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ы надпочечников, при недостатке витаминов A, C, PP, E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иодермиты - гнойные заболевания кожи.</w:t>
      </w:r>
      <w:r>
        <w:rPr>
          <w:rFonts w:cs="Arial" w:ascii="Arial" w:hAnsi="Arial"/>
        </w:rPr>
        <w:t xml:space="preserve"> Группа поражений кожи, обусловленная экзогенными внедр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ноеродных м/о. Составляет 80% от заболеваний кожи, среди детей 38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гут протекать остро и хронически. После разрешения - вос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ы или при хрон. процессах - рубцовые изменения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ВЫЗЫВАЮТСЯ:</w:t>
      </w:r>
      <w:r>
        <w:rPr>
          <w:rFonts w:cs="Arial" w:ascii="Arial" w:hAnsi="Arial"/>
        </w:rPr>
        <w:t xml:space="preserve"> staphilococc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eptococc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.co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негной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иб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нокок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невмококк и др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Характеристика возбудител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хорошо прокрашиваются анилиновыми красител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р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хорошо растут на искусственных питательных средах, коло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дкие, блестящие, небольших размеров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особствующие факто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зогенны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вирулентность м/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нарушение защитной способности: повышение рН (N 4.5 - 5.5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водно-эмульсионной пленки и целостности эпител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эндогенны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аличие сопутствующей патолог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функциональные нарушения ЦН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--/-- эндокринной систе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иммунодефици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гиповитоминозы, недостаточность микроэле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применение глюкокортикоидов и цитостатиков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АССИФИК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ые / вторич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ЭТИОЛОГ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стафилококков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стрептококков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смеша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ПРОСТРАНЕН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локализова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распростран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Ч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острые (до 2 мес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хроническ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УБИНЕ ПОРА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ерхностные - эпидермис и верхние слои дер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глубокие - все сло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ИЯ СТАФИЛОДЕРМИИ ОТ СТРЕПТОДЕРМ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филодермии - поражаются волосяные фолликулы, боле глубокие сло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, более распространенные, более контагинозные, чаще страдают д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ТЕЧЕНИЯ В СОВРЕМЕННЫЙ ПЕРИ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ще одиночные фурункулы, фурункулы с острым течением, боле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ка чественные, чаще вторичны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ТИОФОЛЛИКУЛ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ь стафилококк. Процесс локализуется в эпидерми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ается устье волсяного фолликула. Полость заполнена желт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дкостью и пронизана волосом. Через 2-3 дня ссыхается и отторгается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3% салициловый спир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ОЛЛИКУЛ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ся в губоких слоях кожи узелок, переходящий в полос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3-7 дней образуется корочка, которая отторгается.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изации в области лица течение затягивается - вульгарный сикоз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а/б широкого спектра, специфическая и неспецифиче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мунопрофилактика, общеукрепляющие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ФУРУНКУЛ</w:t>
      </w:r>
      <w:r>
        <w:rPr>
          <w:rFonts w:cs="Arial" w:ascii="Arial" w:hAnsi="Arial"/>
          <w:b/>
        </w:rPr>
        <w:t xml:space="preserve"> (одиночный) </w:t>
      </w:r>
      <w:r>
        <w:rPr>
          <w:rFonts w:cs="Arial" w:ascii="Arial" w:hAnsi="Arial"/>
          <w:b/>
          <w:i/>
        </w:rPr>
        <w:t>ФУРУНКУЛЕЗ</w:t>
      </w:r>
      <w:r>
        <w:rPr>
          <w:rFonts w:cs="Arial" w:ascii="Arial" w:hAnsi="Arial"/>
          <w:b/>
        </w:rPr>
        <w:t xml:space="preserve"> (множественные)</w:t>
      </w:r>
      <w:r>
        <w:rPr>
          <w:rFonts w:cs="Arial" w:ascii="Arial" w:hAnsi="Arial"/>
        </w:rPr>
        <w:t xml:space="preserve"> В патологический процесс вовлекаются все слои кожи. Проходит черезстадии: 1)формирование узла - инфильтрация волосяного фолликула 3-5 дней 2)острый некротический процесс - разрушение фолликула, сальных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вых желез, отторжение некротического стержня, образовании яз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стадия рубце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ние зависит от стадии те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тепло,УВЧ, ультрозвук, лаз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мази с а/б, протеолит. фер., солкосери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АРБУНКУ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атологический процесс вовлекается 5-6 фолликул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ается повышением температуры, головной болью. Необходи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спитализация, хирургическое лечение, а/б терап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РИФОР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аются потовые железы мерокринового типа. Клиника похожа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еофолликулит, но пустула не пронизана волосо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ГИДРАДЕН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е потовых желез. Хронический процесс с образова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ого рубц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а/б, иммунотерапия, физиотерап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ЕПТОДЕРМ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ВУЛЬГАРНОЕ ИМПЕТИГО:</w:t>
      </w:r>
      <w:r>
        <w:rPr>
          <w:rFonts w:cs="Arial" w:ascii="Arial" w:hAnsi="Arial"/>
        </w:rPr>
        <w:t xml:space="preserve"> чаще у детей. Первичный элемент - флектена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стное образование не приуроченное к волосяному фолликулу, имеющу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ряблую покрышку, которая легко отслаивается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ормы вульгарного импетиг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булезная d=1с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кольцевилная - центрльная часть запад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поверхностный панариций - не сопровждается болью, пузырь с гной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имым с гиперимией по перефер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ангулярная - в углу р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импетич.хеелит - на красной кайме г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интертриго - поражаются крупные складки тела. Имеет четкие границ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х ность яркого цвета, влажная, по переферии отслаивание рогов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оя эпидер миса. Лечение: а/б назначают при распостроненном характере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ЭКТИМА ВУЛЬГАРНАЯ</w:t>
      </w:r>
      <w:r>
        <w:rPr>
          <w:rFonts w:cs="Arial" w:ascii="Arial" w:hAnsi="Arial"/>
        </w:rPr>
        <w:t xml:space="preserve"> - глубокий пиодермит с хроническим теч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вызываться смешанной инфекцией. Локализуется на конечностя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чно-ягодичной области. Развивается у ослабленных детей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ронической интоксикацией, хроническими инфекциями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линика:</w:t>
      </w:r>
      <w:r>
        <w:rPr>
          <w:rFonts w:cs="Arial" w:ascii="Arial" w:hAnsi="Arial"/>
        </w:rPr>
        <w:t xml:space="preserve"> на фоне эритемы образуются пустулы с гнойным содержимы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е подсыхая образуют корки. После отхождения корки могут образовываться глубокие язвы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Формы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бычная, гангренозная, проникающая (глубокая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а/б, иммунотерапия, устранение сопутствующей патологи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жная терапия - обновление грануля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ляет рубец с четкими контурам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ронич. язв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развивается у лиц, ослабленных, отягощённых другими поражени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лица с хронической интокс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а фоне снижения общей реактивности - повышенная чувствитель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дуктам жизнедеятельности микроорганизмов;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Этиология:</w:t>
      </w:r>
      <w:r>
        <w:rPr>
          <w:rFonts w:cs="Arial" w:ascii="Arial" w:hAnsi="Arial"/>
        </w:rPr>
        <w:t xml:space="preserve"> смешанная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яв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эктима - язвы, склонные к периферическому рос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инфильтративные бляшки (тыльная поверхность кистей, стоп; круп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ладки кожи) - появляются бородавчатые разрастания - распад - и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рстий истекает гной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Исход:</w:t>
      </w:r>
      <w:r>
        <w:rPr>
          <w:rFonts w:cs="Arial" w:ascii="Arial" w:hAnsi="Arial"/>
        </w:rPr>
        <w:t xml:space="preserve"> на месте язв остаются грубые рубцы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БОТРИОМИКОМА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пиогенная гранулема) - на месте внедрения м/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ся опухоль с дольчатым строением ("ягода малины"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ую необходимо иссека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ШАНКРОФОРМНАЯ ПИДЕРМИЯ</w:t>
      </w:r>
      <w:r>
        <w:rPr>
          <w:rFonts w:cs="Arial" w:ascii="Arial" w:hAnsi="Arial"/>
        </w:rPr>
        <w:t xml:space="preserve"> - напоминает твердый шанкр, локализова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гениталиях, клинически не отличается от сифилитического. Част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вает у лиц больных СПИДом. NB! При ШП уплотнение выходит за предел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звы, при сифилисе - не выходи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БЩИЕ ПРИНЦИПЫ ТЕРАП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ронических пиодерм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тщательное обследование больного, ликвидация сопутствую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транение очагов гнойной инфек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деление возбудителя, получение а/б-граммы на чувствительность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/б терапия не менее 2 недел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активная витоминотерапия (А, В, С, фолиевая кислот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введение препаратов Р, 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антигистаминное лечение (при наличии аллерг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неспецифическая иммунотерап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ведение пирогенала - 2,5 мкг через день, температура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а быть более 38 граду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лазмол 2 мл п/к 15 инъек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текловидное тело --//--//--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пленин п/к --//--//--//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алоэ --//--//--//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) аутогемотерап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специфическая иммунотерап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нтистафилококковый иммуноглобулин в/м через день 3 мл 4-6 ра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ливания гипериммунной стафилококковой плазмы 4-5 ра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п/к антифагин специфический от 0,2 к 1 мл через день, кажд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ая доза увеличивается на 0,2 мл; курс 8-10 инъекций, проводя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 курса с интервалом три неде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анотоксин п/к в подлопаточную область 0,2 мл, 0,5 мл, 1,0 м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,5 мл, 2,0 мл 6-10 инъекций через 4-5 дней, курс повторить чере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я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оливакцина, аутовакци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иммуномодуляция: иммуностимуляторы (метилурацил, пентаксил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мунокорректоры (левомизол 150 мг 3дня, 4 дня перерыв; нуклеина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трия 3 раза в день 3 недел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физиотерапия: кварц-, лазеро-, магнитотерапия, электрофоез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льтразвук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МАТОФИ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группа заболеваний, обусловленная проникновением в кож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грибов с поражением всех слоев кожи и прида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резервуар - почв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Группы микрогрибов:</w:t>
      </w:r>
      <w:r>
        <w:rPr>
          <w:rFonts w:cs="Arial" w:ascii="Arial" w:hAnsi="Arial"/>
        </w:rPr>
        <w:t xml:space="preserve"> патогенные, сапрофитные (преобладают, всег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тся на поверхности кожи, сохраняют свою вирулентность в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ма 2-3 года). Грибы состоят из ветвящегося мицел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ножаются с помощью спор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иболее значимые р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трихофито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микроспору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эпидермофитоны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еление по хозяину:</w:t>
      </w:r>
      <w:r>
        <w:rPr>
          <w:rFonts w:cs="Arial" w:ascii="Arial" w:hAnsi="Arial"/>
        </w:rPr>
        <w:t xml:space="preserve"> антропофильные, антропозоофильные, зоофильны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охимические свойства: растут на искусственных средах (Сабуро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ПА, глюкоза, кровь; пивное сусло). Оптимальные условия роста - р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льное, слабощелочная, t 37 градусов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Заболеваемость: </w:t>
      </w:r>
      <w:r>
        <w:rPr>
          <w:rFonts w:cs="Arial" w:ascii="Arial" w:hAnsi="Arial"/>
        </w:rPr>
        <w:t>микотическая патология чаще встречается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тропиках и тропиках (регистрируются губокие микозы, в СНГ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дко), поверхностные микозы (трихофития, микроспория, фавус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пидермофития, рубромикоз) встречаются чащ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150000 случаев микроспории, 20000 - трихофитии, единич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чаи фавус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Эпидемиология.</w:t>
      </w:r>
      <w:r>
        <w:rPr>
          <w:rFonts w:cs="Arial" w:ascii="Arial" w:hAnsi="Arial"/>
        </w:rPr>
        <w:t xml:space="preserve"> Источник - больной человек, животное. Пути передач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ямой и непрямой контактные. Распространение в популяции. По пол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бенок заболевает поверхностной трихофитией, у мальч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нтанное излечение после пубертата, у девочек хронизация. П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асту: преймущественно поражается школьный и дошкольный возра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зонность. Весна, осень - микроспория, лето - трихофития, эпидермофития. Чем выше солнечная активность - тем больше заболеваемость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особствующие факто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экзог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вирулентность возбуд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состояние кожных покровов - наличие трещин, мацераций, длитель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ы с водой, охлаждающими фактор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высокая температу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овышение р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эндог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аличие сопутствующей патолог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эндокринные расстройства (СД, гипотиреоз, гиперкортицизм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гиповитаминозы, гипомикроэлемент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нарушения МЦР ко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тяжелый труд, проф. особ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длительная а/б, глюкокор., цитостатическая терап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нарушения ЦНС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 (по Кашкину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кератомикозы (поражение только эпидермиса, рогового и подрогов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ев, придатков кож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дерматофитии (поражение всех слоев кожи, ногтей, иногда внутрен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ов) - трихофитии, микроспории, эпидермофитии, рубромикоз, фав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кандидозы (всех слоев кожи без придатков, внутренних орган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глубокие микозы (поражения внутренних органов, вторично - кожи,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м в тропика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псевдомикозы - актиномикоз, эритразм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ИХОФИ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ажение всех слоев кожи, ногтей, вол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ичные случаи поражения внутренних орга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этиологии, объекта пора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тропофильная (фиолетовый, кратероформный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оантропофильная (гипсовидный, полиформный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нтропофильная подразде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оверхностная волосистой части голов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--//--//--//-- гладкой ко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хроническая (у взрослых) волосистойчасти головы, ногте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стинок, гладкой кожи;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Эпидемиология.</w:t>
      </w:r>
      <w:r>
        <w:rPr>
          <w:rFonts w:cs="Arial" w:ascii="Arial" w:hAnsi="Arial"/>
        </w:rPr>
        <w:t xml:space="preserve"> Поражение детей школьного и дошкольного возра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ь - трихофитон фиолетовый, кратероформный. Источник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ной человек. высококонтагиозная инфекция (50% детей заражаются 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зрослых). Пути заражения - прямой и непрямой контактны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кубационный период 5-7 дней, максимум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хностная трихофития волосистой части головы. На мест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дрения возбудителя розово-красное пятно, не имеющее четких гран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верхности появляются серо-белые чешуйки; очаг не инфильтриров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10-15 дней поражает стержневую часть волос; возбуд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уцирует кератиназу - обламывание волос на высоте 1-3 мм, но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("мех, изъеденный молью"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эритематозно-сквамозная (шелушащая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эритематозно-везикулезная (появление единичных пузырьков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импетигинозная (с начала гнойнички, потом корочк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черноточечная ( пеньки волос на уровне кожи в виде точек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диффузношелушащаяся (напоминает диффузный себорейный процесс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хностная трихофития гладкоцй кожи - более выраже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алительные явления; границы очага четкие, склонные 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ферическому росту; поражение пушковых волос; распространение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ые поверхности в виде кольцевидной структуры, которы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иваясь образуют гирлянды, при этом по периферии структур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ильтративный валик с корками и везкулами. ПРИ ПОВЕРХНОСТ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ХОФИТИИ НОГТИ НЕ ПОРАЖАЮТС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роническая трихофития у взросл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р. трихофития кожи волосистой части головы. Чаще локализуется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сочной и затылочных областях, очаги небольших размеров в ви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шивости с поверхностной кожи, в очагах черные точки волос. Мож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шелушение отдельных участков или диффузно, напоминающее себоре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нятии чешуек - черные точки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Хр. трихофития гладкой кожи. </w:t>
      </w:r>
      <w:r>
        <w:rPr>
          <w:rFonts w:cs="Arial" w:ascii="Arial" w:hAnsi="Arial"/>
        </w:rPr>
        <w:t>Чаще на внутренний поверхности бедер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гибательной поверхности локтей, коленей, поясничн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является в виде нечетких очагов нзначительной гиперемии,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ается субъективными ощущениями. Иногда очаги могу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рываться серо-белыми чешуйками (отрубевидными). Клиника скудна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ач и больной иногла рассматривают очаги как акроцианоз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Хр. трихофития ногтевых пластинок.</w:t>
      </w:r>
      <w:r>
        <w:rPr>
          <w:rFonts w:cs="Arial" w:ascii="Arial" w:hAnsi="Arial"/>
        </w:rPr>
        <w:t xml:space="preserve"> Начинается со свободн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гтя (становится серо-белым) Ноготь теряет блеск, эластичнос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ошится, становттся серо-желтым, может полностью разрушится.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М КОРЕНЬ НОГТЯ СОХРАНЕН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ИАГНОСТКА:</w:t>
      </w:r>
      <w:r>
        <w:rPr>
          <w:rFonts w:cs="Arial" w:ascii="Arial" w:hAnsi="Arial"/>
        </w:rPr>
        <w:t xml:space="preserve"> бактериологический и бактериоскопический мет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 для исследования: чешуйки из очагов, пораженный волос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говые массы разрушенного ногтя. При микроскопии: - чешу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руживаются множественные ветвящиеся септированные мицелии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чные споры; внутри волос - шарообразные структуры ("пробирка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хом"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СПИТАЛИЗАЦИЯ С ИЗОЛЯЦИЕЙ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Химиотерапия:</w:t>
      </w:r>
      <w:r>
        <w:rPr>
          <w:rFonts w:cs="Arial" w:ascii="Arial" w:hAnsi="Arial"/>
        </w:rPr>
        <w:t xml:space="preserve"> гризеофульвин 15-16 мг/кг, запивать раститель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лом, суточная доза в три приема, после еды, в течение трех нед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трицательного анализа, потом переводим на прием препарата чере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нь. После двух отрицательных анализов с интервалом в неделю да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ивающую дозу 2 раза в неделю две недели. При непереносимости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орал 100-400 мг/с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но. Пораженный волос необходимо убрать. Затем накладывается 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пилиновый пластырь на 4-8 дней. После 6 лет на 15 дней, на 21-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нь полностью выпадают волосы. После эпиляции - фунгициды мест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нем 2% спиртовой йод, вечером 10% серная или 3% салициловая маз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ражении только гладкой кожи можно проводить только мест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олное сбривание вол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отслйка смесью молочная к-та 6.0, салициловая к-та 12.0, вазел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2.0 на 24 ча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после отслойки утром 5% йод, вечером или 5-10% серно-дегтяр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зь, или микозолоновая мазь. Лечение до 50 дней. Диспасер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людение 4 меся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ражении ногтей: гризеофульвиновая мазь 5%, ноготь удаля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ирургическим путем, или 5% карбомидная мазь (кератолитическая) на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ней, потом на 5 дней 10% йод. На диспансернорм наблюдении 3 меся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оантропфильная трихофития. Чаще болеют животные. Заражение 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вотных, инкубационный период 2 недели - 2 месяца. Поража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истая часть головы, гладкая кожа, ногти - очень ред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ия от антропофильно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ротекает более остро, остается рубе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источник - чаще животно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длительный инкубационный пери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ри микроскопии виден рост спор снаружи воло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редко поражает ногт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истой части голов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Эритематоно-шелушащаяся. Напоминает поверхностную антропофильну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 более выраженные воспалительные явления, нет такого количе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мывающихся вол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Инфильтративно-бляшечная. Бляшки выступают над кожей, с расширенными волсяными фолликулаим, из которых легко выдергивается вол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агноительно-инфильтративная. Озноб, головная боль, лимфангини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ются фолликулярные абсцессы. Из расширенных фоллику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яется желтый гной (как мед из сот). В течение 3-х недель мож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упить спонтанное излечение. Остаются грубые рубц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дкой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эритематозно-шелушащая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бляшковид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агноительно-инфильтративная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иагностика:</w:t>
      </w:r>
      <w:r>
        <w:rPr>
          <w:rFonts w:cs="Arial" w:ascii="Arial" w:hAnsi="Arial"/>
        </w:rPr>
        <w:t xml:space="preserve"> при микроскопии волос покрыт муфтой из спор,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шуйках - мицелий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при нагноительной форме необходимо снять воспаление. 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-р ихтиола, фурацилин 1:5000, жидкость Бурова. После сня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аления проводят антифугальную терап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 для исследования необходимо брать с периферии оча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я, так как в очаге высокая активность протеолитичес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ерментов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рофилактика:</w:t>
      </w:r>
      <w:r>
        <w:rPr>
          <w:rFonts w:cs="Arial" w:ascii="Arial" w:hAnsi="Arial"/>
        </w:rPr>
        <w:t xml:space="preserve"> вакцинация животных, выявление источни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СПОР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ь антропофильной микроспории - ржавый микроспоум. Эт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е контагиозное грибковое заболевание. Инкубационный период 5 дн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6 недель Поражается волосистая часть головы, гладкая кожа, ног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редко). Появляются эритематозно-шелушащиеся очаги с невыраженны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алительными изменениями, склонные к периферическому росту. Волос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чагах обламываются не все и на разном уровне. После разреш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станавливается нормальная структура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ь зооантропофильной микроспории - Microsporum can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дяются эритематохно-шелушащиеся очаги с невыраженны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алительными изменениями, склонные к периферическому росту.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е разрешаются, что приводит к образованию концентрических круг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 инфекции - кошки, собаки, нутрии. Только в 5-10% боль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ловек. Инкубационный период 1-4 недел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эритематозно-шелушащая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инфильтративно-бляшеч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агноительно-инфильтративн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атозно-шелушащаяся. Очаги единичные, расположены на границ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дкой кожи и волос. Воспаление выражено сильнее. В очаг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мываются ВСЕ волосы на ОДНОМ УРОВНЕ - 6-7 м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ильтративно-бляшечная - бляшка, усыпанная по поверх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узырьк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гноительно-инфильтративная - поражается пушковый волос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НОСТ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бактериоскопически - в чешуйках мицелиц и споры, волосы покры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фтой сп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бактериологичес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люминисцентный - желто-зеленое свечение в лучах лампы Вуда (боле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нсивное при антропофильной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//--//--//--.Суточная доза гризеофульвина 22 мг/к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гризизеофульвин назначается детям старше 3 лет) в течение 7 нед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зу снижают в 2 раза при назначении с антиоксидантами (аэвит по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псуле 3 раза в день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Фавус (парша)</w:t>
      </w:r>
      <w:r>
        <w:rPr>
          <w:rFonts w:cs="Arial" w:ascii="Arial" w:hAnsi="Arial"/>
        </w:rPr>
        <w:t xml:space="preserve"> - наименее контагиозное. Возбудитель Инкубацио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 недели. Источник инфекции: больной человек (взрослые д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ей), иногда птицы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скутуляр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сквамоз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импетигиоз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инфильтративно-нагоитель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трихофитоид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с поражением внутренниъ орга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ается волосистая часть головы, гладкая кожа, ногтев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стинки. Процесс начинается с гладкой кожи. На месте внедр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я появляется легкая эритема, поверхность приобрет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юдцеобразную форму, образуется панцирь желтого цвета. Затем проце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ит на волосы, которые становятся как бы присыпанные мукой, 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х исходит специфический амбарный зап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вамотозная - плотно сидящие мелкие или крупные чешуй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петигиозная - первичный морфологический элемент гнойные пусту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ильтративно-нагноительная - схожа с аналогичной форм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хофи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хофитоидная- процесс начинается с эритематозных очагов.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ии на гладкой коже остаются рубцы, ногти желтеют и утолщаются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иагностика:</w:t>
      </w:r>
      <w:r>
        <w:rPr>
          <w:rFonts w:cs="Arial" w:ascii="Arial" w:hAnsi="Arial"/>
        </w:rPr>
        <w:t xml:space="preserve"> при микроскопии чешуек - септированный мицели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 волос септированный мицелий, пызырьки воздуха и капельки жир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</w:t>
      </w:r>
      <w:r>
        <w:rPr>
          <w:rFonts w:cs="Arial" w:ascii="Arial" w:hAnsi="Arial"/>
        </w:rPr>
        <w:t xml:space="preserve"> такое же как антропонозной трихофитии. За больны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людение до 5 л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НДИДО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ражение слизистых оболочек, внутренних органов, ногт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словленное экзогенным внедрением грибов рода Cand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ы не образуют спор и истинного мицелия. Псевдомицел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оит из плотно прилежащих друг к другу клеток. Размнож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кованием и прорастанием. Аэробы. Оптимальные условия: t=30-37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Н=7.0-7.4, среда Сабуро, МПА + глюкоза, пивное сусло. Хорош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рживают высушивание, замораживание и оттаивание. Чувствительны 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ю р-ра фенола, формальдегида, лизола, хлорамина, иоди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ратов, сульфатов, анилиновых красителей. Обитают на поверх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 и слизистых оболочек, большинство из них не патоген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 инфекции - больной острой формой кандидоза. Зара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ямым и непрямым контактным пут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оры,спосбствующие заболеванию: вирулентность возбудител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ояние макроорганизма (целостность кожи и слизисты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грязненность кожи, наличие хронической патологии, нарушение ЦНС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докринной и др. систем), длительный прием антибиотик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итостатиков, глюкокортикоидов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ерхностны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слизисты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ко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огтевых валиков и пластин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ЭХронический грануломатозный кандидо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Висцеральны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торичные кандид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Кандидомилиды;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Кандидоз крупных складок кожи</w:t>
      </w:r>
      <w:r>
        <w:rPr>
          <w:rFonts w:cs="Arial" w:ascii="Arial" w:hAnsi="Arial"/>
        </w:rPr>
        <w:t xml:space="preserve"> - чаще в детском возраст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четается с поражением слизистых. Поражается кожа паховы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дренных, межягодичных, подмышечных складок. Кожа гиперемированн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четкие, на поверхност дряблые серые пузыри, после их вскры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жаются гладкие, блестящие, влажные поверхности эрозий.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яжном течении нарастает инфильтрация, образуются глубок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зненные трещины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Кандидоз мелких складок кожи</w:t>
      </w:r>
      <w:r>
        <w:rPr>
          <w:rFonts w:cs="Arial" w:ascii="Arial" w:hAnsi="Arial"/>
        </w:rPr>
        <w:t xml:space="preserve"> -шеи, пупка, межпальце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жутков. Шеи - клинические формы легче поддаются лечению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алительный процесс и инфильтрация снижаются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Кандидоз пальцев стоп</w:t>
      </w:r>
      <w:r>
        <w:rPr>
          <w:rFonts w:cs="Arial" w:ascii="Arial" w:hAnsi="Arial"/>
        </w:rPr>
        <w:t xml:space="preserve"> - эритема с четкой границ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ающаяся зудом, появляются пузырьковые элементы и эроз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шение обуви усугубляет процесс, образуются трещины. Иногда проце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ется с опрелостей - очаг поражения покрыт серо-белыми пленкам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ыходит на тыльную поверхность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Межпальцевая кандидозная эрозия кистей</w:t>
      </w:r>
      <w:r>
        <w:rPr>
          <w:rFonts w:cs="Arial" w:ascii="Arial" w:hAnsi="Arial"/>
        </w:rPr>
        <w:t xml:space="preserve"> - процесс нос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ссиметричный характер, чаще локализуется на правой руке между 3-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льцами. Эритема ярко-красная, по переферии отслоившийся эпители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ется боль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-D с герпетической инфек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герпетической инфе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ее глубокое пораж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ая очагоыв поражения полициклическ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никает после переохлаждения 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Поверхностный кандидоз кожи туловища (у детей)</w:t>
      </w:r>
      <w:r>
        <w:rPr>
          <w:rFonts w:cs="Arial" w:ascii="Arial" w:hAnsi="Arial"/>
        </w:rPr>
        <w:t xml:space="preserve"> - четкой клини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может напоминать сыпь при скарлатине, экзематозную эритродерм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е ладоней и стоп - на фоне эритемы появляются шелушащие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чажки в виде гирлянд. Кожа желто-коричневая, углубляются склад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, гиперкератоз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Кандидоз соска</w:t>
      </w:r>
      <w:r>
        <w:rPr>
          <w:rFonts w:cs="Arial" w:ascii="Arial" w:hAnsi="Arial"/>
        </w:rPr>
        <w:t xml:space="preserve"> - чаще у кормящих матерей, если у ребе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чница. Кожа от розово-красного до темно-красного цвета, 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елушится мелкими чешуйками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Поражение ногтей</w:t>
      </w:r>
      <w:r>
        <w:rPr>
          <w:rFonts w:cs="Arial" w:ascii="Arial" w:hAnsi="Arial"/>
        </w:rPr>
        <w:t xml:space="preserve"> - начинается с заднего края ногтевого валика,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авливании выделяется жидкий гной, теряется блеск, разрушается,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и отека резко болезненный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Поражение кожи головки члена и крайней плоти</w:t>
      </w:r>
      <w:r>
        <w:rPr>
          <w:rFonts w:cs="Arial" w:ascii="Arial" w:hAnsi="Arial"/>
        </w:rPr>
        <w:t xml:space="preserve"> - у лиц, страдаю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харным диабетом. Кожа - красная с извитыми шелушащимися очажкам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-серый налет; обнажается блестящая эрозированная поверхнос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зуда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Хронический генерализованный гранулематозный кандидоз</w:t>
      </w:r>
      <w:r>
        <w:rPr>
          <w:rFonts w:cs="Arial" w:ascii="Arial" w:hAnsi="Arial"/>
        </w:rPr>
        <w:t xml:space="preserve"> - начина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ннем детстве с поражения слизистой рта, затем вовлекается крас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йма, уголки рта, ногтевые валики; кожа на значительных участк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атозна с шелушащимися очагами, появляются узелковые элемен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ращающиеся в инфильтрированные бляшки, а узелки - в опухолевид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. Их поверхность покрыта серо-желтой коркой, после сня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ой открываются вегетаци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ражение слизистой рта - кандидозный стомати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ограниченное поражение языка - кандидозный глоссит: слизист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зыка розово-красная, появляются продольные и поперечные полос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зык покрыт бело-желтым налетом (сначала легко, затем с труд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мающимся с открытием эрозий), атрофия сосоч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на слизистой десен - гингивит, могут быть покрыты белым нале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слизистая миндалин - кандидозная ангина, цвет естественный, за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ются очаги белого налета, которые сначала легко снимаютс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олочница</w:t>
      </w:r>
      <w:r>
        <w:rPr>
          <w:rFonts w:cs="Arial" w:ascii="Arial" w:hAnsi="Arial"/>
        </w:rPr>
        <w:t xml:space="preserve"> - на пораженных участках налет белого цвета, напомин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ко или манную кашу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Кандидозный хейлит</w:t>
      </w:r>
      <w:r>
        <w:rPr>
          <w:rFonts w:cs="Arial" w:ascii="Arial" w:hAnsi="Arial"/>
        </w:rPr>
        <w:t xml:space="preserve"> - кожа красной каймы губ отекает, появля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ие радиальные складки, сопровождающиеся сухостью и неприятны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щущениям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ражение уголков рта</w:t>
      </w:r>
      <w:r>
        <w:rPr>
          <w:rFonts w:cs="Arial" w:ascii="Arial" w:hAnsi="Arial"/>
        </w:rPr>
        <w:t xml:space="preserve"> - кандидозные заеды- уголки покрыв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о-белой пленкой, после отслоения - эроз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е слизистых урогенитального тракта - вульвовагин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ще в климактерический пери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 занятых в производстве антибиоти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гормональных наруш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ется сильный зуд, слизистые ярко-красные, инфильтрированы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ухость; участки блестящие, гладкие, появляется серо-белый нале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дкие выделения с крошковидными хлопьями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ИАГНОСТИКА.</w:t>
      </w:r>
      <w:r>
        <w:rPr>
          <w:rFonts w:cs="Arial" w:ascii="Arial" w:hAnsi="Arial"/>
        </w:rPr>
        <w:t xml:space="preserve"> Материал + 1-2 капли 10% р-ра щелочи. При микроскоп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евые клетки, псевдомицелий, почкующиеся кле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ого постинфекционного иммунитета не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азначение противокандидозных антибиотиков: нистатин 500000 Е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-8 раз в сутки, леворин 500000 ЕД 3 раза в сутки, амфоглюкоми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000 ЕД 2 раза в сутки, микогептин 250000 ЕД 2 раза в сутки, ку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-14 дней, амфотерицин В 0.2-1 мг/кг через день в/в на 5% глюкоз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орал по 200 мг 2 раза в сутки 10-14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наружная терап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ражении кож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спиртовые р-ры анилиновых крас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жидкость Кастеллан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мази: левориновая, нистатиновая, амфотерициновая, октатеонов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нитрофунгин с водой 1: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клотримазол (крем, р-р 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ражении слизисты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полоскание 5% р-ром питьевой соды, фурациллин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обработка водными р-рами анилиновых крас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маз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защечные таблетки декамина каждые 2 ча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10% бура на глицерин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ульвовагинит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спринцевание КМпО4, фурацилин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мази, содержащие нистатин, левори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клотримазол ( вагинальные таблетки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УБОКИЕ МИКОЗЫ.</w:t>
      </w:r>
      <w:r>
        <w:rPr>
          <w:rFonts w:cs="Arial" w:ascii="Arial" w:hAnsi="Arial"/>
        </w:rPr>
        <w:t xml:space="preserve"> Особенность: поражаются, главным образом, внутренние органы, ЦНС,опорно-двигательная система. Распространены в субтропиках и тропиках. Спосбствующие факто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тология дых. пут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-//--//--// ЖК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повитамино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чение длительное и упорное.</w:t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>Кокцидиомикоз</w:t>
      </w:r>
      <w:r>
        <w:rPr>
          <w:rFonts w:cs="Arial" w:ascii="Arial" w:hAnsi="Arial"/>
        </w:rPr>
        <w:t xml:space="preserve"> - поражаются внутрение органы, кости, кож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будитель: кокцидиоидис имитис. Заражение происходи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душно-капельным путем, через поврежденную кожу и слизист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ыхательных путей. После заболевания - стойкий иммунит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кубационный период 1-6 недель. На первых порах протекает как ОРВ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нтгенологически: очаги пневмонии, абсцедирования, частые легоч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отечения. Через 2-3 недели разнообразные высыпания на кож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круг крупных суставов в подкожно-жировой клетчатке появляются узл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е затем распадаются, образуя язвы с подрытыми краями, с дн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рытым вегетациями. После разрешения - грубые звездчатые рубц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лительном течении - повышение СОЭ, лейкоцитоз, гипохром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немия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НОСТИ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йти сферул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лучение чистой культуры на среде Сабур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лучение экспериментальной модели (мыш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жно-аллергическая проба (в/к кокцидиоидин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амфотерицин В капельно в/в через день,курс - 30 в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а/б широкого спект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наружная терап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стимуляция зажи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препараты й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антигистаминны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Гистоплазмоз (болезнь Дарлинга)</w:t>
      </w:r>
      <w:r>
        <w:rPr>
          <w:rFonts w:cs="Arial" w:ascii="Arial" w:hAnsi="Arial"/>
        </w:rPr>
        <w:t xml:space="preserve"> - пора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тикуло-эндотелиальной системы. Возбудитель: гистоплазма капсул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жение аэрогенным путем, резервуар инфекции - почва. Начинаются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я легких и лимфатических узлов, у каждого второго пора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: пятна, узелки, узлы, эритематозно-шелушащиеся очаж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яющиеся в крупные инфильтраты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НОСТ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выделение возбуд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получение чистой куль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в/к проба с гистплазми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Хромомикоз.</w:t>
      </w:r>
      <w:r>
        <w:rPr>
          <w:rFonts w:cs="Arial" w:ascii="Arial" w:hAnsi="Arial"/>
        </w:rPr>
        <w:t xml:space="preserve"> Эпидемилогия не изучена, способствуют ожог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ойные явления, механические травмы; локализуется на ниж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стях, инкубационный период от 3 недель до нескольких месяце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сте внедрения - розово-красный с синюшным оттенком бугорок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лонный к периферическому росту, многочисленные бугорки образую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ый инфильтрат. При отторжении - язва, заживает очень медленн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ляет грубый рубец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МАТИ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острое воспаление кожного покрова, обусловленное воздейств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х, химических и биологических раздражителей. В зависим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характера, механизма развития процесса раздражители подразделя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облигатные - при воздействии на кожу, не зависимо от индивиду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о вызовет ее раздражение (конц. минеральные кислоты); п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х воздецйствием всегда развивается простой контактный дермат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факультативные - дерматит у лиц, имеющих повышенну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ость к раздражителю - контактный аллергический дермат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-Д простого контактного дерматита и аллергическог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онтактном дерматите развивается эритема, сопровждающая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ением папулезных и пузырьковых элементов -Ў эрозии -Ў мокнути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соединении инфекции -Ў появление вторичных морфологичес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ов: эрозии, чешуйки, корк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для контактного - четкость границ повреждения (очаг повторя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 раздражителя); аллергический - границы размыты, очаг выходит 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ы контакта, высыпания могут появится на значительном расстоя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места раздра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при конт. - мономорфная сыпь, при аллер. - полиморф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при конт. - при устранении раздражителя - быстрое излеч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ри конт. - никогда не рецидивиру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субъективно: при контактном - боль, жжение, в фазе разрешения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уд; при аллер. - зуд различной интенсивности (в лечение необходи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ить гипосенсибилизирующие атигистаминные средства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жная терап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пасты: цинковая + 3-5% нафтолана, 3% дегтя, 5% дерматол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синолар, флуцинар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при мокнутиях - лечение начинают с примочек нитрата сереб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.25%, фурацилин, риванол 1:500, 2% р-р борной кислоты, танин 2-3%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ровская жидкость, далее переход на пасты и маз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КСИКОДЕРМ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вреждение кожного покрова, развивающиеся под влия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ражающих факторов, которые доставляются гематогенным путем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акторы быва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зог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пищев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медикаментоз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бытовые и производствен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ндоге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необычные продукты обмена вещест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обычные--//--//--//-- , в случае их избыточного накоп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заболевания - сенсибилизация организма, отягоще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ллергологический анамнез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бщая характеристи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ачинается остр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часто начало сопровождается нарушением общего состоя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обильная, симметричная мономорфная сып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яют следующие формы первичных и вторичных морфологичес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ов: пятнистые, папулезные, везикулезные, булезны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улезные, эритродермически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ятнистые:</w:t>
      </w:r>
      <w:r>
        <w:rPr>
          <w:rFonts w:cs="Arial" w:ascii="Arial" w:hAnsi="Arial"/>
        </w:rPr>
        <w:t xml:space="preserve"> эритематозные пятна с четкими границами, геморраги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иперпигментация. Эритематозные пятна - различной величины,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ии напоминают разовый лишай. Токсическая меланодермия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ается поражением внутренних оганов, появляется неяр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а, затем на ее фоне появляются аспидно-серые пятна, за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ки и телеангиоэктаз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апулезные:</w:t>
      </w:r>
      <w:r>
        <w:rPr>
          <w:rFonts w:cs="Arial" w:ascii="Arial" w:hAnsi="Arial"/>
        </w:rPr>
        <w:t xml:space="preserve"> чаще полушаровидные d=2-5 мм, иногда полигональ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ские с центральным западением, напоминают красный лишай, 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е на разгибательных поверхност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b/>
        </w:rPr>
        <w:t xml:space="preserve">зловатые: </w:t>
      </w:r>
      <w:r>
        <w:rPr>
          <w:rFonts w:cs="Arial" w:ascii="Arial" w:hAnsi="Arial"/>
        </w:rPr>
        <w:t>преймущественно поражаются стенки сосудов, чаще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их конечностях. Фиксированная эритема возникает на одном и том ж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е, пигментация усиливаетс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трый эпидермальный некролиз (б. Лайелла):</w:t>
      </w:r>
      <w:r>
        <w:rPr>
          <w:rFonts w:cs="Arial" w:ascii="Arial" w:hAnsi="Arial"/>
        </w:rPr>
        <w:t xml:space="preserve"> в основе аллергиче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, в прошлом - аллергическая реакция на лекарства. Заболев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ется остро, сопровожлается высокой t, головной болью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окружением, рвотой, иногда может протекать как обыч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ксидермия, затем процесс становиться диффузным, появля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зненная эритема, в результате некротизации эпидермис сползае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жая ярко-красную блестящую поверхность (напоминает ожог втор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и). Общее состояние тяжелое: t = 38-39, общая интоксикац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еря сознания, угнетение желез ЖКТ, сгущение крови, 20-30% летально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ности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анамне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клини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изменения со стороны крови (токсическая зернистость лейкоци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. Лайелл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робирочные пробы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рекращение поступления антиге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обильное пить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мочегонные и слабитель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антигистаминные 1 таблетка 3 раза в день, каждую неделю сме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ара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при тежелой форме большие дозы глюкокортикоидов (при с. Лайел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-100 мг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дезинтоксикационная терапия: гемодез, реополиглюкин через день п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00 м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наружная терапия - под каркасом (как при ожоге второй степени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ЗЕ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хроническое рецидивирующие заболевание нейро-аллергическ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ы, характеризующееся серозным воспалением верхних слоев дерм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чаговым спонгиозом шиповатого слоя эпидермиса, сопровождающее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морфной сыпью и сильным зу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08-Уиллен выделил из многочисленных заболеваний экзе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иология и патогенез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оры - нейрогенный, аллергическ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йрогенный фактор говоря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зу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мметричная локализация высып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вое проявление после нервного напряжения или психотрав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давлении нервного ствола - экзема ниже рубца, пос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я рубца - разрешение процес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круг очага поражения нарушение тактильной, температурно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вой чувстви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ительный эффект после назначения электросн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глорефлексотерапии, седатив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аллергический фактор говоря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повышенной чувствительности к ряду раздражителей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валентная сенсибилизац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четание с бронхиальной астмой, аллергическим рини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иммунолгического стату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ледствие нарушения состояния ЦНС -нарушение трофики - в кож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уются чужеродные продукты - образуются антитела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утоиммунизация, - образуются высокие титры АТ против собствен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нальная гнойная инфекц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функции жкт - нарушение проницаемости мембран - в кров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падают неполные продукты расщепления белков - аллерге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функций эндокринных желез - создание благополуч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й для развития сенсибилизаци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истинная ( эндогенная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луригеноз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исгидротическ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перкератотическ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кроб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етовид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еборей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фессиональ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етск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ьезным осложнением экземы является присоединение герпетическ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екции - развивается герпетическая экзема или экзема Капош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устронение функциональных нарушений различных органов и сист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электросон, иглорефлексотерапия, гипнотерапия, препараты бро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ня валерианы, транквилизаторы, антигистамин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гипосенсибилизирующие (пр-ты Са, ТИОСУЛЬФАТ N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витамины В1, В6, В12, в/м, 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иммунокоректоры и иммуномодулятоы (Т-активин, левомизол 0.1 - 1ра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дня, метилурацил 0.5 - 3 раза 3 недел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адаптоген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инъекции гаммаглобулина, гистоглбулина - п/к по 3 мл через неделю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урс 6-8 инъекций; через 3-4 недели курс повторить, при этом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уется назначать антигистамин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если предыдущие мероприятия неэффективны, проводят гемосорбцию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юкокортикоиды, стимуляторы надпочечни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молочно-растительная ди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наружная тераип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Ф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азеротерап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форе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нны с хвойными экстрактами. Продолжительность ванны 15-20 мину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= 37-38, за час перед сном, очаги смаза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мокнущие очаги - примочки (2% борная, 2% резорциновая, 0,2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япис, риванол 1:1000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ты: цинковая, Лассара, с добавлением нафталана, дегт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бамида 2-15%; еженедельно увеличивать концентр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люкокорткоидные маз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ФЕССИОНАЛЬНЫЕ ЗАБОЛЕВАНИЯ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группа дерматозов, обусловленная действием на ко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ых раздражителей. (50-70%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стигма - изменения кожи, котроые могу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ться у группы рабочих одной профессии. Не сопровожд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ерей трудоспособности (омозолелость, отложения частиц пыли, угля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е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изводственные раздражите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химические - 95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физическ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бактериаль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аразитар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растительные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 химических раздраж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ладающие первичным раздражающим действием на кож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облигатные - вызывают ожоги и изъязвления (конц. кисло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щелочи и тп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факультативы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вызывающие контактные дерматиты ( слабые р-ры кислот, щелоч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тп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вызывающие поражение фолликулярного аппарата (смазоч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ла, деготь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вызывающие токсическую меланодерм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вызывающие ограниченные кератозы и эпителиальные разраст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ладающие сенсебилизирующим действ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сенсибилизаторы, действующие прямым контактным путем (соли С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, Cr, искусственные полимеры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сенсибилизаторы, действующие прямым неконтактным путе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зывающие токсидермии (лекарств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фотосинсибилизаторы, вызывающие фотодерматозы (гудрон, асфаль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яжелые фракции углеводородов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АТОГЕНЕ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яд химических соединений (соли Cr, Zn,Со, Сu и др) проникая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у, образуют комплексы с белками, на эти АГ вырабатываются А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уются комплексы АГ+АТ - аллергическая реа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ю сенсибилизации способству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гнойной очаговой инфек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микотической инфек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функций ЦНС и тд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 проф. дерматоз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оф. дерматозы от воздействия химических радраж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проф. дерматозы от воздействия облигатных раздраж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пидерми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. дермати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химические ожо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ъявления кожи и слизисты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нихии и параних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аллергические проф. дермат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актный аллергический дермати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зем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ксидерм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апив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проф. дерматозы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слянные фолликули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ксическая меланодерм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перкерат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дермати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дерматокони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Профессиональные дерматозы от воздействия физических радраж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от воздействия механических факто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мозолел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ханический дермати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вматические пов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от воздействия термических факто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нобл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морож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жо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от воздействия лучевых факто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лнечный дермати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учевые ожо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учевые дермати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электротравм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Инфекционной и паразитарной этиолог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бацилярные пов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изипелои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бирская яз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вирус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зелки доильщ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дерматозоон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микоз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пидерми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ются при контактах с жирорастворимыми веществами, недостаточной выработке кожного сал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ивно: эритема, поверхностные трещины, шелушение, сухость кожи. Субъективно: чувство сухости, иногда легкий зуд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питательные кремы, маз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а: применение индивидуальных средств защиты, защит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мы, маз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стой контактный дерматит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Может проявлятся эритемой или на фо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ы - булезные и пустулезные элементы. Лечение зависит от стад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а - цинковая паста с 5% нафталана; булезные элементы -примоч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краниченных формах временная утрата трудоспособности 8-10 дн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пространенных - 2-3 нед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ъязвления. Причины: воздействие кисот, щелочей, солей Cr, С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ратов, нитритов. На фон эритемы язвочки с валикообраз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аыступающими краями, а центр покрыт темно-красной корочк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нихии и паранихии. В результате контакта с формалином, щелочам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лорной извести, соединений Аs. Способствуют травмы, нару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остности кожи ногтевого валика. Ногтевая пластинка теряет блеск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, крошится; иногда развивается подногтевой гиперкератоз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разрушение ногтевой пластинки. Ногтевой валик отекае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ипербмированный, чувство боли и жж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имические ожо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эрите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эроз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поражение всех слоев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ная утрата трудоспособности (ВУТ) 1)4 дня, 2)до 12 дней,3) д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х месяце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ф. экзема.</w:t>
      </w:r>
      <w:r>
        <w:rPr>
          <w:rFonts w:cs="Arial" w:ascii="Arial" w:hAnsi="Arial"/>
        </w:rPr>
        <w:t xml:space="preserve"> Локализуется на открытых участках тела, протек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доброкачественно, значительное улучшение во время отпус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ная утрата трудоспособности до 30 суток. Лечение в стационар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 на новое производст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лянные фолликулиты и угри - в результате контакта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фтепродуктами. Локализация: в местах контакта. Появляются чер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чки в устьях фолликулв, затем формируются папулезные элемен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нюшно-красного цвета. Их образование обусловленно повшен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атизацией в област фолликула. После разрешения - поверхност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бчики. При распространенном процессе - госпитализация д 2 недел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дермат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ст. эритема, зщуд, парастез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ст. на фоне отечной эритемы - пызири с прозрачным содержимым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фотодесенсибилизирующие, антигистаминны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оксическая меланодермия.</w:t>
      </w:r>
      <w:r>
        <w:rPr>
          <w:rFonts w:cs="Arial" w:ascii="Arial" w:hAnsi="Arial"/>
        </w:rPr>
        <w:t xml:space="preserve"> Развивается в результате контакта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уктами переработки нефти, угля. Эритема на коже лица, шеи, гру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оне эритемы - сетчатая аспидно-серая пигментация. ПРи поражения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чени - телеангиоэктаз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рматокониозы.</w:t>
      </w:r>
      <w:r>
        <w:rPr>
          <w:rFonts w:cs="Arial" w:ascii="Arial" w:hAnsi="Arial"/>
        </w:rPr>
        <w:t xml:space="preserve"> Обусловлены проникновением в потовые железы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яные фолликулы пыли - образование папулезных элементов, жжени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, зуд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рофилактика:</w:t>
      </w:r>
      <w:r>
        <w:rPr>
          <w:rFonts w:cs="Arial" w:ascii="Arial" w:hAnsi="Arial"/>
        </w:rPr>
        <w:t xml:space="preserve"> усовершенствование производства, защитные кремы, маз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мозолелость: на месте контакта очаговый гиперкератоз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ханический дермат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итема - Zn паста с нафталан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узыри с прозрачной жидкостью - вскрыть, примочк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знобление.</w:t>
      </w:r>
      <w:r>
        <w:rPr>
          <w:rFonts w:cs="Arial" w:ascii="Arial" w:hAnsi="Arial"/>
        </w:rPr>
        <w:t xml:space="preserve"> При длительной работе при темературе около нуля,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е с быстроиспаряющимися жидкостями. На лице, ушных раковин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яются синюшные образования тестоватой консистентности, на 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е появляются телеангиоэктазии - долго не заживающие язвы.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е - нарушния кровообращ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олнечный дерматит.</w:t>
      </w:r>
      <w:r>
        <w:rPr>
          <w:rFonts w:cs="Arial" w:ascii="Arial" w:hAnsi="Arial"/>
        </w:rPr>
        <w:t xml:space="preserve"> Появляется эритема, пузыри, возможны ожо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ей степени. ВУТ 2-3 дн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трый лучевой дермат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Эритематозная ст. При дозе 4000-800 Р. Скрытый период 12-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ней. Возникает отечная эритема, сопровождающаяся болью и жжением.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е эритемы - пигментация, легкая эритема, затем депигментац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пиломатозные разраст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Булезная ст. При 800-1200 Р. Скрытый период 10 дней. На фо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ной острой эритемы появляются пузыри с геморрагически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имым. После вскрытия - долго не заживающие эрозии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игментированные и депигментированные пят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рушение общего состояния, появление сильной боли, глубоких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ленно рубцующихся язв. При дозе &gt;1200 Р. Скрытый период 3-5 дней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Хронический лучевой дерматит.</w:t>
      </w:r>
      <w:r>
        <w:rPr>
          <w:rFonts w:cs="Arial" w:ascii="Arial" w:hAnsi="Arial"/>
        </w:rPr>
        <w:t xml:space="preserve"> При длительном воздействии небольш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з радиации у рентгенологов, радиологов. Кожа кожа бледно-розова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ухая, истончается, легко травмируется; преобретает пятнисту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раску, могут развиватся хронические язвы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Лечение:</w:t>
      </w:r>
      <w:r>
        <w:rPr>
          <w:rFonts w:cs="Arial" w:ascii="Arial" w:hAnsi="Arial"/>
        </w:rPr>
        <w:t xml:space="preserve"> масло облепихи и шиповника, ощеукрепляющая терап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, улучшающие трофику. При язвах - хирургическое лечение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НОСТИКА ПРОФ. ДЕРМАТОЗ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роанализировать производственные раздражители, подобные случаи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х рабочих, изменения во время отпуска, заболевания кожи д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на рабо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постановка кожных проб с предполагаемыми раздражителями и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ллергенам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ФИЛАКТИКА ПРОФ. ДЕРМАТОЗ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строгий и полный учет всех заболеваний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тщательный анализ заболевае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обработка мест трав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редварительные и периодические осмотры работа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санитарно-просветительная рабо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усовершенствование произ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обеспечение работающих моющими средствами, спецодеждо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ыми пастами, маз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иагнозе острого проф. заболевания - случай должен бы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ледован в течение 24 , если хроническое в течение нед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я, обостряющиеся под влиянием проф. вредностей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ются профессиональным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ЕПР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еционное хроническое заболевание, обусловленное микобактерией лепры (МБЛ), характеризуцется поражением кожи, слизистыхз, переферической НС, внутренних орга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робное описание невролгической и дерматологической симтомати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о с 5-8 века до н.э., в Европе с 2 века. Наиболе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страненна в Африке, затем Азия, Америка, Европа. В 10-12 век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ая высокая заболеваемость в Европ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74 г. Даниель Хансен открыл МБ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95 Нильсон - МБЛ красная при окраске по Циль-Нильсо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19 Мицуда - лепроминовая проб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43 Рейджит - сульфоновые препараты, оказывающие бактерицид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на МБ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60 Шелпард - методы оценки актив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71 Киргхайнер - экспериментальная модель лепры на броненосце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фор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туберкулоид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погранично туберкулоид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погранич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погранично лепроматоз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лепроматозн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едифференцирова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субполярный лепромат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мужчин регистрируется чаще, чем у женщин. На территории СН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ло 3000 больных. Болеет только человек. Основной путь заражения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душно-капельный. Возможно заражение через поврежденную кожу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изистые. На месте внедрения воспалительная реакция не разв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раженной естественной резистентности болезнь может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ся. При бытовых контактах заражение происходит в 10% случае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естественная резистентность к лепре снижена - в 70% 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атоморфология:</w:t>
      </w:r>
      <w:r>
        <w:rPr>
          <w:rFonts w:cs="Arial" w:ascii="Arial" w:hAnsi="Arial"/>
        </w:rPr>
        <w:t xml:space="preserve"> образуется специфическая гранулема, кото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оит из лепрозных клеток, нафаршированных большим количеством МБ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змоцитов, эпителиоидных клеток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Иммунитет.</w:t>
      </w:r>
      <w:r>
        <w:rPr>
          <w:rFonts w:cs="Arial" w:ascii="Arial" w:hAnsi="Arial"/>
        </w:rPr>
        <w:t xml:space="preserve"> Обычно у человека есть относительно высо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ая резистентность к МБЛ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линика.</w:t>
      </w:r>
      <w:r>
        <w:rPr>
          <w:rFonts w:cs="Arial" w:ascii="Arial" w:hAnsi="Arial"/>
        </w:rPr>
        <w:t xml:space="preserve"> Продромальный период - общее недомогание. Инкубацио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3 мес. - 20 лет, обычно 3-7 лет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Туберкулоидная форма.</w:t>
      </w:r>
      <w:r>
        <w:rPr>
          <w:rFonts w:cs="Arial" w:ascii="Arial" w:hAnsi="Arial"/>
        </w:rPr>
        <w:t xml:space="preserve"> Поражается кожа, периферическая НС на ран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диях. Слизистые не поражаются, внутренние органы - ред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проминовая проба положительна. На туловище, лице, верх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стях появляются гипохромные пятна, затем вокруг них появля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жественные полигоналтные папулы, чаще с инфильтративными бляшкам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четкими границами, выступающие над кожей, склонные 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ферическому росту. В центре очагов распад. Происходит угнет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й потовых, сальных желез, выпадает пушковый волос, наруш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иды чувствительности в плоть до анестезии. Наруш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ост могут выходить за пределы очагов на 1-1.5 с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аются лучевой и малоберцовый нервы - утолщаются и хорош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льпируются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Лепроматозная.</w:t>
      </w:r>
      <w:r>
        <w:rPr>
          <w:rFonts w:cs="Arial" w:ascii="Arial" w:hAnsi="Arial"/>
        </w:rPr>
        <w:t xml:space="preserve"> Поражаются кожа и слизистые, внутренние органы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нних стадиях. Переферическая НС позже. В соскобе слизистой но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жество МБЛ. Лепроминовая проба отрицательная - низ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истентность организма к МБЛ. Заболевание начинается с поя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игментных или эритематозных, симметрично расположенных пятен бе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ких границ. Сначала пятна темные, затем желтоватые, бурые; 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дкая, блестящая. Чувствительность в очагах не нарушается, секре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льных желез повышается, волосяные фоликулы, устья вводных прото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льных и потовых желез расширенны, кожа напоминает лимонную короч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3-5 лет начинают выпадать волосы бровей, ресниц, В очаг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я образуются узлы, залегающие в дерме или гиподерме. Узл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лепромы) подчеркивают естественные складки кожи, брови, нос, губы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лвиная морда". Узлы распадаются с образованием язв, медлен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живающих, склонных к периферическому росту. После лечения ост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ые рубцы. Характер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епромы никогда не располагаются в подмышечных впадинах, паховы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енных, локтевых областях, на волосистой части голов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ажаются слизистые: слизистая носа приобретает синюшную окраск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с деформируется из-за распада и рубцевания лепр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о поражается печень (лепроматозный гепатит), поч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ферические нервы поражаются на поздних стадиях (полинври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офические яхвы)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Погранично-туберкулоидныц тип.</w:t>
      </w:r>
      <w:r>
        <w:rPr>
          <w:rFonts w:cs="Arial" w:ascii="Arial" w:hAnsi="Arial"/>
        </w:rPr>
        <w:t xml:space="preserve"> Напоминает туберкулоидный, 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яшки меньше, границв менее четкие, симметрично расположен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жественные. Нарушение функций сальных, потовых желез и нару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видов чувствительности в меньшей степени. Лепроминовая проб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ительна или слабоположитель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граничный тип. Множественные ассиметричные пятна неправиль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мы с нечеткими границами, с выпуклоцй центральной част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напоминабт перевернутые блюда) В центре очагов множество мел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рстий. По периферии очагов - мелкие очагжки. Нару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ости в очагах умеренное, пушковый волос частич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. Лепроминовая проба отрицательна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Погранично-лепроматозная форма.</w:t>
      </w:r>
      <w:r>
        <w:rPr>
          <w:rFonts w:cs="Arial" w:ascii="Arial" w:hAnsi="Arial"/>
        </w:rPr>
        <w:t xml:space="preserve"> Папулы, бляшки, диффуз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ильтраты. ОРтличается от лепроматозного типа налич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форированых элементов с приподнятыми бордюрными краями.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которых очагах понижена чувствителтность; функции потовых желез 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дает, нарушается рост пушковых волос. Не происходит выпа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вей, ресниц, деформауции носа. Лепроминовая проба всег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ицательна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Субполярный лепроматозный тип.</w:t>
      </w:r>
      <w:r>
        <w:rPr>
          <w:rFonts w:cs="Arial" w:ascii="Arial" w:hAnsi="Arial"/>
        </w:rPr>
        <w:t xml:space="preserve"> Развивается при резко снижен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истентности организма. Проявляется как лепроматозный тип, 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ы более четко отграничены, ассиметричны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ГОСТ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анамнез: были ли контакты с больны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клини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результаты исследования слизистой носа, биопсии очаг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функциональные проб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% морф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.1% гистамина: наносят каплю на пораженные и здоровые участки,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е капли укол. При всасывании гистамина в норме появля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ритема, затем волдырь; при лепре реакция слабовыражена и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у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а на потоотде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а никотиновой кислот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5-8 мл 1% никотиновой кислоты в/в - диффузная эритема, в норм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15-20 минут начинает исчезать; остается при поражени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ние комплексное. Больной должен получать не менее 2-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аратов, один из которых сульфонового ряда. Каждые 2 меся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араты меняют. Неспецифическая терапия: поливитамин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аммаглобулин, метилурацил, пирогенал. Лечение проводится курс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 включает 4-5 недельных цикла, после каждого цикла перерыв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ели. Перерыв между курсами - 1.5-2 месяца. продолжитель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ния 5-10 лет при лепроматозном типе, из них 3-5 лет в лепроз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тальных типах - 3-8 лет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рогноз:</w:t>
      </w:r>
      <w:r>
        <w:rPr>
          <w:rFonts w:cs="Arial" w:ascii="Arial" w:hAnsi="Arial"/>
        </w:rPr>
        <w:t xml:space="preserve"> зависит от типа лепры; чем раньше поставлен диагоз, 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учше прогон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оргий иполный учет больны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едование контактировавших, при лепроматозном типе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ое леч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оляция на ранних стадиях болезни в лепрозор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ка лепроминовой пробы в эндемичных районах и выявление ли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отрицательной проб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БЕРКУЛЕЗ КОЖИ И СЛИЗИСТ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инфекционное заболевание, характеризующееся проникновением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м человека МТБ с последующим лимфо-, и гематогенным путем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у и слкзистые. На 10000 больных tbc один больной tbc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уть заражения воздушно-капельный (95%), затем через ЖК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кожу. У большинства больных чеолвеческий тип МТБ - 95%, бычий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%, птичий - 2%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о МТБ поражает органы дыхания, затем лимфо-,и гематоген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ажает - кожу и слизистые. Аутоинфекция - при открытых форм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крота, содержащая большое количество МТБ, попадает на кожу вокр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ыъ отверстий - язвенный tbc кож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особствующие факто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водно-эликтролитного обме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углеводного обме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повитамино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чественная недостаточность питания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АССИФИК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Lupus vulgar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о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ухолевид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язвен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сориазиформ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эксудативн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бородавчатый tbc кож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язвенный tbс кож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индуративная эритема Бзе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туберкулезный шанкр - встречается крайне редко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ыкновенная волчанка.</w:t>
      </w:r>
      <w:r>
        <w:rPr>
          <w:rFonts w:cs="Arial" w:ascii="Arial" w:hAnsi="Arial"/>
        </w:rPr>
        <w:t xml:space="preserve"> Болеют чаще дети. Излюбленная локализация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а лица (80%), в 50-60% поражается слизистая носа и полости рта.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го четвертого - активное проявление tbc инфекции в друг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ах и тканях. Туберкулиновые пробы положительны. Первич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рфологический элемент - бугорок диаметром 2-3 мм. Первич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рфологический элемент бугорок диаметром 2-3 мм шаровидной форм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ягкой консинстенции. Цвет бугорка зависит от времени существо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зовый - цианотичный - желтоватый - коричневый. Исход: рубц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трофия кожи (мазаичные рубцы), сопровождающаяся гипо-, гиперпигментацией. При распаде бугорка образуется язва с неровны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ями, дном, покрытым язвенно-некротческим налетом. Заживаю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, оставляют более глубокие дефекты кожи. Если бугорок возн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убцово измененоцй коже - сильное стягивание кож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мтом яблочного желе: если надавить на бугорок предметным стекл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обескровить бугорок - бугорок приобретае цвет яблочного же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мтом пуговчатого зонда - если надавить на бугорок, а за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брать остается ямка на месте давления, так как в ервцю очеред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яются эластические волок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е слизистых. Чаще слизистых носа, рта. Очаг застой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иперемии - бляшка - язва - разрушение мягких тканей носа. Вотлич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язвенного tbc болезнненость слабо выражена или отсутствует.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ии - руб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ложнения: писоединение вторичной инфекции - рожистое воспалени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застойных явлений - слоновость, при длительном течении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циональном лечении - малигнизация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Ф. ДИАГНОСТИК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горковый сифил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е локализуется на лице, чаще на нижних конечностях, ягодица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ц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угорки не слива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появляются на рубцовой ткан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убцы грубые, четки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ейшмани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олевание эндемично (Ср.Азия, Кавказ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текает более остр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узловатых лимфанги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микроскопии - лейшм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кротические узловатые васкули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текают более остр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ажаются сосуды дерм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епра (туберкулоидный тип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нается с появления эритематозных или гипопигментирова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ятен, распологающихся симетрич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явление по периферии узелковых эле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элементов с бордюрными кра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чагах поражения нарушаются все виды чувствительности, функ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льных и потовых желез, выпадение пушкового волоса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ителное, многокурсов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ета богатая витаминами, белками; ограничить углеводы, соль, во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оливитаминные комплекс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ецкрепляющ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пецифическая иммунотерапия, адаптоге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оторно-курортное лечение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ецифическое 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степени эффектив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высокая: изониазид 0.3 * 3 раза в ден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фампицин 0.15 * 3-4 раза в ден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средняя: этамбутол 25 мг/кг - один прием после завтра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онамид 0.25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ептомицин 500000 ЕД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мицина сульфат в/м 0.5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мицина моносульфат per oss 0.5 * 4-6 ра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лоримицина судьфат в/м 1.0 раз в сут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иклосерин 0.25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умеренная: ПАСК 3-4 г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ибон 0.05 * 3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ной должен получать не менее двух препаратов, при язвенн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уберкулезе - не менее трех. Наиболее эффективно сочетание: 2 пр-та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ы + 1 пр-т 2 группы. Продолжительность основного курса не мене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 месяцев. При язвенном туберкулезе - не менее года. За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ие курсы 2 месяца весной и осенью, меняя препара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зисного курса каждый раз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Бородавчатый туберкулез</w:t>
      </w:r>
      <w:r>
        <w:rPr>
          <w:rFonts w:cs="Arial" w:ascii="Arial" w:hAnsi="Arial"/>
        </w:rPr>
        <w:t xml:space="preserve"> - проф. заболевание у лиц, работающих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женным МБТ материалом (ветеренары, патологоанатомы, мясники), МБ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падает в кожу из вне в результате повреждения кожи. Начина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е с появления морфологических элементов - синюшно-крас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шаровидных, размером с горошину, склонных к переферицескому рос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зловатых элементов, которые преобразуются в инфильтрат. По перифер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ов - зона застойной гиперемии, в средней зоне - рогов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родавчатые разрастания, в центре - запавшая рубцовая атрофия к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равило, не происходит изъязвления элементов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крофулодерма (колликвативный туберкулез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изация: под нижней челюстью, за ушной раковиной, над-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ключичн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МТБ попадает в ПЖ клетчатку, формируются специфическ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улемы: мелкий узелок - безболезненный крупный узел, при этом 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ним не изменена. Затем расплавление узла с вовлечением кожи -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е маленькое отверсие, через которое вытекает гной. Образу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ая язва, заживающая глубоким втянутым рубц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атологический процесс первично вовлекаются лимфоузлы, пос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ада которых образуются очень глубокие язвы, заживающ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икообразным рубцом. ДД: узловатый сифилис, узловатая эрите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качественная опухоль ПЖ клетчатки, лимфогрануломатоз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МФОМЫ (гемодермии - старо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опухолевые нелейкемические поражения лимфоидно-ретикуляр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ы кожи. Начинается с поражения кожи, затем преобрет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ный характер. Этиология не выяснена. Предполагают ВИЧ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мунопатологии, наследственная предрасположенность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лассификация</w:t>
      </w:r>
      <w:r>
        <w:rPr>
          <w:rFonts w:cs="Arial" w:ascii="Arial" w:hAnsi="Arial"/>
        </w:rPr>
        <w:t xml:space="preserve"> (Разнотовский; в мире более 100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с медленной прогресси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мономорф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хстадийная форм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йкилодермическая форм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итродермическ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ятнисто-инфильтратив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зелков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змоцитом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полиморф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хстадийная или грибовидный мико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зелков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 быстрой прогреси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зелково-бляшечная диссеминированная ретикулосаркома Готтр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ильтративно-узловатая или обезглавленначя форма грибовид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коза Вида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мфосаркома Бро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итродермическая форма (сильный зуд и папулезная сыпь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ибовидный микоз</w:t>
      </w:r>
      <w:r>
        <w:rPr>
          <w:rFonts w:cs="Arial" w:ascii="Arial" w:hAnsi="Arial"/>
        </w:rPr>
        <w:t xml:space="preserve"> - на заключительной стадии опухоль напомин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ляпку гриб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классическая форма имеет три стад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премикотическ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инфильтративно-бляшеч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стадия опухо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зглавленный грибовидный микоз (выпадают первые две стади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злокачественны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эритродермическая форма (диффузная отечная эритема с образова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ых складок и поверхностным шелушением кожи, вовлеч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мфоузлов, лихорадкой, течение злокачественное)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лассическая форма.</w:t>
      </w:r>
      <w:r>
        <w:rPr>
          <w:rFonts w:cs="Arial" w:ascii="Arial" w:hAnsi="Arial"/>
        </w:rPr>
        <w:t xml:space="preserve"> Сначала появляются экзематозно-эритематоз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чаги, с сильным зудом, по мере диссеминации зуд усилсвается. Вто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дия: образуются бляшки розово-красного цвета с четкими границам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хность гладкая или шелушазаяся, на поверхности бляш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нгиоэктазии, вовлекаются регионарные лимфоузлы. Третья стадия: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е бляшек шаровидные образования размером до куриного яйца, 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элементами блестящая с телеангиоэктаэзиями (элемент - муз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леток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тамины группы В, антигистаминные и гипосенсибилизирующие пр-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тохимиотерапия (фотосенсибилизаторы + облучение), при развит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ческих изменений - преднизолон 25-30 мг + цитостати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роспидин 100-150 мг в/м на курс 3.5-4 г,) иммуномодулято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интерферон, реоферон, ферон). Если процесс приобрет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страненный характер добавляют второй цитостатический препара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корения разрешения опухоли - R-облучение. После дости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их результатов через 1.5-2 месяца еще один курс химиотерап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 В ВЕНЕРОЛОГ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нерические болезни - группа инфекций разнных по этиологи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ающиеся по клинике и терапии, но объединяющиеся путем передачи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вым, хотя и не исключаются другие пути передачи. Термин введен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27 году Бетенлуром. Конец 17 века пандемия сифилиса в Европ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годнящний день более 20 заболеваний относится к венерическ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 пять основных: сифилис, гонорея, мягкий шанкр, пах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мфогранулема, донованоз; + трихоманиаз, кандидоз, микоплазмоз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Ч-инфекция, вирусный гепатит В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Этапы развития венеролог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трех инфекций: люис, гонорея, мягкий шанк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период хламидиоз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с 1981 период СПИДа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етоды, используемые в венеролог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общеклиническ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бактериоскопические, бактериологическ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иммуно-серологическ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иммуно-флюоресцентны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гистологические (для диагностики третичного сифилис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R-логические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акторы, спосбствующие росту вен. заболе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представления о том, что ВБ неопасны, от них легко избавить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ВБ сопутствуют снижению социального уровня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диспропорция мужского и женского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увеличение продолжительности половой жизн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миграция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урбанизац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эмансипация женщин и неустойчивость бра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отсутствие боязни берем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недостаточное половое воспита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алкоголизм, наркомания, проституц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сексуальная раскрепощенность, половые извращ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падение нравственно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ФИЛ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хроническая инфекция, вызываемая бледной трепонемой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ающая все органы и ткани (кожу, слизистые, опорно-двигатель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арат, нервную систему, внутренние органы, эндокринную систему)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ваемое преимущественно половым путем. Выделяют приобретенный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ожденный сифилис. Существует три теории проис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филиса: 1)завезен из Америки - неверна; 2)Гудзон, Коберг - и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ваториальной Африки, где максимальное количество спирохетоз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был на всех территор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возбудителя: длина 9-14 мкм, 8-12 завитков, толщ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.25 мкм, плохо воспринимает анилиновые красители, с наружи покры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мукопротеидным чехлом, затем 2-3 слойная мембрана. Имеет жгут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ор движений: поступательные, колебательные, контрантильны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гибательные. Антигенная структура: имеет белковый термолабильный АГ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сахоридный и липоидные АГ. Размножается за счет попереч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ения (в благоприятных условиях через 32 часа). Формы выжи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истовая (сворачивается в клубочек и образует вокруг себ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оницаемую оболочку - лечение необходим начинать с больших до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нтибиотиков,способных реверсировать цисту в обычную форму), L-фор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истые формы. Чистые культуры на питательных средах теряю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тогенность. Устойчивость выражена к низким температурам, рез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а к высоким температурам и УФО. При дифдиагностике необходи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ить виды спирохет: щечная, зубная, pertring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 для исследований: отделяемое твердого шанкра, скарифика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пунктаты регионарных лимфоуз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обнару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тивный препарат в темном пол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краска тушью по Бурр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краска по Романовскому-Гимз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еребрение по методу Мороз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зара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наличие источника инфекции (антропогенное заболевание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наличие входных ворот (микротравмы кожи и слизисто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ути заражения: половой - 85-90%, бытовой, профессиональны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лацентарный, трансфузионн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ути распространения в организме: лимфогенный, гематогенный, п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невральным пространствам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ммунит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ожденного нет, постинфекционный нестойкий. Инфекцио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мунитет формируется на 12-14 день, титр антител невысокий, снач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ется IgА, который обнаруживается РИФ до появления тверд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анкра, через 4 недели после появления твердого шанкра появля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gМ, выявляемый реакцией Вассермана, IgG появляется к конц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ого пери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ая сифилома может проявиться в ви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вердого шанкра (безболезненный, вокруг нет воспалит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й, края блюдцеобразные, цвет мясо-красный, отделяем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озное, плотной эластической консистенц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оз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дурации;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окализ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генитальная - в области анального кольца, на слизистой rectum,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ой части уретры, glans penis, задняя спайка, ешйка ма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экстрагенитальная - пальцы рук (прфессиональная), губы и язык, тел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ный сифили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еронегативны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еропозитивны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крыт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иагноза: нативный препарат, серологические иссле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Д.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к слизистых половых орган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улярем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ягкий шанк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трая язва Люпш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ритроплазия Кей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6-7 недель после появления твердого шанкра ряд больных отмеча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магание, раздражительность, бессоницу, снижение внимания, у ч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ется температур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ежий вторичный сифил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морфная сып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ятнисто-эритематозная (розеол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апулезные сифили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ентикуляр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илиарны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устулезные (импетигиозные сифилиды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виде угревой сыпи без черных точе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арицелеобразная, соровождается повышением темпера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езикулез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ффузная сифилитичиская аллопетия, "ожерелье Венеры" - лейкодерм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ятна, частичное выпадение ресниц - ступенчатые ресницы (с-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инлуса). Поражения слизистой рта: эритемы, розеолы, энантем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ие кандиломы, очажки язв (с-м скошенного луга), атроф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очков. Высыпания могут быть повсемес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уют субъективные ощущения. Бледно-розовый цвет вторич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филид. Исключительно контагиозный. Доброкачественное течение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о поддается специфическомц лечению. Сопровождается 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ологическими реакциями. Изолированные элементы сыпи не сл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. призна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мметричная обильная сып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татки твердого шанк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егионарного лимфадени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иадени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гут быть продромальные явления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торичный рецидивный сифил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сходит возвращение сыпи (чаще папулы, ассимметричны, склоны 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ировкам, розеолы в виде кольца). Чем дальше от мо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жения, тем меньше элементов сыпи, склонность к группировка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кольцевидных форм, гирлянд. Лейкодермальные пят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яются не ранее 6 месяцев от момента зара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ичный сифилис длится 2-3 года, затем высыпания исчезаю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ется скрытое течение; в части случаев много лет. В 5-10%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ичный сифилис с поражением всех органов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ожденный сифил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ражение организма плода сифилитической инфекцией во время е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утробного развития. Источник инф. - больная мать. Пути проникновения инфекции: гематогенный (по венозным сосудам пуповины), лимфогенный, через поврежденную плаценту. Поражение плода возникает на 3-4 месяце, к этому времени заканчивается формирование планцентарного кровообращения (необходимость раннего обследования). Наибольшая вероятность заражения плода (100%) при свежем вторичном. Поздний скрытый - возможно рождение совершенно здорового пл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ы беремен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здний выкидыш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ждевременные ро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ождение недоношенно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ождение ребенка с активными проявлениями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линически здоровый ребенок, но с + серол. реакциями - сифили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ожденный скрытый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ЙРОДЕРМАТОЗЫ (зудящ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зуются зудом и сопровождаются невротическими наруш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ним относя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зуд кожи (локализованный и генерализованны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нейродермит (ограниченный и диффузны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крапиници (острая, хроническая, папулезная, отек Квинке - гигант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пивниц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хроническая почесуха взрослы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детская почесуха (строфулюс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узловатая почесуха Гайд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уд кожи.</w:t>
      </w:r>
      <w:r>
        <w:rPr>
          <w:rFonts w:cs="Arial" w:ascii="Arial" w:hAnsi="Arial"/>
        </w:rPr>
        <w:t xml:space="preserve"> Это трудноподдающиеся определению ощущени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ающееся неудержимым желанием почесать пораженный учас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ет под влиянием воздействия на рецепторный аппарат кож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зогенных и эндогенных факторов. Различают зуд: патологический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ологический. Физиологический - адекватная реакция организма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кусы насекомых, воздействия растений. Патологический - возникает 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 или иных патологических состояниях организм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Этиология </w:t>
      </w:r>
      <w:r>
        <w:rPr>
          <w:rFonts w:cs="Arial" w:ascii="Arial" w:hAnsi="Arial"/>
        </w:rPr>
        <w:t>разнообразна. Часто может быть повы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ости к пищевым продуктам, лекарствам, может бы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словленна аутоинтоксикацией. Иногда является первым проявл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жения органов кроветворения. Может быть в результате нерв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ройств, поражения эндокринных желез. Может быть самостоятель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ем (нет изменений морфологического характера). Может бы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мптомом заболевания (нейродермит, экзема и тд.)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атогенез:</w:t>
      </w:r>
      <w:r>
        <w:rPr>
          <w:rFonts w:cs="Arial" w:ascii="Arial" w:hAnsi="Arial"/>
        </w:rPr>
        <w:t xml:space="preserve"> единого мнения о самостоятельности данных явлений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 рассматривают зуд как видоизмененное ощущение бо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ют, что это слабые, быстро следующие друг за другом потен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я, которые медленно распространяются в НС по С-волокн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ое значение придается состоянию ВНС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иничес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ограниче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диффуз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чение разнообразно. Если зуд долго сопровождает человека, т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ют морфологические элементы: экскориации, папулы. (п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сывании - полированные ногт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0:00Z</dcterms:created>
  <dc:creator>pazufu</dc:creator>
  <dc:description/>
  <dc:language>en-US</dc:language>
  <cp:lastModifiedBy>pazufu</cp:lastModifiedBy>
  <dcterms:modified xsi:type="dcterms:W3CDTF">1999-01-06T08:50:00Z</dcterms:modified>
  <cp:revision>2</cp:revision>
  <dc:subject/>
  <dc:title>Конспект лекций по кожно-венерическим болезням, составленный на основе записей студентов</dc:title>
</cp:coreProperties>
</file>