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СТЕРСТВО ЗДРАВООХРАНЕНИЯ СССР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ИНСТРУКЦИЯ ПО ЛЕЧЕНИЮ И ПРОФИЛАКТИКЕ ГОНОРЕ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ва 198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ИФИКАЦИЯ ГОНОРЕ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снову классификации положены длительность заболевания и и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сивность реакции организма на внедрение инфекции, отражени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является клинической течение болез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ходя из этого различают 2 формы гоноре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Свежую (с длительностью заболевания до 2 месяцев), котор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ою очередь подразделяется н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острую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подострую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торпидну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Хроническую гоноре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жей торпидной или малосимптомной гонореей считается го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я больных, у которых незначительные симптомы заболевания отм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ются не более 2 месяце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хронической - вялотекущее заболевание более 2 месяцев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еустановленной давностью. Следует иметь ввиду возмож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стрения хронического процес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того определяют локализацию процес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Е ПРИНЦИПЫ ЛЕЧ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пех лечения гонорейной инфекции зависит от рационального и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ния антимикробной терапии, иммунотерапии, местного ле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, физиотерапевтических процеду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строй и подострой стадии неосложненной гонореи у мужчин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нореи нижнего отдела мочеполовой системы у женщин и детей, 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е следует начинать с применения антибиотика, согласно при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ым ниже схемам. Местное лечение проводится только при проти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ниях к применению антибиотиков. Во всех остальных случа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ое лечение не проводится. Основные антибиотики - группа пе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лли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зультате такой терапии воспалительные явления обычно в 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е 5-7 дней резко уменьшаются, выделения становятся скудным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зистыми, гонококков в них не находят. В случае успешного ле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по истечении 7--10 дней после окончания введения антибиоти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приступить к установлению излечен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по истечении 10-12 дней после окончания антибиотикоте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и и исключения гонококков после провокации, воспалительные я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я (выделения из уретры, нити в моче, эрозии шейки матки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.) сохраняются, то эти явления следует рассматривать гак п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гонорейные. Больного или больную следует обследовать и в со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ствии с этиологическим и топическим диагноз и приступить к 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учае неудачи, наступившей после антибиотикотерапии, к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ское улучшение оказывается кратковременным; как правило, во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ют ранние рецидивы заболевания. Через 3-5 дней (а иногда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же) в пределах 1 месяца после окончания введения антибиоти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ления из уретры и шейки матки усиливаются и в них могут бы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ены гонокок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оздних рецидивов, которые встречаются реже, характер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лое, малосимптомное клиническое теч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стро протекающих неосложненных рецидивах гонореи с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ет применять другой антибиотик из группы тетрациклинов, мак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ов, аминогликозидов и др. У больных с вялым, малосимптом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ем рецидивов, которое наблюдается чаще у женщин при повт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рецидивах, антибиотикотерапию следует проводить лишь посл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ого лечения и иммунотерапии. Лечение больных с рецидивом г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еи рекомендуется проводить в стационар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ложненную и восходящую гонорею лечат в условиях стациона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строй стадии заболевания лечение следует начинать с введ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зилпенициллина на фоне аутогемотерапии. Лишь после уменьш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ровоспалительных явлений, следует приступить к иммуно- и ф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отерапии. Местное лечение проводить после окончания курса ан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тик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ялопротекающих (торпидных) и хронических формах гоноре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ние должно быть комплексным, предпочтительно в стационар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лечении таких больных в стационаре назначению антибиотик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предшествовать иммунотерапия и местное лечение. В амбул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ных условиях, в целях предотвращения распространения инфекци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биотики назначают одновременно с иммунотерапией, с последу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м назначением местного леч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ам и женщинам, предполагаемым источникам заражения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вым контактам, у которых гонококи не обнаружены, необходим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ить лечение по схемам хронической гоноре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АЯ ХАРАКТЕРИСТИКА И МЕТОДИКА ПРИМЕН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ГОНОРЕЙНЫХ ПРЕПАРАТ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АРАТЫ ГРУППЫ ПЕНИЦИЛЛИ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араты группы пенициллина являются основными антибиотик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лечения гонореи, а остальные - антибиотики резер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Бензилпенициллин (Bensilpenicillinum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лечебных целей обычно применяют натриевую или калиев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и бензилпеницилли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мужчин с острым и подострым гонорейным уретритом и у ж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н с острой и подострой гонореей нижнего отдела мочеполовой си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ы рекомендуется курсовая доза 3,4 млн. Е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вежих торпидных случаях неосложненной гонореи, острых 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нениях гонореи у мужчин, восходящей и хронической гоноре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рсовая доза должна быть 4.2-6.8 млн. ЕД (в зависимости от т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сти заболевания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ние следует начинать с ударной дозы для создания более в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ой концентрации антибиотика в очаге поражения: при перв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ъекции вводится 600 000 ЕД, а при последующих по 400 000 ЕД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ологическом растворе с интервалом в 3 часа без ночного пе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сключительных случаях (невозможность повторного посещения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мужчин с острым и подострым уретритом можно воспользоваться в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ем одномоментно всей курсовой дозы (3 млн. ЕД) бензилпениц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а с 5 мл собственной крови или дюрантных препаратов пеницил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ициллин в курсовой дозе 4 000 000 ЕД может быть также в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 внутримышечно одномоментно (по 2 000 000 ЕД в кажд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годицу), при этом за 30 минут до инъекции и через каждые 6 ч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 внутрь назначают этамид по 0,7 г, суммарная доза этамида с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вляет 2,8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хронической гонорее у женщин целесообразно воспольз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ться регионарным введением бензилпенициллина. С этой целью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е лечения в толщу мышечного слоя шейки матки вводят одно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тно 200 000 ЕД препарата. Одновременно с этим делаются внут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ечные инъекции бензилпенициллина в разовых и курсовых дозах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омендуемых при хронической гоноре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рсовые дозы бензилпенициллина у детей должны быть как и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ых. Детям препарат вводится разовыми дозами по 50 000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 000 ЕД ( в зависимости от возраста) с интервалом 4 часа круг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уточ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Бициллин-1, бициллин-3, бициллин-5, (Bicillinum-1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cillinum-3, Bicillinum-5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ам с острым и подострым уретритом и женщинам с остр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нореей нижнего отдела мочеполовой системы вводят в виде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ъекций по 600 000 ЕД с интервалом в 24 часа или по 1 200 000 Е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48 часов в курсовой дозе 3,6 млн. ЕД; больным другими форм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гонореи назначают 7-10 инъекций по 600 000 ЕД с интервалом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 часа, в курсовой дозе 4,2-6 млн. Д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ъекции бициллина производят двумоментно - сначала вводят иг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 в наружно-верхний квадрант ягодицы, а затем, при отсутств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и из иглы, вводят антибиот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сключение, только при свежем остром и подостром гонорей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 уретрите у мужчин возможно разовое введение бициллина-3 в д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 2 400 000 ЕД (по 1 200 000 ЕД в каждую ягодицу). При этом з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минут до инъекции антибиотика больные получат 1,05 этамида (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.). Затем та же доза этамида назначается через 3, 6, 9 часов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на курс 4,2 г препара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ые острой гонореей с невыясненным источниками зара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, в случае невозможности установить за ними диспансерное на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ние (лица без определенного места жительства, работы и вед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е аморальный образ жизни и т. п.) подлежат превентивному про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ифилитическому лечению в условиях стационара. В тех случаях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госпитализацию этих больных не представляется возможно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ентивное лечение проводится амбулаторно одним из дюрант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аратов пеницилли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ым гонореей с невыявленными источниками заражения, 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щими, постоянное место жительства и работы. превентивное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осифилитическое лечение не проводится, но последующий кли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-серологический контроль (после лечения гонореи) осуществля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в течение 6 месяце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Ампициллин (Ampicillinum) -- полусинтетический антибиот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ам с острым и подострым гонорейным уретритом и женщинам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рой гонореей нижнего отдела мочеполовой системы, назначается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рсовой дозе 3,О г (по О,5 г через 4 часа в день). Больным др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ми формами гонореи курсовая доза увеличивается до 8,0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Ампиокс (Ampioxum) - смесь двух полусинтетических пеницил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ов (ампициллина и оксациллина). У мужчин с острым и подостр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норейным уретритом и у женщин с острой гонореей нижнего отде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чеполовой системы препарат назначается внутрь по О,5 г через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а в течение 4--5 дней: при других клинических формах гонореи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- 7 дней. Для детей до 12 лет препарат назначают внутрь из ра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а 0,1 г на кг массы тела, старше 12 лет - в тех же дозах, 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зрослы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препарат назначается внутримышечно, суточная доза для 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рожденных и детей в возрасте до 1 года - О,1 - 0,2 г на 1 к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ы тела; от 1 до 6 лет - до О,1 г; от 7 до 14 лет - О,05 г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кг массы тела; взрослым - 2,О г в сутки. Суточную дозу вводят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-4 приема с интервалом 6 - 8 час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Оксациллин (Oxacillinum) - полусинтетический пеницилли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вежих и подострых формах заболевания назначается внутрь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,5 г по 5 раз в день, на курс 10,О г; при других формах гоноре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14,О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араты - ампиокс и оксациллин активны и по отношению к 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цилазапродуцирующим штаммам микроорганизм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показанием к применению препаратов пенициллина явля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наличие в анамнезе непереносимости к этому антибиотику и но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ину (при растворении пенициллина в новокаине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ВОМИЦЕТИН (Levomycetinum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ам с острым и подострым гонорейным уретритом и женщин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острой гонореей нижнего отдела мочеполовой системы левомицет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ают внутрь в курсовой дозе 6 г (по 3 г в день), при друг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х гонореи - 10 г (первые 2 дня по 3 г, остальные - по 2 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ень). Разовые дозы в 0,5 г дают в равные промежутки времени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ным перерывом 7-8 часов, за30 минут до ед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ям левомицетин назначают по 0,2-0,25 г 4 раза в день. Ку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ая доза такая же, как и у взрослых т.е 6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очные явления при указанных дозах препарата наблюдаю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ко и проявляются в кратковременном появлении головной бол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жения аппетита, тошноты, несколько учащенной дефекации, жи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 стуле, которые отмены не требуют. Лишь у отдельных боль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ают более тяжелые побочные явления, сопровождающиеся повыш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 температуры, общей слабостью, рвотой, поносом. В таких сл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ях необходимо отменить дальнейшее применение препарата. В ц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х уменьшения побочных явлений рекомендуется назначать витамин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1, В2, С в виде драж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БИОТИКИ ТЕТРАЦИКЛИНОВОГО РЯ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Тетрациклин (Tetracyclinum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Хлортетрациклин (Chlortetracyclinum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Окситетрациклин (Oxytetracyclinum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мужчин с острым и подострым уретритом и у женщин с остр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нореей нижнего отдела мочеполовой системы тетрациклин, хлорт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циклин, окситетрациклин назначают в курсовой дозе 5 г (5 мл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строй осложненной гонорее у мужчин, восходящей - у ж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н, а также при хронической гонорее курсовую дозу следует уве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ь до 10 г. первые два дня назначают по О,3 г и последующие д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О,2 г по 5 раз в день через равные промежутки времени. Ноч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рыв не должен превышать 7-8 часов. Для предупреждения раз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я кандидоза одновременно следует назначать нистатин по 500 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 х 4 раза в день или леворин по 250 000 ЕД х х 4 раза в ден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очные явления при лечении этими антибиотиками в указан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зах наблюдаются редко. У некоторых больных могут возникать ра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го рода поражения слизистых оболочек и кожи (стоматит, гл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, вульвовагинит и др.), вызванные дрожжеподобными грибами Ка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. Кандидоз возникает обычно на 4-10 день после начала прием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биотика. У отдельных больных дрожжевые поражения могут 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ять затяжное течение. В таких случаях рекомендуется леч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ми дозами нистатина или леворина, поливитамины, полоска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та 5% раствором соды с последующим смазыванием языка 3-5% ра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ом сернокислой меди, 10-20% раствором буры в глицерине и д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Метациклин, рондомицин (Methacyclinum, Rondomycinum) син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ческое производное тетрациклина, При свежих острых и подостр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сложненных формах гонореи назначается внутрь после еды в доз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,6 г (первый прием), затем по О,3 г каждые 6 часов: на курс 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я 2,4 г. При остальных формах гонореи на курс 4,8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мужчин и женщин со свежей неосложненной и осложненной го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ей может быть применено лечение метациклином (рондомицином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ым свежей острой гонореей препарат дается в два приема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,2 г после еды с 8-часовым перерывом: на курс лечения 2,4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ым свежей торпидной гонореей назначают в три приема по 1,2 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еды с 8-часовым перерывом: на курс лечения 3,6 г, а свеж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ложненной гонореей - в четыре приема по 1,2 г после еды с 8-ч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ым перерывом: на курс лечения 4,8 г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Доксициклин (Doxicyclinum). Больным свежими неосложненны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рыми и подострыми формами гонореи препарат назначается внутр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0,1 г (первый прием 0,2 г) каждые 12 часов, на курс леч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,0 г. При остальных формах препарат назначают по этой же метод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, но на курс 1,5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БИОТИКИ МАКРОЛИД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Эритромицин (Erythromycinum). Мужчинам с острым и под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ым уретритом и женщинам с острой гонореей нижнего отдела мо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вой системы эритромицин назначается круглосуточно в курсов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зе 8,8 млн. ЕД (два дня по 400 000 ЕД 6 раз в сутки и последу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е дни по 400 000 ЕД 5 раз в сутки). Больным остальными форм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нореи - 12,8 млн. ЕД по той же методи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Олететрин (Oletetrinum). Мужчинам с острым и подострым ур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ом и женщинам с острой гонореей нижнего отдела мочеполов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 олететрин назначают в курсовой дозе 4 млн. ЕД; при 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льных формах гонореи - 7,5 млн. ЕД и более. Первый день да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0000 ЕД (первый прием 500 000 ЕД и три приема по 250 000 ЕД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 остальные дни по 250 000 4 раза в сутки через равные пром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утки време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Эрициклин (Erycyclinum) - содержит эритромицин и окситет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клин по 0,125 г. Больным острым и подострым течением заболе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препарат назначается по 0,25 г пять раз в день после еды,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рс 3,0 г; при остальных формах заболевания 6,0 г (осложненных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,0 г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БИОТИКИ АМИНОГЛИКОЗИД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амицин (Kanamycinum) - антибиотик широкого спектра действ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яется в виде моно- или дисульфата канамицина, хорошо ра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им в вод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ам с острым и подострым уретритом и женщинам с остр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нореей нижнего отдела мочеполовой системы канамицин назнача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внутримышечно по 1 000 000 ЕД через 12 часов в курсовой дозе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н. ЕД, при других формах гонореи - 6 млн. Е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длительном применении препарат может оказывать нефро-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токсическое действие. Канамицин нельзя одновременно назнач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другими антибиотиками, обладающими ото-нефротоксическим дей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и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ФАМПИЦИН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фампицин (Rifmoicinum) - полусинтетический антибиотик. Муж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нам с острым и подострым уретритом и женщинам с острой го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ей нижнего отдела мочеполовой системы препарат назначают внутр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0,3 г (первый прием 0,6 г) каждые 6 часов за 30-60 минут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ы; на курс 1,5 г. При остальных формах гонореи - по этой же м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дике, на курс 6,0 г. Беременным рифампицин противопоказа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ФАЛОСПОРИН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фалексин (Cephakexinum) - отечественный препарат цефалос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нового ряда, выпускается в капсулах по 0,25 г. В первые два дн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0,5 4 раза в день, с третьего дня по 0,25 4 раза в день. Ку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ая доза при свежей острой неосложненной гонорее - 5 г, при 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льных формах - 7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ЛЕКСНОЕ ПРИМЕНЕНИЕ АНТИБИОТИК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лексное, т.е. одновременное лечение несколькими антибиотик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, назначают при тяжело протекающих формах, осложненной и восх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ящей гонорее, гонорее прямой кишки, наличии смешанной инфек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одозрении на таковую и безуспешном лечении несколькими п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довательно примененными антибиотиками; курсовые дозы и метод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 такие же, как и при раздельном применении антибиотик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омендуемые комбинации:пенициллин+стрептомицин, оксациллин+а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циллин (ампиокс), карбенициллин+канамицин, цефалексин+ампицил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 (оба препарата внутрь), цефалоспорины+канамицин, цефалоспо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+метронидазол, канамицин+левомицетин, бисептол+канамицин, т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циклин+нистатин или левори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МУНОТЕРАП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мунотерапия является вспомогательным методом лечения гонорей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заболеваний и применяется с другими видами терапии с цель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ения реактивности организма в борьбе с инфекци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фическая иммунотерап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кцинотерапия. Применение гонококковой вакцины показа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ым после безуспешной антибиотикотерапии при вялопротекающ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цидивах, при свежих торпидных и хронических формах заболевани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ам с осложненной и женщинам с восходящей гонореей ( по с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нии острых воспалительных явлений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мбулаторных условиях вакцинотерапия назначается одновре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нно с антибиотиками; в условиях стационара антибиотики наз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ют во время или в конце вакцинотерапии. Вакцину вводят внут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ечно в ягодичную область или внутрикожно. Реакция на введ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новакцины бывает общей (недомогание, головные боли, общая сл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сть); температурной, очаговой(усиление выделений, болезн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в пораженных органах, помутнение мочи); и местной (боле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ность в области инъекций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сложненной гонорее вакцинацию следует начинать с 200-2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н. микробных тел. При осложнениях, сопровождающихся высо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пературой, нарушением общего состояния организма, резкой б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зненностью в пораженном органе, необходимо При торпидной и х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ской формах гонореи начальные дозы гоновакцины - 300-4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н. микробных те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ъекции гоновакцины делают с интервалами в 1-2 дня в зави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ти от реакции, а дозу увеличивают каждый раз на 150-300 мл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кробных тел. Допустимая максимальная разовая доза не долж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ышать 2 млрд. микробных тел, а количество инъекций до 6-8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женщин с торпидной и хронической формами гонореи можно 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ть очаговую вакцинацию в подслизистую шейки матки, уретры.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случаях вакцинацию начинают с малых доз: от 50 млн. микр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тел, постепенно повышая до 150-200 млн. Этот метод вакци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 может сопровождаться очень бурной общей и температурной реа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ей, наступающей через 20-30 минут после введения вакцины. Оч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ую вакцинацию следует применять только в условиях стационара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го учитывать противопоказания к ней (беременность, менстру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я, острый воспалительный процесс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детей начальная доза гоновакцины не должна превышать 50-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н. микробных тел. Высшая однократная доза 500 млн. микроб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. Детям до 3 лет вакцинотерапия не проводя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показания: активный туберкулез, органические пораж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дечно-сосудистой системы, гипертоническая болезнь, тяжелые 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вания почек и печени, истощение, выраженная анемия, аллерг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е заболевания, менструац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пецифическая иммунотерап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рогенал применяется с целью неспецифической иммунотерапии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ых со свежими торпидными и хроническими формами гонореи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норейных воспалительных заболеваний нижнего отдела мочепо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 органов, а также при осложнениях (простатит, эпидимит, адне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, периаднексит и др.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показания: острые лихорадочные заболевания, берем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, гипертоническая болезнь, активный туберкулез, менструац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ым сахарным диабетом и лицам старше 60 лет препарат наз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ют с осторожностью, начиная с уменьшенных доз и повышая 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в зависимости от реак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арат назначают с 25-50 МПД у женщин и с 50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75 МПД у мужчин в виде внутримышечных инъекций, которые пов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ют через 1-2 дня. Доза пирогенала при последующих инъекци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личивается на 25-50-100 МПД (в зависимости от реакции). Мак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ная доза (разовая) не должна превышать 1 000 МПД. Курс ле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состоит из 10-15 инъекций. Следует добиваться повышения те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атуры тела в пределах одного градуса. При чрезмерно высок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ении температуры, резком ознобе, головной боли, рвоте, бо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яснице и внизу живота (эти явления продолжаются обычно 6-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ов и исчезают без лечения), рекомендуется не снижать дозу п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та, а увеличить интервал между инъекциями (на 1-2 дня)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торить последнюю доз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яется также пирогенал одновременно с гоновакциной.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начальная доза пирогенала 25-50 МПД, гоновакцины 200--3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н. микробных тел. Затем разовые дозы пирогенала увеличивают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--150 МПД, гоновакцины на 150--300 млн. микробных тел. Макс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ная доза пирогенала 1 000 МПД, гоновакцины 1,2 млрд микр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тел. Оба препарата назначают в одном шприц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игиозан - неспецифический иммуностимулятор, повышает и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сивность репаративно-восстановительных процессов. Показания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ению те же, что и пирогенала а также при длительных го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кковых процессах, не поддающихся лечению антибиоти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показания: заболевания сердечно-сосудистой и нерв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. Продигиозан вводят внутримышечно. Дозу устанавливают и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видуально, в зависимости от переносимости препарата, начиная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мкг. Затем дозы увеличивают на 10-15 мкг в зависимости от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кции организма (общей, местной, очаговой). На курс лечения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ъекции с интервалов 4-5 дней. Максимальная разовая доза 75 мк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тогемотерапия. Показания: гонорейные осложнения, сопровож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ющиеся резкой болезненностью, и пораженном органе, высокой те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атурой и тяжелым состоянием больного. После прекращения боле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жения температуры и улучшения общего состояния следует перей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 более активной иммунотерапии вакцин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лечении собственной кровью больного клинические реак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бщая, температурная, местная, очаговая) обычно отсутствуют.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терапевтической эффективности аутогемотерапия уступает г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акцине, но в отличие от нее, обладает выраженным обезболива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м действием, которое наступает через 5-6 часов-после инъек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вамизол - применяют внутрь циклами. Назначают по 150 мг од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 в сутки в течение 3 дней. После 4-дневного перерыва цикл п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яют. На курс лечения - 4 цикла. Левамизол назначают при п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ных заболеваниях гонореей, торпидном и хроническом течении г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кокковой инфекции, осложненный гоноре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ия оротат - стимулирует восстановительные процессы в восп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льно-измененных тканях. Больным гонореей назначают-внутрь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,5 4 раза в сутки в течение 20-30 дн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илурацил-стимулирует выработку антител,повышает фагоцита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ю реакцию,ускоряет обратное развитие воспалительных проце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,оказывает противовоспалительное действие.Принимают внутр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еды по 0,5 г 2 раза в день,на курс лечения 10-14 дн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ГЕННЫЕ СТИМУЛЯТОР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яют для ускорения рассасывания инфильтратов в уретре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вых желез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показания:сердечно-сосудистые заболевания,гипертония,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ые желудочно-кишечные расстройства, нефрозонефрит, цирроз пе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,беременность свыше 7 месяце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ракт алоэ - назначают в виде ежедневных подкожных инъекц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1 мл,на курс 15-30;максимальная суточная доза 3-4 мл.При б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зненности инъекций вводят предварительно 0,5 мл 2% раствор 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каи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БС - вводят под кожу по 1 мл 1 раз в день,на курс 15-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ъекц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лоидодистилат - показания к применению, дозы, длитель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рса лечения и противопоказания такие же,как для препарата ФИБ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кловидное тело - вводят под кожу ежедневно по 2 мл в те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15-20 дн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: все виды иммунотерапии рациональнее проводить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ения антибиотиков.При амбулаторном лечении, с учетом эпи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ческой настороженности, антибиотики и иммунотерапия назначаю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одновремен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НИЕ РЕЦИДИВОВ ЗАБОЛЕВ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назначением терапии целесообразно определить чувст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сть гонококкам к антибактериальным препарат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Доксициклин 0,1 г (первый прием 0,4 г) каждые 12 часов.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рс 1,0 г препарата. Одновременно с первым приемом доксицикли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ется внутрь 4 таблетки (1,92 г) бисептола и далее по 4 табл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через 8 часов, на курс 16 таблеток (7,68). Одновременно или з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дня до назначения этиотропной терапии назначают левамизол по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етке 0,15 одни раз в неделю, на курс 8 таблет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Эрициклин внутрь по 0,25 5 раз в день, на курс 6,0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временно сульфатон по 4 таблетки 1,4 г одни раз в день,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рс 5,6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На фоне применения антибиотика одновременно внутримышеч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одится трипсин по 5 мг 2 раз в день или 10 мг 1 раз в день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е 6 дн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НИЕ СМЕШАННОЙ ИНФЕК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гонорейно-хламидийной, гонорейно-трихомонадной и др.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гонорейно-трихоманадной инфекции при острой и подостр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е заболевания проводят одновременно противогонорейное и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оцистодное лечение; при хронических, осложненных и затянувших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случаях в начале проводят противотрихомонадное лечение на ф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пецифической и неспецифической иммунотерапии и местного ле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, по окончании местной терапии назначают противогонорейное 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гонорейно-уреоплазменной инфекции назначается доксицикл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,3 первый прием, за тем по 0,1 через 12 часов; на курс 1,0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метациклин 0,6 г на первый прием, за тем по 0,3 через 6 ч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; на курс для мужчин 3,9-4,8 г, для женщин 7,1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гонорейно-хламидийно-уреоплазменной инфекции может бы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ено комбинированное применение антибиотиков рифампицина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ритромицина. При такой методике рифампицин назначается однокра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0,9 г в первый день, 2-3 день - по 0,15 4 раза в день, 4-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ь - по 0,15 3 раза в день, на курс 3,0 г. Одновременно да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ритромицин внутрь по0,5 4 раза в день, на курс 12,0 г. На фо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биотико терапии вводят внутримышечно дезоксирибонуклеаз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жедневно по 25 мг в сутки в течение 6 дн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торпидных и хронических случаях назначают иммунотерапию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ое лечение. Антибиотики применяют в середине или в конце и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остимулятор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ТРАГЕНИТАЛЬНАЯ ГОНОРЕ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норейный проктит. Встречается у женщин и девочек, боль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нореей, и сочетается с поражением мочеполовых органов. Мож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и у мужчин пассивных гомосексуалистов. Субъективные симп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при гонорейном поражении прямой кишки в большинстве случае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утствуют, однако у некоторых больных отмечаются зуд, жжени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большая болезненность при дефекации, выделения из прямой кишк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зь, гной, кровь в кале. Иногда отмечается гиперемия и маце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я анальной области, утолщение складок сфинктера. '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биотики применяют в курсовой дозе, как при осложненных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онических формах гонореи с обязательным последующим прове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 местного лечения: свечи с протарголом (по О,02 г протарго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вечу), в прямую кишку из спринцовки или резиновой груши в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ят 40-50 мл 2-5% раствора протаргола или колларгола через день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на курс 5-6 процеду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Бензилпенициллин в курсовой дозе 6 млн. ЕД с последующ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ением левомицетина перорально в течение 3 дней, в сумма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дозе 10 г (1 день - 4 г; 2-3 дня по 3 г в сутки).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Бициллин-3 в курсовой дозе 6 млн ЕД с последующим назна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 10 г левомицетина по вышеуказанной методи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офарингеальная гонорея. При этом у мужчин и женщин по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ются преимущественно слизистая оболочка миндалин и глотки, на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ается гиперемия и отек слизистой иногда на миндалинах отм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ется гнойный налет, регионарный аденит. У некоторых боль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ются гингивиты и стомати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ние: антибиотики назначают в курсовой дозе, как при 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ненной и хронической гоноре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НОРЕЯ ГЛА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ые заражаются при несоблюдении правил гигиены. Боль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нореей человек может занести инфекцию в глаза загрязненными р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новорожденных гонококки попадают в глаза во время прохож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через родовые пути больной мате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ние бленнореи должно проводиться дермато-венерологом с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о с окулистом, с обязательным внутримышечным введением ан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тика без учета дозы антибиотика, введенного местно (в глаза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ых бленореей лечат после консультации окулиста, согла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его рекомендациям. Снятие с учета больного бленореей проводи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я после консультации окулис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целях профилактики гонобленорея всем детям сразу после рож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я глаза протирают стерильной ватой и закапывают 30% раство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льфацила-натрия, через 2 часа процедуру повторяют. Девочкам о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ременно таким же раствором обрабатывают половые орга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ГОНОРЕЙНЫЕ ВОСПАЛИТЕЛЬ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ОЛЕВ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больным постгонорейными заболеваниями следует от нести лиц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которых, несмотря на исчезновение гонококков, остаются воспа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ые явления (выделения из уретры, шейки матки, нити в моче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.) для устранения которых требуется применение дополнитель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ов леч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гонорейный воспалительный процесс поддерживается чащ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влагалищными трихомонадами, хламидиями, уреаплазмами, г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ми рода Кандида, Л-формами, бактерий, реже - вирусом прост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песа 2-го серотипа и др. микроорганизмами, а также нейротроф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ми изменениями в слизистой оболочке мочеполовых органов и д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остгонорейном, как и при гонорейном, воспалительном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ссе различают уретрит с мягким или твердыми инфильтратом в 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симости от преобладания в нем круглоклеточных или соеди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тканных элементов. Между этими двумя основными формами с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ует много переходных. Поражение уретральных желез приводит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новению открытого или закрытого адени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ет указать на десквамативный уретрит, вызванный перех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 цилиндрического эпителия слизистой уретры в многослой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ск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е анамнеза объективного обследования и особенно уретр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пии позволяют установить локализацию и характер патологичес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процесса в уретре. Важно установить не только топический, но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ологический диагноз, так как только при этом условии мож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намечен рациональный план леч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тельным является исследование выделений у кажд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ого на влагалищные трихомонады, грибы рода Кандида и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и - на хламидии и уреаплазм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ы и методы лечения больных постгонорейными заболевани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не отличаются от лечения больных воспалительными заболевани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гонорейной этиолог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азначении антибиотиков и других химиопрепаратов необход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 считаться с особенностями инфекционного агента и его чувст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сти к этим средств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остгонорейных воспалительных процессах, обусловленны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амидиями, микоплазмами наиболее эффективными являются препа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тетрациклинового ря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установления излеченности гонореи пользуются определенн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 критерия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ТЕРИИ ИЗЛЕЧЕННОСТИ ГОНОРЕ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еченность гонореи устанавливается с помощью клиническог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ктериоскопического и бактериологического исследований. Однак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утствие выделений и исчезновение гонококков с поверхности с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стой оболочки не всегда говорит о выздоровлении, так как го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кки могут длительно сохранять свою жизнеспособность и вирул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ность в осумкованных очагах инфек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ость обнаружения гонококков при бактериоскопическом и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ний выделений привела к применению различных методов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каций: эти методы провокаций основаны на раздражении тканей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ью выявления инфекции в скрытых очаг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яют следующие методы провокаций: химический (у мужч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иляция в уретры 0,5% раствора нитрата серебра, у женщин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азывание уретры 1-2%, шеечного канала 2-5% раствором нитра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ебра или раствором Люголя на глицерине); механический ( у муж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н - вводят прямой буж в уретру на 10 мин или делают передню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етроскопию); биологический ( внутримышечное введение гоновакц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 в количестве 500 млн. микробных тел или пирогенала - 200 МПД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гоновакцина применялась во время лечения, то для провока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ается двойная последняя терапевтическая доза, но не более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рд. микробных тел), алиментарный (соленая, острая пища); терм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й (прогревание половых органов индуктотермическим током) ф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ологический (взятие мазков во время менструации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ими являются комбинированные методы провокации. Чаще вс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производят химическую и алиментарную провокацию с одноврем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введением гоновакцины. В затяжных , хронических случаях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 целесообразно вызвать раздражение слизистой уретры масс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м на прямом буже или тубусе уретроскопа и внутримышечным вве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 гоновакцины. У женщин провокацию целесообразно проводи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зу же после окончания менструации. У мужчин через 24, 48, и 7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а после провокации берут для бактериоскопического исследо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отделяемое из уретры, а при отсутствии такового - нити из 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, соскоб со слизистой уретры. У женщин мазки из отделяем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очагов поражения исследуют также через 24, 48 и 72 часа.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ении термической провокации - индуктотермия проводи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жедневно в течение 3 дней последовательно 15-20-30 минут. От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емое для исследования берут каждый день через час после прог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ИЕ ИЗЛЕЧЕННОСТИ У МУЖЧ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установлению излеченности у больных, перенесших острый го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йный уретрит, следует приступить через 7 - 10 дней после око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ния лечения. В случае отсутствия постгонорейных воспалитель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ений со стороны уретры необходимо провести пальпацию простат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еменных пузырьков и микроскопическое исследование их секре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патологических изменений нет, то проводят комбинирован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кацию. После провокацию через 24, 48, и 72 часа изучают 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яемое из уретры, нити мочи, соскоб на наличие гонококков.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приятных клинических и бактериологических результатах п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ное клинико-лабораторное обследование, включая уретроскопию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ологический контроль на сифилис проводят спустя 1 месяц посл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о снимают с уче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терием излеченности острой и хронической гонореи являютс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стойкое отсутствие гонококков ( при бактериоскопическом исс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ании и посевах) в отделяемом уретры, соскобе или нитях из мочи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отсутствие изменения при пальпации простаты и семенных п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ырьков, нормальное содержание (5-10 в поле зрения) лейкоцитов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секрете при наличии в нем значительного количества липоид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рен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) отсутствие или нерезко выраженные воспалительные изменения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етре при уретроскоп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численные условия дают право врачу прекратить лечение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тупить к установлению излеченности также, как и у больных 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й гонореей в те же сро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ИЕ ИЗЛЕЧЕННОСТИ У ЖЕНЩ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установлению излеченности приступают через 7-10 дней посл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нчания лечения. После бактериоскопического исследования вы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й из уретры, шейки матки и других очагов поражения произ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ят комбинированную провокацию, через 24, 48 и 72 часа исследу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яемое из указанных очагов. При отсутствии гонококков следу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е контрольное исследование назначают во время ближайшей м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ации и по ее окончании проводят провокацию с исследовани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яемого через 24, 48 и 72 ча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е исследования поводят в течение 2 менструальных периодов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чего, при благоприятных результатов клинического и лабо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ных исследований, больную снимают с уче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чение 3 менструальных циклов следует наблюдать женщин п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 лечения восходящей гонореи и женщин, переболевших во время б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ен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терием излеченности восходящей гонореи является отсутств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нококков, нормальный менструальный цикл, отсутствие болей и я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пальпаторных изменений со стороны внутренних половых орган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ники детских учреждений, имеющих непосредственный ко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т с детьми, больные гонореей отстраняются от работы на врем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ния. Стационарное лечение проводится только по медицинск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сложнения, восходящий процесс, рецидив) и социальным (наруш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режима амбулаторного лечения) показания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7:59:00Z</dcterms:created>
  <dc:creator>pazufu</dc:creator>
  <dc:description/>
  <dc:language>en-US</dc:language>
  <cp:lastModifiedBy>pazufu</cp:lastModifiedBy>
  <dcterms:modified xsi:type="dcterms:W3CDTF">1999-01-06T08:54:00Z</dcterms:modified>
  <cp:revision>2</cp:revision>
  <dc:subject/>
  <dc:title>МИНИСТЕРСТВО ЗДРАВООХРАНЕНИЯ СССР</dc:title>
</cp:coreProperties>
</file>