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хема лечения аллергодерматоз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ларитин по 1 таблетке 1 раз в день (утром) в течение 5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Кетасма в возрастной дозировке в течение 3-6 меся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Лактобактерин или диалакт (лучше) по 5 доз 2 раза в день за 30-40 минут до еды в течение 10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Бифидумбактерин по 5 доз 2 раза в день за 30-40 минут до еды в течение 10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Панкреатин (панкреал, фестал, дигестал, панзинорм) по 1 таблетке 3-4 раза в день во время или сразу после еды в течение 10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Активированный уголь в порошке (белосорб, энтеросорб, энтеродез) по 1 столовой ложке с верхом в виде взвеси в воде принимать 1 раз в день утром натощак в течение 10-15 д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Местн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часть яичного жел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часть слив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часть березового дег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шать в однородную массу, нанести на небольшой (до 5 см) участок тела. На следующий день должно быть обострение местного процесса. Если на 3-й день произошло местное улучшение - продолжить обрабатывать всю поврежденную поверх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Антиоксидантный комплекс по схем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А - 3 капсу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 Е - 6 кап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С - 4 табл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ть 1 раз в день во время еды через день 3 раза (доза насыщения). После эт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А - 1 капс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Е - 3 капсу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.С - 2 табл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ть 1 раз в день во время еды 2 раза в неделю длительно (поддерживающая доз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ая схема расщитана на антиоксидантный комплекс ПО Белмедпрепара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Напиток из пивных дрожж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5 г пивных дрожж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4 чайные ложки саха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/2 стакана в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смешать и довести да кипения, но не кипятить. К полученной смеси добавить 1/2 стаканалюбого сока и выпить сразу же. Принимать в течение 10 дн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S. Пункты 1-7 выполняются одновременно. Пункты 8-9 начинают выполнять посл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ончания 3-6 пун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0:00Z</dcterms:created>
  <dc:creator>pazufu</dc:creator>
  <dc:description/>
  <dc:language>en-US</dc:language>
  <cp:lastModifiedBy>pazufu</cp:lastModifiedBy>
  <dcterms:modified xsi:type="dcterms:W3CDTF">1999-01-06T09:02:00Z</dcterms:modified>
  <cp:revision>2</cp:revision>
  <dc:subject/>
  <dc:title>Схема лечения аллергодерматозов:</dc:title>
</cp:coreProperties>
</file>