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ЛЕКЦИЯ №1</w:t>
      </w:r>
    </w:p>
    <w:p>
      <w:pPr>
        <w:pStyle w:val="Normal"/>
        <w:rPr>
          <w:sz w:val="22"/>
        </w:rPr>
      </w:pPr>
      <w:r>
        <w:rPr>
          <w:sz w:val="22"/>
        </w:rPr>
        <w:t>ТЕМА: СОЦИАЛЬНАЯ МЕДИЦИНА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Социальная медицина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изучает проблемы общественного и индивидуального здоровья, факторы, определяющие здоровье, разрабытывает рекомендации по укреплению здоровья отдельных групп населеия и разрабатывает рекомендации по улучшению деятельности медицинских учреждений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Индивидуальное здоровье - это не только отсутствие заболевания или физических дефектов, но и состояние организма, создающее оптимальное равновесие с окружающей средой и активизирующее жизнедеятельность: трудовую, хозяйственно-бытовую, рекреационную, профессиональную активность, планирование семьи, и т.д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лассификация здоровь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Здоровье -  не только отсутствие заболеваний и физических дефектов, но и состояние полного физического, психического и социального благополуч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Здоровье зависит на 50% от образа жизни. На 20% зависит от наследственных факторов, на 20% от воздействия окружающей среды, 10% - от уровня развития медицины и оказания медицинской помощ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Образ жизни: трудовая деятельность - один из главных факторов риска, хозяйственно-бытовая деятельность - условия жилища и быта; рекреационная деятельность - активная деятельность, возможность уединения с природой, возможность восстановления физических сил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Факторы риска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биологические факторы  - пол, наследственность, конституция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иродно-климатические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оциальные: уровень образования, соционально-экономические условия в стране, уровень медико-социальной активност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гигиенические: гигиенические условия трудовой деятельности, проживание, питания, оценка радиологических, биологических, химических фактор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бщая оценка здоровья популяции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изучение заболеваемости групп населения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изучение медико-демографических показателей (рождаемость, детская смертность и т.д.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ценка физического развития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ценка уровня структура и причин инвалидност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казатели здравоохранения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беспеченность врачам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беспеченность коечным фондом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рганы управления. Функциями органов управления является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финансирование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рганизационно-методическая деятельность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МО - женская консультация, поликлиники - детская, взрослая и др. ТМО - для того, чтобы была преемственность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ликлиники - основные специалисты, узкие специалисты, диагностическое отделение, физиотерапевтические отдел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ЛЕКЦИЯ №2.</w:t>
      </w:r>
    </w:p>
    <w:p>
      <w:pPr>
        <w:pStyle w:val="Normal"/>
        <w:rPr>
          <w:sz w:val="22"/>
        </w:rPr>
      </w:pPr>
      <w:r>
        <w:rPr>
          <w:sz w:val="22"/>
        </w:rPr>
        <w:t>ТЕМА: ЗДОРОВЫЙ ОБРАЗ ЖИЗНИ И ЕГО ФОРМИРОВАНИЕ КАК ПРИОРЕТЕТНОЕ НАПРАВЛЕНИЕ РАЗВИТИЯ ПЕРВИЧНОЙ И ВТОРИЧНОЙ ПРОФИЛАКТИК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торичная профилактики: имеются наследственные факторы, которые являются факторами риска. Это профилактика, предотвращающая действие наследственных патологических фактор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онцепции здоровья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насколько хорошо функционирует организм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коцнцепция социального здоровья - если человек хорошо социально устроени, то он может считаться здоровым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адаптационный подход: человек адаптируется к условиям, в которых он живет (человек может жить без  органов и конечностей). Здоровье человека - величайшая ценность. Образ жизни - способ жизнедеятельности человека, обусловленный конкретными условиями существования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здоровье - </w:t>
      </w:r>
    </w:p>
    <w:p>
      <w:pPr>
        <w:pStyle w:val="Normal"/>
        <w:numPr>
          <w:ilvl w:val="0"/>
          <w:numId w:val="1"/>
        </w:numPr>
        <w:ind w:left="1003" w:hanging="283"/>
        <w:rPr>
          <w:sz w:val="22"/>
        </w:rPr>
      </w:pPr>
      <w:r>
        <w:rPr>
          <w:sz w:val="22"/>
        </w:rPr>
        <w:t>оптимизм.</w:t>
      </w:r>
    </w:p>
    <w:p>
      <w:pPr>
        <w:pStyle w:val="Normal"/>
        <w:numPr>
          <w:ilvl w:val="0"/>
          <w:numId w:val="1"/>
        </w:numPr>
        <w:ind w:left="1003" w:hanging="283"/>
        <w:rPr>
          <w:sz w:val="22"/>
        </w:rPr>
      </w:pPr>
      <w:r>
        <w:rPr>
          <w:sz w:val="22"/>
        </w:rPr>
        <w:t>отсутствие лени, курения, употребления наркотиков, бессистемного поглощения информации</w:t>
      </w:r>
    </w:p>
    <w:p>
      <w:pPr>
        <w:pStyle w:val="Normal"/>
        <w:numPr>
          <w:ilvl w:val="0"/>
          <w:numId w:val="1"/>
        </w:numPr>
        <w:ind w:left="1003" w:hanging="283"/>
        <w:rPr>
          <w:sz w:val="22"/>
        </w:rPr>
      </w:pPr>
      <w:r>
        <w:rPr>
          <w:sz w:val="22"/>
        </w:rPr>
        <w:t>присутствие нормального  режима труда и отдыха, физкультура, закаливание, рациональное питание, личная гигиена, своевременное обращение к врачу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Факторы здоровья по рангам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авильное сексуальное поведение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тветственное гигиеническое поведение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личная гигиена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опорциональное отношение между умственным и физическим трудом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гармонические отношения между людьм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физкультура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негативное отношение к алкоголю  и курению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режим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рациональное питание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трицательное отношение к наркотикам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сновные разделы системы формирования здорового образа жизн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условия для здорового образа жизн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оздание воспитывающих гигиенических ситуаций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опаганда здорового образа жизни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 часа в месяц выделяется на проведение пропаганды. Ответственным является главный врач.</w:t>
      </w:r>
    </w:p>
    <w:p>
      <w:pPr>
        <w:pStyle w:val="Normal"/>
        <w:rPr>
          <w:sz w:val="22"/>
        </w:rPr>
      </w:pPr>
      <w:r>
        <w:rPr>
          <w:sz w:val="22"/>
        </w:rPr>
        <w:t>Типы пропаганды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массовый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групповая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индивидуальная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етоды массовой пропаганды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ечатный (письменный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устный - лекции (цикловая, методическая лекция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наглядный - объемные средства (муляжи), модел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комбинированный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лакат - произведения печатной графики, текст которого выражает его общую идею.</w:t>
      </w:r>
    </w:p>
    <w:p>
      <w:pPr>
        <w:pStyle w:val="Normal"/>
        <w:rPr>
          <w:sz w:val="22"/>
        </w:rPr>
      </w:pPr>
      <w:r>
        <w:rPr>
          <w:sz w:val="22"/>
        </w:rPr>
        <w:t>Требования к плакату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актуальность тематик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оложительный сюжет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трицательный сюжет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комбинация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5T08:25:00Z</dcterms:created>
  <dc:creator>Красножон Дмитрий</dc:creator>
  <dc:description/>
  <dc:language>en-US</dc:language>
  <cp:lastModifiedBy>pazufu</cp:lastModifiedBy>
  <dcterms:modified xsi:type="dcterms:W3CDTF">1998-10-06T18:19:00Z</dcterms:modified>
  <cp:revision>4</cp:revision>
  <dc:subject/>
  <dc:title>ЛЕКЦИЯ №1</dc:title>
</cp:coreProperties>
</file>