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00" w:after="100"/>
        <w:rPr/>
      </w:pPr>
      <w:r>
        <w:rPr/>
        <w:t>1. Расчет и оценка показателей здоровья дет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ервичная и общая заболеваем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Отдельными инфекционными болезн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бщая заболеваем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Младенческая заболеваем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Смертность детей 2-го года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Перинатальная смерт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Материнская смерт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ценка деятельности поликл., стац. и врач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Заболеваемость 1-го года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е болевших дет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труктура населения по груп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Уд. вес дет. 1-го г. наход. на гр. вскарм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Показатели диспансерного наблюдения за детьми а) полнота охвата б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евременн. взятие на учет в) результативность наблю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Распределение выписанных из стационара по результатам ле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Средняя длитель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Леталь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Расхождения диагноз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едение основной учетной доку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тат. талон для регистр. заключ. диагнозов Ф 25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Экстренное извещение Ф 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Контрольная карта диспанс. наблюд. Ф 30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Карта учета диспанс. Ф 131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Свидетельство о смерти Ф 106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Лист нетрудоспособ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Справка по уходу за детьми Ф 138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оровье населения,факторы его определяющие и показате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.гигиена-наука об общественном здоровье. Воз.здоровье-сост.пол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 физ.,душевного и социа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, а не только отсутствие б-ней и физ. дефектов. В соц.гигие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здоровьем понимают совокупность объе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вных цифровых показателей-измерителей здоров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оказатели здоровь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анитарно-демографиче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казатели рождаем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естеств.прирост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казатели заболеваем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казатели общей и первичной заболеваем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эпидемиологи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хр.неинфекцион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локач.новообр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абол-я с временной утратой трудоспособ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оспитализ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ат. поражен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аб-мость по причинам смер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равматизма и заболеваем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Физ. разви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Ср. продолжительность предстоящей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Показатели инвалид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акторы определ. общественное здоровье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дация санитарно-демографических показате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ые или общественн.факторы (социально-экономические)-влияют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ловека опосредованно ч-з труд,жилище,питание, развитие и доступ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помощи,крупные мероприятия по охране окр.среды.Наше здоровье во мног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яется обществом,условиями труда и быта,кот-е оно созда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ологические-пол.возраст.наследственность. Биологич.тесно связаны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ыми: неблагоприят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ые факторы ведут к проявлению большинства биологич. факторов и на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ро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имато-географические-погода,климат,источники питья,наличие микроэ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м-тов в воде,почв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сихофизиологич.-связан.с ДНД человека,его второй сигнальной с-мой,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го коллективным проживани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ств.здоровье всегда определяется комплексом фактор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дация факторов показателей 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факторы образа жизни-связ. с социальн.условиями, но могут регули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ться самим человек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ственное здоровье на 50 % определяется этой группой факторов,т.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50 % зависит от нас сам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факторы окр.среды-климат,погода,загрязнениеокр.среды,влияние шума.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ю этих ф-ров приходится 20 % общест.здоров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Наследственные-20 % обществ. здоров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Организация мед.помощи 10 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демографические показате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эф.рождаемости,число родившихся живыми на 1 тыс. населения 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д-тугой показатель,т.к. влиять на рождаемость тяжел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акторы опр. уровень рождаемост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циально-экономич.-занятость женщин,образ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озраст.здоровье женщ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традиции много и малодетности,религиозные Уровень рождаемости выс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й,если он превышает 25 случа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1 тыс. населения в год. Менее 15 - низкий. 15-25 - средний Уровень рож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емости в БССР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0 - 19,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0 - 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8 - 16 Р-н самой высокой рождаемости явл. африканский континен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олог.предел: 55 рождений на 1 тыс. населения в год. Во всех развит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п.странах сущ.тенденция сниж.рожда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сти. Причин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бществ.положение и занятость женщи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ниж.детской 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ф-ры урб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озраст вступления в бра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озможность регулирования числа детей в семье (искусств. преры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ременности,применение противозачаточных ср-в,хирургич. стерилизация 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возачаточных ср-в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шую роль играют традиции. Специальный коэф.рождаемости : -коэф.о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ей фертильности (плодовитости) -число рождений на 1 тыс. женщин де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дного возраста(15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9 лет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оэф.брачной фертильности-число рождений на 1 тыс. женщин детород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раста,сост. в браке ср. уровень 120-130 %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годня 1/3 детей зачато или рождены вне семь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казатели воспроизвод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щ-т три спец.коэффициента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уммарный коэф.плодовитости-число детей,рожденных женщиной за де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дный период ее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.=1,5 макс.10-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тто-коэфф. число девочек,рожденных женщиной за детородный пери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.=1,5 макс.4 нетто-коэф.-число девочек,рожденных за деторожде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од и достигших детородного возраста. Рассчит.с помощью таблиц по возрас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й смертности. При простом воспроизводстве =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женное &lt; 1 расширенное &gt;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ппа показателей смерти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лучше характ. критерии здоровья коэфф.общей смертности -число умерш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1000 нас-я за г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9 %- ниж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5 - средний выше15- высок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большинстве развитых странах выше. БССР 1988 - 10,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9 - 10,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0 - 10,7 Частота детской смертности: число умерших на пе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м году жизни на 1000 рожденных ж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ми. Детский возраст 0-14 лет - частота младенческой смертно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-самый реагируемый показате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5 - 14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8 - 13,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9 - 11,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0 - 11,9 Союзные показатели в 2 р. выше республиканск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затели заболеваем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амые негативные Уровни заболеваемости зависят от учета: чем лучш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ет,тем выше заболеваемость. Для учета заболеваемости сущ.ряд ме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в,ни один из н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явл.полноценным,они дополняют друг друга. По обращаемости 1.достаточ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-во мед.кадров,доступность мед.помощи. 2.динство учета ВОЗ:между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дная классифик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-ней,травм и причин смер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достаточно высокий уровень сан.культуры населения. Осн.достоинств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таточно полный учет острых и обостр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.забол-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полная его экономичность Недостаток: отсутствие сведений о х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-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ы создать с-му учета Изуч.по данным амбулаторий и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клиник. Виды спец.учета обусл.социальн.значимостью заб-ний. 1. эп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мич. 2. неэпидемич.:tbc,венерич.,ложные,травма,психич.,онко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ч.,наркомании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заб-я с временной утратой трудоспособ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госпитализированные Можем рассчитать 2 важнейших показател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эф.общей заб-сти(распространенность,болезненность)-частота всех 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х заб-ний.Зарегист. в теч.года и первичных обращений по ранее в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вл.заб-м,рассчит.на 1000 населения :600-120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ичная заболеваемость ( собственно заболеваемость)- часто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овь выявл.заб-я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 данным проф.осмостров Достоинство-его проф.направленность.Ппо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ляет выяв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-я пограничные сост. Пат.пораженность-число заб-ний и погранич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-ний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00 осмотр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о причинам смерти Необх.наличие в стране единой стат.службы и п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-ра. У нас - врачебное свидетельство о смерти-юридич.документ. Р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.стр-ры причин. Пат.пораженность-болезненность + выявл.погранич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-я, выявл.на проф.осмотрах. Заб-сть рассчитыв.на 10000.И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кц.заб-сть и заб-сть редкими заб-ми на 10000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АЯ ГИГИЕНА И ОРГАНИЗАЦИЯ ЗДРАВООХРА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ПРЕДМ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аука,к-рая изучает здоровье,воспроизводство населения,факторы их о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деляющие,разрабатывающая вопросы теории здравоохранения,систему мер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ране здоровья 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ая гигиена (сг)- наука о здоровье общества,о соц. проблем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ицины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.А.Семашко Особенности СГ в отличие от медикоб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логич.и клинич.ди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плин,к-рые изуч.индивидуального б-ного,физиологич. и пат.изменения ег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Г изуч.здоровье населения страны в целом,в связи с условиями жиз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личие от общей и спец.гигиен,к-рые изуч.гл.образом,влияние на 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низм человека факторов внешн.среды.СГ гл.значение придает фактор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.экономич-м.СГ нах.на стыке соцх и мед. дисципли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ачи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Изучение состояния здоровья населения (сан.сост.населения и влия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него разл.факторов среды,соц-х условий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азработка методик и методологий изучения здоровья насе 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ика-последовательность сбора данных. методология-мировозренческ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оретич.оцен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Теоретич.обоснование соц.политики гос-ва в обл. охраны здоровья нас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ния,разработка и реализация принципов здравоохр в обществ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Разработка форм и методов организации мед.помощи населению и управ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з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Подготовка и воспитание мед.работников ка врачей-общественников,орг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заторов своей работы на широкой социально-гигиенической основ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Критич.оценка разл.теорий мед-ны и з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Г и ОЗ как предмет преподавания в мед.вуз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22-1925 - на всех ф-тах. В Минске 1924-1925 Барсу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ачи СГ как предмета преподавания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омочь студенту овладеть стат.методом исслед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Ознакомить студентов с формами работ ЛПУ и врачей ведущих специал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Знакомить студентов с основами экономики,планирования,финансир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/х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Ознакомить студентов с ведущими социальн.проблем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Теоретич.основы здравоохр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Ведение работы по гиг.ведению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чины болезне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 % -поведенческие факторы,т.е. образ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 % -экологич.факто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 % -генетич.ф-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% -мед.ф-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 методы сан.-гиг. исследова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татический м-д (ведущий),т.к. он позволяе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количественно измерить показатели здоровья населения,деят-сти в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выявить закономерности в показателях здоровья,выявить факторы рис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ник-я пата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дать оценку эффективности работы мед.учреждения и здравоохр-я в ц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рассматривается как м-д соц.д-ли,а соц.гигиена может рассмат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ться как соц.терапия,поэтому она тесно связ. со статисти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Исторический м-д -необходимо знать прошлое,чтобы понимать настоящ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едвидить будущ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вляется хранителем опыта прошлых поло-лений.Знание истории ст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,предмета,специальности-культура человека (Горький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Экспериментальный метод-моделирование-поиск резерва новых фор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работы ЛПУ и врач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Метод экспертных оценок. Его гл.цель-выявить резервы повышения к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ства работы врач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Социологич. м-ды - опрос населения,анкетиро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-33% населения оценивают качество мед.помощи как низко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Клиниче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жнейшие соц.-экономич.и мед.проблемы современ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Глобальные-затрагивают интересы всего ми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роблема борьбы за мир,предотвр-е войны Семашко: война-самый вред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.фактор. Движение врачей мира за безопасность - в БССР возг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вей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экологическая Вкл.3 подпроблем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оброкачественности питьевой во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храны атмосф.воздух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шумовое загрязнение (промышл.и бытовые шум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храна труда,питания,отдыха,жилищ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качество мед.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хр.неэпидемич.забол-ий (онко-психич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психич.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хр.алкоголиз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сих.расстрой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арком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воспроизводства,будущего человечества во всем мире идет сни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ждаем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еобл.прерывания береме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блема постарения (16-20% жители старше 60 лет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блема одиночества (на 30-1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-//- болез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динокие престарелые лиц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акселерации (заболеваемость акселератов выше)-вопросы ф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ич.общ.нагруз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егионарные-стра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Локальные (авария на Чернобыльской АЭС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и значение СГ в практике здравоохран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одна др. мед.наука,кроме СГ,не может дать научно-обоснов.теор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равоохр.,опр.перспективы развит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СГ не может быть дана компл.оценка в деятельности врачей,учреж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й,органов здравоох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Г принадл.ведущ.роль в обобщ.опыта работы СГ принадлежит пропеде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ч.роль подготовки врачей как обществ-ков,организаторов своей раб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.здравоохрвнение.Организационные основы. Совр.концепция развит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.здравоохр-ие - с-ма гос.,общественных и мед.-сан. мероприятий,на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вл.на сохр. и укрепление здоровья населения.Мед.помощь вх.в понят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.здравоохр-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ципы сов. здравоохран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ущие формы здравоохр-я в кап.стран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осуд. - гос.бюдж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раховая - страх.взнос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частнопредприним. Определяются источниками финансирования.Доля каж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й фор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азличных странах различна,наиболее прогрессивная форма-государств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я-Англ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ах мед-на-Франция. Частное предпринимат-во-СШ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инцип государственност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-во практически полностью берет на себя заботу об охране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еления.Граждане имеют конституц.прав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-во берет на себя все расходы на здравоохр.,разреш.привлечение ср-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реждений,организаций,колхозов.Эта мера была введена с 1977 г.-на ст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-во мед.учрежд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цип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олжны занимать малый удельный вес в стр-ре финансир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чрежд-я должны быть организованы в условиях перепроизводства ква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ц.специалистов,т.е. если штаты не укомплектованны,открывать частн.к-т б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 нельз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крыв.в городах с высоким миграционн.движением (курортн.города,с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чные). -открыв.в местах,где сохр.традиции частного предприним-ва (Прибал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к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дготовку мед.кадров осущ.гос-во. гос-во регламентирует деят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органов и учрежд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сплатность и общедоступность мед.помощи населению. Земск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-на-общественная-строилась на принципах бес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тности,земск.врач.получ.жалованье из зем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оздание широкой сети-обеспеч-е общедоступ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илактич.направ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раеугольн.каме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идеологич.направление В основе реализации-провед-е соц.-экономич.м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приятий по росту ,реш-е вопросов отдыха,провед-е мероприятий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ране окр.среды и разв-е бесплатной и общедоступной мед.помо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илактик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оциальная-мероприятия по укреплению здоровья населения,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.гос-вом-занима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медицинская-мероприятия осущ.органами и учреждениями здравоохра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значимости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ервичная-комплекс мероприятий,направленных на предупр-е возникнов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заб-ний -социальная и мед. -проводится среди здоро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усл.и оправд.экономически. Охрана здоровья здоровых де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вторичная-комплекс мероприятий,направленных на предуп-е осложн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-й,против инвалидности и леталь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лексные оздоровительные программы. в большинстве 1)региональ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гут быть 2)отраслев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.для проф-ки ССЗ разрабат.гос.или отраслевая програм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ША комплексная программа дала сниж. ССЗ, эффект.формулир-я здоров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 образа жиз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лексная программа-программа в реализации мероприятии кр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.разл.учрежд-я ведомства.1-ая гос.программа была разработана в 1985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сн.направлениях перестройки здравоохр-я указано,что реализ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рамм здоровья-осн.направление по реализации проф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акт.деят-сти профилакт.направления реализует ч-з диспансер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-д,реализация возможна ч-з гос.здравоохр-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спанс.м-д обеспеч.с-з проф. и леч. работы отд. врачей и мед.учреж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й.Переход к дисп.с-ме осущ.с 1984г.Диспанс. м-д-активн.м-д,вкл.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смотры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ыявление б-ных с лиц.с ф-рами риска и лечение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ведение сан.гиг.и др.проф.меропр-ий. Сущность м-да диспансериз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и-осущ-е оздоровит-х проф-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оприят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единство здравоохранения Рассматривается в неск.аспектах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единство науки и практ.мед-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единство профилакт.и лечебной работы обесп.диспансерным м-д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единство форм организации леч.-проф. помощи разл.группам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.,прививочное дело-должен быть единый приказ,единая схема и сро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кцин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единая мед.документация Сегодня каждому ЛТУ дается возмож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колько отой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жесткости этих критерие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единство плановых мероприятий в здравоохр-и Плановость нек-рые авто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носят как принцип здравоохр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обществ.хар-р здравоохр-я (принцип народност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частие населения в решении вопросов охраны здоровья Формы здоровь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еятельность народных депута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еят-сть проф.организа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еят-сть общества Красного Креста и Полумесяц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бществ.советы при мед.учрежд-ях-сост.из жителей р-на обслуж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-ки,амбулатории,привлекаются для провед.масштабных мероприят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ародн.движ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ивлечение телевидения,радио,ср-в массовой инф-ции для решения э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гич.пробл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влечение населения к здоровому образу жизни,формиров.общео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.программы направлен.на охрану здоровья здоровы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принцип партийности Партийность - служение опр.взглядам,инт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сам,защита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ие этих взглядов и интересов.Мед-на от политики никогда отойти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ожет.Мед-на всегда будет отражать взгляды правящей парт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гуманизм и интернационализм здравоохр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73г.ВОЗ-обсужд.опыт организации мед.помощи в различн.странах м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,сделан вывод:частнопредприн.с-ма оказан-я мед.помощи явл.плохой и не м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т быть рекомендована развив.странам,т.к.тркбует больших затрат и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.нужды населения.Рекомендуется строить национальное здравоохр.в р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в. странах на принципах сов.здравоохр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р.концепции развития сов.здравоохр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развитие гос.с-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азвитие многоукладности форм в здравоохр-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раз.формы страховой медици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разв.демократич.принципов в организации мед.помощи - большее п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тавление прав и возможностей для организации мед.помощи на местах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ьшим удельным весом директив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ство и управление здравоохранения. Основн.направления п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стройки ег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кс : всякий непоср.или обществ.труд,осущ.в крупном масштабе,нужд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тся в большей или меньшей степени управ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18-Наркомат здравоохр. РСФС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36-Наркомат здр-я СССР Создана с-ма управления здравоохр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единства задач,целей,стр-ры и методов управл-я. Органы упра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центральные:МЗ СССР и МЗ союзных и автономных республ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естные:областн.,городские,районные отделы здравоохр. В сель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-нах управление представл.в виде гл.врача ЦР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центрально-администр-му принципу нах.в двойном подчинении-нижесто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ему по горизонтали-соответств.Совет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9 Постановление Верховного Совета СССР принят зако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,,О генеральной схеме управления системой здравоохр.По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овление было продублированно республик.постановлением и проведена ре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низация органов управления здравоохр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1991г.-87 министерств, по новому перечню 34,в т.ч.и МЗ. Несмотря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,что многие республики приняли суверините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З остается союзной стр-рой из-за большой н/х значим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е управления в основе работы-управление по функц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гл.управление организации мед.помощи населению:из него отдельно в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я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а управление счпециализир.мед.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гл.управление охраны материнства и детства.Комиссии по охране мат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нства и детства сущ.при всех исполком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гл.экономич.управ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гл.санитарно-профилакт.управление.Гл.эпидемиологич.упре с отдел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рантийных инф-ций (чума,халера,желтая лихорадка, возвратный тиф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гл.управление науки и мед.техни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ГУ подготовки и исп-я мед.кад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гл.упр-е внешних связ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9. упр-я связ.с материально-технич.и капитальным строительст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циональное размещение сети ЛП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неральной схемой предусматривается перевод упр-я с 5-ти ступеньчат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2-х и 3-х ступеньчатую с-му упр-я здравоохр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х звеньевая с-ма управл-я устанавл.в республиках без областного 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ния (Молдавия,Прибалтика),3-х звеньевая - в др. республик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1990г. приказы носили рекомендательный хар-р. МЗ БССР -министр -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я -коллегия МЗ БССР -членами явл.гл.специалисты,ведущ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ены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прав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управление делами:канцелярия,приемная ст.юриконсуль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ГУ лечебно-профилакт.помощи насел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леч.проф.взрослому насел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пец.мед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мощь дет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планово-эконом.упр-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дел планир-я экономики здравоохр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дел бухгалт.отчета и уче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дел мед.статисти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управ-е кап.строитель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дел кап.стр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дел по кап.ремонт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упр-е науки и внешних связ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упр-е хозрасчетных организа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два специализ-х отдела: 1 и 2 спецча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контрольно-ревизионный отд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МЗ СССР изьято гл.сан-эпид.упр-е и ф-ция его передана бывш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спубл.СЭС, которая переименована в Республ.цент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.гос.санитарный врач республ.на правах зам.министра здравоохр-я.Ли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ировано 4-е Г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ластн.отделы здравоохр-я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ССР - 1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ав.обл.краевым отделом здравоохр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л.гос.санитарн.врач областн.кр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бл.мед. Сов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л.эпидемиоло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анцелярия и бухгалтерия Сектор (гл.хирург области и гл.терапевт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ктор ЛП помощи женщинам и детям (гл.акушер-гинеколог + гл.пед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тр обл.) Сектор планирования Сектор кад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уровне города,район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ав.гор.или районным отделом здравоохр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инспектор по кадр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инспектор по ЛП 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инспектор по оказанию помощи женщинам и дет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ед.статист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л.сан.врач города,р-на На уровне сельских р-нов-гл.врач ЦРБ с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им штатом. Т.к. явл.маломощными,ставится з-ча их ликвидации в го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х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елением до 800000 населения. МЗ, как высший орган упр-я,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ачи МЗ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беспечение разв-тия здравоохр-я до полного удовлетворени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ед.помо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йчас на 10 тыс.населения -44 врача.Если сохраняться типы отчис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0г.,то к 1995г.-48-5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витые кап.страны 18-22,5 врача на 10 тыс.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Организация высокодоступной,бесплатной,высококвалифиц., испециал-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помо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сущ.мероприятия по развитию профилактич.направл.в охране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Обеспеч.лекарств. и бакт.пр-тами,изделиями мед.назна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Развитие мед.науки,мед.образования,совершенств-ние подготов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кад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Совершенств-ние с-мы упр-я Координация деят-сти организаций здрав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р-я не вход.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З ССС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конституции у нас 16 с-м здравоохр-я. Координация МЗ заключае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 организации леч.-проф. помощи -сан-эпидемиолог. обслуживания нас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ния -охрана территории СССР от зоноса и завоза карантий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ек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онтроль за деят-стью этих учрежд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ть процесса уп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правление имеет место там,где осущ.совместная деят-сть люд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редназначено обеспечить совместную целенаправленную деят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Достигает цели путем обьединения,согласования,организации и коорд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ции деят-сти людей.С-ма научной организации труда (Тейлор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Осущ.на началах подчинения участников совместной деят-сти чем дост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ется единобразие в достижении поставленных зада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Реализуется в организационных отношения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бая с-ма управления базируется на сл.принципах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артий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демократический централиз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научная обоснован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единство интересов общества,коллектива,лич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зако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единоначал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ы управле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рганазационно-распорядитель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оциально-психологическ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экономико-математический В чистом виде не ис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.-распорядительный реализ.в виде организационного реглам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р-я.Ограничивается разл.положениями,регламентами, должностными инструкц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ми и т.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ретными формами распорядительной в зависимости от степени -п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з-жесткое предписание -распоряжение -рекоменд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о-психологич.-воздействие ч-з с-му социальных процессов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лектив или личность. Создание мотивации к труду фомир.сознат.дисцип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,благоприятн.соц.-психилог.климата.Через эту группу проходит распр-е п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й,жилья,путев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ко-математическ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как это должно быть сделано,когда,сколько это будет сто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какие параметры работ необх.считать удовлетв.,контроль за ними,вв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ние с-мы корректирующих услов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личительные черты управления здравоохранени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собая ответственность принимаемых реш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трудности предсказуемости последствий принятия ошибочных реш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целенаправлен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достовер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адекват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своевремен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ля разработки реш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ценка настоящего состоя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ля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ершенствование с-мы упр-я здравоохр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 ,,О перестройке народного здравоохр-я в 12- й пятилет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,,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олюция принята на Сьезде врачей (1989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выш.эффективн.имеющегося технич.потенциа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омплексность мероприятий в развитии материально-технич. ба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здание единой с-мы здравоохр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ачество оказания мед.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лучшение работы ЛП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азвитие прямых связей м-у НИИ и практ.здравоохр-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вершенствование с-мы подготовки и переподготовки мед.кад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реализации этих направлений необх-м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разработка и реализации целевых и многоцелевых медико-социа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рам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еализация спец.отраслевых и межотраслевых программ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концентрация финансовых,материальных,научных и трудовых ресурсов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оритетных направл-ях в развитии здравоох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(травматизм,детская смертность,охрана материнства и детств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ирование,финансирование учреждений здравоохранения (УЗ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.планирование СССР. Основа для создания плановой с-мы-созд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а ГОЭЛРО. Закреплено ст.16 конституции СССР. С 30-гг весь мир п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ел к плановому ведению хоз-ва. Для планового ведения хоз-ва необх.соблю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 ряда условий 1.политическое-наличие подлинно демократической 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д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кономическое-наличие общественной собственности на ср-ва произв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рганизационное-наличие с-мы плановых органов как важнейших инстр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тов планир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ирование здравоохра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азработка системы количеств. и качественных показателей по мед.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.-эпид. надзору,направл.на предупреждение и лечение заб-ний, улучш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зателей здоровья населения и обьектов гос. сан. надзо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 здравоохра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омплекс качественных и колич.показателей разв-я здравоохр-я о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д.территории на опред.период време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-ма плановых органов представлена 3-мя уровням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, 2 - централь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- местные На уровне гос-ва к плановым органам относя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Мин-во экономики и прогнозирования (раньше Госпла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Госснаб (усиленно заменяется разл.биржами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Госстр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Комитет по ценообразова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Комитет по науке и технике Местные органы : планово-финансовые у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вления обл.район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.совета.В кажд.органе имеются отделы по планированию здравоозр-я.Мин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едомства имеют свои планово-финансовы упр-я. На уровне ЦРБ-эко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ст.гл.бухгалте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ципы планированияважнейшие принципы планир-я разработан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И.Ленин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гос.хар-р с-мы планир-я -соблюдение общегосуд.интерсов, недопущ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ничества и волюнтаризма.1987г.З-н о соц.предприятии в СССР перечеркну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т принцип.1990г.З-н о предприятии ССС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аучность планирования-при планировании мед. и оздоровительных м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приятий необх.использовать научно обоснованные нормы и нормативы,внед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 новейших достиж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бязательное вып-ние плановых показате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сочетание централ.планового рук-ва с широкой инициативой на мест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нцип демократич.цкнтрализма в планирован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непрерывность планирования - сочетание перспективного и текущ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-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сочетание территориального и отраслевого планир-я (комплексное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ы планир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пособы изучения процессов экономич.развития с помощью которых уст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вливается колич.значение конкретных плановых показателей.Выбор метода з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сит от путей более эффект.использования матер.финанс.,природных,трудо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сурс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более распространен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М-д целевого планирования В БССР введен в 1988г. постановлением Ве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вного Совета. Предусматривает введение приоритетных направлений,ц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й,установление конкр.сроков,стоимости,конкр.исполни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Аналитическ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едусматривает глубокий анализ план.показателей за прошедший пе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.Позволяет установить причины обусл.вып-е или не выполнение планового з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ия,выявить неиспольз.резервы,сопоставить разв-е здравоозр-я и н/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Балансов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зволяет установить в коллич.форме общеэкономич.,отраслевые,межо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левые балансы или пропорции в экономике стра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Норматив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станавливается конкр.норм потребности в различ.видах мед.помощи.Н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ивы - ср-ва достижения норм потреб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ы план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времерн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ерспектив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текущие В основе планирования 5-летние планы больше 5 лет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спективные меньше 5 лет - планы деят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территор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юз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еспубликан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бласт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ородские По функциональному назначени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одов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ц.-эконом. развития администр.территории, конкр.учре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омплексные-составл.в отношении одной проблемы,в решении к-р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ств.иные учреждения и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рители план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зате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тверждаем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асчетные Чем выше уровень планирования,тем меньше утверждаем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овых показателей.На уровне Мин-ва:фонд зарплаты,коечный фон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утверждаемые плановые показате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мощность ЛПУ-койки или число посещений в смен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штаты-число работающ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фонд зарпла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плановая занятость койки в год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0-городск. / 310-320 сельс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ия составления п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Необх.знать важнейшие постановления прав-ва по с-ме здрав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р-я.1987г.-Постановление ЦК КПСС и СМ СССР о перстройке народного здрав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р-я в СССР в 12 п-ке на период до 2000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Знание соотв.приказов вышестоящих органов уп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остояние здоровья обслуживаемого населения а)демографич.показате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ождаемость,смертность,еств. прирост,продолж-сть жизни) б)стр-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-сти,инвалид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Анализ достижений здравоохр-я на данной террито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Установление норм потребности-территориальный показатель связан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-ем здоровь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а составления пла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раздел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бщие организационные мероприятия -выносятся вопросы связан.с реш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м советских обществ.и др.организаций,связ.с мед.советами,сроки прове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,работа с кадрами,работа организационно-методич.кабинета,контроль за 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той врвчей,за правильным ведением документ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Лечебно-профилактические мероприятия а)организация амб.-поликлин.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щи б)-//- стационарной помощи вопросы,связ.с повыш.качества ок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ния мед.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ан.- противоэпидемич.мероприятия по сан.надзору за опр.территори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Материально-технич.база Планы деят-сти составляются с 1 окт. и к 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к. долж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 быть утвержде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ап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оставление проекта плп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ассмотрение проекта п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Утверждение плана С 1987г.все планы утвержд.собранием трудового кол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ктива и исполнение пла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 определяет обьем,з-чи и методы работы УЗ.Осн.содержание плана з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сит от профиля учреждения,мощности,функц.обязанностей.После сост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а деят-сти приступают к составлению финансового пла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нсовый план Финансов.план бюджетного учреждения-сме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56-З-н 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юджетном устр-ве в СССР. Весь бюджет гос-ва делится на: 1.гос.бюджет ССС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бюджет СССР (на 1991г. не образовывался,но его никто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менял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гос.бюджет союзных республ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республ.бюдж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бюджет городов и областей,республ.подчин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районные бюдже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бюджеты сельских и поселковых Сове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уровне гос-ва бюджет обр.вследств.отчисления от прибылей всех о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лей н/х ,занятых в матер.пр-вах.Сейчас сост. 35% от прибылей 17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юзн.,18% -респуб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числения составл.92-95% гос.бюджета остальные % -налог на насе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.В кап.странах 90-94% -налог на насел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ависимости от функц.назнач-я мед.учреждения оно финансируется и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р.видов бюджетов.Финанс.план сост.точно на 1 г. 1.01 - 31.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точники финансирования У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гос.бюдж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казание мин. мед.услуг,к-рый определен соотв.приказ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зарабат-е денег за оказание сверхнормативных услу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ведение проф.осмот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а сниж.заб-сти с ВУ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удовл-е исков мед.учреждений к предприятиям за случаи произв.травм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зма,профзаболев-сть,групповые отравленияв связи с несоблюд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.норм,улич.,транспортн.травматиз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пожертвования частных лиц,организа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ведение доп.хоз.деят-сти (подсобное хоз-во,исп-е автотран=та,налич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убопротезных мастерских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1990г. образуют единый финанс.фонд мч.учрежд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.финансирование проводят по 2-м направления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традиционное-по койко-дням и посещени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о обслуживанию 1 жителя без учета кап.строительства. ТМО- терри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альные мед.обьеди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ожет включать любые УЗ,но должно отвечать на 1 вопрос-целесообраз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и иного вида мед.помощи след-но измен.с-ма штатного расписания ЛПУ,к-р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йчас нах.в ведении гл.врвч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-ма внутри и межучрежд-кихвзаиморасчетов за оказан.мед.услуг внедре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эксперимента в 1888г.по новой с-ме финансир-я УЗ будет изменена ,т.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убликован проект з-на о финансир-и здравоохр-я и мед.страховании гражд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та мед. учрежде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сн.произв-е показате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оспись расходов по стать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методика расчета каждой статьи По финансированию УЗ разделены н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ЛП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ан-противоэпидеми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рочие С-ма расходов УЗ определяется 18 статьям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зарплата 65-70% всех расходов.Зарплата врачей опред.по тариф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ц.списку,где предусм.должностн.оклад в зависимости от обр-я,стажа,вре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и работы,почетных званий,квалификации,места проживания.20.03.91 нов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.оклады в УЗ,из к-рых искл.установление оклада от ст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а,устан.мин.размеры зарпла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ачисления на зарплату (фонд социальных страхований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% от суммы 1 ст.,в перспективе 14-3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хоз.расходы 12-15% всех расх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командировочные и служебные разьез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расходы на пит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 кажд.отдел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 больнице в целом Зависит от нормы расходов,к-рые зависят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.назнач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отд-я и выполненных койко-д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приобретение медикаментов и перевяз.ср-в,зависит от числа посещ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й,койко-д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,14 приобретение мягкого оборудования и инвентаря а)в денежном вы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нии б)по табелю оснащенности ЛП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расходы,связан.с кап.ремонтом зданий и учрежд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прочие расхо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ка здравоохра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расль науки в общей с-ме экономики н/х страны.Опред.правиль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е ресурсов и резервов здравоохр-я,оценивающая эффективность м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приятий по охране здоровья и их влияние на пр-во обществ.продук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ь : достигнуть мах эффекта в оказании мед.помощи при заданных за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тах.ЭЗ дает научное обоснование планиро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рителями ЭЗ явл.показатели здоров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ейчас наблюдается рост ограничения ресурсов здравоохря.Англия т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т меньше ср-в,чем США,а показатели здоровья там выше след-но там все 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ма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ост стоимости мед.обслуживания Появл.новые м-ды,новые ср-ва,а о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дут дорогими.Ес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илой человек страдает хр.заб-м,то он тратит до 18% зар.платы (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04.9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растет обществ.потребность в охране здоровья населения. Ухудшаю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логич.условия:НТП отрицац.влияет на здоров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направления ЭЗ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Изучение эффективности здравоохр-я и нужно ли сохранение и укреп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 трудовых ресурсов стра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Изучение экономичности здравоохр-я,т.е. рационального использ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еляемой гос-вом или разл.обществами ср-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ффектив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Медицинская эффективность-совокупность рез-тов проф-ки и ле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ражае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оказателями заб-сти и ее тенденци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числом неболевших лиц / индекс здоровья-% людей ни разу не болевш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г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качество мед.помощи-показатели диспансеризации,кач-во опе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и,разл.метод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оциальная эффективность-эффект-сть в деле укрепления здоровья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-те мероприятий мед.или социа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ражае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р.продолжит-сть предстоящей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уровень детской 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эпидемич.заб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рождаем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число сохр.жизней - стало возможно в рез-те проведенных социальных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мероприят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инвалид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экономическая эффективность,к-рая получается н/х за счет прове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здоровительных мероприятий и опред.величиной абс.прироста социального 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да (т.е.деньгам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 можем связать уровень младенческой смертности с падением уровн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ц.дохода.Термин "стоимость челов.жизни" предложен за рубежом.Возмож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хода общества от деят-сти 1 человека сост.66,5 тыс.руб. (по американск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ам).По американским данным 60 тыс.долларов.Если мы спасли жизнь новорож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нного мы получим 66,5 тыс.руб прибыли.Здравоохр-е-это тоже производящ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расль.На 100 руб затрат создается 220 руб национального дох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направления эконом.исследова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экономич.обоснование переориентации на проф-ку.Это выражается в э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м.стимуляции.Надо заставить работать на здоровье.Сюда включаются общео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овательные программы,к-рые должны проводиться среди детей и моло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.Важны программы реабилитации,они важны среди психич.б-ны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экономич.обоснование совершенствования управления здравоохр-ем.Ог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мное значение имеет экономико-математич. м-д исследования.Необх.чтобы ш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дернизация устаревших зданий и учреждений в мед-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едложено увел.число смен работы (это идет из-за рубеж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обх.улучшать преемственность в леч.стациона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ационар должен сосредоточить свою деят-сть на эффективном леч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и.Все стационары должны иметь схемы интенсивного лечения.Сущ.даже одно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вные и дневные стационары (это отстаивают американцы).Большое знач-е им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т сокр-е длит-сти ле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мериканцы предложили оптимизацию формы лечения.Отказ от деше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к-ств не выгоден.Необх.применять еще и немедикоментозные ср-ва и нетрад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онные м-ды леч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экономич.обоснование кадровой политики в здравоохр-и . К 2000г.буд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ит.переизбыток врачей-это не экономично,не выгодноиметь много в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й,выгоднее иметь много врачей,выгоднее иметь врача с большим кол-вом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щников.У врача д/б хорошая организация работы,чтобы он мог больше време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елять непоср. лечению больных.Сейчас будет расти число помощников врач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оей подготовке врач должен получать экономическое образование,он дё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стом.Гос-во должно разрешать вопросы эконом.стимулирования врач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овершенствовать с-му оплаты).Оплата не должна зависеть от числа посещ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й.Тяжелый труд у врач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аениматоров и хирург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врапатолог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рачи приемн.отдел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ардиологи и самый легкий-у врачей отделений функциональной диаг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ики. Экономическая выгода не должна вступать в противоречие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ральными устоями. Вывод: главное - в искусстве мед-ны,т.е.в ее духо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и. Наше производство никогда не будет промышленностью.Мы 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лируем жизнь и экономический вопрос долженотходить на задний план (т.е.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раль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одская поликлиника (ГП). Организационная структу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сн.принципы организации лечебно-профилактич.помощи насел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.лекцию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принцип работы амбулаторно-поликлинических учреждений принци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стковости. Осн.м-д работы - метод диспансеризации,к -рый обеспеч.качес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и эффективность мед.помо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ичная медико-санитарная помощь предусматривает оказание амбулат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-поликлиническую помощь,не включая стационарного ле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организации АП помощи завися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работа стационаров и потребность в стационарном леч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кач-во оказания мед.помощи населению В с-ме МЗ СССР больше 36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 приказ регламентирующий деят-сть АПУ - номер 1000 МЗ СССР 1981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ичную медико-сан_помощь оказ.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АП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амбулато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-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онсульт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ед.-сан. ча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дравпунк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испансе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ФА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анитарно-курорт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анатории всех тип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урортные п-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альнеологиче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рязелечебниц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анатории-профилакто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корая и неотложная мед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анции и подстан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СМ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выездная экстренная и плановая консульт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деление экстренной и плановой консульт.мед.помощи обл. и респу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к.леч.учрежд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ан.ави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и ГП в зависимости от численности обсл.насе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 делятся н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свыше 80000 населения число посещений в смену &gt;= 1200 Мощность п-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яется числом посещений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50-7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51-1200 посещ/смену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33-49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1-75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17-32000 251-50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до 17000 250 Наиболее целесообразно иметь п-ки,обсл.не более 30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еления. Ст. м/с п-ки организует и контролирует работу ср.мед.пе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нала.За рубежом выпускающая м/с с высшим образованием.Зам.гл.врача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.вопросам-организация вспомог.службы,текущие кап.ремонты.В основ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ят-сти п-ки положен участковый принцип:оказание мед.помощи населению,за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пл.за данной территорией.Принцип участковости распр.на деят-сть отде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ебных специальнос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терапевт участк.принцип и бригадн.м-д работы для др.специалис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П-многопрофильное ЛП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задачи ГП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каз.квалифиц.специализ.помощи в п-ке и на до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организация и проведение комплекса мероприятий,направл.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ж.заб-сти,инвалидности,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рганизация и осущ-ние диспансеризации в первую очередь подрос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в,пром.рабочих,лиц с повыш.риском заб-ний по СОО,онкологии,эндоприн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организация и проведение мероприятий по сан.гиг.обеспечению,проп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нде здорового образа жиз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П обязан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казывать 1-ую и неотложн.мед.помощь при остр.внезапных заб-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х,травмах,отравлени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казан.врачебной помощи на дому больн-м нужд.в постельном режим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аннее выявл-е заб-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воеврем.госпит-ция,нужд.в этом б-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осстановительное леч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ф.осмот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инамич.наблюдение сост-я здоровья подрост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вместно с сан.службой провод.комплекс мероприятий по противоэпи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ч.и профилактич.мероприяти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вед-е экспертизы временной и постоянной нетрудоспособ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ероприятия по повыш.квалификации врачей Осн.врач.,к кот-му о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щ.население за мед.помощью-участ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апевт,участк.вра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иональные обязанности участкового терапев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казан-е своеврем-ой квалифиц-ной терапевтич.помощи в 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е и на до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воевр-ная госпитализация б-ных с обязательным обследова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рганизация консультаций в необх.случа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экспертиза временной нетрудоспособ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проведение диспансер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выдача заключений при проведении мед.осмот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организация и проведение прививок и дегельминт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раннее выявление и лечение инфекц.заб-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а поликлиники опред.приказом N 100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рук-во и управление п-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егистрату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лечебно-профилактич.отд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вспомогательно-диагностиче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администр.-хозяйств.часть Набор лечебно-профилактич. и вспом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т.отд.зависит от к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гории п-ки.Чем выше категория п-ки,тем больше набор отд.Всего прим. 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ебн.специальностей.Вп-ках 1,2 категорий оказ.помощь по 20-40 специал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я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пех работы мед.учреждения во многом зависит от уровня управления.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авл-и гл.внимание уделяется четкому распределению обязанностей м-у все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ыми лицами.Руководят п-кой на правах единоначалия гл.врач.,ес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ост.п-ка,зам.гл. врача б-цы по поликлинич.разделу работы-если п-ка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-ц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ктич.деят-сть гл.врача и всех должностных лиц регламент.з-нами,п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зами,распоряжениями,инструкциями издав.вышестоящими орган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.обязанности врачей,ср.мл.мед.персонала могут корректироваться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ах в зависимости от потребнос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должность гл. врача назнач.наиболее квалифицир.специалисты,о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д.организаторскими способностями и навыками в управлении.Сейчас гл.врач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ую очередь д/б экономист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язанности гл.врача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одбор и комплектация кадр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ланирование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иональные обязанност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контроль за лечебно-диагностич.и профилактич.деят-т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контроль за организацией диспансер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воевр.проведение противоэпидемич.и профилактич.мероприят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соблюдение врачебн.персоналом установл.порядка по выдаче б/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повыш.квалификации персона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вовлечение врачей в научно-исследов.работ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правильность ведения документ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учет и хранение сильнодейств.и ядовитых в-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обеспечение п-ки медикаментами,оборудованием, хоз.инвентар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анализ деят-сти врачей и учреждения в цел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осущ-е финансово-хозяйств.деят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прием и увольнение сотрудников,поощрение и наказание Гл.врач отв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ет за общ.сан.состоян.,технику безопасно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,соблюд-е трудового законодат-ва. Зам.гл.врача по лечебной работе 2-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о в п-ке,обяза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и,связ.с лечебно-диагностич. К участковому принципу привлек.хиру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,окулисты,стомо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ги,неврапатологи,лор врачи,акушер-гинекологи. Авторитет здравоохра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висит от уровня работы учас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в.службы.Узкая специализация привела к резкому пад.качества оказ.мед.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щи след.возникла необх-сть реорганизации участкового принципа.Возн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сбаланс м-у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терапевт и акушер.гинеколог-при обследовании берем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ч.терапевт и врач-педиат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ч.терапевт и стоматоло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ч.педиатр и врачи дошкольно-школьных учреждений Не решены вопрос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.стимуляции работы врачей АП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менена оплата труда мед.работников по стажу Участк.служба долж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.необх.для мкс.обследования п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ентов в п-ке и на дом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сле соответствующей подготовки разрешить врачам и м/с расшир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сти оказыв.помощь по смежным специальност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близить место работы участк.терапевтов,стоматологов,акушер-гинеко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еревод работы лечебн.учреждений на бригадную форму организации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асширение прав бригады в оказании мед.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еревод бригады на хоз.расчет и самофинансир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еревод оплаты работы мед.работников по КТУ В оказании первичной м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ко-санитарной помощи важную ро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грает зав.соотв.лечебного отдел-я.Он отвеч.за организацию мед.помощи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ему профи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помощь включает 3 эл-т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бслед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ле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наблюдение Обследование-осн.критерий оценки -полное и своев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ное. Лечение:обоснованное,необоснованное. Наблюдение:достато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е,недостаточно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.терапевт работает по графику,утвержд.зав.отд.При построении граф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 врачей рук.Приказом 474 МЗ СССР 1987г."О переходе обьединений,орг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ышл.и др.отраслей н/х на многосменный режим работы с целью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ш.эффективности пр-ва след.оказание мед.помощи в 2 смены ,в субботу,в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дные и предпраздн.дни.6-ти дневная раб.неделя со скользящим графиком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ой вспомогательных служб в субботу.Ввыходные и праздничные дни д/б 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низована первичная мед.и специализир.помощ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 выделяться время для проведения профилактич.мероприятий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.гиг.просвещению,пропаганде здорового образа жиз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истратура Запись в п-ке осущ.по 3 метода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талонная с-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амоза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мешанная сущ.для регуляции потоков б-ны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изир.амб.-поликлинич.помощь и мед.районирование. С развит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из.помощи появл.специализ.п-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-рые орг.в городах с населением свыш.400тыс.,открываются при В та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-ках сущ.все специализир.отделения по важнейш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ениях паталогии в данной местности,со всем набором вспомогател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-диагностич.кабинетов и соотв.оснащенност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задачи специализир.п-к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беспечение квалифицир.консульт.помощ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роведение необх.лаб.,инструмент,аппаратных,диагностич. исследо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исп.мед.техн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пред-е рекомендаций по дальнейшему леч-ю б-ных Появление специ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з.мед.учреждений потребовало созд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райониро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од делится на 3 р-на (зоны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ровень-территориальные п-ки,медсанчасти,здравпункты,в которых раб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ют врачи по осн.специальност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уровень мед.помощи наиболее приближен к населению. Мед.учреж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первого уровня оказ.помощь по участк.принцип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участках меньше 80000 ч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оликлиники консультативно-диагностич.помощи районные, зональные,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бинетами по узким врачебн.специальностям.Участково-территориальн.при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п,но по мед.районирован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леч.учреждения оказ.специализир.помощь -областного,республикан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чинения.Организационно-методич.работа с нижестоящим уровнем.Зав.таки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ами явл.гл.специалистами своего профиля.М/б штатными и внештатны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менклату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является постоянной. За прошлую 5-тку появились БСМП и кардио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ч.диспансеры. Детские ясли явл.органом здравоохранения,содерж.орга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одного образования.Сейчас ясли тоже относятся к органам народного об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менклатура предусматривает распр-е всех мед.учреждений на 4 групп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ЛП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 амбулаторно-поликлинич.учреждения (п-ки,здравпункты,ФАП),здесь м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т быть дневн.стациона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 больницы (общесамотические и специализированные) tbc, псих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тр.б-ц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 диспансеры-организуются по наиболее значительным видам пата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и.Физкультурный диспансер-единственный,к-рый занимается со здоровы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дь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 учреждения скорой неотложной мед.помощи (БСМП)-позволило созд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из.бригаду скорой помощи.Сюда относятся и станции переливания кров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 учреждения охраны материнства и детства (родильный дом,дом реб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 санитарно-курортные учреждения (санаторииместн.уровня, кур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,профилактории,грязелечебниц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Учреждения санитарно-профилактич.профиля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 сан.-противоэпидемич.учреждения (центр гигиены и эпидемиолог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езинфекц.стан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анитарно-контрольные пункты (на границе),сейчас они организуются 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мед.аэропортах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 учреждения формирования здорового образа жизни.Сейчас появил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 здоровья,дома народного здорового просвещения,имеют бассейн.са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,спортзал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Учреждения судебно-медицинской эксперти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юро изд.мед.экспертизы (обл.,гор.,респ.)Включ.не только морг,лабора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ю,но и п-к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Аптечные учре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аптеки территориаль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аптеки медучреждений (работают по безналичному расчету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аптечные склады,киос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Специальные учре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лечрозор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ы лечебно-профилактич.помо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Внестационарная мед.помощь Особенност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амый массовый вид помощи 70-75 % населения нач.леч-е в п-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.3,2 млрд.посещений/год.Низкий % профилактич.посещений.Осн.причина ж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б населения на врача -неумение применить знания к пациент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макс.приближенная к населению 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роводится наибольший обьем профилак.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высокий уровень специализации след.много проблем На этот вид 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ен большой обьем эксперимент.раб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больничная помощь-предназнач.для леч-я и проф-ки,диагностики наиб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е сложной патологии.Сейчас формир.диагностич.центры и отд-я реабилит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рошая обеспеченность койками по ВОЗ 100 коек на 100000 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ы стационарной помо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оздание отд.реабилит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в США есть "сестринские койки",врач только ведет консультации 3.п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смотр коечного фонда Ленинград-в ХО мин.коечный фонд,есть полик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ч.операц-ые 4.предел специал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анитарно-противоэпидемич.помощь. Проводится центром гигиены и эп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миологии совместно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ами др.мед.учреждений.Эта работа в эпидем.очагах,диспансеризация,орг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зация текущего и предупредительного надзора,а также по формированию з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вого образа жизни.Каждая п-ка должна иметь отд-е проф-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Санитарно-курортная помощь Организ.по разному для взрослого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ского 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взрослых занимаются профсоюзы,15% платит получатель путевки.Детям п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вки распред.МЗ и бесплат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значение СК-помощи:реабилитация б-ны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принцип медико-санит.помо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госуд.хар-р Ни один пациент за прием врача не плат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ринцип участковости Каждый человек имеет право обратится к свое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стк. врач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вида участков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700-1800 взрослого населения-для терапев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00-800 детского для педиа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00-1500 рабочих-цеховой участ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ельский врачебн.участ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приписной участок Каждый районный центр имеет пригородную зону.Бер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к.пунктов из пригородной зоны и прикрепл.к ним опред.врача. Это и е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писной участ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рофилактич.направление Профосмотр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едваритель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ериодиче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целевые-выявл.опр.заб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Специализированная мед.помощь нач.с п-ки В мире сущ.прим.154 специ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Этапность лечения б-ных П-ка --стационар--отдел-е реабилитации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атор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Единство стационара и поликлинич.помощи. Сельское насе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.помощь по вышеназванным принципам,но имеются особе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Этапность в организации мед.помощи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 мед.учреждения сельского врачебного участ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оврачебная 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ервая врачебная помощь и эл-ты специализ-ной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 мед.учреждения района-оказ.высоко квалифиц.помощь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специальностям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 обл.и республ.учреждения-узко специализир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Выездные виды мед.помощи Дополнительное и преимуществ.обсл.рабоч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дечно-сосудистые заб-я как социальногигиенич.пробле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ая хар-ка б-ней с-мы кровообр.или СС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остарение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темпы прирос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ниж.рождаемости,стабилизация или нек-рое повыш.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самая высокая смертность мужск.населения в возрасте 30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 лет за счет травматизма и б-ней органов дых-я-в нашей стран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50г. трансформация эпидемич.типа в неэпидем.-определяется хр.несп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фич.заб-я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-ни ССС: 7 класс межд.классификации,вкл.8 гру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акт.ревматиз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хр.ревматич.заб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Г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ИБ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ДР.б-ни со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сосуд.поражение моз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поражение арт.артерио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б-ни вен.лимф.сосудов и др.б-ни с-мы кровообр-я Первое место отв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тся ГБ 18-42% 2.ИБС 20-30% 3.сосуд.поражения мозга-гл.причи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рти 4.хр.ревм.заб-я со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их долю прих.70-80% патологии ССС. Почему ССЗ явл.важной соц.-ги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ед.проблемой соврем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социально-мед.значимость заб-я определяется его влиянием на заб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: 10-12% взросл.населения страдает к-л патологией СС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Заб-сть ССС выше в городской местности за счет ИБС и сосуд.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ж.моз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Б-ни ССС чаще встречаются у женщин за искл.ИМ эндартери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Выраж.тенденция к омолож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Не может быть полностью выявлено по данным обращаемости В структу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-сти населения заб-я ССС 3-4 мест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б-ни ССС определяют уровень смертности во всех экономически развит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анах.На их долю прих.48-50% из общей смертности.Ежегодно 1,5-1,6 млн ч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СС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-60 тыс БССР Гл.резерв сниж.смертности-сниж.ее от ГБ- на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ффективн.возможное возд-е.Предупреждение заб-я,кач-ное оказание мед.пом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ССЗ опр.уровень первичного выхода на инвалид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-33% среди причин первичн.выхода на инвалидность.Эта паталогия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ж.труд.ресурсы,требует денежн.затрат на выплату пенс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ССЗ существ.влияют на уровень заб-сти с ВЧТ 7-8,5% от числа дней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чаев нетрудоспособ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)ССЗ существ.влияют на уровень госпит.заб-сти 9-11% Значит-я ча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-ных требует повторной госпитализ-ии 6)Требует длит-ного ле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.рост. ср.продолж-сть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ционаре 14-17 дн. ИМ более 40 д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)Составл.прим.30% сопутств.заб-ний-осложняют теч-е осн. заб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)ССЗ отриц-но влияют на воспроизведени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тивопоказ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фактор риска материнской и пренатальной 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)Тормозят рост показателя ср.продолжительности предстоящей жизни 19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.продолж-сть -69,5л. 64,6л 74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)Значительные экономич.затраты гос-ва на соц.защиту насе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,страд.патологии и имеют ф-ры рис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СЗ-явл.ведущей социально-медицинск. и экономич.проблемой,т.к.опре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яют смертность,инвалидность,госпитализируем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-ры риска ССЗ .Борьба с ними . Ф-ры,определ.здоровье населения: 1.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енческие факторы(образ жизни)50% 2.Экология 20% 3.Генетич.ф-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едрасполож-сть 20% 4.Мед.ф-ры 10% ф-ры рис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Большие (главны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Др.(малы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1) Социально-экономиче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ст-е и охрана условий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ит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д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жилищ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браз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рост А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 кур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повышение сод-я холестерина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озраст Пол,конституция,изб.масса тела,стрессовые ситуации 1) д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-ров риска неспецифично,опосредовано действу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здоровь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выявляются на профосмотрах анамнестич.к-т в профотделении-выяв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-ров рис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 АД по ВОЗ.Все населени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N АД 60-66% 149/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руппа риска 15-20% 150/90 - 179/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гипертензия 15-17% Курение -связывают частоту ИМ и смертность от н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. Проблема пассивного кур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-ка ССЗ должна решать 3 осн.з-ч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силение и акт.проведение первичн.проф-ки-рпедупр-е возникнов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ол-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роф-ка и эффективное леч-е заб-ний,кот.могут обусловить появ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яда ССЗ (детск.инфекции,хр.тонзилиты,ангины, б-ни полости рт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овыш.качества и эффективности лечебно-профилактич.кардиологич.пом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 населен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 кардиологич.помощи. Кардиологич.помощь макс.приближе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населению:каждая по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а имеет кардиолога,кардио-ревматолога,кард.каб-т. Станциискорой мед.пом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 имеют специализ.кард.бриг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ы.В городах,обл.центрах-кард.диспансеры,как организац.-методич.центры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чению и проф-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ения (палаты)центр.,районных,городск.,обл.,респ.б-ц обязат-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-я реанимации,палаты интенсивн.терапии.НИИ кардиологии МЗ респу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к.Всесоюзн.кардиологич.центр,вкл.единств.в мире ин-т профилактич.карди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гии.Клиники мед.инст-тов и ин-тов усовершенствования врач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кологическая заболеваемость и травматизм как социально-гигиеническ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вматизм-совокупность вновь возникших в опр.время опр.группы насе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ее время в понятие о травме,кроме физич.,химич., мех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ч.включены психоэмоц.воздействия,исход.из внешн.среды и воспринимаем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торой сигн.систем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шой удельный вес травматизма:причины ранней инвалидности,смер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ь.Огромный экономич.ущерб,затраты на леч-е,затраты на соц.страх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вигают травматизм в число ведущих социально-экономич.проблем.В последн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мя травматизм неуклонно возрастает,что дало возможность экспертам ВО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звать травматизм "чумой 20 века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.ущерб в несколько раз превышает размеры оказания гуманит.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щи развив.стран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затели распространенности травматиз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труктуре причин EL -7-9%.Кол-во травм с EL 30-110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0 тыс. Среди о уд.вес в 3 р.выше.По данным обращаемости занимает 2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ОРВИ и грипп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хирургич.к-ты по поводу травм 40-45% В хирургич.стационарах 38-4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УТ - 12-13% на долю травм. Первичн.выход на инвалидность 20-22% В ц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 90г. 251р каждая трав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ИФИКАЦ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оизводственный Промышленный с/х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епосредстве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травмы,прич.РАЗЛ.ВИДАМИ ТРАНСПОР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и пешеходном движ-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ытово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портив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етск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школь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мышле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ое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бийства и самоубийства В основу зарубежной классифик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а локализ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в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ый травматизм. Производственный травматизм 47%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окупность травм ,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ученных рабочими,служащими,колхозниками в ходе выполнения произв.заданий,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ж.командировке,по пути след-я с работы и на работу,вып-е спец.поруч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дминистрации,при вып-и гражд. долга (оказания помощи на воде,при пож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..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произв.травмы подлежат спец.расследованию не позже 48 ч. после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учения травмы.Расследование произв:служба ТБ,представители профсою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в,мед.работни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а из особенностей 85-90% всех полученных произв.травмлегкие. 1.лег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е травмы сигнализируют о неблагополучн.услови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исход любой травмы непредсказуем Осн.причины произ.травматизм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конструкт.недостатки машинного оборудования 6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еисправности машин.оборудования,инструментов 1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неуд.сот-е зданий и учреждений 1,5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нарушение технологич.процессов 12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неуд.организация работы 19-20% вкл.пьянство на пр-ве Белорусс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9г.-57,2 Значительно возр.детский травматиз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/х травматизм 17-18% Оплата б/л проив.не из госуд.фонда,а из спец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ь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.фондов колхозов и совхозе - неполный учет 65% травм прих. на осен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производственный травматизм-травмы,не связан.с произв.деятельност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д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товой 50-55% занимает 1 место среди непроизв.травматиз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обенности непроизв.травматизм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трудно поддается учет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многообразие причин и обстоятельст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ложность организ-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отсутствие конкр.виновных Первое место бытовые травмы:бытов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цесс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бытовом травматизм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жоги 75-80% осн.масса прих.на выходн.и праздничн.дни-весна-осе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травмы,получ.в драках большинство-в алк.опьянении.Травмы,получ.пож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ыми лицами. Число травм,получ.лицами в 55-60 л.=числу травм во все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растных группах. Транспортный травматиз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числу травм с EL -1 место уличный травматизм 19-20% всех не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в.травмвтиз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причины дорожного травматизм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алк.опьянение водителей,пешех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ревышение допустим.скор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здоровье водителей Ж/д травматизм хар-ся высокой степенью тяже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в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% железнодорожни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% пассажиры случ.лиц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виационный и морской травматизм в стр-ре незначительная доля,но оче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яжелые трав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ртивный 5-6% о в 3-4 р выше,чем среди о Тяжелые случаи 1,5-2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-65% спорт.травм прих.на неорганиз.ли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ский травматизм 5% вых.на первое место,угрожающих жизни реб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. В структуре заб-сти 5% ,занимает 5 место после инфекц.,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й ухо-горла-носа,пищеварит.,дыхательной с-м.Отмен.неуклонный рост по ме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а ребен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вматизм мальчиков выше.25% вызовов скорой помощи детям 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л.-трав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мышленный травматизм Военный-травмвтич.эпидемия Пирогов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р.война 10млн.ч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2-50млн.чел. Умышленный -значительную долю составл.убийства.Ежегодно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е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0тыс.чел.-15% от всех травм EL. Самоубийства по данным ВО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3,5млн.чел.прибегают к самоубий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м,300тыс.достигают желаемого рез-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вматологич.помощь и проф-ка травматиз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1989г. во всех территориальных п-ках введена доп.должность х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рг-травматоло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-ка: необх.изучить причины,обстоятельства и условия возникнов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-к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рганизацио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техниче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ан.-гигиени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личного порядка Организационны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достаток в организации сод-и раб.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им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достаточ.контроль за соблюд.Т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abs инд.ср-в защиты Технически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исправное оборуд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исп-е неисправного ручного инстр-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совершенство конструкции машин Санитарно-гигиенически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чрезмерное или недост.освещ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чрезмерно высокие,низкие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чрезмерная запыленность,захламленность раб.мест Личного порядк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ст-е здоровья работающ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дост-сть,подготовлен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том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лохие бвт.услов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емейные неурядиц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алкоголизм В 1990г. была созд.комиссия по исследованию прич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вматизма с 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локачественные новообразо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мере сниж.инфекц.заб-сти на первое место по 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нкологич.и ССЗ.Введен термин эпидемиология онкологич.заб-ний:сущ.на все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инентах,во всех регионах,среди всех этнических групп,среди всех жив.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жегодно заболевает 6-6,5млн.,EL 4-4,5млн. В ср.продолж-сть жизни о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огич.б-ных 2-3г.след.заболевает ежегодно 18-20мл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р.на 100тыс.-30 и более случаев,по нек-м регионам 200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0.Особенность заб-сти - в структуре обращаемости 0,5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,6% В структуре смертности 15-16% Высокий уд.вес злокач.образований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е смертности,первичной инвалидности,затратна лечение,страх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винули онкологич.заб-я как важнейшую соц-экономич.проблем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являемость-по профосмотрам Забол-сть о выш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локализац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-ни полости рта и глот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ищевод и желуд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женск.половых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-ни печени и pancreas По региона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Эстония 323 случая на 100ты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азахстан 2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краина 2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сс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елоруссия 260 Организация онкологич.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снову положен диспансерный м-д,предусм.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воеврем.выяв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егистрацию б-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ведение спец.леч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след.мед.наблюд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ведение реабилитац.мероприят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ведение Онкоб-ные нах.под наблюдением всей своей оставшейся жиз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1953г.введена с-ма регистр.ОЗ и стат.учета злокач.оп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лей.НИИ онкология СССР-1966г.Аналогич.инст-ту созданы во всех респуб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х.Самым распр.учреждением явл.онкологич.диспансе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кологич.диспансеры занимаю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рганизационно-методич.рук-во Мероприятиями по противоопухол.бор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,к-рое проводят те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ториальные ЛП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участие в подготовке провед-я профосмо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внедрение наиболее эффективн.м-дов,технологий д-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диспанс.обсужд-е состоящих на учете,учет онкоб-ных специализир.леч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контроль за оздоровлением б-ных с предопух.заб-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контроль за оздоровлением,леч-е б-ных в общей се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изучение и анализ эффективности ле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организация совместно с центрами здоровья противоопух.пропаган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изучение и выявление причин поздней д-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РВНО-ПСИХИЧЕСКИЕ ЗАБ-НИЯ КАК СОЦ-ГИГ ПРОБЛЕ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рвно-психич.заболевания. По междунар.классификации: 5кл. Псих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ы,невротич.расстр-ва 6кл. Б-ни НС,органов чувтв. Социальное знач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:высокий уровень паталогии и ее рост. ВОЗ : Уровень распр-сти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00 населения 200 случаев заб-я. В СССР на 100000 населения сост.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ете 1720.Повыш.рос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врозов,старческих психозов.Вгородах заб-сть в 2-3 раза выше. У о в 2 ра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ше,до 25л.-у о .Рост доли нервно-психич.заб-й в причинах смертности 5-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. 10% инвалидов,75% из них 1-2 группа инвалиды с детства,3% рожд.УО.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% коек в ср. в мире занято психич.б-ными.Сод-е инвалидов наносит з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т.экономич.ущерб,огромн.моральный ущерб-90% психич.б-ных проживает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мье.Сниж.рождаемость,часть заб-ний передается генетичес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чины роста н-п заб-ни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оциальные. Чем выше уровень матер.благополучия,тем меньше урове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Урбанизация (ведет за собой автоматизацию пр-ва,проф. вре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и,шум,стресс.ситуации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микросоциальные факторы-развод,сиротство,вдовство,алкоголизм родит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Биологические: ген.б-ни,ряд хр.инф-ций,у о -беременность,роды,ме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у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Профессии опасные:операторы,диспетчера,педагог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 психо-неврологич.помо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ч.терапевт.невропатолог амб.учреждения-первичное звено. Специ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з.учреждения: -психоневр.б-цы,отд-я,диспансеры,кабинеты,сана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и,до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валидов,школы,дет.са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2г.-единый цент психологич.здоровье.Ведущие учрежд-я псих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вр.дис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ф-ции психоневрологич.диспансер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Раннее выявление б-ных,наблюдение,взятие на уч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сихопрофилактич.рабо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оциально-трудовая помощь,экспертная помощь,скорая неотложная 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Юридич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ения улучшения нервно-психич.здоровья 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Изучение закономерностей возник-я и распредел-я псих.заб-ний в з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симости от соц.условий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сихопрофилактич.рабо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оциально-трудовая помощь,экспертная помощь,скорая неотл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Юридич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ения улучшения нервно-психич. здоровь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изучение закономерностей возникновения и распр-я псих. заб-ний в з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симости от соц.условий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азработка методов психоадаптации человека и чел-х коллективов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.услови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внедрение в практику д/о научно обоснов-х м-дов и форм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учреждений по выявлению псих.здоров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раммы реализации комплекс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ешение вопросов мед.реабилит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еализация программ здоровья Алкоголизм -систематич.неумеренное упо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бление спиртных напитков в дозах,вызыв.опьян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межд.классификации: хр.алкоголизм относится к 5кл. заболева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ая значим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Высок.уровень заб-сти,т.к.уровень заб-сти связан с колвом употр.ал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оля,произв.корреляцию. 1974 ВОЗ : в мире среди взрослого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отр. 150мл чистого спирта 1-9 % насел-я Учет б-ных ведется по дан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спансеров: в СССР 15 б-ных на 1000 взрослого 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.данными мед.вытрезвителей. В ср. в СССР 2% среди всего насе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20% пьяниц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8%-лица умеренно употр.алкоголь Тенденции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число б-ных алкоголизмом растет (в нек.регионах в 50р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ст женского алкоголизма в 2 р выш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ст среди подрост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ст в пожилом возрас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алкоголизм влияет на частоту смертности на 3 месте - травмы,связан.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когол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цирроз пече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влияет на общ.заб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хр.гастрит,дистрофия миокар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наносит большой ущерб в связи с высокой заб-сти с ВУТ (прим.в 2 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ше).Алкоголик-недобросовестный работник, воры,прогульщики. 5.алког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зм ведет к деградации личности-антисоциальное поведение (преступ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,самоубийства,правонарушения) 6.алкоголизм наносит огромн.м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льн.ущер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ети,выросшие в семье алкоголиков,воспринимают употреб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иртн.напитков как норму жизни (дети отстают в росте,плох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тся,жестоки) 7.проблема женского здоровь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инекологич.заб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абор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ждение ребенка Причины ведущие к алкоголизац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микросоциальные причины-традиции употребления алкоголя и либ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льн.взгляды населения на допустимые причины употребления алког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3,7% - нач.выпивать в кругу друз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,8% - в кругу родите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,4% - родственни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,9% - товарищей по рабо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,0% - случайных люд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+ - 1,5г. - возраст.впервые употр.алкоголь,среди хр. алкоголи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.10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0% женщин-алкоголиков-жены алкоголи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индивидуальные (личностные)причин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изкий уровень и огранич.интерес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ефекты воспитания в семь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сутствие самодисциплины и чувства дол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биологич.причин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озраст.по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яд хр.заб-ний обл.пристрастие к алкоголю (заб-я НС, эндокр.с-м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сихич.состояния (не умеет приспосабл.к окр.условиям) В основе ал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голизма -совокупность причин.Если 2 факто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четаются -вероятность заб-я алкоголизмом возр. в 4 раза. Меры борьбы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коголизмо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граничитель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штраф за появление в общ.месте в нетр.сос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алоги на спиртн.напит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осуд.винных монопол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ведение карточной с-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частичн.законодат.ограничения (в опр.месте,в опр.возр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запретитель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лн.запрет на професс.пропаганду спирт.напит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ухой закон-полн.запрет на пр-во,продажу,употребл.алк. напит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аудовская Аравия) Дают рез-т только на короткий период пос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лечеб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ают ре в теч-е 3-х лет только в 1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воспитательные Специфич.проф-ка-воспитание общ.мнения на невоспр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лизма.Косвенная проф-ка,вкл.гармонич.развитие личности,высокий урове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-я и культуры,увлеченность работой,спортом,туризмом.Дают высокий эф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кт,но за длит-ный период време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зунг:"Недайте себе умереть от невежества" каждый должен поверну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себ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ы по борьбе с алкоголизмом в СССР. С 1975г.созд.самост.нарко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ч.служба.Осн.учреждение:на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огич.диспансер.Счень важным в его работе-вынесение подразделений к мест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ы.Особенно важно рано выявить и взять на учет.Направления сове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енств-я наркологич.помощи формиров-е внебольничн.звеньев (к-ты)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устац.звеньев.Развитие стац.и амб.звеньев анонимного леч-я. Формир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.-трудовых звеньев.Разв-е общественн.движений,форм (в США-анонимн.ал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лики),алкоголизм-болезнь во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учрежде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аннее выявление лиц,квалифиц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онтроль за курсовым леч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циальн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ыявл-е контингента для принудительного леч-я Алкоголизм-требу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лекса ме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рана метеринства и детства.Осн.пробле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рана материнства и детства-самост.отрасль з/о -с-ма гос.обществ.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мероприятий,направл-х на охрану здоровья матери и ребенка,позволяющ. 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четать материнство ,воспитание детей и участие в произв.и обществ.жиз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: включ.поддерживающие,профилактич.,лечебн.и реабилитац.обслуж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ерей и детей. Включае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ланирование семь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школьн.гигие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мощь инвалид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храна здоровья подрост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се то,что связано с пребыванием детей в дошкольных,школьн.и люб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.учрежд-я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ротяжении всей истории человечества.Охрана м.и д.была важнейш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раммой не только з/о,но и политич.программой.Все революц.движения вы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гали вопрос об охране м.и 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ико-социальное значение этой проблем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большой удельный вес этих групп в соц.стр-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уровень заб-сти и смертности детей и о в отд.группах остается в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е,чем в остальных группах.Все факторы риска возр.в 10 раз,если рас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р.на беременную о и детей грудн.возрас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будущее любого народа,нации во многом опред.качественной хар-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оровья детского и о 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раздела организац.мероприятий з/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акушерско-гинекологич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леч.профилактич.помощь детям Проблемы охраны материнства и дет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лучшение условий труда 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роблема гинекологич.заб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00 о -200-300 случаев гинекологич.заб-сти.Осн. масса забний прих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тся на самый прекрасный о возраст: 29-39 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.Азия,Казахстан: 60% в городах и 80% о в сельск.местности страд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емией БССР -4-7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физического и психического развития девочки-решение проблемы долж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дти по пути формирования девочки как будущей мате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блема контрацепции до 7% новорожд.рожд.с низкой м. тела-дети пр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вшие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-з барьер контрацеп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блема избыточной м.тела-каждый 5 школьник имеет избыт. м.те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материнская смертность-смертность во время беременности или пос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дов,связ.с беременностью и родами на 1000 живорож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мертность,непосредственно связ.с акушерск.причин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освенно связ.с акушерск.причинами 0,1 на 1000 живорож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 развитых странах запада. БССР - 0,17-0,18 Причины: -экстрагениталь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талогия,токсикозы беременности,к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ечения и сепсис-развитые страны БССР-экстрагенит.патология в городе,к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ечени-в сельс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мертность от абортов и особенно криминальных РСФСР: 40% о погиб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криминальных абортов 5.проблема планирования семьи Планир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мьи (ВОЗ)-система мероприятий обеспеч.су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жеской паре возможность иметь желаемое кол-во детей и регулировать сро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рожд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ия планирования семь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пособность к зачатию-проблема о и о бесплодия (50%-приход на о ,5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оциальная способность-способность оплатить мед.услуги во время 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в,иметь жилье,необх.предметы ух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8 лет-каждый второй имеет опыт сексуальных отношений, каждая в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я берем.прерыв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ССР 85% -забеременевших девочек-подростков,сохр.беременн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нняя беременность-риск материнской,детской смертности,риск рожд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бенка с низкой м.тела,плохое,жестокое отношение к нежелананному реб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.Проблема нерегулируемой беременности-ср.Азия,малый промежуток м-у род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-пов.детская смертность.Для регуляции рождаемости-контрацепция или абор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ло абортов в нашей стране больше числа родов.БССР больше 200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ортов,род. До 20л.-прерывается каждая 2 беременность. 20-25л.-2/3 бе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ностей заканч.родами.После 40 прим.100% беременностей прерыв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тся.БССР-10% браков бесплодны. Наиболее частая причина:искусств.преры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ой беремен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ире все большее значение приобр.хирургич.стерилизация. В стр-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контрацептивов хирургич.стерилизация в США - -25,7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,6% -таблетизирова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% -внутриматочные,они влияют на здоровье 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роблема качества мед.помощи детям и 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едико-генетич.консультир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роблема сан.культуры,грамотности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ти совершенствования с-мы охраны маиеринства и дет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силение оздоровит-ых мероприятий на всех уровнях-индивид.колле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вн.,госуд.,социаль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овершенств-е материально-технич.базы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рост санитарной к-ры о Проблема гигиенич.обучения и воспитания,ф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ров.здоров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 образа жизни. Гигиенич.воспитание и обучение -система мер,направл.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 санит.к-ры населения.Сан.культура-часть общечеловеческ.культуры.Про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ма нашего времени-человек много знает,но поступает совершенно по друг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.1988-союзное пр-во приняло решение о совершенствовании пропаганды здо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го образа жизни (ЗОЖ),идет стр-во службы формир-я ЗО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раммы здоровья -их реализацией занимается служба формирования ЗО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ач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координация деят-сти различных органов учрежд-ний,организаций 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Ж,всенародное дви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широкое привлечение мед.работни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рост качества и эффективности деят-сти по пропаганде ЗОЖ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обеспечение информацией всех социальных групп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коррекция образа жизни Структура службы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еспублик,краевые,обл.,городские центры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физкультурно-лечебные диспансеры,косметолог.лечебницы,отдя проф-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иклиник-каб-ты пропаганды ЗОЖ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-ты сан просвещения центров эпидемиологии и гигиены (бывшие СЭС).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но-мед.обеспеч-е службы возложено на центр проф.мед-ны .На террито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ССР -республиканский цент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итерии ЗОЖ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гармоничное сочетание в человеке биологич.и социального,это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ит,прежде всего семья,м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гигиенич.обоснованные формы поведения-опт.режим труда и отдыха,отка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вредных привыче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активн.способы адаптации к неблагоприятн.природным условиями соц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ьной сред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способность человека вып.такие виды деят-сти:общественнопо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ч.,коммуникативная,семейная и т.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уникативная-умение жить с людь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разумные челов.потребности и рац.пути их удовл-я.Первая потре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ь-потреб-сть в здоровь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ти формирования ЗО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беспеч.здоровые условия жизни населения.Решается ч-з с-му эко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ч.и социальн.мероприятий,провод.гос-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формир-е здорового поведения населения путем пропаганды ЗОЖ,с-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уч-я,воспитания,созд.гос-вом на всех уровня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Ж-универсальный,широко доступный не требующий значительных м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.затрат,способ оптимизации всех с-м орг-ма,способ сохранения и укреп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здоровья,продления активной жизни.ЗОЖ дает эффект на всех этапах жи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,может предовратить преждеврем.смерть.От онкологич.патологии-каждый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чай от сердечнососуд.патолог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формир-я ЗОЖ важен пример врачебного континген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голетие как социально-гигиенич.проблема. Постарение.Его хар-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рение населения-такая динамика его,когда числен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дей в возрасте 60л. и старше раст.быстрее по сравнению с др. во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тн.групп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0% в общей численности населения.По данным ВО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20млн.чел в возрасте 60 и старше,ежегодно рост этой группы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9,млн.чел. Социальная значим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аб-сть смертность выше в этой группе больше 1/2 группы прих на р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тые страны, о больше на 20-3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растн.группу старше 60 делят н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жилые 60-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арики 75-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олгожители 90л и старше Самый высокий возрас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173, о 143 -Закавказы,Азербайджан,Прибалтика,Белорусс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тыс.в СССР на 100 тыс.-9 в Европ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,3-2,2. Все население делят на :демографи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лодое - лица 60л и старше меньше 7% зрелое - -//- 7-10% старое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//- больше 1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ое зна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требуют наибольшей социальной защи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реди этой группы есть люди,к-рые еще могут работать-необх.материал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их заинтересов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олее высокий уровень заб-сти и 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оральная проблема-ответственность младшего поколения за старши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казатели смертности в этой группе значительно влияют на ср.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-сть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р.продолж-сть жизни о на 7-10 л больше Геронтология 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герон"-старик -наука,изуч.процессы старения организма,с позиций би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и,физических и духовных особенностей пожилых и старых людей и их соц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ьн.значимость.Нах.на стыке мед-ны и биолог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делы геронтолог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равнительная-изуч.закономерности старения живых организм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эволюционная-изуч.мех-мы старения в эволюц.аспекте(от низших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сшим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оциальная-изуч.демографич.,социально-экономич.,психологич.аспе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-тесно связан.с клинич.дисциплинами и соц.гигиены. Основатель соц.геро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огии З.Г.Френке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ы геронтолог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естеств.и патолог.старение организ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ормальной продол-сти жизни,изуч-е образа жизни долгожите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оциально-демографическая,связ.с ней вопросы бытового,социаль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,мед.,пенсионного обслужи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сти,направления,отрасли геронт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гериат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герогигиена Гериатрия-отрасль мед.науки,к-рая изуч.б-ни люд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илого возраста,разраб.м-ды проф-ки,д-ки и леч-я и клинич. раздел геро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ог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рогигиена-изуч.влияние условий и образа жизни людей на процессы ст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ния и разраб.меры,направл.на предупр-е раннего и пат.старения и созд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ий,обеспеч.активн.долголетие челове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дел гигиены-заним.вопросами гигиены труда,отдыха,питания,дыхател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й актив-сти пожилых люд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ая значимость долголет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ровень заб-сти людей в возрасте 60л и ст. значит-но выше - рост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зателей заб-сти ,смертности на террито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р-ра заб-ст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б-ни с-мы кровообращения больше 4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/3 на ИБС, сосуд.поражение моз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б-ни органов дых-я 20-25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б-ни НС и органов чувтв 12-13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ст хр.пат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лияние на общ.смертнос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-70л в 6-7р выше ср.,80-12-15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-ни ССС,злокач.новообразования,хр.неспецифич.заб-я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ых-я-опр.осн.причины 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рение населения тесно связано с проблем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.ресурсов,соц.обеспе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ССР 60 млн.пенсионеров,40млн.по возрасту 15% нац.дох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а одиночества: прим.1/5 -о, 4/5- о. Пожилые люди требуют спец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изир.мед.помощи-гериа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ч.службы. Организация медико-сан.помощи должна учитывать особенно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 здоровь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ысокий уровень хронизации пат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ысокий уровень заб-сти и 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руппа рис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требуют более высокого уровня стац.помощиростгоспитализир.заб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лит-сть стац.леч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ысокий уд.вес помощи на дому более 40 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ольше времени на обслуж-е у врача 19-20 и бол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собенности реабилитации и восст.леч-я -менее эффективны. Подходы 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низ-ии помощ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частково-террит.принцип остр.стоит вопрос о семейном врач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озд-е в городе гериартрич.п-к.Частота обращ-сти зависит от дал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и посещ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илые ограничены в передвижении.Открытие в п-ках гериартрич.к-тов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ССР прим.20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тационарах:палаты,отделения.герипртрич.клиники. Координир.всю раб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:НИИ геронтологии АМН СССР в г.Киев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ы врачебной этики и мед.деонтолог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.время оценка работы мед.работников населением имеет важное з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ние.Население,как правило,не оценивают врача по профессион.качествам,а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мелости,честности их выполнения,внимательности,коррект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ика-теоретич.основа морали.Этика и мораль регулируют работу в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.Это регулирование взаимодейств.с правовы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ика-обществ.наука о сущности законов возникновения,развития морали,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ральных ценностях общ.жиз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ика-наука универсальная,обслуживает все отрасли знаний все направ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человеческой деят-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раслевые этик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ебная этика-часть этики как общей науки,изуч.обществ. обяза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а,социальную сущность и закономерность развития врачебной морали,от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ение врача к общим нормам и принципам морали обще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обенности врачебной этики-рассматривает отношение врача к человеку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шенным здоровьем или наличием факторов рис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деонтология ("деонтос"-долг)учение о врачебном долге, искусст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хождения с больн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м.вопросы поведения врача в плане вып-я обществ.,профессиона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га.Мед.деонтология-административно регламентир.норм поведения врача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ом обществ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ессиональный такт- не регламентируется должностными инструкциями,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.воспитанием,культурой врача.Этика и деонтология взаимосвяза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ич.проблемы врачебн.этики были сформулированы еще Гиппократо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врач-общество-проблема историческая,важная и меняющая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врач-больной (родственники и сослуживцы больног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врач-врачи (ср.и мл.мед.персонал) Врач-общества. Здоровье челов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вл.не только личным,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бществ.достоянием.Врач ежедневно занимается лечением человека,коллект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в след.занимается здоровьем общества.Врач вып.социальную ф-цию,т.к.за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ется здоровьем общества,но в тоже время он зависит от больного,от 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,нуждается ли он в его услугах.По мере развития общества,услож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технологии,науки,появл.новых дорогостоящих лек.в-в след.рост стоим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обслуж.,должна повыш.оплаты работы врач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-больной. От врача требуется не только клинич.мышление,но и охва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ловеч.популяции в целом след.более тесный контакт с больными,его семь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.детальн.сбор анамнеза,картотека,в перспективе-семейные врач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врача требуе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чутк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ассматривать каждого пациента не только как орг-м,но и как лич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рач должен контролировать каждое свое слово.Бехтерев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после беседы с врачем б-ному не стало легче,то это плохой врач.Сло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 подаваться в такой форме,к-рая не истолковывалась бы двояко.Врачи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гут вести разговор со здоровыми людь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-врачи,ср.мед.персонал. Взаимоотношения м-ду врачами в нашей ст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регламенти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ны Присягой врача.В др.странах-клятва Гиппократа в классич. форме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колько модифицированная.Присягу в нашей стране приним.2 контингента:в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нные и врачи -т.е.высокий уровень ответственности.Врачи:ср.персонал 1: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дальнейшем разв-ии профилактич.направленности д/б 1:6 Новые про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мы этики и деонтологии НТК порождает нов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роблема технизации мед-ны,но б-ному неох.контакт с врачем,а врач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ен за приборами,исследованиями "потерять" б-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пециализация мед-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роблемы трансплантации органов и т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абор донорских тк.(сущ.инструкц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опросы подготовки пациента к пересад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ы нарушаем клятву Гиппократа-не вреди.Трансплантация-сложнейшая оп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ция,спасающая жизнь,но сказать,что она не вредит нельз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Связ.с проблемой реанимации.Сроки реанимации опред.инструкци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Рост общеобразоват.уровня населения. Растет хр.патология,рост об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вания пенсионеров,м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тающих мед.лит-ру след.сложность работы с такими б-ными,критика деят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а со стороны пациен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иление проф-ки.Осн.путь повышения качества оказания мед.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елен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-ка - важнейший принцип совет.з/о ,направл.на улучшение ус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й,вызыв.возникновение и прогресс-ие заб-ний и имеющие целью постоян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учш-е обществ.здоровья путем улучшения охраны окруж.среды,условий тр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,быта,отдыха,питания,провед.мероприятий по формированию ЗО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направленности профилактич.мероприятия делятся на 2 группы: 1.соц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ьная проф-ка-мероприятия правительства,направл.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благоприятных условий труда,отдыха,пит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медицинская-комплекс мероприятий,провод.органами и учреждениями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целью устранения причин и условий возник-я забний,их раннего выявления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евр.леч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ичная проф-ка-комплекс мероприятий социальных,медицинских,на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вл.на предупреждение заб-ний,причин их вызывающих,а в отнош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.б-ных-предотвращения причин и условий,возн.обостр-я или возникн-я но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ол-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торичная-комплекс соц.и мед.мероприятий,направл.на активн.раннее в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вление заб-ний,предупреждение прогресс-я пат. процесса и возможных 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ложн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ые мероприят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храна окр.сре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выш.матер.благополуч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лучш.условий труда,отдыха,бы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выш.культуры населения Медицинские мероприят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испансериз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акцин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сихо- и химиопроф-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игиенич.воспит-е и обуч-е населения,формир-е ЗОЖ Разработка и созд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лексных программ по 1982г.-Ком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ксная программа по проф-ке заб-ний,внедрена в 1985г. Задач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здоровление окр.сре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озд-е оптим.условий труда и бы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...для гармонич.физ. и психич.разви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внедрение ежегодной диспансеризации населения Программа сост.из 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делов,включ.25тыс.меропри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й.Важнейшая з-ча этой программы-внедрение первичной проф-ки Выявилась н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х.создания региональных программ.1988г.октябрь-программа здоровья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ССР.Аналогично республ.программе стали создаваться местные програм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л.гор.учреждений,предприятий),в кот-х указывались конкр.мероприятия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и их реализ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ни профилакти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Госуд-ный -на уровне гос-ва вопросами первичной проф-ки занимаю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бществ.орг-ции,важнейшая-профсою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осударств. Необх.реализова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создание санитарно-защитных зон в отношении любого промышл.предпри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я.Срок реализации данного меропр-я -до 1995г.,после истеч-я срока-одно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ное закрытие пром.пред-тия, не соотв.сан.-гиг.нормам,не имеющ.сан.защи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х зо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активное внедрение безотходной и малоотходной технологии искл.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ществ.сниж.вредные пром.выброс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запрет на ввод пром.предпр-ий и предпр-ий с/х без очистных сооруж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й.Совр.очистные сооруж-я стоят 40-45% от осн.строит-х фонд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обеспеч-е всех доброкач.питьевой водой 40% населения не имеет доб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ч.питьевой воды.Минск 470 л.сут/чел,на нек-рых территориях 5л.сут/ч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)обеспеч-е населения доброкач.продуктами пит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)введение строгих санкций пром.предприятиям за загрязнение окр.сре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)создание единого сан.законодат-ва на территории всей стра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Уровень трудового коллектива + контроль за сан.-гиг.условиями тр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,режимом труда и отдыха,жилищн.условия,условия пит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емейный-реализация предыдущего + разв-тие правильных установок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ир-е ЗО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ияние на здоровье человека оказываю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словия труда 0,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словия питания 0,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пособ отдыха в вых.дни 0,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урение,алкоголь по 0,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Индивидуальный Диспансериз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 век -спец.учрежд-я,назв.диспансерами. Диспансеризация-один из важ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йших м-дов проф-ки. Диспансеризация-м-д активного динамич.наблю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з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вьем населения с целью раннего выявления заб-я,постановки на учет,ди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ч.наблюдения,комплексного леч-я,осущ.реабилитац.мероприятий.Наиболее че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 действует метод в спец.мед.учрежд-хдиспансеры.Изначально диспансеры от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ывались в отношении социально значимых заб-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19-tb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21 кож.в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49 классифик-я соотв.диспансе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ротивоtb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кожновенерологи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нкологическ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трахоматоз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психоневрологическ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противозоб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кардиологический с 1980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наркрлогический с 1977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врачебно-физкультурный В наст.время функц-ют прим.3000 дис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апы развития диспансеризац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оздание первых диспансе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1924-1930 исп-е дисп.метода в охране здоровья матери и ребенка,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тающих подрост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1925-1936 попытка пров-ния всеобщей диспансер-ции,массовых осмот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конец 30гг.прим-е дисп.м-да в борьбе с проф.заб-ми,расширение м-да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е здравпунктов пром.предпр-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40гг.-диспансеризация И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60гг.-распределение дисп.м-да на террит.п-ки с целью динамич.наблю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ния за б-ми с хр.заб-ми,начало диспан-ции сельского насел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конец 50гг.-начало 70гг. Кдиспанс.м-ду начали привлекать врачей у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х спец-с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80гг.-переход от дисп-ции отдельных контингентов к всеобщей ежего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й дисп-и,переход к охране здоровья здоровы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приказ,определяющий мероприятия по дисп-и N 7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6г. Диспансеризация,как система вкл. : 1.жегодн.осмотр всего нас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ния с вып-м установл.обье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бораторных и инструментальных исслед-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дообслед-е нуждающихся с исп.совр.м-дов диагностики - создание д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гн-х п-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выявление лиц,имеющих факторы риска.Приказ N 1000 1982 открытие о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ений проф-ки,в их составе -анамнестич.к-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опред-е и индивид.оценка сост-я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активное выявл-е б-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разработка и провед-е комплекса мед.и социаль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изуч-е и оздоровление условий труда и бы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динамич.наблюд-е за сост-м здоровья насел-я Диспансер-ция д/б пров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на в 2 этап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85-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5-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жнейшие мероприятия при провед-и диспансер-ци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Провед-е учета насел-я на участке (перепись насел-я,проводим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учр-м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обеспеч-е мед.учрежд-й необх.документ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формирование отд-ний проф-ки (штаты из числа положенных для дан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 ЛПУ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обеспеч-е соотв.МТ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снащ-е вычисл.техникой,техникой для функц.д-ки,лаборатор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спец.подготовка мед.работников,принимающих участие в дисп-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опред-е необх.обьема работ Вся ответств-сть - на рук-во мед.учреж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ния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оведение массовых мед.осмотров насел-я с целью выяв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я нуждающихся в лечебн.и проф.мероприятий.мед.осмотры,амб.прием,стац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.помощь позволяют оформлять диспансеры, групп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жнейш.условие-распред-е всех по группам здоровья. По предлож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ов ВОЗ: 1.здоровы 2.вероятно больные 3.б-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ССР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здоров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рактич.здоров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б-ные,нужд-еся в леч-и а)компенсир.стадия б)субкомпенсир. в)деком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нс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оровые-не имеющие заб-ний и физ.дефектов,способны без огранич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тупать в труд.деят-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Мед.мероприятия,направл.на оздоровл-е и леч-е,нуждаю щихся в этом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Оценка кач-ва диспансерной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показатели работы в обл-сти диспанс-ции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ниж.общей заб-сти среди всего контингента Д б-ных (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0,100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ниж.числа случаев обострений пат.процесса (%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ниж.числа случаев и дней нетрудоспособности по конкр. нозо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ч.формам,по поводу,к-рых б-ные взяты на Д (на 100,100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динамика тработы с б-ными,взятыми на учет (%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динамика пок-лей смертности среди дисп.групп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динамика числа б-ных с первичным выходом на инвалидность (100,100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динамика числа б-ных: сост-е здоровья к-рых в эпикризе отмеч.ка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учш-е или ухудшение (%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 проведения проф.осмотр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5 Ежегодно 135 млн.ч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ан.служба,совместно с состав.списки подлежащих периодич.мед.осмо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,к этому списку придает профессиограмму-осн.вредности на конкр.раб.месте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ттестация раб.места).На их основе издаются прика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 ЛПУ для опр-я кол-ва врачей,спец-то (в зав-сти от профессиограмм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 предприятию После проведения проф.осмотра-заключ.акт включающи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число обс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ыявление заб-я,в т.ч. проф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ыход на первич.инвалид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едложения по сан.-гиг.мероприятиям по улучшению раб.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е вычислит-ной техники в проведении проф.осмотр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широкого внедрения ВТ со всеобщей диспансеризацией врачи не сп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я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1987г.-внедр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-ма КАСМО-комплексная автоматиз-я с-ма мед.осмотров Необх.примити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я машина.Исп.1 врача + 9 м/с за год смо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т 15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едназначена для доврачебн.обсл-я,позволяет существ.разгруз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стк.врача,загружая при этом узких спец-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осник 64 вопрос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-ма АС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едназнач.для машинной д-ки Эффективность 90-95% С-ма очень дорог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1ч45мин -д-з и рекоменд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равоохранение в зарубежных стран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ы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частно-предпринимательск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траховая мед-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госуд.форма В кап.странах присуств.все 3 формы.Уд.вес этих форм р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й,различен уровень разв-тия этих форм. Принципы : 1.уровень развития з/о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1 месте-развитые кап.стра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обьем помощи На 1 месте - развивающиеся стра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ША-самый яркий представитель частн.предприним.формы в з/о.Осн.форм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нсир-я явл.частные платы подшинтовного.Конституция в США с 18 в.пос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го пересмотра конституций не было (т.е.давние традиции).Насе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ыш.240млн.Национ.состав пестрый,основу составл.англичане и шатландц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нденции в здоровье населения очень положительны.Единого учета изуч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-сти в стране нет.В стране -посемейное изучение здоровья насе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.Единственным обяз-м документом явл.свидетельство о причине смер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этапом была национальная программа изучения здоровья насе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.Опр.уд.вес и вклад вносят проф.осмотры населения,к-рые провод.в центр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оров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 эта страна с огромными миграционными процессами. Структура прич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С-патало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овообразования (утемных эта патология выше,хар-но распред-е сч.лег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х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травматизм прим.1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нервно-психич.заб-я (в СССР-б-ни органов дых-я) США имеет одну и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ых стройных программ оказания бес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тной помощи "Медикер"-программы страхо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ольничное страхование 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рах.на опр.помощь ] 80 % услуг бесплатно Программа "Медикер" -бес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тная мед.помощь в том сл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е,если человек не имеет возможность оплатить леч-е. Управление: МЗ и с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альных служб.Имеется много нац.прог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мм,напр.предупр-е случаев изнасилования.В осн.все население США получ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больничную помощь у частнопрактикующих врач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щ.групповая практика: врач,работая в одиночку,не может обеспеч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лексное обследование,леч-е-это не п-ка.Врачи пришли к групповой практ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е,т.к.НТП дал большое кол-во инструментов,оборуд-я,к-рые невозможно куп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диночку.Размеры гонорара-за обычн.прием-25долларов,если + ЭКГ,б/хим.а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з-до100 доллар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мериканская мед.ассоциация опред.мин.размеры гонорара,макс.размеры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ирую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пповая практика не дает опр.оклад,нормированный раб.день,оплачива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й отпус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цион.помощь оказ.в больницах 2 видов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. и частная. Распростр-ны сестринские б-цы.Преимущест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ст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инимательства престиж врача. 2 место после адвоката. Сущ.дефицит о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ьных спец-стей: терапевтов (до 4% ),наиболее -хирургов.В США -кажд.5-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 получил обр-е за рубежом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ША-страна супермедицинской помощи и в то же время до 10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% населения практич.лишены мед.помощи.Высочайший научный потенциал-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ктикующих врачей огромное кол-во экзаменов,страхование врачей на случа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ебн.ошибок,уровень страхования разный,зависит от стажа,погрешнос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ранция-в основе страхования мед-на.Страна претерпела огромн.из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слевоенные го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ар-ся неэпидемич.типом пат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С-патоло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алкоголизм -1 место по потреблению алкоголя,70% населения потребля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.1л вина/д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tbc Но Ф,единств.страна,добившаяся сниж.потребл-я вина на д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у населения.Статистики сплошного учета заб-сти нет.По госпит. заб-ст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травматиз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б-ни ЖП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органов дых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СС-патология Отлич.рост венерич.заб-ний след.все вступ-щие в бра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ы обследоваться в вен.диспансере. Политика по привлечению высококва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ц.кадров иностран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чим. Системы страхова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бщая национальная с=ма страх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-ма страхования с/х рабоч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-ма для страхования отдельных професс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с-ма для страх-я крестьян-хозяев Сущ.и гос.доплаты д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ах.комп.(до 2%).Страх.комп.опл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вают 70% стоимости.Полностью оплачив.при травмах. Б/л оплачив.только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го дня. Сущ.доплата на детей.Стац.помощь оказ.в гос.(70%) и час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х б-цах.Сегодня до 20% госпитализир.на дому.Имеется з-н о гос.стац.пом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.Гос-во контролирует стр-во частных б-ц.Большое число приютов.Внебольни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я помощь-частно пркт-щие врачи,к-рые имеют договор со страх.компани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.Охрана материнства и детства -бесплатный патронаж,дородовый и послеро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й отпуск,пособия.Пособие на каждого ребенка-30% прожиточного мин-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кобритания-гос.с-ма страх-ния.Сущ. МЗ.Все население пользу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угами семейных врачей.1 семейн.врач-2000 жителей Дано право пацмент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им выбирать врачей.Макс.-не более 2,5 тыс.населения,мин.границы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щ-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 семейной практики конс-ся со спец-тами только в 17% Обяза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беспечение реальной мед.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обес-е долговременного обсл-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желат-но,чтобы контингент в течении года не менялся более чем на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1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должен заниматься леч-м простых и наиболее распространенных б-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ф-ция фильтра для обоснованности обращения в стац.учре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прфилактич.ф-ция Нагрузка- прием 30 пациентов в день,2 ночных виз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.Для госпитализации-решение врача общей практики.В стационар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.должности формакологов.Скорой помощи в том виде,в каком она сущ.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ССР,практически нигде нет.Она сущ.только как ср-во транспортировки.Врач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них никогда не ездят.В большинстве стран транспортировка платная.Посещ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й на дом практически нет,но на дому -патронажное обсл-е детей.Сан.-к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ртной службы нет.Имеются дома отдых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пония-очень низкая рождаемость.Демографич.политика направлена на о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детную семью,уровень детской смертности 5,4 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ар-на церебро-васкулярная патология и сч м-на. В равной степени соч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ются 3 формы з/о.Имеется мин-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-рое руководит не только з/о,но и соц.обеспечени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ы и тенденции здоровья населения Белорусс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ценки сост-я здоровья населения исп.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анитарно-демографические показате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ждаем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мерт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естеств.приро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р.продолж-сть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ок-ли заб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ок-ли физич.разви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инвалид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группы здоровья Показ-ли необходимы дл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ценки уровня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аучно обоснованной программы улучшения здоровь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ценки деят-сти мед.учреждений и врачей Проблем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рождаемости-для БССР,как для большинства экономич.развит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ан,хар-но сниж.рожд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5 16,5% 1990 12,9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блема прерывания береме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аибольший удельный вес составл.родившиеся первыми, сниж.число 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вшихся 3,4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тенденция к ухудшению здоровья беременных.Рост ранних токси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в,экстрагенитальных б-н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роблема общей смертности населения. Стабилизация,в посл.годы нере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 выраженная тенденция к повышению. 1990- 10,7% - ср.урове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а причин смертност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-ни с-мы кровообращения 58,5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овообразования 16-18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мертность от несчастных случаев,отравлений и трав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% Наиболее значимые заб-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сосуд.поражения мозга,ИБ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Г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роблема детской смертности,тенденция к сни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0 11,9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Проблема материнской 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,17-0,2% Причин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ерывание беременности вне лечебн.учрежд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здние токсико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ровоте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экстрагенит.патоло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Проблема заб-сти Уровень первичной и общей заб-сти не сниж. 1200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00 до 1600-1800 заболев на 1000 1)б-ни органов дых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-47% всех выявл.случаев заб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/3 у детей бол.0,13,ОРВИ,гри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б-ни с-мы кровообращения 10-12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б-ни НС и органов чувств Дети-б-ни органов чувств,риниты,коньюкт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ты-ост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ар-ра Взрослые-б-ни периферич.Н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б-ни костно-мышечн.с-мы и с/т-для городского населения, сред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льского на 1-о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нденция к росту злокач.новообразо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0 - 190,4 % ... - частота вперв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0 - 251,8 % ... - регистрируемых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Проблема физ.развития.Рост детей с дисгармоничн. раз-ем,избыточ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ссой тела. 35% школьников имеет хр.патолог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нденци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ниж.темпов роста численности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ниж.темпов и уровней рождаемости Связано с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ниж.числа ж.детородного возрас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анятостью 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ровнем образ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Рост процессов урбанизации,рост доли городск.населения Сейча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.66% составл.городск.население 4.Старение населения .Рост насел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возрасте 60 лет и старше.БССР - 20 % 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00 жителей -100лет и старш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ст хр.пат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ст 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ст.защита и экономич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Рост миграционной активности населения-маятниковая миграция-рабо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нем в городе,на ночь-в пригороде 6.До 1995г.предполагается ро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ртности,после 1995- тенденция к сни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ниж.младенческой 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ниж.смертности от ГБ,травмвтизма Задача: сдвинуть пики 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ст злокач.новообраз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ст смертности от ХНЗЛ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-//- от травм и отравл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Сниж.младенческой смертности,более выраж.в посткатальн. перио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Медленн.рост ср.продолж-сти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8 71,7 ж. 75,9 м. 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Стабилизация пок-лей заб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Рост доли хр.патологии за счет постарени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Омоложение заб-ст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стеохондро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овообраз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аб-я с-мы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Появл-е стертых,атипичных,сочетанных форм пат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Рост травм и отравлений,особенно связ.с трансп.проишествия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 N 55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 сент.1989г. "О совершенствова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ы мед.осмот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ящихся и водителей индив.транс.ср-в.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.время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 Перечень вредных и неблагоприятных произв.факторов, при работе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торыми обязат-ны предварит-ые при поступлении на работу и периодиче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/о,врачей-спец-тов,участв.в проведении этих м/о и необх.лаборат.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.исследований,мед.противопоказаний к допуску на работу,связан.с оп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нением,вр.и неблагопр.произв.факторами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 Перечень работ для вып-я к-рых обязательны предварит.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упл.на работу и периодич.м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 Список проф.заболе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 Положение о порядке проведения диспансеризации б-ных проф.заб-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8 Полож-е о центре профпат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яю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1 Обязать министров з/о,руководителей органами з/о обеспечить 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низ-и и качеств.проведение предв-х и период-х м /о с целью раннего выя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ния проф.заб-ний.Повысить кач-во диспансеризации б-ных,страдающ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.заб-ем,обеспечить 100 % охват их дисп.наблюдением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2 Разрешить выдачу мед.заключ-я о наличии проф.заб-я только цент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 проф.патолог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повыш-я ответственности рук-лей предприятий,колхозов и совх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в за улучш.условий труда и провед-е м/о установить,что эти предприя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стично возмещают центрам профпатологии расходы на леч-е трудящихся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-ми,обусл.неблагоприятными произв.условиями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3 Обеспечить проведение мероприятий по спец.подготовке врачей все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ьностей,осущ.м/о,по вопросам проф.патолог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ка-эквивалентные отношения.Эквивалентность отношений позволи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ству развива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кс,энгельс - в основе эквив.отношений лежат трудовые затра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шем общ-ве сложилась ситуация,когда в оценку экономич.трудовой 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т-сти были включены не все структ.звенья с-мы хозяйство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Материальное произ-во,вкл.отрас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промышленность б)с/х в)строительство г)груз.транспорт д)связ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материальн.-техн.снабжение ж)торговые операции з)обществ.пит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Услуги а)образование б)здравоохр-е в)транспорт пассажир. г)бытов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уги д)социальн.услуги (пенсии,помощь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Функционирование учрежд-й культуры а)платные б)бесплат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Духовное пр-во а)наука б)учр-я обесп.функц-е ср-в информации-комп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ютер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-ма инф-ции и ее использ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Домашнее хоз-во Экономич.оценке и регулир-ю в полной мере подлежала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стично сфера услуг.духовное пр-во,не подлежала-5. С-ма здравоохра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ески оценивалась своеобразно: 1)выд.сумма денежных ср-в в р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е до 5% нац.дохода.М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 это или мало никто не рассчитывал.Четкому контролю и учету подлежа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мма на фонд зарпла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нежные ср-ва выд.на оборудование,медикаменты рассчит.по остаточно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ципу.С-ма здравоохр-я была исключена из с-мы экономич.зн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ледств.неправильной оценки труд.деят-сти врача.В нашем общ-ве сложила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-ма представлений,что матер.ценности и стоимость создаются только в сфе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.пр-ва,ибо там виден мат.рез-т.В сфере услуг и с-ме з/о труд.деят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оде бы стоимости не создает след.явл.вроде бы "нахлебником" сфе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.пр-ва след.и денежн.ср-ва отпускались по остат.принцип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ят-ть врача не могла быть оценена в с-ме ценностной оценки,т.к.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о достоверного показателя этой деят-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оказатель-число принятых б-ных за де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число вылеченных б-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мерт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длит-сть ле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фонд зарплаты-эконом.пок-ль Экономич.оценки не производилось,не бы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ов эко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ч.оценки этих показателей.В первонач.направлении экономич. оценки-оцен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нежн.затрат на мед.мероприятия,оценка длит-сти лечения б-ни и затраты.Э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ение несовершенно,односторонне-оно оценивает затраченную сто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.Оценка эффекта мед.деятсти -вторая сторона экономич.оценки нах.в ст.р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ки.Экономич.оценка в сфере з/о должна осущ.в единстве экономич.затра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кономич.эффек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ицинский и экономич.эффекты следует различать,при оценке фармако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ч.пр-тов они должны совпад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ффект (с позиций труд.деят-сти)следует анализировать,как с-му пос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вательных мыслительных и физич.операций труд.деятсти ,приносящий полез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-т, проявл.в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мед-не быстрым выздоровлением,быстрым теч-м биолог.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ссов,сохр.функц.способностей челове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оциальный эффект-зависит и от общества:жизнеобеспечение 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ка з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раслевая экономич.наука,предметом к-рой явл.изучение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ы экономич.взаимодействия как отрасли н/х с др.отраслями.Иссле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явл.обьективных экономич.з-нов общ-ва,условия и факторы,обеспеч.получ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 полезного эффекта (рез-та)в данной отрасли труд.деят-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Экономич.эффект: эффективность от вложенных ср-в,(в целом,в с-ме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ый руб дает 2,2 руб прибыл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ое страхование-% отчисления от фонда з/п - 14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ериально-техническая база (МТБ) здравоохран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ТБ-комплекс учреждений,вкл.мед.кадры и уровень развития науки -баз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й технолог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дры Осн.показатель о кадрах -1 обеспеченность на 10000 нас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ния 44,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труктура мед.кадров-по полу-в значительной степени превалируют 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гг. 77% , 1989г. 65-66% -один из самых высоких в международной пра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ке, по СССР-выше в Прибалтике,ниже-Молдавия,Ср. Азия.Наибольшую дол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л.врачи -терапевты,затем хирург специальности 5,0,акушеры-гинеколог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,6,педиатры 5,5,стоматологи 3,4 + зубн.врачи 4,9.Сан-эпидемич.профи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,2.Важн.вопрос унификации дипломов в международном план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ленность ср.мед.персонала на 10 тыс. 117,7 Вмежд.практике соотнош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 м-у врачами и ср.мед.персо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м 1:3, 1: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% раб.времени врач затрачивает на работу,к-рая может быть выполне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.мед.персона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гг. 1:3,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6гг. 1:2,2 Учре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-во коек на 10 тыс 132,9 СССР Стационарная помощь и кол-во кое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ое дорогостоящ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оприятие для гос-ва.Ряд гос-в планирует оказание стац.помощи ч-з ее м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образие:дневн.стационары,при религиозн.организациях,б-цы для хроников-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х.в общий показатель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мбулаторно-поликлиническая помощь,плановая мощность п-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0 посещений в смену. Специализация коечного фонда: терапевтич 31,3 д/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й 15,3 без инфекционных хирургич. 19,3 психич. 12,1 уд.вес 10-13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ША 50% Учреждения построены (стационары) 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18г. 12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40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-70гг. 20% всех зданий на сегодн.де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1-91гг. 13% В аварийном сост. 10% б-ц реконструкции 15% кап.ремо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 3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я зданий имеющие недостатк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% abs водопров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% abs гор.в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% канализ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% центр.отоп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% эл.снабжения Оснащенность зависит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зовая техноло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сн.способ пр-ва продукции Прогрессивн.баз.технологии позволяют -м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кратно повыш.произв-сть труда -позволяют сниж.энерго- и материалоем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сть пр-ва (иметь меньше врачей,б-ц,но выше показатели) Заявки учреж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ний на мед.технику удовл.на 30-4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-ц мед.наименований было снято с пр-ва Пр-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техники не связывалось с вводом новых ЛПУ. Отечеств.техника отст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т от зарубежной на 10-15лет,знач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но отстали в разработке аппаратуры для профилактич.влияния ген.аппа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,аппаратуры для прогнозирования экологич.сост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ачи по совершенствованию МТ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рост экономич.ресурсов отрасли (за сч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ств.ресурсов,частичн.привлечение ср-в насел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обеспечение лучшего использования коренным образом преобразованной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Т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углубление учета потребностей населения в услугах здравоохран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ти решения задач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ереход на путь интенсификации возможен ч-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вершенствование и интенсифик-я упр-я -переход от администр.к эко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ч.методам,разв-е самоуправления-свобода в финан.отношении,типе учрежд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воевременное обеспечение инвестиционной политики в здравоозранен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вестиционная политик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окупность решений,определ.осн.направления кап.вложений,меры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ц.кап.вложений на решающих учатках,сбалансированность экономич.действ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ключае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еренесение центра тяжести с нового строит-ва на технич. перевооруж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 и реконструкцию,с ростом доли затрат на оборудование.Позволяет расш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ть права коллектива,его деловую активность.Приобретенное направ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:вклад ср-в в амбулаторно-поликлинич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храна материнства и детства Ср-в должно быть в 6-6,5р больше. Нау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е обоснование тотальной паспортизации леч.учрежд-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ар-к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рок эксплуат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лощад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сущ.констр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анализ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ентиляция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ерестройка в с-ме мед.кадров-проблема воспроизводства мед.ка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в.Рост качества подготовки совр.врач должен обладать системным мышле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м,нацеленность на конечный рез-т-укркпление здоровья населения.Эффекти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ь исп-я врачебных кадров в значительной мере зависит от обеспе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.мед.персонала след.повышаются темпы роста ср.мед.персонала.Рост его кв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фик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гг. на 1 врач.должность 1,5 прочего мед.персона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0гг. 1 менее 1 Использование медицинск.образованием (сейчас 0,3%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балансированность подготовки на лечение и проф-к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 должен быть готов для оказ-я медико-психологической-социа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о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е ЭВ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ля сбора данных о здоровье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ля управленческой деят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 педагогич.процессе и процессе аттест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ачеств.оценка деят-сти врача с исп.экспертной оценки Задачи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л.пр-ва мед.обору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ст числа аппара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кр-е сроков леч-я,обсле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оведениеотечеств.мед.техники до международн.станд-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азв.фундамент.исследо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азвитие и использование новых технологий (минизаводы по пр-в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техник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ть обмена продукции предпр-тий на мед.технику. МТБ должна разв.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зе обоснованной социальной полити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-й на проф-к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 и оборотные фонды в системе здравоохран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ТБ с-мы представляет собой совокупность ср-в пр-ва (оборуд-е,маш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,здания,фарм.ср-ва),предметы труда (фарм.ср-ва,нах.в переработке,леч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йся б-ной).Все эти ср-ва имеют разл.время обращения (здание не менее 30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шины,оборуд-е не менее 10л (в тех-и этого времени они должны себя ок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ть) фарм.ср-ва-за момент исп-я),соотв.этому разраб.усредн.N срока служ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аний,машин,аппаратуры,срок движения фарм.ср-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ительно к эконом.деят-сти все ср-ва пр-ва были разделены на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ппы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снов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оборотные Основные произв.ср-ва-есть часть ср-в пр-ва,к-рые в 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ссе труд.деят-сти сохр.свою натур.форму,переносят стоимость на готов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т по частям (ср-ва участв.во многих циклах произв.процесс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дания,оборуд-е,аппаратура. Делятся на 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здания,обеспеч.необх.условия для осущ-я произв.процесса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собст.сохранности машин и оборудования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иловые машины,оборуд-е,электрогенераторы,электромото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рабочие машины и оборуд-е,посредством к-рых возд.на обьект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оруд-е п-к,стац-в,операц.,диагн.оборуд-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измерительные приборы иустр-ва (для оборуд-я лаборат.) Электро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-вычислит.техника должна быть частью каждой группы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транспортные ср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прочие (инструменты,произв.и хоз.инвентарь) Срок службы инструмен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ее года и стоимость более 50 руб.-относят к осн.произв.фондам,инструмен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сроком службы менее года и стоимостью менее 50 руб- оборотные фон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отные произв.ср-ва-часть ср-в пр-ва,к-рые в произв.процесс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.свою натур.форму-служат один цикл и переносят свою стоимость за од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от (в момент исп-я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нося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ырье и материалы,медикаменты,перевяз.материал,з/п мед.персона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ношение посредством к-рого анализируется эффективность деят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учреждения-соотношение м-у осн.произв.фондами и оборотными (пока оце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ются в денежном выражении).Сложившееся соотношение по СССР 80% 20% Д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активных" ср-в пр-ва в сравн.с "пассивными" в совокупности осн.произв.фо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в. Активные-аппаратура,машины,силовое оборуд-е. Пассивные-здания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ССР : "активные" 13-15 % "пассивные" 85-87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лучшим клиникам мира А-45-50% П-50-55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совершенствовании с-мы оснащения наших клиник оборудованием,апп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турой,медикаментами,необх.решить проблему условий мед.лече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ения совершенствова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лучшение соотношения в сторону повыш.акт.части произв. фондов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авн.с пассивн. (40%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оверш-е сан-ии условий в ближайшее время пойдет не менее 1/3 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жн. ср-в,выд.на з/о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роить 1,2,3-х местные палаты.Сейчас 0,2% -1-2 мест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% 3-5 местные,62% 5-10 местные, 3% 16-20 местные. Улучшение условий оп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ционных. 3.совершенствование мед.техники Выпускаемое мед.оборудов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 40% на уровне мировых обр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ов.Не все заявки в с-ме з/о удовлетворяются прим.6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повыш.квалификации мед.персонала в пользовании мед.оборуд-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.80% оборуд-я исп.на 50% потенц.возмож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осн.произв.фондов по первонач.стоимости на момент приобрет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 остаточной за вычетом износа.По первонач.стоимости оборуд-е числится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.реестрах.Оборуд-е в осн.будет реализоваться по остат.стоим-сти,одна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лоиспольз-е,котирующееся оборуд-е должно реализоваться с поправочным 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ф.,возмож но по первонач.или дорож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а нормативов з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 -параметры,описыв.обществ.явления,к-рые принимаются в кач-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алона при анализе реальных форм обществ.деятель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ень эфф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ивая нор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 распределения (Гау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 : кривая живого распр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 : центр ее сдвину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___________: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упени слож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ит хар-р достаточно точного распр-я для мертвых тел. Все крив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-я исп.как основание для выбора нормат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в (стандартов)обществ,трудовой деят-сти человека.В настоящ. время в с-м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/о все нормативы условно можно разд.на 2 гр.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группа социальных нормативов,регулир.обеспечение научно обоснован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 уровня удовлетворения индивид.потребнос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экономич.-регулирует обеспечение N финанс.и хозяйств. деят-сти у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дений з/о.Совокупность нормативов необх.рассматривать также с их мин.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тим.(рацион.)уровней.Мин.уровень отражает нижн.уровень необх.условий д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жизнедеят-сти людей в общ-ве.Нижний уровень-удовлетворения потребностей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профилактич.рабо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циональн.нормативы предполагают обеспечение прогрессивного раз-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-ва,улучш-я здоровья людей в общ-в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.время в мед-не в больш-ве прим.комплексные нормативы,охватываю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е различн.стороны деят-сти мед.персонала.Сведены в таблицы и с уче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обенностей условий.рассчитаны в математич.величинах (показатели,параме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ы,стат.данных).Таблица комплексн.нормативов,включ.2 группы нормативов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менование нормативов ¦ единицы измер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¦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Нормативы обеспеченности (социальн-е):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 больничн.учр-ми региона ¦число коек на 10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 амбулаторно-поликлинич.учреж-ми ¦число посещ.в смен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 врачами ¦на 10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 ср.медраб.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 аптеками ¦число жит-й на 1 ап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 санаториями ¦число коек на 10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ормативы экономические ¦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 потребления услуг в хозрасчетн.учр-х ¦руб/на 1 жи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/о (БССР -93 р) ¦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 расходов на з/о без кап.вложений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б на 1 жителя (вкл.сод-е упр.аппарата) ¦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текущих затрат на з/о (в.т.ч. на з/п) ¦ -//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затрат на кап.ремонт ¦ коп/кубометр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затрат на обор-е и инвентарь ¦ руб на 1 жи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удельных кап.вложений на стр-во больн. ¦ тыс.руб/1 койку учреждений ¦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уд.кап.вложений на стр-во амб.учр-й ¦ тыс.руб/1посещ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¦ в смену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потребления пищ.продуктов ¦ руб/жителя в г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и нормативы разрабат.в целом для сов.региона и уточняются приме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но к кажд.респ-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Эффективно исп.для анализа рез-тов оценки.достиг.уровня и перспекти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в-я (м-д сравнительного анализа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рим.для плановой деят-сти структ.звень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Явл.основанием трудовой деят-сти (если все сделано в пределах норм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вов-никакой ответсв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я деят-сть мед.учреждений должна регулироваться строго в соотв.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ами,недостающие должны быть разработаны.Нормативы должны соверш-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цессе деят-сти мед.учр-я,а так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ирование и учет нормативов. Формирование нормативов с учетом ос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нности функц-я общ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и людей в регионе.В кач-ве исходного рассчит.норматив расходов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/о.Норматив рассчит-е с учетом доли нац.дохода,выд.на з/о и корректиру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учетом кол-ва жителей конкр.регио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ы,разраб.примен-но к регионам,должны учитывать сложивш.демог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фич.условия-структура населения с учетом распря по полу и возраст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регулирования распр-я денежн.ср-в по регионам с учетом пола и во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та,разраб.поправочн.коэф.на 1 жителя.В кач-ве эталона- N,здоровый че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к,к-рый мин.обращ-ся за мед.помощьюкоэф.=1. Берут также б-ного челов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,к-рый макс.обращ.за мед. помощью к=10 .Период 1 год-разраб шкала 1: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носительные величины расходов на мед.помощь в зависимости от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-возрастн.состава регио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растн.группа ¦ Мужчины ¦ Женщи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¦______________________¦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-1 ¦ 10 ¦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4 ¦ 7 ¦ 3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9 ¦ 3,7 ¦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4 ¦ 3 ¦ 2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9 ¦ 2,2 ¦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4 ¦ 2 ¦ 3,5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5-29 ¦ 2 ¦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-34 ¦ 2 ¦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-39 ¦ 2,5 ¦ 4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-44 ¦ 3,5 ¦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5-49 ¦ 4,5 ¦ 5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-54 ¦ 5 ¦ 6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-59 ¦ 6,5 ¦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-64 ¦ 6,5 ¦ 8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5-69 ¦ 8 ¦ 9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0-74 ¦ 10 ¦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5-79 ¦ 10,5 ¦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0-84 ¦ 12 ¦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5-... ¦ 13 ¦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а заработной платы в с-ме з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сех странах принята след.с-ма з/п.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эфф. рабочие 1,0 ср.специальн. 1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-ты,имеющ.высш.обр-е 2-3 с ученой степенью 4,0 ученые,имеющ.сво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-ки 5-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ССР -свободное повышение з/п рабочим,заморожена з/п интел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н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нием орг-ции з/п явл.организация труд.процесса в систем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/о,вкл.в себя сложивш.с-му структурных подразделений. Сложившаяся с-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ивает с-му медобслуж-я удовл., явл.точкой отсчета для соверш.с-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луж-я в дальнейшем.Организация труда предполагает распр-е людей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.местам,эти люди имеют опр.квалификацию и настроенность на раб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.Штатн.состав в этом случае уже стабилизировани всякая его логика п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ит опр.последствия.Сложившая с-ма организации труда отраж.сложившую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-ру техники и технологий,обеспеченность техникой и технологией да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ного подразделения - изменение организации труда,штатн.состава по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д-я возможно при изм-и технологии произв.процесса.Организация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олагает разраб-ку профессий по структ.подразделениям,градацию 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ссий по категориям сложности. Норму времени данной категории работ-щих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.подразд-и.Месячная N времени работы той или иной категории раб-щ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вл.основанием для рассчета штатного расписания всех категорий раб-щ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:действ-м основанием для расчета штатн.расписания явл.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ьн.обьем работы по категориям раб-щ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ндарты организации з/п в з/о. Организация з/п предполаг.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вена: 1.нормативы труд.процесса 2.тарифно-квалификац.справочни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тарифн.ставка з/п низшей категории (мин.з/п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ы труда предполаг.след.3 группы N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выработки (единица изделий в смену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времени на опр.обьем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бсл-я (хар-на для врачебн.персонала,ремонтного перс-ла) Тариф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-квалификац.справочники включ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писание выполн.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категоричность (сложност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бразование,необх.для вып-я данной работы(для простейших работ-0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еба и 0,5 опыта,для сложных-обр-е высшее и 2 опы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ыт включ.знание реальной стр-ной организации,социальное соотнош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оллективе и обьем знаний с учетом множ-ва критич.ситуаций.По кажд.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ссии имеются тарифно-квалификац.спра вочники,кот.нах-ся в отделе труда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/п структ.подразделений. Единый справочник устанавл.для конкр.региона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нош-и "сквозных" профессий (кол-во уборщиц,сантехников-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ссии,прсутств. во всех структ.звеньях произв.процесса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м.тарифн.став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станавл.в целом для регио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станавл.по професси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станавл.тарифн.коэфф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¦ Категории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¦_________________________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¦ 1 2 3 4 ¦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¦_________________________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¦ 1 1,75 2,5 3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¦_________________________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-ма оплаты предполагает 2 форм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времен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дельная -в тех подразделениях,где можно точно просчитать нормы вы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тки (хирурги,стоматологи,врачи на амб.прием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ременная -в тех подразделениях,где просчитать N выработки быв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жным.Практически сложилось,что с-ма оплаты в з/о была повременной 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звеньях.Впервые с-му сдельной оплаты труда стала вводиться у стома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гов и офтальмолог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: 8ч.- 8д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0изд. за смен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:100 -ценность изделия 0,089 Расценка: 8ед./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цессы совершенствования оплаты труда в з/о. С переходом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вую оплату в с-ме з/о получ.распред-е 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 оплаты труда,к-рая именуется -бригадн.подряд,оплата по выполненному 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яду.Исх.позиция:сложившийся мед.персонал в данном структурн.подразд-и.Вс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ы мед.работ,осущ.данным персоналом,заносятся в наряд-задание.Сумма з/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го мед.персонала, сложивш.на данный промежуток времени,распр.м-у в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н.работами с учетом трудового коэф.,баллов (оценив.тот или иной вид 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ты).Сумма з/п постоянна.Ценность,значимость той или иной работы в балл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яется труд.коллективом в процессе обсуждения договора.Оценка ед-цы бал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в в денежн.выраж-и созд.возможность вып-я большего обьема работ одн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трудником,созд-т возможность сокр-я штатов данного структ.подразделения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распред -е сложившейся з/п м-у меньшим кол-вом сотрудников.Это од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рона совершенствования оплаты труда,к-рая опред.изысканием "внутр.резе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в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торая сторона предполагает -рост обьема работ мед.работни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р.структурного подразд-я с учетом закл-я доп.договоров с пром.предпри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я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тья сторона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за счет роста нац.дохода республики,стра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 учетом инфляц.процессов (7-8%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нсирование и ценообразование в з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точником финансирования з/о Осн.источником финансирования произв.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т-сти и социаль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вития колл-вов учр-ний з/о служат ср-ва гос.бюджета.Эти ср-ва выделяю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долговременным экономич.нормативам,к-рые устанавл.вышестоящ.органами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5л с распред-м по годам.Нормативы бюджетн.финансир-я вып.ф-цию цены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услуги ислужат для рассчета общ.суммы денежн.ср-в,необх.для функц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К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аимные расчеты м-у учрежд-ми з/о за разл.мед.услуги проводятся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е утвержд.вышестоящ.органами упр-я цен по видамуслу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.источниками денежн.ср-в учрежд-ий з/о могут ста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ден.ср-ва,поступ.от предпр-тий,учрежд-й,организ-й за выполнение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говорам сверхнормативных мед.услуг(сверх нормативов оказ-я насел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сплатной помощи ,утвержд.Мин.здравом и ВЦСП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р-ва,получ.за оказание населению платных услуг-расширение сфе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-но-значимых платных услуг с учетом профиля учреждения,не зависимо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а проживания обслуж.населения. Эта сфера разв.очень мед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дополнит.заказы Советов Нар.Депутатаов,а также вышестоящ.органов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.выд-м ср-в на реализацию этих заказ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ср-ва,получ.в рез-те удовл-я исков органов и учреждений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-ям,учр-м,организ-м и отдельн.лицам по возмещению расходов на ле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дей,заб-е к-рых вызвано произв.травмами, отравлениями,ДТП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часть ср-в,сэкономленныхв рез-те сниж.заб-сти с ВУ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часть сумм,взыск.учрежд-ми сан-эпид.службы с предприятий,орг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з-й,нарушив.сан-гиг.,противоэпидемич.нормы и правила, причинивш.вред з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вью люд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бровольные взносы организаций,предпр-й,благотв.фондов,частн.лиц.Вс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исл.ср-ва не учит.при опред-и размеров ассигнований из бюдж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.Ср-ва,получ.из всех источников,обр.единый фонд учрежд-й з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-ва единого финанс.фонда служат источником возмещения затрат,а так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точником создаваемых в уср-ях з/о фондов экономич.стимулирования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фонд производств.и социальн.разви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фонд матер.поощр-я Учреждения з/о по решению труд.коллектива могу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из след.способов распред-я ср-в единого финанс.фонд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чреждениям з/о в первую очередь формируется фонд з/п по уст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вл.нормативу (% от общей суммы поступлений),затем к ним затраты,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в.расчеты со сторонними организациями,выплач. % за кредит.Из оставших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этих расчетов ср-в формир.по установл.нормативам фонд произв.и соц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ьн.развития,и как остаток созд.фонд матер.поощр-я.Фонд произв.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.раз-тиявключ.также и выручку от реализации устаревшего,изм.оборуд-я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.мат.ценностей,а так же ср-ва,получ.за аренду зданий,транспорта,об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д-я.В фонд мат.поощр-я могут быть перчислены неиспр. сэкономленные ср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нда з/п,ср-ва переданные на эти цели др. предпр-ми за счет своего фон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латы тру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Из общ.суммы поступлений возмещ.мат.и приравн.к ним зат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,осущ.расчеты со сторонними организациями,выплач. % за кредит и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вш.ср-в по установл.нормативу обр.Фонд произв. и социальн.развития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остаток формир.единый фонд оплаты тру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Из общ.суммы поступлений возмещ.мат.и приравн.к ним зат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,осущ.расчеты со сторонними организациями,выплач.% за кредит,и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в.суммы по устан.нормативу в % общ.суммы поступлений формир.фонд опла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а.Ср-ва фонда обсужд-ся труд.коллективом,после одобрения а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-ции,к-рая обязана информировать о расходовании сме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бестоимость мед.услуг и ценообразова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бестоимость-выраж.в денежн.форме мат.затрат и затраты на оплату тр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в ЛПУ,показывает во что обходится учреждению мед.обслуж-е,отраж.текущ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ра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а себест-ст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з/п с отчислениями на соц.страх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износ осн.фондов (здания,сооруж-я,оборуд-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затраты на приобретение медикаментов,перевяз.ср-в,реактив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затраты на топливо,энерг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затраты на пит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прочие затра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= З+О+Од+И+М+Б+П /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-себестоимость З-годовой фонд з/п О-годовой износ осн.оборуд-я с уч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м срока службы Од-износ доп.оборуд-я И-износ инструментов М-сто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сть медикам-ов Б- -//- белья П-прочие затраты 4-число исследов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й,процеду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р соц.страхования 37% с 1.01.91г. Расчет себест-сти отд.в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услуг на практике услож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,что работники отделения оказ.разнообразн.услуги в теч.раб. дня,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к-рые виды оборуд-я исп-т для проведения разл.процедур и исследо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.необх.опр.величину текущих затрат в расчете на 1 мин. раб.време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акторы,влияющие на динамику себестоимост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более эффективн.использ-е ср-в,сокр-е сроков леч-я, улучш.организ-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чебно-диагн.процесса,способ.сниж.себест-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введение новой мед.техники,более дорогие медик-ты,рост з/п мед.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тников,расходы на питание повыш.себест-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а- денежн.выражение стоимости. Стоимость-общественно необх.затра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а на созд-е тов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.При всей специфике установления цен в з/о они должны учитывать общ.при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пы ценобраз-я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чит. общественно необх.затраты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прос и предлож-я на данный товар (мед.услуг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качество услу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носить противозатратн.хар-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обеспеч.прибыль Наиболее распр.практикой опред-я цены явл.суммир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с-сти и нормативной прибыли,рассчитанной путем умножения себест-сти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н.норму прибыли или рентабель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 = С+С*Р Р-норма прибы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а научной мед.информ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ы информационного обеспечения работников з/о. Сбор,обрабо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,анализ инф-ции на его основе принят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декватн.управл-го решения.При принятии управленч.решения необх.сл.канал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-ц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директивная,ведомствен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аучная инф-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обств.данные Причины низкой инф-ой обеспеч-сти мед.работников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трудность поиска необх.инф-ции в условиях инф.взрывабурное развит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л.инф-х изданий,рост их обье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ассеивание инф-ции-вопросы по данной проблеме публик-ся в неспец-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урнал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наличие информ.барьеров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языков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нутриязыковый-связан с узкой специализацией потреби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лительные сроки публикации раб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ассеивание инф-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удачная поисковая систе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качеств.измен.информ.источников (дифференциация знаний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низкая инф-ная культура потребителя "Информация" - изложение,раз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сн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-ция - фундаментальное св-во матер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ы информац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элементарная-в неживой приро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биологическая-в мире животных и раст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оциаль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ассовая (научно-популярн.,обществ.политич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пециальная (научная,управленч-я,технич-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личная Для мед-ны и з/о наибольшую значимость предст.научная ме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-ция,управленч.,статистическ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-ва информаци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неотрывность от физич.носи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ценность,полезность (зависит от того,кто явл.потреб-м)- св-во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солют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тарение инф-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ниж.спроса со временем на ранее опубликованную инф-ю (причина-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вл.новых данных,сведений)Скорость старения инф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ремя в течении к-рого половина всех опубл.сведений по данному во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у перестает пользоваться спросом-время полужизни в ср. 5-7 л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рассеивание инф-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многократное исп-е -кол-во инф.не сни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явл.товаром-предмет купли продаж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преодоление инф.барье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пекты проявления эффекта исп-я инф-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правленческий-рост обоснованности принятых реш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аучно-технич.и производств-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ст эффективн.науч.разработок и внедр-е их в прак-ку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экономич.аспект-рост экономич.эффектив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образовательный Научно-инф-я деят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ид научн.труда,цель к-го-обесп-е потреб-лей колич.меньшим обьемом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чественно более ценной инф-ей в сжат.сро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бор научн.инф-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хранение инф-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аналитико-синтетич.переработка инф-и,включае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иблиографич.описание и унификация в соотв.с треб.ГОС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индексирование-для сортировки библиографич.карточек по рубрик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К- универс.десятичн.классификация,принятая во всем мире. Вс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делы науки получ.свой код 0-10. Мед.лит-ры 6 -аннотирование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нотация- текст,в кот-ом сообщ.гл.тема работы (50-200знаков) Реф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т-текст,в кот.сообщ.о теме работы,осн.методы,ос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.рез-ты (1000-1500 знаков). Обзор-полная хар-ка по всей проблеме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иблиографич.обзоры -реферативный -аналитическ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.с-ма научно-технич.инф-ции.Центр.учрежд.Всесоюзные НИИ тех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ч.инф.НИИ патентной инф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а научной мед.инф-и представл. 3 уровням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оюзный уровень (обьед-е "Союзмединформо" 1988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еспубликанск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делы научно-мед.инф.при Мин.Здраве респ.мед.библ-ки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бласт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ибл-ки НИИ мед.профиля медвузов. Система обществ.информато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начительно улучшает инф.обеспеч-сть раб-ков з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ы инф-ных издани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учн.документ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ервичные-фиксируют непоср.рез-ты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торичные-рез-т перераб-ки,анализа перв.док-тов (справ-к) опубли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ные неопубликованные-диссертации,отчеты научн.исслед.работидут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понир.в виде микрофильм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библиографич.изд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текущий указатель науч.мед.лит-ры,всех ежемесяч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овые мед.книги-ежемесяч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указатель депонир.рукописей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инф.материалов по мед-не и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index medicus - изд-е нац.мед.библиотеки в США Прим.180 тыс наиме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сигнальная инф-я -по зарубежн.мед.источник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еферативные изд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рефер.мед.журнал по 22 разделам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внедрение достижений мед.науки в практику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экспресс-инф-я по 16 разделам мед-ны ,дает расширенные рефераты,та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 зарубежн.раб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обзорная инф-ция-по 16 сериям,за год прим.40 обзо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периодич.мед.журналы Потреб-ми научн.мед.инф-и явл.3 категор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рганы упр-я,гл.спец-сты М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аучные сотрудни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врачи практич.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сихологические аспекты управления з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авление-деят-сть,напрвленная на достижение лучших результат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деят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ау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искусство Группы методов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рганизационно-распределитель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экономиче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оциально-психологич.-позволяют достичь наилучших результатов кра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йшим путем,используя особенности психологии челове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ение методов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используя эти методы можно достичь конечн.рез-та с наим.затратами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формируют систему личностных норм.ценност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формируется отношение к труду,работоспособ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формир-ся психол.климат в коллекти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спекты психологии управ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сихологич.хар-ка работы руководителя по управлению совместной 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т-сти людей.Руководитель должен выработать в коллективе психологию со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ной деят-ст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единая ц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аспред-е ф-ций м-у работниками(должна быть взаимозаменяемость,интег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ция ф-ций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оординация совм.деят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единый конечный рез-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сихологич.аспекты единоначалия и коллегиальности Одно из важнейш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честв начальника -умение рисков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.стимулов и мотивов.Мотив -стимул.прошедший ч-з наше созна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а процесса управ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Выработка оптим.варианта процесса управл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Этап реализации реш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Этап контроля Контроль -обяз-ная струк-ная часть управл.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сса.Ве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цесс управл-я должен быть направлен на эффективную деят-сть.Долго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м.рез-т можно получить исп.только психологич.методы управ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оциально-психологич.особенности коллекти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заим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порядоченность д/б систем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подчинен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оммуникабельность Социально-психологич.климат колл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имат колл-ва -ср-во для удовлетв-я потребностей его членов,психо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ч.хороший климат-важнейшая социальная потребность человека,формир.на баз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трудниче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кроклимат в колл-ве влияет н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абилизацию кад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ложительный микроклимат позволяет быстрее адаптироваться в нов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л-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ляющие микроклимат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ношения м-у сотрудник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ценностные ориентации и уровень мора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эмоциональный настрой кол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физиологич.или психологич.совместим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исципли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инициатив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плочен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вместимость к совместной деят-сти Причины ухудшения микроклимат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изкий уровень организации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лохие условия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ношение работников к труду Пути улучшения микроклима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ч-з личные качества микроклимата,самое важное -компетентность лич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 руководителя требовательность рук-ля -повыш-е труд.дисципли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ношение руководителя к критике,к предлож-м подчин-х -обьектив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-ля в разрешении конфликтных сит-ций -уровень общей культуры ру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ителя -психологич.аспекты отношения к нововведениям-необх.готов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-в к новому.Отнош-е к нововв-м м/б пассивны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сихологич.особенности личности рук-л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адаптационная мобильность -важнейшая чер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эмоциональное лидерст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пособностьк интеграции социальных ролей -рук-ль должен оправдыв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сихологич.ожидания подчин-х -контактность -стрессоустойчивость (и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лект-я,эмоц-я) -интелект,память,темперамент,вол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Мотивация труда колл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ратегия и тактика совместной деят-сти "Человек-организация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тересы индивидума должны совпадать с общ.целевыми установками пр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лементы мотивац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трактовка мотивов членами колл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ратегия рук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жидаемый рез-т Тейлор-экономич.стимулы пр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йо-у челевека есть социально-псих.потребности,к-рые д/б удовлетво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 кол-вом.Д/б соц.сотрудн-во с подчин-ми.Ни что так не различ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-в как отсутствие соц.рав-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Социально-психологич.резервы в колл-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крепление здоровья сотруд-ков -важнейший путь улучш.ми кроклима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инф-ная обеспеченность -трудовая дисциплина -проф.отношение к труд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еры по стабилизации кадров -меры по проф-ке трудовых конфликтов (1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.врем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Управление соц.процессами в кол-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ц.культура кол-ва (возрастная,половая колл-в д/б разно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ым,спец-сты разл.квалификации) -стабилизация кол-ва -улучшение ус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й труда -соверш-е форм и методов стимулир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-ль для улучшения психологии кол-ва должен исп. конф ликтные с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одготовка кадров по психологии управления Каждое упр-кое во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йствие имеет психологич.компонент. -способность осознавать и цели ,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тивы деят-сти -обучение должно дать навыки работы с людьми -актив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ция,повышение инициативы -навык системного подхода к анализу -опр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и второст.проблем -способность опр.степень риска -сформировать 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ки предотвращ-я конфл.ситуа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.методы управления з/о. Управление -специфич.ви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ят-стии науки,направл.на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ионирование деят-сти на достижение конечной цели.Исх. пункт в люб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цессе урп-я-выбор и формул-е це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и : перспективн.текущие,оперативные. На уровне общ-ва целями с-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раны здоровья мож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выш.уровня продолжит-сти здоровой жизни люд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акси-ция + пок-лей уровней физич.,душевного и соц.здоровья -миним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зация негативных показате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тигаются эти цели в рез-те осущ-я ф-ций упр-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ланирования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рганизация } руководст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егулирование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онтроль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ципы управле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циаль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бществе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частные Общеорганизационные отраж.правила построения и функцио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вания управляющей и управляемой частей системы.К ним относятся принцип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иерархич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единства распорядитель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пециализации и коопе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дбора и расстановки кад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централизации и децентрал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четание единоначалия и коллегиаль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раслевого и террит.управ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линейного и функционального упр-я Частные принципы хар-т конкрет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ия работы и спец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ч.проблемы развития,возник.на опр.этапе работы. Методы упр-я -спосо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-я упр-щего субьекта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.обьект. Классификация методов на основе обьективн.признаков,хар-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всех отраслей н/х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бщеорганизационные,в т.ч. админист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экономи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оц.-психологиче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правового регулирования Исп-ся как правило в комплекс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эффективности того или иного м-да.Долгое время в стране п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л.организац.администр.м-ды,кот.были на единоначалии,дисциплине и о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ственности основа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е в виде прямых указаний,правил,выработке процедур адм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стр.воздейств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.методы уп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пособы возд-я на экономич.отношения и интересы работников,для дост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ния необх.обществу рез-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хоз.расч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экономич.норматив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ценообраз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фонды экономич.стимулир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ем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штраф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редиты М-ды экономич.анализа -//- оценки деят-сти отрасли,у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д-я,мероприятия. Экономич.нормативы-показатели,определяющие нау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-обос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ные требования к затратам и рез-татам произв.процессам з/о их распре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нию и использован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адл.важная роль в управл.,при работе на полном и частич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/расчете.Экономич.нормативы длит-го действия-налог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орматив расходов на з/о в целом (в руб и % от нац.дохода) СССР 19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 млрд руб 5% от нац.дох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ССР 1990 1 млрд руб 4,6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птовые це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ормативы формирования фондов оплаты труда и экономич. стимулиров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,распр-я доходов и прибыли -Рентабельность -Амортиз.нап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.рычаги и стимул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ажнейший элемент хоз.мех-ма,кот.воздействует на работу предпр-тий,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ффективн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из них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хоз.расч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це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реди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ибы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латежи в гос.бюдж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штрафы экономич.стимулы зар.плата фонды экономич стимулир-я премии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.формы мат.стим-я,вознаграждени за тру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а и ценообразование. Цена-денежное выражение сто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сти,вып.учетную и регулир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ющую ф-ции.С-ма планового ценообраз-я включ-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птовые и розничн.цены,а так же тарифы на транспорт Осн.принцип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ия цен на платные услуг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цены должны возмещать затраты на вып-е услуг и обеспеч. получ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бы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цены на новые виды услуг устанавл.по полной себестоимости,т.е.с уч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м стоимости материалов и медикаментов без учета матер-в одноразов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установление цен на единичн.услуг,не предусматр.прейскурантом уст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вл.по соглас-ю с пациентом из расчета сущ.нор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пересмотр цен при решении Сов.Мина,Мин.Здрава. Экономич.обосн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 на новые виды услуг-себест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нтабельность -отношение прибыли к себест-сти. В х/расчетн.предпр-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-30%. Плановая прибыль не м/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ключена в стоимость услу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нды экономич.стимулирования. Осн.источник: повыш.эффекти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и исп-я ресу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,сниж.фактич.себест-сти и повыш.обьема оказываемых услу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фонд соц.развития ФС = ПК*У / 100 + 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К-сумма прибыли У % норматив.отчисления Ц-ср-ва централизован.фон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-ва Использ-е на жилищное стр-во,на развитие соц-кул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н.сферы,проведение оздоровит-х меропр-й,культ.масс.меропр-й. Разме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:30-50% фонда мат.поощрения опр.по диффер.норматив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фонд матер.поощрения созд.по установл.вышестоящ.органами норматив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.на премир-е по действ.премиальным с-мам,единоврем.поощрения,оказ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иновр.помощи 5% ,оплата очередн.отпусков. Распред-е ср-в фонда на осно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ты,составл.администр-ей совместно с профсоюзными орган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фонд развития пр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исп.на финансир.затрат на выпуск новых технологий,прирост оборот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-в,организ-ция подсобного хоз-ва,частичное возмещение затрат по подгото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е кадров,строит-во жилья,приобретение оборудования,проведения нау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-исслед.работ,получение долгосрочных ссу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з.расч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истема отношений м-у общ-вом в целом и его хоз.звеньями,а так же м-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ими звеньями и внутр.подразделения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З.расчетные отнош-я проявл.в регулируемой общ.самоокупаемости у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д.в процессе вып-я ими плана пр-ва и реализации услуг.Доходы от реализ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и услуг покрывают расходы связ.с приобрет.сырья и матер-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офинансирование за счет собств.ср-в с привлечением в необх.случа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дитных ср-в учрежд-я обеспеч.расширенное воспроизводство и за счет эт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-в осущ.расчеты с бюджетом,осущ.уплату по % финансир.кап.вложения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.матер.поощря работающих,решают вопросы культурного развития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.стро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оокупаемость ср-ва,вложенные в функц-е учрежд-я независимо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точ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 финансирования должны окупаться,принести прибыль,отвечающую как мин.н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ивному коэф.рентабельности.Если получ.прибыль меньше нормативн.уровня,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оокуп-сть ab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ы х/расчетных отношени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арендные,кооперативные,прватиз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оллективн.бригадн.подряд Долгосрочный кред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едоставл.учрежд.на затраты кап.хар-ра Срок кредита -не более 6 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ы экономич.анализа Экономич.анализ- совокупность мет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ир-я и обработ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-и о произв.-хозяйств.деят-сти отрасли,учрежд-я,позволяющие осущ.оценк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-в деят-сти,выявить резервы повыш.эффек-сти деятельность,осущ.контро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и гос.соблюд-м плановой,хоз.дисциплины.Включ.анализ исп-я осп.и об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тн.фондов мат.и трудовых ресурсов,качества медико-санит.услу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Экономич.м-ды оценки н/х ущерба от заб-сти и смертности насел-я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не региона,предпр-я одного вида заб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Экономич.м-ды оценки эффективности работы мед.учрежд-й по оздоров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ю насел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Экономич.м-ды оценки и обоснования программ,прим.в з/о. В осно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рамм и м-дов заклад.потери человеко-дней-часов и размер потерь нац.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да от недоданой продукции,затратные потери(на мед.обсл,пит-е,оборуд-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ы эконом.затрат на 1-3 на уровне региона явл.обоснованием для выд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деят-сть НОТ отвечаю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 координ-щий деят-с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И соц.гигиены и организации з/о им.Семашко. В каждой респ.-сове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Т при МИН.Здравах,в состав вх.гл.спец-ты,гл.врачи,зав.отделом 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н.инф-и.Секции советов НОТ-решают отдельные вопросы по НОТ.При обл.к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в.б-цах-группы НОТ,вкл.врача,методис та,фельдшера по НОТ,инжене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леч.учрежд.-группы или бюро НОТ,ответсв.-начальник леч. учрежд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ламентация деятель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снова НОТ каждого кол-ва. Определ-ся типовым положением,указы Мин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ава,определя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ят-сть учрежд-я и рук-ля.Должностн.инструкции опр.ф-ции обяза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бщ.часть-осн.з-чи,перечисл.,кто его заменяет,кого он заменяет,ко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чиня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должностн.обязанности,персональн.отвеств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вязи внутр.и внешн. -какой материал и инф.получ.,куда перед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права с указанием-какие док-ты может подписывать ,меры поощрения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казания сотрудника,его подчин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ич.реком-ции по нормир-ю труда.Руководители могут изменить кол-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ей,не выходя за пределы з/п,без согласования с вышест.рук-ми.Име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о устанавливать критерий нагрузки в зав-сти от конкр.обстанов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из путей сокр-я потерь раб.време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авильная организ-я деловых совещ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опросов д/б не более 2-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вестку дня заранее сообщить сотрудник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пределить докладчиков Аттест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.место -огранич.место раб.площади,предназнач.для вып-я круга об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нностей. С 1986г.-аттестация раб.мест -оценка каждого раб.места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критерия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технич.уровень-соотв.технологич.процессов,той аппаратуре,инструм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рию на раб.мес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организ.уровень-оценив-ся планировка,обслуж-е,их соотввия вып.раб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м,хар-р квалиф-и сотрудника,формы опла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вопросы охраны труда-д/б соблюдены основы ТБ В рез-те аттестац-и вс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.места делятся на 3 гр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аттестованные-соотв.всем треб-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одлеж.рационал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одлеж.ликвидации Прим.15-17% -относятся к атт-ным.Рацион-ция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ме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-ей -один из путей сокр-е потерь времени. Направле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окр-е документ.потоков и ликвидация дублирующих отчетных фор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замена письменной инф-и устной-исп.телефонограм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рационализация обработки,сортировки,регистрации док-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исп-е готовых бланков,штамп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исп-е вычисл.техники Этапы внедрения передового опы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выявление передового опыта (при изучении отчетов,на разл.сье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х,конференциях,в периодич.печати,в рез-те проверо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изучение,анализ.Исп.след.методик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аблюд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хронометраж раб.време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атистич.и математи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эксперименталь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ропаганда и распред-е передового опы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внедрение новых методов,организ.методик,учитыв.специфику кол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вые формы работы Дневные стационары до 80% госпит-ных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жд.в круглосуточн.помощи -высокая экономич.эфф-сть:сниж.сроки преб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ия на б/л Стационар на дому-не соотв.всем треб-м стац-ра Св.выб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а (в п-ках)-может выбрать конкр.врача,но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му обслуж.др.врачами.Семейн.врач,моде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бслуж.всех членов семь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обслуж.всех членов,кроме дошкольн-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врачебн.бригада,обслуж.семью,включ.терапевта,педиатра, акушер-гин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ога.Бригадная форма организации и оплаты труда в соотв.с КТ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-е договоров мед.учрежд.с предприятиями на дополн.мед.усл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.Программно-целевой подход в соверш.и организ.мед.помощи.В февр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1г.-программа по предотвр.генетич. последств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ирокое внедрение экономич.методов управл-я.Отдают на руки амб.ка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.Штампы,стандартн.бланки. Самозапись.Совершенств-е работы доврачеб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-тов.Правильная организация консультаций в стандарт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.эксперименты в з/о. Экономич.эффективность проводим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ч. мероприятий.Основы марпетинг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1940 по 1965гг.экономич.экспер-в в з/о никто не проводил.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65г.стал вопрос,что что-то нужно делать в с-ме з/о,т. е. вкладываемые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ср-ва не дают эффекта-экономич.эксперимент,цель к-рого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лучшение кач-ва оказ.мед.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айти способы матер.стимулирования раб-в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изыскание внутр.резервов,повышение интен-сти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выд-е финанс.и матер.ресурс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этап 1965-1973 20 учрежд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этап 1973-1975 50 учреждений 57 тыс.сотр. Это позволило получ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истич.достоверные рез-ты. В рез-те эксперимента-уже ч-з 2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учшить планов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затели по койко-дням (повыш. на 5),плановый показатель занятости кой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0дн.Кажд.невыполненный койко-день приносит больше экономич.пот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.Ср.длит-сть прерывания б-ного в стационаре составл.15дн.-в СССР, в СШ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д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ез-те 2 этапа эксперимента -ср.длит-сть сниж.на 1 день.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.госпит-ся 76 млн.чел.Учреждения з/о вследствие повыш.интенс-сти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ж.кол-во персонала на 1,1 долж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ее рациональн.использ.выдел-х финанс-х ресурсов,особенно по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е (хоз.расходы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тенсифик-ия труда привела к экономии фонда з/п за сче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сокр-е вакантных должностей б)расширение зоны обслуж-я в)со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щ.должностей г)сокращ.отпусков по бытовым нуждам. Учрежде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м,кот.начали работать по данному эксперимент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о право сокращения должностей.Повыш.ассигнований на оборуде учреж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й,участв.в эксперименте.2% было выделено на премирование мед.работ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в.Вопрос качества оказания мед.помощи населению: улучшение госпит-ции 0,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 ,неполное обслед-е 1,6 % . Экономия суммы ср-в расходовалась ( 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5млн.руб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на премирование 51,7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а улучшение услов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риобретение медикаментов 7% Когда были подведены итоги эксперимен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1977г.бы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о прав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гл.врачам при условии вып-я плановых показателей расходовать 1,5 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экономл-ной з/п на премир-е раб-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право самост-но планировать расходы по стать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руковод-м учреждения -использовать неисп-го оборуд-я и на выруче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ммы приобр.нового оборуд-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1982г.в с-ме з/о начала внедрятся бригадн.подряд.Второй эксперимен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 исп-ю коечных фонд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6г. Приказ МЗ СССР N400 -учреждениям з/о давалось право переход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бригадн.подряд,предусматривалась стим-е для мл.и ср.мед.персонала,а та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 для врачей по с-ме КТ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формир.бригада ,в кот.вх.врачи и ср.мед.персонал КТУ надо расч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ывать по группам.Бригадную форму орган.труда запрещ.проводить,если шта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омплектованы менее 50% ,а также на 10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 дневн.стационаров п-к,стац.на дому,дневн.ста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 стац-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8г. -новый хоз.мех. Осн.цель-рациональн.исп-е финанс.рес-в.Принци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точного финансирования с-мы з/о.По данным ВОЗ на з/о надо не менее 5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ц.дохода,у нас же к 1988г.- 4,5% Этот эксперимент длился 2 года,пров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лся в 3 областях,рез-ты его еще не подведены.Изм-е с-мы финансир-я прив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 к возник-ю территориальных мед.учреждений.Дальнейшее разв-е этого эксп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мента привела к тому,что в 1988г.-финанс-е по стабильн.нормативам н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луж-го жителя (не учит.число посещений,кол-во койко-дней).Пришли к выв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 о необх-сти создания диагностич.связанных групп.Она составл.таким об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м,что в нее вк.все формы,кот.отвечают след.требования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длит-сть леч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диагности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тоимостью Экономич.эффективн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72г.-постановление СМ СССР о созд-ивсеобщей экономич.и мед.грамо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и населения.1982г.-это постановление было продублировано "О всеобщ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.грамотности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5-еще раз продублирова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1 Гос.Планом СССР были изданы временные методич.рекомендации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-ю затрат в непроизв.сфере.В с-ме з/о гл.показатель соц.эффект.При 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ении оценки экономич.эффективности необх.представлять,что подлежит оц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в целом с-ма з/о ,какие-то программы,деят-сть учрежд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 каких позиций -соц-х ,мед.или чисто экономич.пози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о каким критери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по каким показателям Требования к критерия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казатель должен иметь колич.сторону выраж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казатель должен иметь прямое отношение к проводимой оценке деят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ыть достаточно чувств.к любым изм-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ля рассчета пок-ля д/б обеспечена доступная,достоверная и пол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-я,техника расчета д/б несложн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каз-ль д/б общепризнанным,не выз.разногласий при измер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л.исследователями в разное время д/б получены различн.рез-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к-ль должен обеспечивать сопоставление разных программ,провод р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ми учрежд-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олжен обеспечивать комплексную оценку получ.рез-т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.показате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фондовооруженность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к-ль оснащенности труда ср.годовая балансовая стоимость произв.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фондов /чис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ающ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фондоотдача-обобщающий пок-ль,исп-я всей совокупности осн.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в.фон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оход от реализации мед.услуг/стоимость осн.произв.фондов Мед.услуг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матр.как любой товар.Для учрежд-й з/о п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ль не менее 25% Цена мед.услуг = себестоимости оказания + прибыль.В с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стоимость вкл.пок-ль качества жизн.врач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роизв-сть труда = доход от реализации мед.услуг/численность работ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ющих,приним.участие в пр-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рентабельность = прибыль,получ.от реализации данного вида продук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и.услуг/полная себестоим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 прибыль 100/стоим-сть осн.фон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ыль -одна из форм чистого дохода = цена - полная себест-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бест-сть вкл.затраты на произв-во и реализ-ю прод-ции или услуг,в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ж.в денежн.форм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эффектив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епень достиж-я поставл.з-чи в обл.проф-ки,д-ки,леч-я данного заб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учетом качества и рез-т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ивается по комплексу колич.и кач.показ-ле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частота леталь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частота обост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частота повт.госпитал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епень хронизации Результативность деят-сти -модель конечного рез-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ндарт качества. Социальная эффективность -степень изм-я демографич.пок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елей Важнейшее значение: ср.продолж-сти жизни человека (Я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: о -77, о 81 СССР -68) Экономич.эффективность -получение наилучшего эф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кта от исп-я мат.,труд.,финан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сурс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ыраж.в руб. + рез-т ,явивш.следствием благоприятн.сдвигов в отнош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и какой-то группы,в кот.осущ.те или иные мероприятия,по сравнению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-ми общеприн.мероприят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ценке экономич.эффектив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разраб-ка отд-х нозологич.фор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от сниж.заб-сти с ВУ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от внедрения разл.профилактич.программ ("Здоровье"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кетин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ист по менеджменту должен зна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общеобразов-е дисципли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экономич.дисципли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сихоло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техника и техноло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маркетинг Общеобразовательные дисципли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ысшая,прикладн.матем-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атем.моделир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ЭВМ и программир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умманит.нау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бществ.нау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иностр.язык Экономич.дисципли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сновы макро-и микроэконом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литэконом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ис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атисти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ухг.уч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финанс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банковское дел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ланир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алоги,биржа Менеджмент-спец-сты в обл.управл-я совр.пр-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кетинг-спец-сты в обл.реализации товаров и услуг. Маркетинг-ком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кс мероприятий в обл.исследований торго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быточной деят-сти предприятий,оказ.влияние на процесс пр-ва товаров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уг от производителя к потребите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вил осн.вопросы ,на кот.дает ответ маркетинг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кем,где,каким образом,поче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изделия,услуги нами конкурир.заменяющ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продаются,покупаются,применяются Для чего нужно заниматься маркети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чтобы сделать любой труд нужный и полезный в общ-ве производ-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чтобы не изобретать велосипед кто,сколько производ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чтобы внедрить в экономику наиболее передовые формы хозяйств-я и у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чтобы сделать предприя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эффективно участв.в межденар.разделении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эффективно и разумно распорядиться иностр.инвестиц. и помощ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вый хоз.мех-зм в з/о.Осн.направления его соверш-ния в наст.ус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я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чины кризиса в отношении м-у общ-вом и з/о.Низкий уровень общ.з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вья.Недостатки работы врачей ЛПУ.З/о недовольно отношением общ-ва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-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стат.принцип выд-я рес-сов на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ложившийся низкий уровень МТ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еребои в мат-технич снабжении,особенно медик-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изкий уровень оплаты труда мед.работни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abs N бытовой обустроенности мед.работни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разработанность мех-мов соц.защище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нижение престижа профессии врача Причины несостоятельности экспер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тов в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abs четко сформ-ны цели и уровня конечного рез-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е предусматривали изм-е упр-я з/о-она оставалась цент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не предусматривали разв-е и соверш-е экономич.м-дов уп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не предусм. повыш.мат.заинтерс-стии ответст-сти труда мед.раб-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замалчивание недостат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8 эксперимент по обработке вопросов внедрения,финанс., эко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ч.м-дов упр-я в з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3 типичных регионах :Ленинград,Кемеровская обл.(сам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ыщ.пром-тью)Куйбышевская.Эксперимент потребовал внести коррекцию ф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нсир-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на 1 жи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держателем ассигнований становилась п-ка -по своему усмотр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оряжалась выделенной сумм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создание ТМО-упр-е по регион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з/п поставить в зависимость от обьема и кач-ва труда НХМ представля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сть доп.зарабатывать деньги: 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.осмотры,отчисления препр-тий,на основе благотв-сти. Гл.рычаг обеспе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вершенствование упр-я на основе внедрения НХ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к НХ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ровень здоровья,кач-во оказания мед.помощи,эффективность исп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сурсов должны непоср.влиять на благопол.кол-ва мед.ра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должен стимулировать наиболее эфф.технология з/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силение проф-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должен обесп.демократиз-цию упр-я,создав.реальное повыш.эффек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ы местн.органов упр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осущ.в условиях общедоступности и бесплатности мед.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дрение НХМ позволило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ыс.кол-во ассигнований Гл.препятствие внедрению-возра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раб-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тоинства НХ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овыш.роли конечн.рез-тов в планир-и и оценки работы мед.учрежд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рач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формир-е самост-сти ЛПУ в решении хоз.и произв.вопрос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в условиях НХМ поставлен заслон безрез-му "кочеванию" пациента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ого врача к другому-за счет повышения ответ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позволил перепрофилировать не только койки в стац-рах,но и нек.от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ния в амбул.поликлинич.звене,сократилась ср.длит-сть леч-я б-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способств.активн.разв-ю сети экономич.и эффект.форм обслуж-я насел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невн.стац-ры,стац-ры дневн.пребыва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внедрение бригадн.формы организ-и и оплаты труда,сократить числ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ь управленч.аппарата.Больш.знач.Д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начат процесс повыш.и упорядоч.з/п мед.персона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остро поставлен вопрос об упорядочении работы МСЧ, их интеграции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.террит.сеть мед.учрежд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содержит потенциал противозатратности в з/о ,обеспеч.стимулир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 рац.исп-я рес-с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достатки НХМ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-мой новых хоз.отношений не было охвачено управ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е м/б норматив финансир-я на одного жителя среднестатистич-м,д/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ретизирован по регион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выд-е ассигнований п-ке может повлечь нарастание противоречий м-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-кой и стац-р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дейтств.с-ма упр-я з/о не приспособлена к НХ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многие врачи увлеклись расчетами,с-мой штрафов-б-ной остался в те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нерешен вопрос критерия кач-ва мед.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эл-ты стимулир-я труда :сниж.нетрудоспособности с ВУТ, сниж.ср.сро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ч-я (без обьективн.оценки след.сниж.кач-ва мед.помощ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сниж.потребности в койк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.формы организации и оплаты труда мед.работни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уравнительная (традиционна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з/п зависела от уровня образ-я,занимаемой должности,стажа работы,сп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ализации (категор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вела к низким должностным окладам.Неоднократно проводимое повыш.з/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авало повыш.каче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бригадная В мед.учрежд-ях созд.бригады:простая-врачи одной катег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и , комплексная -спец-сты разл.категорий. М-у бригадой и учрежд-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.договор ,по кот.ассигн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данное стр.подразделение передаются бригаде,кот.обязуется выполня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.обьем работы выс.кач-ва.З/п зависит от базисного оклада и КТУ ,штраф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кц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тоинств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зволяет мат.стимулир-ть труд большого обьема и лучшего кач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зволяет интенсифиц-ть работ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 опр.мере решает проблему кадрового дефицита Недостатк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доукомплектование штатов след.сниж.кач-ва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коллективный подряд Колл-в мед.учр-я закл.договор с органом з/о,к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ает кол-ву все ассигнования по смете,мед.учрежд.проводит опр.обьем 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ты,на опр.уровне.Финанс.деят-сть с учетом бюджнтн.затрат,текущих за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т.Хоз.расчетн.доход-разность м-у бюджетными и текущими затрат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кл: 1.единый фонд оплаты труда -6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фонд соц.раз-тия - 15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фонд мат.затрат и разв-я учрежд-я -25% Стимулир.высокое кач-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а и заинтерес-ть в конечн.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ультатах. Недостатки: Дает хар-ку работы всего учр-я в целом,невозмож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ьных подр-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кол-ный подряд с внутристр-м хозрасчетом след.более рац.оценка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ого подразд-я по их вкладу в работу кол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арендный подряд Договор м-у органом власти и мед.учр-м,оговарив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о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ть учр-я и сумму ассигнований.Требует разгосударствл-я собст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и. Хоз.расчет как составной эл-т НХ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хр.категория экономич.первичн.хоз.зве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хр.явл.и методом упр-я Сущ-сть Х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аждое мед.учр-е должно в денежн.форме соразмерять затраты на 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-во продукции или вып-е услуг с рез-тами хоз.деят -сть,не только покр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ть расходы,но и приносить некот.прибы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ципы ХР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амоокупаемость и самофинансир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хоз-но-админ.самост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мат.заинтерес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мат.ответств-сть за рез-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контроль рублем Все принципы взаимосвязаны,если не срабатыв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ь1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ХР не работает. Моде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нормативное распр-е прибы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-//- хоз.расчетного дохода Арендный хоз.расчет (безнормативн.ХР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ения совершенствова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существ.изм-е бюджетного финансир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ыделение расходов по стабильн.нормативам,отраж.конечн.резты труда,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етом разв-я платных услуг и мед.страх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разв-е самост-сти трудовых кол-вов,учр-й в распоряж. бюджетн.и 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н.ассигновани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оверш-е с-мы стимулир-я труд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.тесной взаимосвязи м-у моральной ,мат-й заинт-ст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.рез.тру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ТУ расчитыва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 учетом снятия процента на экономию в связи с выплатой пособ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р-сти,предусм.в смете фактич.сложившегося в бригаде за предыдущие го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 учетом снятия % на премиальн.допалату в размере до 25% фонда з/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зич.лиц,включ.в бригад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 зав-сти от кол-ва должностей и наличия физ.ли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фактически КТУ устанавл.работнику равным,большим или меньшим плпнов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 коэф.в зав-сти от индив.вклада в общ.рез-ты с пов.или сниж.показ-л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затели роста КТУ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вып-е работ за отсут.члена бригады,расширение зон обслуж-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высокое кач-во обслуж-я Сниж.КТУ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некач.вып-е раб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невыполнение распоряжения должностных ли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наличие жалоб на недостатки в обсл-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наруш-е труд.законодат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наруш-е санит.правил Осн.направления совершенствования з/о в услов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х многообразия собствен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годня для оценки здоровья насел-я больш.знач-е имеет мнение насе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о кач-ве работы мед.раб-ков.В последние годы внедряются эко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ч.м-ды.Сегодня 33% экономич-ки развитых стран переходят на гос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ел-ю 18-20% стран имеют страх. мед-ну.Подходы к соверш-ю мед-ны -возвра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траховой мед-не,но полностью заменить гос.мед-ну она не смож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ения соверш-ния мед-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развитие фундамент.научной основы а)с изменением целого ряда пози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.дать оценку со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итике,в т.ч. и з/о б)этапность в развитии з/о в)обьективн.оценка ис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ч.пути развития наш.з/о,обобщ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в.земской мед-ны -высокий гражд.долг земских врачей г)изучить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мыслить опыт заруб.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оверш-е законод-ва в обл.з/о Внаст.время разработан Проект закона 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нсир.з/о.Всле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принятием з-нов должны появиться ряд подзаконных актов,кот. помогали 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вивать з/о,как из отрас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разгосударствливание з/о Сегодня все мед.учр-я явл.собств-т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-ва,но разв.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ст-сть,кол-ная форма собств-сти (аренда),индивид-я собствен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ств.организаций,интеллектуальная.В соотв.с з-ном -часть собств-сти п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дать в частные ру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гос-ние даст более оптим.организ-цию работы,появл-е но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-р.Опыт экономич.развитых зар.стран показывает,что они шли ч-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ах.мед-ну к гос,нго сегодня наблюд-ся и обратн. процес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ие различн.форм собств-сти не должно сниж.темпы ра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я гос.формы собств-сти. Негативные моменты частной собственности: а)нар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ение медико-технич.искусства врачевания б)многообразие форм собст-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значает и раздробленность в)создание многообразных форм собст-сти и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ит связи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др.отрасл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поиск путей ассигнований на з/о 5% выделяемых на з/о крайне мало.О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м.10-12% валовой продукции.В БССР 50-53% ассигнований шло на з/п сотру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ков.(в США -9,5%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ч-ве доп.источников- страховая мед-на -сложная и чрзв.мобиль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-ма,т.к.это мед-на спроса,базир-ся на частной или колл-ной собств-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з-ча -взять на себя ряд проблем,облегчить деят-сть гос. мед-ны.О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подчин-ся органам упр-я,но ее деят-сть коорд-ся ч-з з-ны респуб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.Страх.мед-ну наз.бездефицитной.Введение страх.мед-ны п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см.страх.эксперт.Считают,что только 25% врачей в сост.вып.треб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ах.мед-ны.Стах.мед-на заставляет врача постоянно совер-ся .Врач,работаю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й в с-ме страх. мед-ны не явл.полностью свободн.-он оказ.огранич.обь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ощь при внедрении страх мед-ны-страх.компания оплачивает больничн. лис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 с 4-5 дн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точники страх.мед-ны. а)уелевой взнос населения на охрану з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вья 1-2 % б)взнос пред-тий (или за счет стоим.продукции,или за сч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ндов)в)дотации гос-ва Цель обращения за платной мед.помощ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обх-сть проконс-ся у спец-та 50-57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луч-е доп.мед.рекомендаций 38-51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ведение обслед-я 32-4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точнение ds 25-36% Причины обращения за платной мед.помощ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сут-е эффекта от лечения 29-32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достат.квалификация врача п-ки 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сутств.возм-сти провести необх.исслед-я 20-33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тсут-е необх.спец-ста а п-ке 22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изкая культура обслуж-я 10-23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укрепление первичной медико-санит.помощи (линии фронтав з/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1978г.по линии ВОЗ в КАЗ-не проходила конференция по медико-сан.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щи.Было реком-но всем странам эту помощь и сформулировала принцип: "З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вье-каждому"Исходя из опыта зар. стран,выделяют 5 подходов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переориентация ряда п-к на первичную медико-сан.помощь. Это потреб-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ж.нагрузки.Врачи -спец-сты работают отдельно,они только конс-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создание центров здоровья на неск-ко микрорайонов,при этом специ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з.помощь нах.в подчин-и органов з/о.При такой с-ме местн.совет может в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ять большие суммы на первичн.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с-ма групповой практики-в микр-не .Обьединяются неск-ко семей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с-ма врачей общей практики-обслуж.насел-я опр.терр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созд-е с-мы семейн.врачей (модель Куб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оценка кач-ва мед.помощи в новых условиях.До сих пор в осн.с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еств.с-ма внутривед.контроля и очень переачит-ная роль др.форм контрол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итерии оценки кач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комплекснос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адекват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экономичн-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аучн.техн.уровен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эфф-сть Сегодня к оценке кач-ва предьявл.такие треб-я ,что долж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-ся интер-ы всех сторон.Вневедомств.контрол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азвитие экспертной оценки качества Опыт Алтайск.края -станд.вве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ц-тов.оцен-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.амб.карта,оценка дается в балл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оциологические -опросы нас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бщ-ва пот-лей (по виду патал.для реш.своей защиты они нанима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недрение нового хоз.мех-ма-б-цапред-т притен-и п-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акредитация ресурсной базы учр-й з/о Впервые в США.Акр-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-цы-располож-е хор.оснащ..хор.спе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усиление и соверш-е проф-ки -самая эфф.мера укр.здоров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приорит.раз-тие орг-ции мед.помощи женщ.и детям. Сост-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ор.бер.женщ.За посл.10л. вБССР на 20-30% возрасли токсикозы бер-х в 2-7 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в.частота анемий после родов,почти в 2 раза ув.патал.почек,25-30% дет.им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ют хр.заб-я ,1/4 подростков не могут выбрать себе спец-сть из-за 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ш.здор-я.Для успешного раз-тия и соверш-я з/о треб-ся решить ряд экол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ч.и организ.вопросов.Ответсв-сть за здоровье населения несут не толь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.работни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4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тижение "здоровья для всех" в европейском регионе к 200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первые в 1948 г.была создана ВОЗ цель:охрана и укрепление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к 70-м годам в экономич.развит.странах сформировался неэпидем.ти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тологии - изменение тактики з/о по улучш. здоров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1977 г.решение ВОЗ,что ее основной социальн.задачей - достичь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00 г.такого уровня здоровья,который бы позволил вести каждому ч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веку продуктив. в соц. и экономич. плане образ жиз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динамика пок-лей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развитие медицины и смежных нау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НТ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1978 г. междунар.конференция по здравоохранению,приняла декларац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. положения декларац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обеспечить доступ. медпом. насел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наличие соответств. служб в каждой стра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проф и научная обоснованность мед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 - первичная медсан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80 г. ВОЗ ( в частности Европей.бюро) утвердили програм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Достижение здоровья для всех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ения програм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образ жизни и здоровья люд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факторы риска,влияющие на здор.и внешнюю среду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переориентация системы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мобилизация социально-эконом.,политич.,управленческой поддерж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ой программы во всех стран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1984 и 1991 - конкретизация и уточнение ряда положений програм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становлен год реализации (200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р. состоит из задач (всего 38). Задача - научно обоснова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ноз. Все задачи взаимосвязаны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ни задач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Цель достижение здоровья для всех (12 задач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 Пути достижения цели (19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формирование здорового образа жизни,сод.укрепл.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укрепление окружающей сре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соответствующая мед. 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ервич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торичная (специализир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третичная (узкоспециализированна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 Поддержка (6) Пути реализации I и II уров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ципы програм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справедливость - основопол.принцип - обеспечить равные возм.д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ения помощи любым жителям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увелич.преоритетности этических аспектов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активное участие населения в работе по "достиж.здоровья для всех"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укрепление здоровья и профилакт.болез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первичная медикосанитарная помощь (как первооснова з/о) т.к.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з/н ассигнований на з/о на стац.помощь (которая обеспеч.25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ел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первичная помощь в 10-15 раз дешевле больнич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увелич.расходов на з/о не дает улучшения показателей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межведомственное (межсекторальное) сотрудничество с не орган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международное сотрудничест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тижение справедливости в охране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учшение здоровья и качества жизни путем снижен. различия в р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чных странах состоян. здоровья и различие между группами внут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а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ежде всего для групп риска в нарушении здоровья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женщ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граниченная информированность о факторах влияющих на здоровь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изк. жизненный опы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блеммы подростковой беременности и внебрачных рожд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яд сексуальных насил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трес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ножеств. роль женщ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одиночест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изк. социальная защищен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хр.заболе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атеринская смертность(1-50 случ./100 тыс.родившихся живым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гинеколог.заболевания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дети и молодеж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-22% населения Европы - де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менее социально защище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материальное обеспе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доступ информации о сохранен.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89г.- конвенция о правах детей (право на самый выс.ур.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учшее ок-е медпомощи) и лучшее обращение с деть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пожилое население (60 лет и старш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,5% населения &gt;60 лет (2000г.- 20%)- влияние на заболев.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ртн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обх. снизить на 25% различия в показателях средней продол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зни по странам и группам внутри страны (с8-10 лет до 2-2,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инвалиды (10% населения Европ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праведливость оказания помощи и социальной защи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ниж.заболеваний на 15% системы к/обращен. и смертн. на 15%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р. до 65 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ниж.онкологич.заболеваний,смерти,инвалидн.от н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ниж.несчастн.случаев,отравлен.,травм,самоубийств на 25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ниж.нервно-психическ.заболева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ниж.инфекционных заб-й и СПИДа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полнение программы не мыслимо без поддерж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ачи поддержк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развитие научных исследова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фундамент.нау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этапность мед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овые технологии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совершенствование управления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децентрализация уп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одготовка кадров (менеджеров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информационное обеспечение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 кождой стране своя инф.система и адресные разраб.информации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подготовка медицинских и немедицинских кад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ейчас готовят врачей на невостреб.знания (поликлинич.врачей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зе стационар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ысокий уровень только лечебной работы (слабая правовая,управл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ская и т.д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необходимо обеспеч.непрерывн.образования (нужна тесная связь:ш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 - ВУЗ - постдипломная работ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ар-ка здоровья населения на территориях,загряз. Р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нобыльский факт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сочетанное воздействие радиации и тяжелых металлов,которые по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лись в последствии ликвидации авар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свинцовые анемии в Краснопольском р-н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увел.Г.Б. в Хойницком р-н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воздей. "горячых частиц"- рост туберкулеза в Гомельск.об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сочетанное воздействие РН и химудобр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несбалансир. питание по белкам и витамин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малые дозы радиации усугубляют действие 1-4 факторов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програм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Гос.программа по ликвидации в РБ последст.аварии на ЧАЭ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Программа профил.генетических последствий аварии на ЧАЭС ("Ген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ка"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ленность населения в Гомельск.обл. снизил. на 2,9% ,Могил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 контролир р-н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мел.обл. - снизил. на 20% (Краснопольск.р-н 30%)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Могил.обл. - -//- на 11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ровл. р-не - сниз. на 4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Брагинском - // - на 47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ское насе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мел.обл. - 23,6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гил.обл. - 23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-ль рождаемости - снижа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3г.- 11,4%. на Р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мел.обл. - 12%. , Могилев.обл. - 11,3%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изменяется рожд. в возрасте 20-24 года (первые дети в семье)-т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нция к семьям с 1-м ребенком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чины снижения рождаем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углублен. неудовл.населения всеми сторонами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обеспокоенность состоянием своего здоровья (58% контрол.насел.)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оровья де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недостаток мер по социальной защите населения пораж. р-нов (32%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недост.кач-во медобслуживания населения(&gt;90% насел.контр.р-н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недост.информации о радиац.опас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 общей 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3г.- 12,4%. на Р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мел.обл. - 13%. , Могил.обл. - 12,5%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обьясняется прежде всего постарением населения (подв.подсче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ндартных пок-лей:60г.-был бы 7,2%. ,93г.- был бы 7,7%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а причин смерти не изменилась (только травмы переместил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3 место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1991г.- в Гомел.обл. на 2-м месте - болезни органов дыхания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рицательный коэф. естественного прироста (особенно в М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л.обл.) - 1%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ладенческая смертно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3г.- 12,3%. (не изменилась с 1992г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1985г.- пост. сниж. младенческой смер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мый высокий был в Ветсковском р-не - 26,5%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амых загрязненных р-нах Могил. обл.- самый низкий уров. млад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ской смерт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натальная смертность (по данным роддом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3г.-3,7%. в Р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мел. обл.- 5,1%. Могил. обл.- 4,7%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натальная смертность - 1993г. - 8,5%. Р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мел. обл.- 11,1%. Могил. обл.- 8,5%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а не изменилась. В целом по РБ растет число ВП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1989-1991 - 192-234/100 тыс.детей). С 1987 по 1989 год рост в кон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лируемых р-нах почти в 2 раза (пик - 1989г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йчас - небольшое снижение частоты пороков развития.Ежегодно рож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ются около 8000 детей с пороками развит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ппы наблюдени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ликвидато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эвакуирова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проживающие на загрязненной террито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ор. взросл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оровые лица (1986-1990 г.) 87%-76% среди ликвидато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7-38% эвакуирова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1-28% проживающих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реоидная систе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в Гомел.обл. рост тиреотоксикозов в 2 раза. Частота злокач. нов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зований выросла на 8% в РБ ,на 20% в контролир. районах. Но ро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стоты новообразований еще с 1976 г. Предполагается их дальнейш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 , особенно в контролир. районах (Брагин.,Ветковс.рай-х - 48,5%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рмянском - в 2 раз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обенно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ст рака щитовидн. желе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рост хрон. лейкоз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 сердечно-сосудистых заболеваний в контрол. р-н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 заболеваний ЖКТ . В контрол. р-нах в 2 раза чаще хр. гастр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к желудка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 невролог. наруш. и психических расстройств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 первичной инвалидн. контрол. р-нов. 43,5%..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1,3%..(1986-1990). По структуре причин инвалидности - без измен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загрязненной тер-рии 438 000 де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затели физического развития не изменились (1989). Распреде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 по группам здоровья не менялись (1989), с 1991 - снижение 1-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ппы и рост 3-й гр. до 36% (чистые р-ны 17% 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т заболеваемости первичной и общей 1989-&gt;1991 пок-ль заболев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мел. обл. вырос на 1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чины заболеваемост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олезни ор-нов дыхания (45-73%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некоторых р-нах рост инф. заболева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ольшая роль - б-ни орган.пищевар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превалир. сочет. фор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рост хронизац. процесс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езни орг.дыхания и орг.пищевар.- основная часть госпитализиру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й заболеваем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ост болезней эндокринной системы. Конец 90г.- диспан.на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д. 88000 де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ост на 60% функц. нарушений сердечно-сосудистой систе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ост железодефицитных анемий у детей загрязн. р-н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ост б-ней орг. дыхания у детей 1-го года жизни (т.к. сниж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ояния здоровья беременных, особенно по поводу анемий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иреоидная система. Величина дозы облучения щит. железы детей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10 раз больше, чем взрослых. Рост рака щитов. железы в 7 раз (Г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л. обл. - 22 раза). Прооперированы 250 челевек по поводу рака. 9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ей стоят на учете по поводу онкозаболева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ОДАТЕЛЬСТВО О ЗДРАВООХРАН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ституция РБ принята 15 марта 1993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5 конститу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жданам РБ гарантируется право на охрану здоровья, включая бесп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тное лечение в государственных учреждениях здравоохран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 о з/о принят 18 июня 1993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11.1993 "О санэпид. благополучии населения"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спектив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кон "О донорстве крови и ее компонентов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кон "О трансплантации органов и тканей человека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кон "О психиатрической помощи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 о з/о 18.03.1993 Принципы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доступность медпомощи и фармацевтического обеспе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профилактическая направленность з/о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роиоритетное медицинское обеспечение детей и матер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подконтроль. профессиональной деятельности медицинских и фарм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втических учреждений Минздрав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ответственность государственных органов и нанимателей за состо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е здоровья граждан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равноправие в развитии учреждений з/о независимо от фор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ствен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экономическая заинтересованность юридических и физических лиц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ране здоровья граждан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выпуск высококачественной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участие общественности в охране здоровья 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о пациента на выбор докто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рантии медработников и социальная защ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вмешательство в деятельность медработников запреще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медработники имеют право пользоваться служебным транспортом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чным в служебных целя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льготы на установление телефона медикам занятым экстренной п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щ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в сельской местности бесплатные квартиры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фиксирование 8% от бюджета и 3,6 из фонда зарпла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плата врача без категории д.б.= средней зарплате служащего 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шленности (не прошл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плата мед. фарм. работников регулируется правом РБ ,исходя и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платы других отрасл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БИЛИТАЦИЯ. Проблемма.Перспективы развития реабилитац.служ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ти повышен. кач. медпомо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роительство медучреж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ка кадров (сейчас в республике 41%... врачей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а структурная перестр. системы з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елить: 1 больницы и палаты ОИТ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-//- восстановительного ле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max коечного фонда для н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Б сейчас 800 тыс. инвалидов (8%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олее 368 тыс. взрослых инв. на уче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40 тыс. - дети-инвали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жегодно - прирост инвалидов 57тыс. человек. Из них 70% трудоспо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рас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чины инвалид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сердечно-сосудистые заб-я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злокачественные новообразования | 70% инвалид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травмы 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болезни н.с. и органов чувств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числа инвалидов около 50% нуждаются в реабилит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овторном освидетельствовании только 3% инвалидов возвращаю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олезному труд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жегодно прирост около 15% детей-инвалид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том 1993г.- закон о з/о + постановление Совмина о генера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е управления системой з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тябрь 1993г.- управление по медико-соц. реабилит. и экспертиз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о. В областях - сектора по медреабилитации и экспертизе. О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временно формир. органы рук-ва и контрол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ы реабилитации созд-ся при республиканских и обл. б-ц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а цен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дневные стацион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кабинет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Ф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ханотерап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рудотерап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сихотерап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ормирования навыков самообслужи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уровне республ. и областей физкультурн. врачебные диспансе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организованны в диспансеры медреабилитации и спортивной медици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базе городских и райбольниц созд-ся отдел. медреабилитации.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базе поликлиник - поликл. отделения медрео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а поликлин. отдел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стр-ра цен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диспан. кабине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анамнестич. кабине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уровне медучр. реорганизованно в ВКК по медиц. и социальной 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илитации и экспертизе. Одновременно произошло замена назв. з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врача (зам по мед. и соц. реабилитации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ются специаизирован.центры по реабилитации (травмотолог.,пс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иатр. и т.д.). Все реоб. отдел. должны работать в 2 смены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дневной раб. недел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-ра и штатное распис. всех реабил. центров - исходя из обье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работы. Одноврем. подгот. специалисты в области мед. реабилит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овременно вводится специальность и должность(врач-реабилитолог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ачи и функции центров реабилит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ач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онно-методическ. и научн. руководство службами реаб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тации по профилю специализир. цент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работка научных основ реабилит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работка основных рекомен. и направлен. формы работы центр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ниц, поликлиник. отдел. медреабил.;осуществлен.организац-мет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учение потреб. населения в потребн. реабилит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раб. критериев отбора на реабилитац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раб. норм и нормативов, штатного расписания нагрузки мед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сона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недрение в практику работы достижения науки и техни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бщение мирового опыта работы больниц, поликлини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ача заключений и рекоменд. по реабил. нижестоящим уровня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-я сьездов, научн. конференций по реабилитации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лачи поликлин. уровн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своевремен. формир. программ реабилит. боьных и инвалид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выполнение индивид. планов реабили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использован. комплекса необход. мер, методов и ср-в реаб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проведение разьяснительной работы с населени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ии поликлинич. отдел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и 2 см. функции цен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освоение и внедрение новых методов ле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необходимость в случае привлечения специалистов всех уровней д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сультиро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оказание помощ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сультатив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-метод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вопр. консульт. врачам общей практи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проведение эксп. трудоспособ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клинич. разборы необоснованных и некачественных реабилитац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другие организацион. вопросы по поводу учетно-отчетной докумен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оприятия по реабилит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фил-ка заболев-ти и инвалидности (статья 24 закона о з/о Р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илак. инвалидн. осуществля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орган.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едприятия, учрежден.,организ. вне зависимости от подченн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форм собствен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а проводиться на основе комплексных госпрограм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офил. заб-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офил. инвалидности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иды реабилитаци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медико-профессиональная - процесс востановления тр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пособн.,сочетающий медреабилитацию с опредеением и трениров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ессионально значемых функций, подбором профессий и адаптация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професс. реабилитация - процесс восстан. инвалида в прежней 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ссии путем специализ. рабочего места или обучен. новой професс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трудовая реабил. - процесс трудоустрой. и адаптац. инвалида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ретном рабочем мес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социальная реабил.- сис-ма меропр. по улучшению жизн. уровня и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лидов, созд. им равных условий для полноцен. участия в обществен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й жиз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абилитация - реабил. детей-инвалидов (все виды реабилитации д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й-инвалидов ложатся на плечи государств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точники финансирования программы реабилит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ср-ва республиканск. и местных бюдже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фонд социал. защиты инвал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фонд медстрах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фонд содействия занят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добровольные фонды и пожертв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ни предупреждения инвалидности (профилактики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государстве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коллектив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семей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индивидуаль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ы определения инвалид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традиционные (общ.заболевания, травм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производстве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медицинские (за причинение ущерба здоровью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экологиче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социаль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личност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детям - Чернобыльск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Юридически - физические лица несут ответственность в случае заб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в. и инвалидн. в соответсвии с действ. законодательст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ременные проблемы здоровья населения Р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затели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мографические (санитарно-демографически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болеваем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изического разви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валид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уппы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ленность и состав населения. На начало 1994г.- 5 млрд.570 мл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ловек. Прогноз - рост населения (ежегодно на 90 млн. человек).93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роста населения - развивающиеся страны. К 2000 году-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лрд.250млн. Проблемма - прокормить население (проблемма голода).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ижайшие 10 лет - прогноз неблагоприятны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ижение урожай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ижение производства мяс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ма - высокий уд.вес беженцев (100 млн/год);чаще они ищу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житочный минимум. Убегают из горячих точек (войны, стихии). Ча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женцы переносят инфекционные заболе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Б население 10 млн 240 тыс человек. В последние годы - м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женцев приезжают в РБ (58 тас/год)- Прибалтика,Закавказье -&gt; поэ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му не сниж. общая численность населения Р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лема рождаемости (в РБ 11,4%.- самый низкий за все годы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чин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кономическая неустроен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езработица (3/4 безработных - женщины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жесуточно:- 900 000 зачатий, но 150 000 абортов( &gt;40000 кримин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в). 356 000 заболеваний (5000 ВИЧ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упр. нежелат. береме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здать все условия для продолж. человеческого р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фил. прерываний береме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дико-генетическое консультир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а стабилизир. рождаемость в РБ , а к началу 21-го века долж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величить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ма смертности (в РБ 12,3%. - самый высокий за последние 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т), необходимо сниз. смертность на 15-18% к 2000г. за сче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ижен. смертности среди болезней системы к/обращения в возр. до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 л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ижен. смертности от несчастных случ,отравлений,травм (до 25%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ижен. смертности от инфекц. заболе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йчас нас беспокоя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ост смерт. от онкозаболеваний (рак трахеи бронхов, рак щ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в.желез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ост смерт. от несчаст. случ.,отравл.,трав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билизировалась смертн. от болезней сис. крово-обращ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ма младенческой смертности (1993- 12,3 на 1000 родивших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выми). Впервые за 10 лет не сниз. младенч. смертность в РБ. (в Е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пе - 5 на 1000 родив. живими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йчас считается - 500 гр. - жизнеспособ. плод, считается смер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ь детей до 5 лет (в Европе - 18%. РБ до 20%.)- показатель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иклиники и уч. врач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йчас в РБ высок. уровень младенческ. смертности от перината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тологии (на первое место выходят ВПС).Необходимо повыш. кач-ва г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. консультир. и антенат. охраны пл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а заболеваем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сновном учит-ся только по обращаемости. Необх.увел. учет 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 профосмотров. На сегодня - стабилиз. заболеваем. (в Р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00-2100/1000 детей; для взрослых 1100-1300). Ее уровень определя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тся болезнями органов дыхания (&gt;50% из них ОРВИ). Среди взросл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еления на 2-е место выдвиг. болезни сис-мы кровообращения. Хро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ция патологии (формируются хр. заболевания и взрослых и детей). 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% поступающих в 1-й класс. Сегодня - рост числа атипичных забо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ий: усложнение диагностики, рост врачебных ошиб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ма СПИ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ача - после 3-4 лет стабилизации необход. выйти на 10-15% с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ние заболеваемости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осылки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орьба за м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праведливость в получении медпомощи (каждому человеку получ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. медпомощи;- одинаков. возм. внутри страны,- одинак. воз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жду странами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осударствен. поддержка меропр. по охране и улучшению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еления (прежде всего - экономич. поддержк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ждународное сотрудничество;т.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руж. среда не имеет грани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 совмест. развитие НТ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ические вопросы, должны реш-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 уровне принятия решений по охране здоровья населения (ор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сти).Равенство в получении медпомощ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пределение кадровых и материальных ресурсов з/о д.б. рациона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просы соблюдения прав человека (на здоровье,на медпомощь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.д.)-&gt; проблемма правовой подготов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се больше возраст. при проведении медвмешатеьств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ма репродукции челов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лодотворение in vitr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ма антенатальной охраны пл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просы трансплантации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бор донорских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анк данных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просы взаимоотношений с пациент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ременные направления реформиров. з/о РБ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 реформир.- экономич. проблем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еские проблем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достаточное обеспечение з/о ресурсами. Оптимальный вариант -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0% валового национального продукта. На 1993- запланировали 9%, вы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или 4,03% (ниже 5% - критическая ситуация)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ма - поиск ресурс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вел. бюджетное ассигн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ведение медицинского страх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язательного: Требуется гос. закон медстрахования, чтобы о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ил размер страх. взноса. Принцип солидарн. медстрах.: богат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тит за бедного, здоровый за больного, молодой за пожилог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брово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озрасчетный и арендные доходы (суммы, заработанные вне бюдже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атные медуслуг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3г. в РБ было 520 медучреждений, кабинетов, отделений платных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75 тыс человек получили услуг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ис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зубопротез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нарколо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гинеколо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анонимн. лечение венерическ. заболе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нденция к снижению платных услу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чин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ост ц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дение доходов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истема налогообложения ( 65%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т документов разграничения платных и бесплатных услу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стная практика развития в РБ не получила,т.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нет надлежащей правовой и экономической подготов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высокая стоимость аренды помещ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необходимо иметь более совр.технологию по сравнению с гос.учреж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ни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лаготворительность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эффективн. использование имеющихся ресурс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сть сдерживания темпов роста расходов на з/о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ыш. качества медпомощи. Нельзя при этом исключить внев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мств. контро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экспер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социолог. иссле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ациен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разработка стандартов каче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акридитация медучрежд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централизация уп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дача минздравом ряда вопрос. местным орг. з/о (капремонт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оительство и т.д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обходимо появление новых стр-р (ТМО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дрение внутреннего рынка з/о - гос.,частные, страховые и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-те конкуренции за счет качества помощи они будут получать пра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развит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ение рефор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В РБ (и СНГ)- внедрение в госсистему элементов страхования и пла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х услуг . Путь: сохраняется все хорошее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Обеспечение и создание нормативн. базы з/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Развитие меднау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овая проблем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принятие конститу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законо з/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закон о санэпидблагополуч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з жизни, способствующий укреплению здоров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з жизни - все виды нашей деятнль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Ж - осознанное поведение человека в услов. труда, быта, отдых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торое способствует сохранению его здоровья, работоспособно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голет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Ж - основа первичной профилактики. Задача- сформировать у люд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собности вести здоров. образ жизни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ты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тоянный тру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ремление к новому, самосовершенств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хранение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ите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гармоничное сочетан. в человеке биологического и социа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се социальн. установки человека базируются на биологическ. возмож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выбор це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выбор профе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создание семь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 гигиенически обоснованные формы поведения челов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 должен бы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ционал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тим. условия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блюдение культуры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ых - д.б. сформирована культура отдых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коголь - пить в мер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е кур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зкультура, спорт, закалива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к закаливан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постепен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систематич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разнообразие фор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тание д.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рациональ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разнообраз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умерен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сбалансирован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вое развитие д.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постепен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с раннего возрас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ловом воспитании необходимо говорить с ребенком с 7 лет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13-14 лет необходимо рассказать ребенк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к избежать береме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к избежать венерических заболе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 Активные способы адаптации организма и психики человека к не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гоприятной природной и социальной сре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 Способность человека выполня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щественн. деятель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литич. деятель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ммуник. деятельность (уменее общатьс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емейную деятельность и друг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 Разумные человеческие потребности и рациональные пути их удов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требность в здоровь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- // - в образова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е соц-экономич. условий для полноцен. жизнедеятель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ть государственн. Реш-ся через социально-экономич. мероприя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зарплата, труд, быт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ирование санитарн. культ. человека, его грамотного цивилиз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. повед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/10 нашего счастья зависит от нашего здоров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ичная медико-санитарная помощ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напр. ее развития в Р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ервые заговорили о ПМСП в сентябре 1978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МСП - это необходимая и доступная для каждого в отдельности и д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го населения помощь и представляемая на приемлемой для него ос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 при его активном участии и при затратах, соответсвующих возмож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стям населения и государ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МСП направ. на реш-е основных проблем охраны здоровья населен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ключает меропр. по укреплен. здор. проф.,лечению ,реабилитац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МСП имеет специф. черты, присущие отдельным регионам и гос-вам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ии ПМС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действие рациональному питанию и достаточному снабжению доб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чественной вод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новные сан-гиг. мероприя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доровье матери и ребенка, включ. планирование семь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акцинация против основн. инф. заб-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анпросвещение (гигиеническое обучение и воспитание по актуаль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м проблемам здоров., способам их решения, включая профилак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ечение распростран. заболеваний и трав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значение ПМСП - обеспечение всего населения необходимыми вид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помощи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ы доступности ПМС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рриториальная - растояние до медучр., время на проезд и ср-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нспорта - доступны для 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инансовая - независимо от системы оплаты за медпомощь расхо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храну здоровья не должны выходить за пределы возм. групп насе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и страны в цел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ультурная - используемые организ-технич. методы должны соо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ствовать культурному укладу 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ункциональная - требуемый вид медпомощи предостав. тем, кто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й нуждается на пост. основе и в любое врем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МСП - зона первичн. контакта населения и медико-санит. служб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жнейшее зве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жбы ПМС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амбулаторно-поликлинические учре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учреж. скорой и неотложной 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учреж. родовспом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центры гигиены и эпидемиолог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центры здоров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здравпунк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ФАП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участк. больниц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ды леч-проф. помощ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внебольничная (вне стационар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мбул-поликлинич. п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корая и неотложная п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ездн. экстренная и планово-консультат. п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 планирования леч-проф. помощи - состояние здор. населения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 доступн. ПМСП - сеть ПМС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ерв развития - а) укрепление ПМСП, б) разраб. интенсивн. тех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гий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стационарн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ольницы общ. профи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пециализирован. стацион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 санаторно-курортная помощ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 сил и средств ПМСП (за 199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РБ 38500 врачей (37,6/10000 насел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комплектованность врачами 90,6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ти 23,6% населения Р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амостоятельные поликлин. и амбул.- 4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оддомов 7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рач. здравпунктов 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омполиклиник 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испансеров 1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анций скорой медпомощи 2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ельдш. здравпунктов 13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женских консультаций 3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тских поликлиник 3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рач. участков в городах: терапевтических 29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писных 2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ховых 5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диатрических 22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а ПМС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уровень: врачебная амбула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служивает 8-10 тыс.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р-ное отделение террит. полик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диус обслуживания 5-7 км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 уровень: поликлини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она действия - 4-6 врач. амбула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каз. специализир. врачеб. помощь по направл. врачей амбулат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 уровень: консульт. цент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мощь по всем специальност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направления развития ПМСП в Р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Укрепление ПМСП (по оценкам ВОЗ - это генеральное направл.з/о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тимальная на сегодня - бесплатная общедоступная медпомощ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риант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ориентация ряда поликлиник на ПМС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здание центров здоровья на несколько микрорайо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истема груповой практи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здание системы семейн. врач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Решение вопросов управления. Необх. переход администрат. мет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экономические и психологи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Дифференциация амб-поликлин. учреждений.(ВОЗ - людям необходим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ь возможность выбирать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Совершенствование оснащенности (каждый 3-й прибор СНГ не соо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тств. междунар. стандартам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В полной мере использовать врачебный потенциал (и кол-во врач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словия работы и по хар-ке работы - каждый 3-й доктор вып. 3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-ты среднего медперсонала). В РБ - min 3-4 сред. медраб. на 1 врач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Японии - 9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Главврача следует готовить со студенческой скамьи. Он долж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ть профессиональным управленц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Изменение инвестиционной полити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оритеты вложени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МС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храна материнства и дет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Формирование кадров для деятельности в ПМС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spacing w:before="100" w:after="1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49:00Z</dcterms:created>
  <dc:creator>pazufu</dc:creator>
  <dc:description/>
  <dc:language>en-US</dc:language>
  <cp:lastModifiedBy>pazufu</cp:lastModifiedBy>
  <dcterms:modified xsi:type="dcterms:W3CDTF">1999-01-06T08:3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