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№2.</w:t>
      </w:r>
    </w:p>
    <w:p>
      <w:pPr>
        <w:pStyle w:val="Normal"/>
        <w:rPr/>
      </w:pPr>
      <w:r>
        <w:rPr/>
        <w:t>ТЕМА: СУДЕБНО-МЕДИЦИНСКАЯ ЭКСПЕРТИЗА ЖИВЫХ ЛЮДЩЕЙ (ПОДОЗРЕВАЕМЫХ, ПОТЕРПЕВШИХ, ОБВИНЯЕМЫХ И ДР. ЛИЦ).</w:t>
      </w:r>
    </w:p>
    <w:p>
      <w:pPr>
        <w:pStyle w:val="Normal"/>
        <w:rPr/>
      </w:pPr>
      <w:r>
        <w:rPr/>
        <w:t xml:space="preserve"> </w:t>
      </w:r>
      <w:r>
        <w:rPr/>
        <w:t xml:space="preserve">Объектами  СМЭ  являются группы потерпевших, обвиняемые и вещественные доказательства, а также материалы уголовного дела. </w:t>
      </w:r>
    </w:p>
    <w:p>
      <w:pPr>
        <w:pStyle w:val="Normal"/>
        <w:rPr/>
      </w:pPr>
      <w:r>
        <w:rPr/>
        <w:t xml:space="preserve"> </w:t>
      </w:r>
      <w:r>
        <w:rPr/>
        <w:t>Живые лица являются одним из объектом СМЭ. Тема эта в настоящее время оченьо важна, ввиду того, что законодательство у нас изменилось, изменился уголовный кодекс, а в соответствии с ним были составлены новые нормативные документы СМЭ живых лиц.</w:t>
      </w:r>
    </w:p>
    <w:p>
      <w:pPr>
        <w:pStyle w:val="Normal"/>
        <w:rPr/>
      </w:pPr>
      <w:r>
        <w:rPr/>
        <w:t xml:space="preserve">  </w:t>
      </w:r>
      <w:r>
        <w:rPr/>
        <w:t>Порядок проведения экспертизы такой же как и у других объектов СМЭ: в соответствии с  УПК  экспертиза назначается в тех случаях, когда необходима (ст. 78 УПК об обязательной экспертизе); строится заключение эксперта и содержание эксперта. То есть в данном случае назначение экспертизы не отличается от других объектов.</w:t>
      </w:r>
    </w:p>
    <w:p>
      <w:pPr>
        <w:pStyle w:val="Normal"/>
        <w:rPr/>
      </w:pPr>
      <w:r>
        <w:rPr/>
        <w:t xml:space="preserve">  </w:t>
      </w:r>
      <w:r>
        <w:rPr/>
        <w:t>В соответствии с этим различают 2 вида судебно-медицинских исследований: экспертиза и освидетельствования.</w:t>
      </w:r>
    </w:p>
    <w:p>
      <w:pPr>
        <w:pStyle w:val="Normal"/>
        <w:rPr/>
      </w:pPr>
      <w:r>
        <w:rPr/>
        <w:t xml:space="preserve"> </w:t>
      </w:r>
      <w:r>
        <w:rPr/>
        <w:t>Экспертиза проводится только по постановлению органов дознания, следствия и по определению суда. В редких случаях может быть судебно-медицинское освидетельствование, которые проводится по направлению судебно-следственных органов. В соответствии  с этим будут составляться разные документы. В случае экспертизы составляется заключение эксперта на основании 80 ст УПК; в случае освидетельствования составляется акт судебно-медицинского освидетельствования. В случае возбуждения уголовного дела, если составлен акт медицинского освидетельствования он не имеет юридической силы как доказательство., поэтому чаще назначает экспертиза.</w:t>
      </w:r>
    </w:p>
    <w:p>
      <w:pPr>
        <w:pStyle w:val="Normal"/>
        <w:rPr/>
      </w:pPr>
      <w:r>
        <w:rPr/>
        <w:t xml:space="preserve"> </w:t>
      </w:r>
      <w:r>
        <w:rPr/>
        <w:t>Одной из составных частей судебно-медицинского бюро является отдел экспертизы потерпевших, подозреваемых обвиняемых и др лиц. Кроме того такие экспертизы проводятся в кабинетах районными медицинскими экспертами, в редких случаях в лечебных учреждениях. По штатным нормативам в соответствии с с приложением к приказу министерства здравоохранения 1991 года. Существуют следующие штатные нормативы: эксперт может знаиматься только экспертизой потерпевших, тогда  1 должность врача - судебно-медицинского эксперта приходится на 1200 экспертиз - освидетельствований. Если судмедэксперт занимается и освидетельствованием живых людей, то 1 должность СМЭ  на  80 трупов людей + 350 экспертиз - освидетельствований потерпевших. Если судмедэксперт кроме вышеуказанного занимается гистологическим исследований, то 60 экспертиз трупов и не более 350 экспертиз потерпевших. В Санкт-Петербурге в составе экспертной комиссии есть  эксперты других специальностей - акушер-гинеколог, гинеколог (два), невропатолог. Поводы для экспертизы живых лиц многообразны и делятся нв 6 подгрупп в связи с нашим уголовным законодательством: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. преступление, связанное с причинением вреда здоровью человека, что является самым частым поводом. Может быть:</w:t>
      </w:r>
    </w:p>
    <w:p>
      <w:pPr>
        <w:pStyle w:val="Normal"/>
        <w:numPr>
          <w:ilvl w:val="0"/>
          <w:numId w:val="2"/>
        </w:numPr>
        <w:rPr/>
      </w:pPr>
      <w:r>
        <w:rPr/>
        <w:t>умышленное причинение тяжкого вреда здоровью (тяжелая статья - №111 УК)</w:t>
      </w:r>
    </w:p>
    <w:p>
      <w:pPr>
        <w:pStyle w:val="Normal"/>
        <w:numPr>
          <w:ilvl w:val="0"/>
          <w:numId w:val="2"/>
        </w:numPr>
        <w:rPr/>
      </w:pPr>
      <w:r>
        <w:rPr/>
        <w:t>умышленное причинение вреда средней тяжести (112 ст УК)</w:t>
      </w:r>
    </w:p>
    <w:p>
      <w:pPr>
        <w:pStyle w:val="Normal"/>
        <w:numPr>
          <w:ilvl w:val="0"/>
          <w:numId w:val="2"/>
        </w:numPr>
        <w:rPr/>
      </w:pPr>
      <w:r>
        <w:rPr/>
        <w:t>умышленное причинение легкого вреда здоровью (115 ст УК).</w:t>
      </w:r>
    </w:p>
    <w:p>
      <w:pPr>
        <w:pStyle w:val="Normal"/>
        <w:numPr>
          <w:ilvl w:val="0"/>
          <w:numId w:val="2"/>
        </w:numPr>
        <w:rPr/>
      </w:pPr>
      <w:r>
        <w:rPr/>
        <w:t>Кроме того, повреждения могут совершаться не умышленно, например, для самообороны, при превышении мер, которые применяются для лицы, совершившего преступление (114 статья).</w:t>
      </w:r>
    </w:p>
    <w:p>
      <w:pPr>
        <w:pStyle w:val="Normal"/>
        <w:numPr>
          <w:ilvl w:val="0"/>
          <w:numId w:val="2"/>
        </w:numPr>
        <w:rPr/>
      </w:pPr>
      <w:r>
        <w:rPr/>
        <w:t>120 ст.: принуждение к изъятию органов и тканей для трансплантации. Если орган был взят для трансплантации по принуждению, то был нанесен вред здоровью человека и необходимо определить степень тяжести этого повреждения.</w:t>
      </w:r>
    </w:p>
    <w:p>
      <w:pPr>
        <w:pStyle w:val="Normal"/>
        <w:numPr>
          <w:ilvl w:val="0"/>
          <w:numId w:val="2"/>
        </w:numPr>
        <w:rPr/>
      </w:pPr>
      <w:r>
        <w:rPr/>
        <w:t>123 ст. УК: незаконное производство аборта. Если это сопровождается последствиями, то есть нанесением тяжкого вреда здоровью, то определяется степень тяжести вреда здоровью</w:t>
      </w:r>
    </w:p>
    <w:p>
      <w:pPr>
        <w:pStyle w:val="Normal"/>
        <w:numPr>
          <w:ilvl w:val="0"/>
          <w:numId w:val="2"/>
        </w:numPr>
        <w:rPr/>
      </w:pPr>
      <w:r>
        <w:rPr/>
        <w:t>124 ст.УК: неоказание помощи больному. Есть много статей, по которым проводится определение степени вреда здоровью из других глав УК: нарушение правил охраны труда на производстве.</w:t>
      </w:r>
    </w:p>
    <w:p>
      <w:pPr>
        <w:pStyle w:val="Normal"/>
        <w:numPr>
          <w:ilvl w:val="0"/>
          <w:numId w:val="2"/>
        </w:numPr>
        <w:rPr/>
      </w:pPr>
      <w:r>
        <w:rPr/>
        <w:t>236 ст: нарушение правил сан-эпид режим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35 ст: незаконное знаятие частной медицинской и фармацевтической деятельностью, 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 правил дорожного движения и др.</w:t>
      </w:r>
    </w:p>
    <w:p>
      <w:pPr>
        <w:pStyle w:val="Normal"/>
        <w:numPr>
          <w:ilvl w:val="0"/>
          <w:numId w:val="2"/>
        </w:numPr>
        <w:rPr/>
      </w:pPr>
      <w:r>
        <w:rPr/>
        <w:t>121 ст: заражение венерическими болезнями.</w:t>
      </w:r>
    </w:p>
    <w:p>
      <w:pPr>
        <w:pStyle w:val="Normal"/>
        <w:numPr>
          <w:ilvl w:val="0"/>
          <w:numId w:val="2"/>
        </w:numPr>
        <w:rPr/>
      </w:pPr>
      <w:r>
        <w:rPr/>
        <w:t>122 ст: заражение ВИЧ-инфекцией</w:t>
      </w:r>
    </w:p>
    <w:p>
      <w:pPr>
        <w:pStyle w:val="Normal"/>
        <w:ind w:left="720" w:hanging="0"/>
        <w:rPr/>
      </w:pPr>
      <w:r>
        <w:rPr/>
        <w:t>К уголовно наказуемым  заражениям венерическими болезнями относятся - сифилис, гонорея, мягких шанкр, паховый лимфогранулематоз.</w:t>
      </w:r>
    </w:p>
    <w:p>
      <w:pPr>
        <w:pStyle w:val="Normal"/>
        <w:rPr/>
      </w:pPr>
      <w:r>
        <w:rPr/>
        <w:t>При проведении экспертиз, касающихся вреда здоровья учитывается наличие повреждений, характер повреждений, давность , механизм, орудие травмы, определяется степень утраты общей и профессиональной трудоспособности.</w:t>
      </w:r>
    </w:p>
    <w:p>
      <w:pPr>
        <w:pStyle w:val="Normal"/>
        <w:numPr>
          <w:ilvl w:val="0"/>
          <w:numId w:val="1"/>
        </w:numPr>
        <w:rPr/>
      </w:pPr>
      <w:r>
        <w:rPr/>
        <w:t>Преступления</w:t>
        <w:tab/>
        <w:t xml:space="preserve"> против половой неприкосновенности и половой свободы личности. 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131 ст.: изнасилование - половое сношение мужчины с женщиной, совершенное против ее желания, воли , в результате физического, психического насилия или с использованием беспомощного состояния. Беспомощное состояние может быть вызвано введением алкоголя, наркотиков и др.  Цели СМЭ в случае изнасилования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ие имевшего места полового сношения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ие девственности или нарушение девственности</w:t>
      </w:r>
    </w:p>
    <w:p>
      <w:pPr>
        <w:pStyle w:val="Normal"/>
        <w:numPr>
          <w:ilvl w:val="0"/>
          <w:numId w:val="2"/>
        </w:numPr>
        <w:rPr/>
      </w:pPr>
      <w:r>
        <w:rPr/>
        <w:t>установление производительной способности, в случае, если мужчина отрицает наличие эррекции, говорит, что он "не может"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NB</w:t>
      </w:r>
      <w:r>
        <w:rPr/>
        <w:t>: юристы решают было ли изнасилование, СМЭ рашеают был ли половой акт и вышеперечисленные цели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132 ст: насильственные действия сексуального характера: мужеложество, лезбиянство и иные действия сексуального характера, если они носили насильственный характер. Мужеложество не равно гомосексуализму. Гомосексуализм - более широкое понятие. Мужеложество - это совершение полового акта между мужчинами путем введения полового члена в прямую кишку. Если половой член не вводился в прямую кишку, а вводился например в рот, то это не мужеложество, а иные формы уталения половой страсти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134 ст: половое сношение с лицом, не достигшим 16 лет, включая лезбиянство и мужеложество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135 ст:  развратные действия - действия сексуального характера, совершенные с целью полового удовлетворения без применения насилия в отношении лица не достигшего 14 лет. Развратные действия могут совершаться разными способами: совершение полового акта в присутствии несовершеннолетнего, показ порнографической литературы, видеофильмов, показ обнаженный половых органов перед несовершеннолетними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133 ст: понуждение к действиям сексуального характера. Эксперт при определении мужеложества, лезбиянства и др руководствуется следующими правилами: правило судебно-медицинской гинекологической экспертизы, определение половой конституции у мужчин. Правило СМЭ половых состояний у мужчин.</w:t>
      </w:r>
    </w:p>
    <w:p>
      <w:pPr>
        <w:pStyle w:val="Normal"/>
        <w:numPr>
          <w:ilvl w:val="0"/>
          <w:numId w:val="1"/>
        </w:numPr>
        <w:rPr/>
      </w:pPr>
      <w:r>
        <w:rPr/>
        <w:t>Преступления против семьи несовершеннолетних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153 статья: подмена ребенка. Цели СМЭ: установление отцовства и материнства с помощью генетических исследований</w:t>
      </w:r>
    </w:p>
    <w:p>
      <w:pPr>
        <w:pStyle w:val="Normal"/>
        <w:numPr>
          <w:ilvl w:val="0"/>
          <w:numId w:val="1"/>
        </w:numPr>
        <w:rPr/>
      </w:pPr>
      <w:r>
        <w:rPr/>
        <w:t>Преступление против воинской службы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уклонение от исполнения обязательной военной службы путем симуляции болезни или другим способом: членовредительство и др. Экспертиза проводится по попводу симуляции, агравации, самоповреждений (членовредительства). Членовредительство - умышленное повреждение какого-либо органа или тканий собственного тела с помощью огнестрельного, холодного оружия, других предметов, лекарственных, химических веществ. Вред здоровью может быть причинен как сами субъектом , так и другим лицом по его просьбе.</w:t>
      </w:r>
    </w:p>
    <w:p>
      <w:pPr>
        <w:pStyle w:val="Normal"/>
        <w:numPr>
          <w:ilvl w:val="0"/>
          <w:numId w:val="1"/>
        </w:numPr>
        <w:rPr/>
      </w:pPr>
      <w:r>
        <w:rPr/>
        <w:t>Для отправления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5:59:00Z</dcterms:created>
  <dc:creator>Дмитрий Красножон</dc:creator>
  <dc:description/>
  <dc:language>en-US</dc:language>
  <cp:lastModifiedBy>pazufu</cp:lastModifiedBy>
  <dcterms:modified xsi:type="dcterms:W3CDTF">1998-10-06T18:26:00Z</dcterms:modified>
  <cp:revision>3</cp:revision>
  <dc:subject/>
  <dc:title>Лекция №2</dc:title>
</cp:coreProperties>
</file>