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</w:rPr>
      </w:pPr>
      <w:r>
        <w:rPr>
          <w:color w:val="0000FF"/>
        </w:rPr>
        <w:t>Этот файл взят из коллекции 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www.doktor.ru/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medinfo.home.ml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medreferats@usa.net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pazufu@altern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FidoNet 2:5030/434 Andrey Novicov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Пишем рефераты на заказ - 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В Medinfo для вас самая большая русская коллекция медицинских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рефератов, историй болезни, литературы, обучающих программ, тестов.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Heading2"/>
        <w:spacing w:lineRule="atLeast" w:line="24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en-US"/>
        </w:rPr>
      </w:pPr>
      <w:r>
        <w:rPr>
          <w:color w:val="0000FF"/>
        </w:rPr>
        <w:t>Заходите на http://www.doktor.ru - Русский медицинский сервер для всех!</w:t>
      </w:r>
    </w:p>
    <w:p>
      <w:pPr>
        <w:pStyle w:val="Heading2"/>
        <w:spacing w:lineRule="atLeast" w:line="2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lang w:val="en-US"/>
        </w:rPr>
      </w:pPr>
      <w:r>
        <w:rPr>
          <w:rFonts w:cs="Times New Roman" w:ascii="Times New Roman" w:hAnsi="Times New Roman"/>
          <w:b w:val="false"/>
          <w:i w:val="false"/>
          <w:sz w:val="16"/>
          <w:lang w:val="en-US"/>
        </w:rPr>
      </w:r>
    </w:p>
    <w:p>
      <w:pPr>
        <w:pStyle w:val="Heading2"/>
        <w:spacing w:lineRule="atLeast" w:line="240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ЛЕКЦИЯ №1</w:t>
      </w:r>
    </w:p>
    <w:p>
      <w:pPr>
        <w:pStyle w:val="2"/>
        <w:jc w:val="both"/>
        <w:rPr>
          <w:sz w:val="16"/>
        </w:rPr>
      </w:pPr>
      <w:r>
        <w:rPr>
          <w:sz w:val="16"/>
        </w:rPr>
        <w:t xml:space="preserve">Тема 1/1 : Предмет, метод и задачи судебной медицины.         </w:t>
      </w:r>
    </w:p>
    <w:p>
      <w:pPr>
        <w:pStyle w:val="31"/>
        <w:spacing w:lineRule="atLeast" w:line="240"/>
        <w:jc w:val="both"/>
        <w:rPr>
          <w:sz w:val="16"/>
        </w:rPr>
      </w:pPr>
      <w:r>
        <w:rPr>
          <w:sz w:val="16"/>
        </w:rPr>
        <w:t>Процессуальные и организационные основы судебно-</w:t>
      </w:r>
    </w:p>
    <w:p>
      <w:pPr>
        <w:pStyle w:val="31"/>
        <w:spacing w:lineRule="atLeast" w:line="240"/>
        <w:jc w:val="both"/>
        <w:rPr>
          <w:sz w:val="16"/>
        </w:rPr>
      </w:pPr>
      <w:r>
        <w:rPr>
          <w:sz w:val="16"/>
        </w:rPr>
        <w:t>медицинской экспертизы в РФ.</w:t>
      </w:r>
    </w:p>
    <w:p>
      <w:pPr>
        <w:pStyle w:val="TextBodyIndent"/>
        <w:rPr>
          <w:sz w:val="16"/>
        </w:rPr>
      </w:pPr>
      <w:r>
        <w:rPr>
          <w:sz w:val="16"/>
        </w:rPr>
        <w:t>Учебные и воспитательные цели:</w:t>
      </w:r>
    </w:p>
    <w:p>
      <w:pPr>
        <w:pStyle w:val="2"/>
        <w:numPr>
          <w:ilvl w:val="0"/>
          <w:numId w:val="2"/>
        </w:numPr>
        <w:spacing w:lineRule="atLeast" w:line="240"/>
        <w:jc w:val="both"/>
        <w:rPr>
          <w:sz w:val="16"/>
        </w:rPr>
      </w:pPr>
      <w:r>
        <w:rPr>
          <w:sz w:val="16"/>
        </w:rPr>
        <w:t xml:space="preserve">Дать курсантам понятие о том, что судебная медицина исполь-зует </w:t>
      </w:r>
    </w:p>
    <w:p>
      <w:pPr>
        <w:pStyle w:val="2"/>
        <w:numPr>
          <w:ilvl w:val="0"/>
          <w:numId w:val="0"/>
        </w:numPr>
        <w:spacing w:lineRule="atLeast" w:line="240"/>
        <w:ind w:left="283" w:hanging="0"/>
        <w:jc w:val="both"/>
        <w:rPr>
          <w:sz w:val="16"/>
        </w:rPr>
      </w:pPr>
      <w:r>
        <w:rPr>
          <w:sz w:val="16"/>
        </w:rPr>
        <w:t>медицинские и биологические сведения в целях правосудия инеразрывно связана с юридическими дисциплинами.</w:t>
      </w:r>
    </w:p>
    <w:p>
      <w:pPr>
        <w:pStyle w:val="2"/>
        <w:numPr>
          <w:ilvl w:val="0"/>
          <w:numId w:val="2"/>
        </w:numPr>
        <w:spacing w:lineRule="atLeast" w:line="240"/>
        <w:jc w:val="both"/>
        <w:rPr>
          <w:sz w:val="16"/>
        </w:rPr>
      </w:pPr>
      <w:r>
        <w:rPr>
          <w:sz w:val="16"/>
        </w:rPr>
        <w:t xml:space="preserve">Преподать знание основ судебной медицины и ее основного разде-ла </w:t>
      </w:r>
    </w:p>
    <w:p>
      <w:pPr>
        <w:pStyle w:val="2"/>
        <w:spacing w:lineRule="atLeast" w:line="240"/>
        <w:ind w:left="283" w:hanging="0"/>
        <w:jc w:val="both"/>
        <w:rPr>
          <w:sz w:val="16"/>
        </w:rPr>
      </w:pPr>
      <w:r>
        <w:rPr>
          <w:sz w:val="16"/>
        </w:rPr>
        <w:t>•</w:t>
      </w:r>
      <w:r>
        <w:rPr>
          <w:sz w:val="16"/>
        </w:rPr>
        <w:tab/>
        <w:t>судебно-медицинская  экспертиза,  что  необходимо судеб-</w:t>
      </w:r>
    </w:p>
    <w:p>
      <w:pPr>
        <w:pStyle w:val="TextBody"/>
        <w:rPr>
          <w:sz w:val="16"/>
        </w:rPr>
      </w:pPr>
      <w:r>
        <w:rPr>
          <w:sz w:val="16"/>
        </w:rPr>
        <w:t>но-следственным работникам для успешного проведения  следствия</w:t>
      </w:r>
    </w:p>
    <w:p>
      <w:pPr>
        <w:pStyle w:val="31"/>
        <w:spacing w:lineRule="atLeast" w:line="240"/>
        <w:jc w:val="both"/>
        <w:rPr>
          <w:sz w:val="16"/>
        </w:rPr>
      </w:pPr>
      <w:r>
        <w:rPr>
          <w:sz w:val="16"/>
        </w:rPr>
        <w:t>по уголовным делам.</w:t>
      </w:r>
    </w:p>
    <w:p>
      <w:pPr>
        <w:pStyle w:val="2"/>
        <w:numPr>
          <w:ilvl w:val="0"/>
          <w:numId w:val="4"/>
        </w:numPr>
        <w:spacing w:lineRule="atLeast" w:line="240"/>
        <w:jc w:val="both"/>
        <w:rPr>
          <w:sz w:val="16"/>
        </w:rPr>
      </w:pPr>
      <w:r>
        <w:rPr>
          <w:sz w:val="16"/>
        </w:rPr>
        <w:t xml:space="preserve">Воспитывать  у курсантов глубокое сознание ответственности </w:t>
      </w:r>
    </w:p>
    <w:p>
      <w:pPr>
        <w:pStyle w:val="2"/>
        <w:numPr>
          <w:ilvl w:val="0"/>
          <w:numId w:val="0"/>
        </w:numPr>
        <w:spacing w:lineRule="atLeast" w:line="240"/>
        <w:ind w:left="283" w:hanging="0"/>
        <w:jc w:val="both"/>
        <w:rPr>
          <w:sz w:val="16"/>
        </w:rPr>
      </w:pPr>
      <w:r>
        <w:rPr>
          <w:sz w:val="16"/>
        </w:rPr>
        <w:t>при изучении и освоении основ судебно-медицинской токсикологиии</w:t>
      </w:r>
    </w:p>
    <w:p>
      <w:pPr>
        <w:pStyle w:val="21"/>
        <w:numPr>
          <w:ilvl w:val="0"/>
          <w:numId w:val="5"/>
        </w:numPr>
        <w:spacing w:lineRule="atLeast" w:line="240"/>
        <w:jc w:val="both"/>
        <w:rPr>
          <w:sz w:val="16"/>
        </w:rPr>
      </w:pPr>
      <w:r>
        <w:rPr>
          <w:sz w:val="16"/>
        </w:rPr>
      </w:r>
    </w:p>
    <w:p>
      <w:pPr>
        <w:pStyle w:val="22"/>
        <w:jc w:val="both"/>
        <w:rPr>
          <w:sz w:val="16"/>
        </w:rPr>
      </w:pPr>
      <w:r>
        <w:rPr>
          <w:sz w:val="16"/>
        </w:rPr>
        <w:t>План лекции: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1.</w:t>
        <w:tab/>
        <w:t>Предмет, методы  и задачи судебной медицины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2.</w:t>
        <w:tab/>
        <w:t>Судебно-медицинская экспертиза и ее процессуаль-ные основы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3.</w:t>
        <w:tab/>
        <w:t>Организация судебно-медицинской экспертизы в РФ.</w:t>
      </w:r>
    </w:p>
    <w:p>
      <w:pPr>
        <w:pStyle w:val="Normal"/>
        <w:spacing w:lineRule="atLeast" w:line="240"/>
        <w:jc w:val="both"/>
        <w:rPr>
          <w:sz w:val="16"/>
        </w:rPr>
      </w:pPr>
      <w:r>
        <w:rPr>
          <w:sz w:val="16"/>
        </w:rPr>
      </w:r>
    </w:p>
    <w:p>
      <w:pPr>
        <w:pStyle w:val="22"/>
        <w:spacing w:lineRule="atLeast" w:line="240"/>
        <w:jc w:val="both"/>
        <w:rPr>
          <w:sz w:val="16"/>
        </w:rPr>
      </w:pPr>
      <w:r>
        <w:rPr>
          <w:sz w:val="16"/>
        </w:rPr>
        <w:t>Литература: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1.</w:t>
        <w:tab/>
        <w:t>УПК РСФСР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2.</w:t>
        <w:tab/>
        <w:t>Учебник «Судебная медицина» под ред. проф. Томилина</w:t>
      </w:r>
    </w:p>
    <w:p>
      <w:pPr>
        <w:pStyle w:val="2"/>
        <w:numPr>
          <w:ilvl w:val="0"/>
          <w:numId w:val="3"/>
        </w:numPr>
        <w:spacing w:lineRule="atLeast" w:line="240"/>
        <w:jc w:val="both"/>
        <w:rPr>
          <w:sz w:val="16"/>
        </w:rPr>
      </w:pPr>
      <w:r>
        <w:rPr>
          <w:sz w:val="16"/>
        </w:rPr>
        <w:t>Судебная медицина» Смольянинов (для мед.ВУЗов),</w:t>
      </w:r>
    </w:p>
    <w:p>
      <w:pPr>
        <w:pStyle w:val="2"/>
        <w:numPr>
          <w:ilvl w:val="0"/>
          <w:numId w:val="3"/>
        </w:numPr>
        <w:spacing w:lineRule="atLeast" w:line="240"/>
        <w:jc w:val="both"/>
        <w:rPr>
          <w:sz w:val="16"/>
        </w:rPr>
      </w:pPr>
      <w:r>
        <w:rPr>
          <w:sz w:val="16"/>
        </w:rPr>
        <w:t>Справочник   для  юристов  «Судебно-медицинская  эксперти-</w:t>
      </w:r>
    </w:p>
    <w:p>
      <w:pPr>
        <w:pStyle w:val="TextBody"/>
        <w:rPr>
          <w:sz w:val="16"/>
        </w:rPr>
      </w:pPr>
      <w:r>
        <w:rPr>
          <w:sz w:val="16"/>
        </w:rPr>
        <w:t>за»проф.Томилин В.В.,</w:t>
      </w:r>
    </w:p>
    <w:p>
      <w:pPr>
        <w:pStyle w:val="22"/>
        <w:spacing w:lineRule="atLeast" w:line="240"/>
        <w:jc w:val="both"/>
        <w:rPr>
          <w:sz w:val="16"/>
        </w:rPr>
      </w:pPr>
      <w:r>
        <w:rPr>
          <w:sz w:val="16"/>
        </w:rPr>
        <w:t>5.» Курс лекций по Судебной медицине» проф. Громов,</w:t>
      </w:r>
    </w:p>
    <w:p>
      <w:pPr>
        <w:pStyle w:val="22"/>
        <w:spacing w:lineRule="atLeast" w:line="240"/>
        <w:jc w:val="both"/>
        <w:rPr>
          <w:sz w:val="16"/>
        </w:rPr>
      </w:pPr>
      <w:r>
        <w:rPr>
          <w:sz w:val="16"/>
        </w:rPr>
        <w:t>6.Виноградов «Судебная медицина» (для юристов) М:1991 г.</w:t>
      </w:r>
    </w:p>
    <w:p>
      <w:pPr>
        <w:pStyle w:val="Heading4"/>
        <w:spacing w:lineRule="atLeast" w:line="240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7.А.А.Солохин «Квалификационные тесты по судебной</w:t>
      </w:r>
    </w:p>
    <w:p>
      <w:pPr>
        <w:pStyle w:val="TextBody"/>
        <w:rPr>
          <w:sz w:val="16"/>
        </w:rPr>
      </w:pPr>
      <w:r>
        <w:rPr>
          <w:sz w:val="16"/>
        </w:rPr>
        <w:t>медицине»М:1994  г.,</w:t>
      </w:r>
    </w:p>
    <w:p>
      <w:pPr>
        <w:pStyle w:val="Heading2"/>
        <w:spacing w:lineRule="atLeast" w:line="240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ВВЕДЕНИЕ</w:t>
      </w:r>
    </w:p>
    <w:p>
      <w:pPr>
        <w:pStyle w:val="List"/>
        <w:jc w:val="both"/>
        <w:rPr>
          <w:sz w:val="16"/>
        </w:rPr>
      </w:pPr>
      <w:r>
        <w:rPr>
          <w:sz w:val="16"/>
        </w:rPr>
        <w:t>Изучение дисциплины «Судебная медицина» неразрывно связано с бло-</w:t>
      </w:r>
    </w:p>
    <w:p>
      <w:pPr>
        <w:pStyle w:val="List"/>
        <w:jc w:val="both"/>
        <w:rPr>
          <w:sz w:val="16"/>
        </w:rPr>
      </w:pPr>
      <w:r>
        <w:rPr>
          <w:sz w:val="16"/>
        </w:rPr>
        <w:t>ком юридических дисциплин,  поэтому изучение данного предмета входит в</w:t>
      </w:r>
    </w:p>
    <w:p>
      <w:pPr>
        <w:pStyle w:val="List"/>
        <w:jc w:val="both"/>
        <w:rPr>
          <w:sz w:val="16"/>
        </w:rPr>
      </w:pPr>
      <w:r>
        <w:rPr>
          <w:sz w:val="16"/>
        </w:rPr>
        <w:t>программу обучения в Московском военном институте  Пограничных  войск.</w:t>
      </w:r>
    </w:p>
    <w:p>
      <w:pPr>
        <w:pStyle w:val="List"/>
        <w:jc w:val="both"/>
        <w:rPr>
          <w:sz w:val="16"/>
        </w:rPr>
      </w:pPr>
      <w:r>
        <w:rPr>
          <w:sz w:val="16"/>
        </w:rPr>
        <w:t>Учитывая специфику</w:t>
      </w:r>
    </w:p>
    <w:p>
      <w:pPr>
        <w:pStyle w:val="Normal"/>
        <w:spacing w:lineRule="atLeast" w:line="240"/>
        <w:jc w:val="both"/>
        <w:rPr>
          <w:sz w:val="16"/>
        </w:rPr>
      </w:pPr>
      <w:r>
        <w:rPr>
          <w:sz w:val="16"/>
        </w:rPr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1.</w:t>
        <w:tab/>
        <w:t>ПРЕДМЕТ, МЕТОДЫ И ЗАДАЧИ  СУДЕБНОЙ МЕДИЦИНЫ.</w:t>
      </w:r>
    </w:p>
    <w:p>
      <w:pPr>
        <w:pStyle w:val="Normal"/>
        <w:spacing w:lineRule="atLeast" w:line="240"/>
        <w:jc w:val="both"/>
        <w:rPr>
          <w:sz w:val="16"/>
        </w:rPr>
      </w:pPr>
      <w:r>
        <w:rPr>
          <w:sz w:val="16"/>
        </w:rPr>
      </w:r>
    </w:p>
    <w:p>
      <w:pPr>
        <w:pStyle w:val="TextBody"/>
        <w:spacing w:lineRule="atLeast" w:line="240"/>
        <w:jc w:val="both"/>
        <w:rPr>
          <w:sz w:val="16"/>
        </w:rPr>
      </w:pPr>
      <w:r>
        <w:rPr>
          <w:sz w:val="16"/>
        </w:rPr>
        <w:t>Судебная медицина - отрасль медицины,  которая решает вопросы ме-</w:t>
      </w:r>
    </w:p>
    <w:p>
      <w:pPr>
        <w:pStyle w:val="TextBody"/>
        <w:spacing w:lineRule="atLeast" w:line="240"/>
        <w:jc w:val="both"/>
        <w:rPr>
          <w:sz w:val="16"/>
        </w:rPr>
      </w:pPr>
      <w:r>
        <w:rPr>
          <w:sz w:val="16"/>
        </w:rPr>
        <w:t>дицинского и  биологического  характера,  возникающие в процессе дея-</w:t>
      </w:r>
    </w:p>
    <w:p>
      <w:pPr>
        <w:pStyle w:val="TextBody"/>
        <w:spacing w:lineRule="atLeast" w:line="240"/>
        <w:jc w:val="both"/>
        <w:rPr>
          <w:sz w:val="16"/>
        </w:rPr>
      </w:pPr>
      <w:r>
        <w:rPr>
          <w:sz w:val="16"/>
        </w:rPr>
        <w:t>тельности судебно-следственных органов, а также оказывает помощь орга-</w:t>
      </w:r>
    </w:p>
    <w:p>
      <w:pPr>
        <w:pStyle w:val="TextBody"/>
        <w:spacing w:lineRule="atLeast" w:line="240"/>
        <w:jc w:val="both"/>
        <w:rPr>
          <w:sz w:val="16"/>
        </w:rPr>
      </w:pPr>
      <w:r>
        <w:rPr>
          <w:sz w:val="16"/>
        </w:rPr>
        <w:t>нам здравоохранения в деле повышения качества их работы.  Судебная ме-</w:t>
      </w:r>
    </w:p>
    <w:p>
      <w:pPr>
        <w:pStyle w:val="TextBody"/>
        <w:spacing w:lineRule="atLeast" w:line="240"/>
        <w:jc w:val="both"/>
        <w:rPr>
          <w:sz w:val="16"/>
        </w:rPr>
      </w:pPr>
      <w:r>
        <w:rPr>
          <w:sz w:val="16"/>
        </w:rPr>
        <w:t>дицина не есть случайное, механическое собрание медицинских дисциплин,</w:t>
      </w:r>
    </w:p>
    <w:p>
      <w:pPr>
        <w:pStyle w:val="TextBody"/>
        <w:spacing w:lineRule="atLeast" w:line="240"/>
        <w:jc w:val="both"/>
        <w:rPr>
          <w:sz w:val="16"/>
        </w:rPr>
      </w:pPr>
      <w:r>
        <w:rPr>
          <w:sz w:val="16"/>
        </w:rPr>
        <w:t>применяемых для целевой правовой практики,  как было в начале развития</w:t>
      </w:r>
    </w:p>
    <w:p>
      <w:pPr>
        <w:pStyle w:val="TextBody"/>
        <w:spacing w:lineRule="atLeast" w:line="240"/>
        <w:jc w:val="both"/>
        <w:rPr>
          <w:sz w:val="16"/>
        </w:rPr>
      </w:pPr>
      <w:r>
        <w:rPr>
          <w:sz w:val="16"/>
        </w:rPr>
        <w:t>судебной медицины.  В настоящее время судебная  медицина  представляет</w:t>
      </w:r>
    </w:p>
    <w:p>
      <w:pPr>
        <w:pStyle w:val="Normal"/>
        <w:spacing w:lineRule="atLeast" w:line="240"/>
        <w:jc w:val="both"/>
        <w:rPr>
          <w:sz w:val="16"/>
        </w:rPr>
      </w:pPr>
      <w:r>
        <w:rPr>
          <w:sz w:val="16"/>
        </w:rPr>
      </w:r>
    </w:p>
    <w:p>
      <w:pPr>
        <w:pStyle w:val="List"/>
        <w:jc w:val="both"/>
        <w:rPr>
          <w:sz w:val="16"/>
        </w:rPr>
      </w:pPr>
      <w:r>
        <w:rPr>
          <w:sz w:val="16"/>
        </w:rPr>
        <w:t>самостоятельную медицинскую науку,  изучающую определенный круг вопро-</w:t>
      </w:r>
    </w:p>
    <w:p>
      <w:pPr>
        <w:pStyle w:val="List"/>
        <w:jc w:val="both"/>
        <w:rPr>
          <w:sz w:val="16"/>
        </w:rPr>
      </w:pPr>
      <w:r>
        <w:rPr>
          <w:sz w:val="16"/>
        </w:rPr>
        <w:t>сов и имеющую свои методы исследования.  По мере развития судебной ме-</w:t>
      </w:r>
    </w:p>
    <w:p>
      <w:pPr>
        <w:pStyle w:val="List"/>
        <w:jc w:val="both"/>
        <w:rPr>
          <w:sz w:val="16"/>
        </w:rPr>
      </w:pPr>
      <w:r>
        <w:rPr>
          <w:sz w:val="16"/>
        </w:rPr>
        <w:t>дицины из  нее выделились в качестве самостоятельных дисциплин ряд на-</w:t>
      </w:r>
    </w:p>
    <w:p>
      <w:pPr>
        <w:pStyle w:val="List"/>
        <w:jc w:val="both"/>
        <w:rPr>
          <w:sz w:val="16"/>
        </w:rPr>
      </w:pPr>
      <w:r>
        <w:rPr>
          <w:sz w:val="16"/>
        </w:rPr>
        <w:t>ук, например, судебная химия, судебная психиатрия, судебная токсиколо-</w:t>
      </w:r>
    </w:p>
    <w:p>
      <w:pPr>
        <w:pStyle w:val="List"/>
        <w:jc w:val="both"/>
        <w:rPr>
          <w:sz w:val="16"/>
        </w:rPr>
      </w:pPr>
      <w:r>
        <w:rPr>
          <w:sz w:val="16"/>
        </w:rPr>
        <w:t>гия. Судебная  медицина связана со всеми другими медицинскими науками,</w:t>
      </w:r>
    </w:p>
    <w:p>
      <w:pPr>
        <w:pStyle w:val="List"/>
        <w:jc w:val="both"/>
        <w:rPr>
          <w:sz w:val="16"/>
        </w:rPr>
      </w:pPr>
      <w:r>
        <w:rPr>
          <w:sz w:val="16"/>
        </w:rPr>
        <w:t>это патологическая  физиология,  фармокология,  хирургия,  гистология,</w:t>
      </w:r>
    </w:p>
    <w:p>
      <w:pPr>
        <w:pStyle w:val="List"/>
        <w:jc w:val="both"/>
        <w:rPr>
          <w:sz w:val="16"/>
        </w:rPr>
      </w:pPr>
      <w:r>
        <w:rPr>
          <w:sz w:val="16"/>
        </w:rPr>
        <w:t>травматология.Как медицинская  наука  использует  методы лабораторного</w:t>
      </w:r>
    </w:p>
    <w:p>
      <w:pPr>
        <w:pStyle w:val="List"/>
        <w:jc w:val="both"/>
        <w:rPr>
          <w:sz w:val="16"/>
        </w:rPr>
      </w:pPr>
      <w:r>
        <w:rPr>
          <w:sz w:val="16"/>
        </w:rPr>
        <w:t>исследования, ренгелогического, микробиологического, физиотехнические</w:t>
      </w:r>
    </w:p>
    <w:p>
      <w:pPr>
        <w:pStyle w:val="List"/>
        <w:jc w:val="both"/>
        <w:rPr>
          <w:sz w:val="16"/>
        </w:rPr>
      </w:pPr>
      <w:r>
        <w:rPr>
          <w:sz w:val="16"/>
        </w:rPr>
        <w:t>методы исследования.  С помощью последнего, например, определяется вид</w:t>
      </w:r>
    </w:p>
    <w:p>
      <w:pPr>
        <w:pStyle w:val="List"/>
        <w:jc w:val="both"/>
        <w:rPr>
          <w:sz w:val="16"/>
        </w:rPr>
      </w:pPr>
      <w:r>
        <w:rPr>
          <w:sz w:val="16"/>
        </w:rPr>
        <w:t>оружия, механизм травмы, установление прижизненного происхождения пов-</w:t>
      </w:r>
    </w:p>
    <w:p>
      <w:pPr>
        <w:pStyle w:val="List"/>
        <w:jc w:val="both"/>
        <w:rPr>
          <w:sz w:val="16"/>
        </w:rPr>
      </w:pPr>
      <w:r>
        <w:rPr>
          <w:sz w:val="16"/>
        </w:rPr>
        <w:t>реждения. Из  юридических наук очень близка к судебной медицине крими-</w:t>
      </w:r>
    </w:p>
    <w:p>
      <w:pPr>
        <w:pStyle w:val="List"/>
        <w:jc w:val="both"/>
        <w:rPr>
          <w:sz w:val="16"/>
        </w:rPr>
      </w:pPr>
      <w:r>
        <w:rPr>
          <w:sz w:val="16"/>
        </w:rPr>
        <w:t>налистика, которая представляет собой юридическую дисциплину,  изучаю-</w:t>
      </w:r>
    </w:p>
    <w:p>
      <w:pPr>
        <w:pStyle w:val="List"/>
        <w:jc w:val="both"/>
        <w:rPr>
          <w:sz w:val="16"/>
        </w:rPr>
      </w:pPr>
      <w:r>
        <w:rPr>
          <w:sz w:val="16"/>
        </w:rPr>
        <w:t>щую тактику,  методику  и  технику расследования преступлений.Для того</w:t>
      </w:r>
    </w:p>
    <w:p>
      <w:pPr>
        <w:pStyle w:val="List"/>
        <w:jc w:val="both"/>
        <w:rPr>
          <w:sz w:val="16"/>
        </w:rPr>
      </w:pPr>
      <w:r>
        <w:rPr>
          <w:sz w:val="16"/>
        </w:rPr>
        <w:t>чтобы успешно провести следствие или судебный процесс,  правильно оце-</w:t>
      </w:r>
    </w:p>
    <w:p>
      <w:pPr>
        <w:pStyle w:val="List"/>
        <w:jc w:val="both"/>
        <w:rPr>
          <w:sz w:val="16"/>
        </w:rPr>
      </w:pPr>
      <w:r>
        <w:rPr>
          <w:sz w:val="16"/>
        </w:rPr>
        <w:t>нить заключение  эксперта,  юрист должен иметь представление о возмож-</w:t>
      </w:r>
    </w:p>
    <w:p>
      <w:pPr>
        <w:pStyle w:val="List"/>
        <w:jc w:val="both"/>
        <w:rPr>
          <w:sz w:val="16"/>
        </w:rPr>
      </w:pPr>
      <w:r>
        <w:rPr>
          <w:sz w:val="16"/>
        </w:rPr>
        <w:t>ностях судебной медицины и  пределах  компетенции  судебно-медицинской</w:t>
      </w:r>
    </w:p>
    <w:p>
      <w:pPr>
        <w:pStyle w:val="List"/>
        <w:jc w:val="both"/>
        <w:rPr>
          <w:sz w:val="16"/>
        </w:rPr>
      </w:pPr>
      <w:r>
        <w:rPr>
          <w:sz w:val="16"/>
        </w:rPr>
        <w:t>экспертизы. При этом условии он сможет правильно подобрать нужных экс-</w:t>
      </w:r>
    </w:p>
    <w:p>
      <w:pPr>
        <w:pStyle w:val="List"/>
        <w:jc w:val="both"/>
        <w:rPr>
          <w:sz w:val="16"/>
        </w:rPr>
      </w:pPr>
      <w:r>
        <w:rPr>
          <w:sz w:val="16"/>
        </w:rPr>
        <w:t>пертов, сформулировать вопросы экспертам, критически оценить их заклю-</w:t>
      </w:r>
    </w:p>
    <w:p>
      <w:pPr>
        <w:pStyle w:val="List"/>
        <w:jc w:val="both"/>
        <w:rPr>
          <w:sz w:val="16"/>
        </w:rPr>
      </w:pPr>
      <w:r>
        <w:rPr>
          <w:sz w:val="16"/>
        </w:rPr>
        <w:t>чение. Нередко следователю приходится самому осматривать труп на месте</w:t>
      </w:r>
    </w:p>
    <w:p>
      <w:pPr>
        <w:pStyle w:val="List"/>
        <w:jc w:val="both"/>
        <w:rPr>
          <w:sz w:val="16"/>
        </w:rPr>
      </w:pPr>
      <w:r>
        <w:rPr>
          <w:sz w:val="16"/>
        </w:rPr>
        <w:t>происшествия и обладая знаниями  основ  судебно  медицины  следователь</w:t>
      </w:r>
    </w:p>
    <w:p>
      <w:pPr>
        <w:pStyle w:val="List"/>
        <w:jc w:val="both"/>
        <w:rPr>
          <w:sz w:val="16"/>
        </w:rPr>
      </w:pPr>
      <w:r>
        <w:rPr>
          <w:sz w:val="16"/>
        </w:rPr>
        <w:t>сможет ориентироваться в определении давности наступления смерти,  ха-</w:t>
      </w:r>
    </w:p>
    <w:p>
      <w:pPr>
        <w:pStyle w:val="List"/>
        <w:jc w:val="both"/>
        <w:rPr>
          <w:sz w:val="16"/>
        </w:rPr>
      </w:pPr>
      <w:r>
        <w:rPr>
          <w:sz w:val="16"/>
        </w:rPr>
        <w:t>рактере повреждений, особенности происшествия.</w:t>
      </w:r>
    </w:p>
    <w:p>
      <w:pPr>
        <w:pStyle w:val="List"/>
        <w:jc w:val="both"/>
        <w:rPr>
          <w:sz w:val="16"/>
        </w:rPr>
      </w:pPr>
      <w:r>
        <w:rPr>
          <w:sz w:val="16"/>
        </w:rPr>
        <w:t>Система предмета . -  определяется  существующей  практикой  судеб-</w:t>
      </w:r>
    </w:p>
    <w:p>
      <w:pPr>
        <w:pStyle w:val="List"/>
        <w:jc w:val="both"/>
        <w:rPr>
          <w:sz w:val="16"/>
        </w:rPr>
      </w:pPr>
      <w:r>
        <w:rPr>
          <w:sz w:val="16"/>
        </w:rPr>
        <w:t>но-медицинской экспертизы и может быть представлено в следующем виде:</w:t>
      </w:r>
    </w:p>
    <w:p>
      <w:pPr>
        <w:pStyle w:val="TextBody"/>
        <w:spacing w:lineRule="atLeast" w:line="240"/>
        <w:ind w:right="3260" w:hanging="0"/>
        <w:jc w:val="both"/>
        <w:rPr>
          <w:sz w:val="16"/>
        </w:rPr>
      </w:pPr>
      <w:r>
        <w:rPr>
          <w:sz w:val="16"/>
        </w:rPr>
        <w:t>часть пароцессуальная,  в которой излагаются правила проведения судебно-медицинской экспертизы,  приводится  содержание  и  толкование различных законов, положений, инструкций, касающихся СМЭ.часть материальная,  в которой излагаются медицинские и естест-венно-научные сведения,  составляющие содержание судебной медицины как науки. Эта часть распадается на несколько отделов: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1.</w:t>
        <w:tab/>
        <w:t>Отдел учения о смерти (Танатология) - входит учение о  смерти,</w:t>
      </w:r>
    </w:p>
    <w:p>
      <w:pPr>
        <w:pStyle w:val="TextBody"/>
        <w:spacing w:lineRule="atLeast" w:line="240"/>
        <w:jc w:val="both"/>
        <w:rPr>
          <w:sz w:val="16"/>
        </w:rPr>
      </w:pPr>
      <w:r>
        <w:rPr>
          <w:sz w:val="16"/>
        </w:rPr>
        <w:t>ее наступлении, ее признаках, посмертных изменениях на трупе, различие</w:t>
      </w:r>
    </w:p>
    <w:p>
      <w:pPr>
        <w:pStyle w:val="TextBody"/>
        <w:spacing w:lineRule="atLeast" w:line="240"/>
        <w:jc w:val="both"/>
        <w:rPr>
          <w:sz w:val="16"/>
        </w:rPr>
      </w:pPr>
      <w:r>
        <w:rPr>
          <w:sz w:val="16"/>
        </w:rPr>
        <w:t>между насильственной смертью и смертью вызывающей подозрение на  наси-</w:t>
      </w:r>
    </w:p>
    <w:p>
      <w:pPr>
        <w:pStyle w:val="TextBody"/>
        <w:spacing w:lineRule="atLeast" w:line="240"/>
        <w:jc w:val="both"/>
        <w:rPr>
          <w:sz w:val="16"/>
        </w:rPr>
      </w:pPr>
      <w:r>
        <w:rPr>
          <w:sz w:val="16"/>
        </w:rPr>
        <w:t>лие. Сюда же относятся техника судебно-медицинского исследования тру-</w:t>
      </w:r>
    </w:p>
    <w:p>
      <w:pPr>
        <w:pStyle w:val="TextBody"/>
        <w:spacing w:lineRule="atLeast" w:line="240"/>
        <w:jc w:val="both"/>
        <w:rPr>
          <w:sz w:val="16"/>
        </w:rPr>
      </w:pPr>
      <w:r>
        <w:rPr>
          <w:sz w:val="16"/>
        </w:rPr>
        <w:t>пов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2.</w:t>
        <w:tab/>
        <w:t>Отдел  о повреждениях (судебная травматология):- входит изуче-</w:t>
      </w:r>
    </w:p>
    <w:p>
      <w:pPr>
        <w:pStyle w:val="TextBody"/>
        <w:spacing w:lineRule="atLeast" w:line="240"/>
        <w:jc w:val="both"/>
        <w:rPr>
          <w:sz w:val="16"/>
        </w:rPr>
      </w:pPr>
      <w:r>
        <w:rPr>
          <w:sz w:val="16"/>
        </w:rPr>
        <w:t>ние различных повреждений,  их распознавание и точная  характеристика,</w:t>
      </w:r>
    </w:p>
    <w:p>
      <w:pPr>
        <w:pStyle w:val="List"/>
        <w:jc w:val="both"/>
        <w:rPr>
          <w:sz w:val="16"/>
        </w:rPr>
      </w:pPr>
      <w:r>
        <w:rPr>
          <w:sz w:val="16"/>
        </w:rPr>
        <w:t>определение их влияния на организм, выяснение способов и обстоятельств</w:t>
      </w:r>
    </w:p>
    <w:p>
      <w:pPr>
        <w:pStyle w:val="List"/>
        <w:jc w:val="both"/>
        <w:rPr>
          <w:sz w:val="16"/>
        </w:rPr>
      </w:pPr>
      <w:r>
        <w:rPr>
          <w:sz w:val="16"/>
        </w:rPr>
        <w:t>нанесения травмы и их юридическая оценка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3.</w:t>
        <w:tab/>
        <w:t>Отдел  об  отравлениях (судебная токсикология) - изучаются от-</w:t>
      </w:r>
    </w:p>
    <w:p>
      <w:pPr>
        <w:pStyle w:val="TextBody"/>
        <w:spacing w:lineRule="atLeast" w:line="240"/>
        <w:jc w:val="both"/>
        <w:rPr>
          <w:sz w:val="16"/>
        </w:rPr>
      </w:pPr>
      <w:r>
        <w:rPr>
          <w:sz w:val="16"/>
        </w:rPr>
        <w:t>равления, важные в судебно-медицинском отношении, а также их клиничес-</w:t>
      </w:r>
    </w:p>
    <w:p>
      <w:pPr>
        <w:pStyle w:val="TextBody"/>
        <w:spacing w:lineRule="atLeast" w:line="240"/>
        <w:jc w:val="both"/>
        <w:rPr>
          <w:sz w:val="16"/>
        </w:rPr>
      </w:pPr>
      <w:r>
        <w:rPr>
          <w:sz w:val="16"/>
        </w:rPr>
        <w:t>кое распознавание, лечение и предупреждение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4.</w:t>
        <w:tab/>
        <w:t>Отдел о спорных половых состояниях - входят вопросы,  касающие</w:t>
      </w:r>
    </w:p>
    <w:p>
      <w:pPr>
        <w:pStyle w:val="22"/>
        <w:spacing w:lineRule="atLeast" w:line="240"/>
        <w:jc w:val="both"/>
        <w:rPr>
          <w:sz w:val="16"/>
        </w:rPr>
      </w:pPr>
      <w:r>
        <w:rPr>
          <w:sz w:val="16"/>
        </w:rPr>
        <w:t>половых функций,  определение  заражения венерическими болезнями,  все</w:t>
      </w:r>
    </w:p>
    <w:p>
      <w:pPr>
        <w:pStyle w:val="22"/>
        <w:spacing w:lineRule="atLeast" w:line="240"/>
        <w:jc w:val="both"/>
        <w:rPr>
          <w:sz w:val="16"/>
        </w:rPr>
      </w:pPr>
      <w:r>
        <w:rPr>
          <w:sz w:val="16"/>
        </w:rPr>
        <w:t>виды исследования по поводу нарушения половой неприкосновенности  (из-</w:t>
      </w:r>
    </w:p>
    <w:p>
      <w:pPr>
        <w:pStyle w:val="22"/>
        <w:spacing w:lineRule="atLeast" w:line="240"/>
        <w:jc w:val="both"/>
        <w:rPr>
          <w:sz w:val="16"/>
        </w:rPr>
      </w:pPr>
      <w:r>
        <w:rPr>
          <w:sz w:val="16"/>
        </w:rPr>
        <w:t>насилование, растление), определение принадлежности ребенка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5.</w:t>
        <w:tab/>
        <w:t>Беременность и роды (судебное акушерство)  -  изучает  способы</w:t>
      </w:r>
    </w:p>
    <w:p>
      <w:pPr>
        <w:pStyle w:val="TextBody"/>
        <w:spacing w:lineRule="atLeast" w:line="240"/>
        <w:jc w:val="both"/>
        <w:rPr>
          <w:sz w:val="16"/>
        </w:rPr>
      </w:pPr>
      <w:r>
        <w:rPr>
          <w:sz w:val="16"/>
        </w:rPr>
        <w:t>распознавания беременности,  ее продолжительности, распознавание имев-</w:t>
      </w:r>
    </w:p>
    <w:p>
      <w:pPr>
        <w:pStyle w:val="TextBody"/>
        <w:spacing w:lineRule="atLeast" w:line="240"/>
        <w:jc w:val="both"/>
        <w:rPr>
          <w:sz w:val="16"/>
        </w:rPr>
      </w:pPr>
      <w:r>
        <w:rPr>
          <w:sz w:val="16"/>
        </w:rPr>
        <w:t>ших место родов,  способы абортов. В этот же раздел входит глава о де-</w:t>
      </w:r>
    </w:p>
    <w:p>
      <w:pPr>
        <w:pStyle w:val="TextBody"/>
        <w:spacing w:lineRule="atLeast" w:line="240"/>
        <w:jc w:val="both"/>
        <w:rPr>
          <w:sz w:val="16"/>
        </w:rPr>
      </w:pPr>
      <w:r>
        <w:rPr>
          <w:sz w:val="16"/>
        </w:rPr>
        <w:t>тоубийстве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6.</w:t>
        <w:tab/>
        <w:t>Отдел о судебно-медицинском исследовании вещественных  доказа-</w:t>
      </w:r>
    </w:p>
    <w:p>
      <w:pPr>
        <w:pStyle w:val="22"/>
        <w:spacing w:lineRule="atLeast" w:line="240"/>
        <w:jc w:val="both"/>
        <w:rPr>
          <w:sz w:val="16"/>
        </w:rPr>
      </w:pPr>
      <w:r>
        <w:rPr>
          <w:sz w:val="16"/>
        </w:rPr>
        <w:t>тельств - изучает биологические доказательства : кровь, сперма, волосы</w:t>
      </w:r>
    </w:p>
    <w:p>
      <w:pPr>
        <w:pStyle w:val="22"/>
        <w:spacing w:lineRule="atLeast" w:line="240"/>
        <w:jc w:val="both"/>
        <w:rPr>
          <w:sz w:val="16"/>
        </w:rPr>
      </w:pPr>
      <w:r>
        <w:rPr>
          <w:sz w:val="16"/>
        </w:rPr>
        <w:t>и  истолкование ее результатов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7.</w:t>
        <w:tab/>
        <w:t>Пограничные  области  криминалистики и судебной медицины - су-</w:t>
      </w:r>
    </w:p>
    <w:p>
      <w:pPr>
        <w:pStyle w:val="22"/>
        <w:spacing w:lineRule="atLeast" w:line="240"/>
        <w:jc w:val="both"/>
        <w:rPr>
          <w:sz w:val="16"/>
        </w:rPr>
      </w:pPr>
      <w:r>
        <w:rPr>
          <w:sz w:val="16"/>
        </w:rPr>
        <w:t>дебно-техническая экспертиза -  это  способы  идентификации  личности,</w:t>
      </w:r>
    </w:p>
    <w:p>
      <w:pPr>
        <w:pStyle w:val="22"/>
        <w:spacing w:lineRule="atLeast" w:line="240"/>
        <w:jc w:val="both"/>
        <w:rPr>
          <w:sz w:val="16"/>
        </w:rPr>
      </w:pPr>
      <w:r>
        <w:rPr>
          <w:sz w:val="16"/>
        </w:rPr>
        <w:t>притворные и искусственные болезни, определение рода смерти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8.</w:t>
        <w:tab/>
        <w:t>Отдел изучения о врачебной деятельности и других  видов  меди-</w:t>
      </w:r>
    </w:p>
    <w:p>
      <w:pPr>
        <w:pStyle w:val="TextBody"/>
        <w:spacing w:lineRule="atLeast" w:line="240"/>
        <w:jc w:val="both"/>
        <w:rPr>
          <w:sz w:val="16"/>
        </w:rPr>
      </w:pPr>
      <w:r>
        <w:rPr>
          <w:sz w:val="16"/>
        </w:rPr>
        <w:t>цинской работы, врачебные ошибки и врачебная деятельность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9.</w:t>
        <w:tab/>
        <w:t>Отдел по изучению психического состояния (судебная психиатрия)</w:t>
      </w:r>
    </w:p>
    <w:p>
      <w:pPr>
        <w:pStyle w:val="Style6"/>
        <w:numPr>
          <w:ilvl w:val="0"/>
          <w:numId w:val="5"/>
        </w:numPr>
        <w:spacing w:lineRule="atLeast" w:line="240"/>
        <w:ind w:left="283" w:hanging="283"/>
        <w:jc w:val="both"/>
        <w:rPr>
          <w:sz w:val="16"/>
        </w:rPr>
      </w:pPr>
      <w:r>
        <w:rPr>
          <w:sz w:val="16"/>
        </w:rPr>
        <w:t>разрабатывается  психиатрами,  изучаются способы определения вменяе-</w:t>
      </w:r>
    </w:p>
    <w:p>
      <w:pPr>
        <w:pStyle w:val="2"/>
        <w:jc w:val="both"/>
        <w:rPr>
          <w:sz w:val="16"/>
        </w:rPr>
      </w:pPr>
      <w:r>
        <w:rPr>
          <w:sz w:val="16"/>
        </w:rPr>
        <w:t>мости, различные психические заболевания,  которые исключают или смяг-</w:t>
      </w:r>
    </w:p>
    <w:p>
      <w:pPr>
        <w:pStyle w:val="2"/>
        <w:jc w:val="both"/>
        <w:rPr>
          <w:sz w:val="16"/>
        </w:rPr>
      </w:pPr>
      <w:r>
        <w:rPr>
          <w:sz w:val="16"/>
        </w:rPr>
        <w:t>чают уголовную ответственность или препятствуют гражданской дееспособ-</w:t>
      </w:r>
    </w:p>
    <w:p>
      <w:pPr>
        <w:pStyle w:val="2"/>
        <w:jc w:val="both"/>
        <w:rPr>
          <w:sz w:val="16"/>
        </w:rPr>
      </w:pPr>
      <w:r>
        <w:rPr>
          <w:sz w:val="16"/>
        </w:rPr>
        <w:t>ности человека.</w:t>
      </w:r>
    </w:p>
    <w:p>
      <w:pPr>
        <w:pStyle w:val="2"/>
        <w:jc w:val="both"/>
        <w:rPr>
          <w:sz w:val="16"/>
        </w:rPr>
      </w:pPr>
      <w:r>
        <w:rPr>
          <w:sz w:val="16"/>
        </w:rPr>
        <w:t>Курс лекций на нашей кафедре предполагает  изучение  вышеперечис-</w:t>
      </w:r>
    </w:p>
    <w:p>
      <w:pPr>
        <w:pStyle w:val="2"/>
        <w:jc w:val="both"/>
        <w:rPr>
          <w:sz w:val="16"/>
        </w:rPr>
      </w:pPr>
      <w:r>
        <w:rPr>
          <w:sz w:val="16"/>
        </w:rPr>
        <w:t>ленных отделов  за исключением отделов:  о спорных половых состояниях,</w:t>
      </w:r>
    </w:p>
    <w:p>
      <w:pPr>
        <w:pStyle w:val="2"/>
        <w:jc w:val="both"/>
        <w:rPr>
          <w:sz w:val="16"/>
        </w:rPr>
      </w:pPr>
      <w:r>
        <w:rPr>
          <w:sz w:val="16"/>
        </w:rPr>
        <w:t>беременность и роды, изучение врачебной деятельности.</w:t>
      </w:r>
    </w:p>
    <w:p>
      <w:pPr>
        <w:pStyle w:val="Heading3"/>
        <w:spacing w:lineRule="atLeast" w:line="240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Краткий исторический очерк развития судебной медицины в России</w:t>
      </w:r>
    </w:p>
    <w:p>
      <w:pPr>
        <w:pStyle w:val="List"/>
        <w:jc w:val="both"/>
        <w:rPr>
          <w:sz w:val="16"/>
        </w:rPr>
      </w:pPr>
      <w:r>
        <w:rPr>
          <w:sz w:val="16"/>
        </w:rPr>
        <w:t>До Петра I медицинская экспертиза применялась только в  единичных</w:t>
      </w:r>
    </w:p>
    <w:p>
      <w:pPr>
        <w:pStyle w:val="List"/>
        <w:jc w:val="both"/>
        <w:rPr>
          <w:sz w:val="16"/>
        </w:rPr>
      </w:pPr>
      <w:r>
        <w:rPr>
          <w:sz w:val="16"/>
        </w:rPr>
        <w:t>случаях. ПетрI  сумел  понять  образовательное и практическое значение</w:t>
      </w:r>
    </w:p>
    <w:p>
      <w:pPr>
        <w:pStyle w:val="List"/>
        <w:jc w:val="both"/>
        <w:rPr>
          <w:sz w:val="16"/>
        </w:rPr>
      </w:pPr>
      <w:r>
        <w:rPr>
          <w:sz w:val="16"/>
        </w:rPr>
        <w:t>естественных наук. Было опубликовано законодательное признание необхо-</w:t>
      </w:r>
    </w:p>
    <w:p>
      <w:pPr>
        <w:pStyle w:val="List"/>
        <w:jc w:val="both"/>
        <w:rPr>
          <w:sz w:val="16"/>
        </w:rPr>
      </w:pPr>
      <w:r>
        <w:rPr>
          <w:sz w:val="16"/>
        </w:rPr>
        <w:t>димости вскрытие трупов,  которое производилось иностранцами. Вскрытия</w:t>
      </w:r>
    </w:p>
    <w:p>
      <w:pPr>
        <w:pStyle w:val="List"/>
        <w:jc w:val="both"/>
        <w:rPr>
          <w:sz w:val="16"/>
        </w:rPr>
      </w:pPr>
      <w:r>
        <w:rPr>
          <w:sz w:val="16"/>
        </w:rPr>
        <w:t>производились в армии ,  во флоте, в провинции вскрытия не производи-</w:t>
      </w:r>
    </w:p>
    <w:p>
      <w:pPr>
        <w:pStyle w:val="List"/>
        <w:jc w:val="both"/>
        <w:rPr>
          <w:sz w:val="16"/>
        </w:rPr>
      </w:pPr>
      <w:r>
        <w:rPr>
          <w:sz w:val="16"/>
        </w:rPr>
        <w:t>лись. Проводились освидетельствования живых лиц с целью определения их</w:t>
      </w:r>
    </w:p>
    <w:p>
      <w:pPr>
        <w:pStyle w:val="List"/>
        <w:jc w:val="both"/>
        <w:rPr>
          <w:sz w:val="16"/>
        </w:rPr>
      </w:pPr>
      <w:r>
        <w:rPr>
          <w:sz w:val="16"/>
        </w:rPr>
        <w:t>пригодности к военной и другой государственной службе. В своде законов</w:t>
      </w:r>
    </w:p>
    <w:p>
      <w:pPr>
        <w:pStyle w:val="List"/>
        <w:jc w:val="both"/>
        <w:rPr>
          <w:sz w:val="16"/>
        </w:rPr>
      </w:pPr>
      <w:r>
        <w:rPr>
          <w:sz w:val="16"/>
        </w:rPr>
        <w:t>ПетраI «артикул  воинский»  1715  год;  впервые узаконено обязательное</w:t>
      </w:r>
    </w:p>
    <w:p>
      <w:pPr>
        <w:pStyle w:val="List"/>
        <w:jc w:val="both"/>
        <w:rPr>
          <w:sz w:val="16"/>
        </w:rPr>
      </w:pPr>
      <w:r>
        <w:rPr>
          <w:sz w:val="16"/>
        </w:rPr>
        <w:t>вскрытие трупов в случае насильственной смерти.  С 1797 года  во  всех</w:t>
      </w:r>
    </w:p>
    <w:p>
      <w:pPr>
        <w:pStyle w:val="List"/>
        <w:jc w:val="both"/>
        <w:rPr>
          <w:sz w:val="16"/>
        </w:rPr>
      </w:pPr>
      <w:r>
        <w:rPr>
          <w:sz w:val="16"/>
        </w:rPr>
        <w:t>городах учереждены врачебные управы, где эксперты исследовали трупы. С</w:t>
      </w:r>
    </w:p>
    <w:p>
      <w:pPr>
        <w:pStyle w:val="List"/>
        <w:jc w:val="both"/>
        <w:rPr>
          <w:sz w:val="16"/>
        </w:rPr>
      </w:pPr>
      <w:r>
        <w:rPr>
          <w:sz w:val="16"/>
        </w:rPr>
        <w:t>1799 г. началось преподавание судебной медицины, в частности, в Петер-</w:t>
      </w:r>
    </w:p>
    <w:p>
      <w:pPr>
        <w:pStyle w:val="List"/>
        <w:jc w:val="both"/>
        <w:rPr>
          <w:sz w:val="16"/>
        </w:rPr>
      </w:pPr>
      <w:r>
        <w:rPr>
          <w:sz w:val="16"/>
        </w:rPr>
        <w:t>бурге (в  Москве) на базе медико-хирургического училища,  которое потом</w:t>
      </w:r>
    </w:p>
    <w:p>
      <w:pPr>
        <w:pStyle w:val="List"/>
        <w:jc w:val="both"/>
        <w:rPr>
          <w:sz w:val="16"/>
        </w:rPr>
      </w:pPr>
      <w:r>
        <w:rPr>
          <w:sz w:val="16"/>
        </w:rPr>
        <w:t>превратилось в военно-медицинскую академию,  появляются первые учебни-</w:t>
      </w:r>
    </w:p>
    <w:p>
      <w:pPr>
        <w:pStyle w:val="List"/>
        <w:jc w:val="both"/>
        <w:rPr>
          <w:sz w:val="16"/>
        </w:rPr>
      </w:pPr>
      <w:r>
        <w:rPr>
          <w:sz w:val="16"/>
        </w:rPr>
        <w:t>ки, активно ведется научная работа. Следует отметить имена хирурга Бу-</w:t>
      </w:r>
    </w:p>
    <w:p>
      <w:pPr>
        <w:pStyle w:val="List"/>
        <w:jc w:val="both"/>
        <w:rPr>
          <w:sz w:val="16"/>
        </w:rPr>
      </w:pPr>
      <w:r>
        <w:rPr>
          <w:sz w:val="16"/>
        </w:rPr>
        <w:t>сальского, ученого Пирогова,  которые впервые составили атлас анатомии</w:t>
      </w:r>
    </w:p>
    <w:p>
      <w:pPr>
        <w:pStyle w:val="List"/>
        <w:jc w:val="both"/>
        <w:rPr>
          <w:sz w:val="16"/>
        </w:rPr>
      </w:pPr>
      <w:r>
        <w:rPr>
          <w:sz w:val="16"/>
        </w:rPr>
        <w:t>для судебных врачей. В работах Н.И.Пирогова изложено большое количест-</w:t>
      </w:r>
    </w:p>
    <w:p>
      <w:pPr>
        <w:pStyle w:val="List"/>
        <w:jc w:val="both"/>
        <w:rPr>
          <w:sz w:val="16"/>
        </w:rPr>
      </w:pPr>
      <w:r>
        <w:rPr>
          <w:sz w:val="16"/>
        </w:rPr>
        <w:t>во наблюдений во время военных действий и детально освещены  различные</w:t>
      </w:r>
    </w:p>
    <w:p>
      <w:pPr>
        <w:pStyle w:val="List"/>
        <w:jc w:val="both"/>
        <w:rPr>
          <w:sz w:val="16"/>
        </w:rPr>
      </w:pPr>
      <w:r>
        <w:rPr>
          <w:sz w:val="16"/>
        </w:rPr>
        <w:t>виды травматизма  (  ранений).  Судебная  реформа 1864 года,  введение</w:t>
      </w:r>
    </w:p>
    <w:p>
      <w:pPr>
        <w:pStyle w:val="List"/>
        <w:jc w:val="both"/>
        <w:rPr>
          <w:sz w:val="16"/>
        </w:rPr>
      </w:pPr>
      <w:r>
        <w:rPr>
          <w:sz w:val="16"/>
        </w:rPr>
        <w:t>гласного судопроизводства оказали значительное  влияние  на  развитие</w:t>
      </w:r>
    </w:p>
    <w:p>
      <w:pPr>
        <w:pStyle w:val="List"/>
        <w:jc w:val="both"/>
        <w:rPr>
          <w:sz w:val="16"/>
        </w:rPr>
      </w:pPr>
      <w:r>
        <w:rPr>
          <w:sz w:val="16"/>
        </w:rPr>
        <w:t>судебной медицины в России.  Устав уголовного судопроизводства опреде-</w:t>
      </w:r>
    </w:p>
    <w:p>
      <w:pPr>
        <w:pStyle w:val="List"/>
        <w:jc w:val="both"/>
        <w:rPr>
          <w:sz w:val="16"/>
        </w:rPr>
      </w:pPr>
      <w:r>
        <w:rPr>
          <w:sz w:val="16"/>
        </w:rPr>
        <w:t>лил права и обязанности судебных врачей.  Уровень судебной медицины  в</w:t>
      </w:r>
    </w:p>
    <w:p>
      <w:pPr>
        <w:pStyle w:val="List"/>
        <w:jc w:val="both"/>
        <w:rPr>
          <w:sz w:val="16"/>
        </w:rPr>
      </w:pPr>
      <w:r>
        <w:rPr>
          <w:sz w:val="16"/>
        </w:rPr>
        <w:t>России был  высок по сравнению с европейскими странами,  многие вопросы</w:t>
      </w:r>
    </w:p>
    <w:p>
      <w:pPr>
        <w:pStyle w:val="List"/>
        <w:jc w:val="both"/>
        <w:rPr>
          <w:sz w:val="16"/>
        </w:rPr>
      </w:pPr>
      <w:r>
        <w:rPr>
          <w:sz w:val="16"/>
        </w:rPr>
        <w:t>были разработаны русскими медиками.  Например,  Цистович открыл особые</w:t>
      </w:r>
    </w:p>
    <w:p>
      <w:pPr>
        <w:pStyle w:val="List"/>
        <w:jc w:val="both"/>
        <w:rPr>
          <w:sz w:val="16"/>
        </w:rPr>
      </w:pPr>
      <w:r>
        <w:rPr>
          <w:sz w:val="16"/>
        </w:rPr>
        <w:t>свойства, отличающих кровь человека от крови животных, а Минаков зани-</w:t>
      </w:r>
    </w:p>
    <w:p>
      <w:pPr>
        <w:pStyle w:val="List"/>
        <w:jc w:val="both"/>
        <w:rPr>
          <w:sz w:val="16"/>
        </w:rPr>
      </w:pPr>
      <w:r>
        <w:rPr>
          <w:sz w:val="16"/>
        </w:rPr>
        <w:t>мался исследованием волос (новое).Профессор Минаков был одним из самых</w:t>
      </w:r>
    </w:p>
    <w:p>
      <w:pPr>
        <w:pStyle w:val="List"/>
        <w:ind w:left="283" w:right="3118" w:hanging="283"/>
        <w:jc w:val="both"/>
        <w:rPr>
          <w:sz w:val="16"/>
        </w:rPr>
      </w:pPr>
      <w:r>
        <w:rPr>
          <w:sz w:val="16"/>
        </w:rPr>
        <w:t>выдающихся судебных, экспертов,определена их работа, обязанности и права. Ведется преподавание судеб-</w:t>
      </w:r>
    </w:p>
    <w:p>
      <w:pPr>
        <w:pStyle w:val="List"/>
        <w:jc w:val="both"/>
        <w:rPr>
          <w:sz w:val="16"/>
        </w:rPr>
      </w:pPr>
      <w:r>
        <w:rPr>
          <w:sz w:val="16"/>
        </w:rPr>
        <w:t>ной медицины на кафедрах медицинских институтов, возглавляет научную и</w:t>
      </w:r>
    </w:p>
    <w:p>
      <w:pPr>
        <w:pStyle w:val="List"/>
        <w:jc w:val="both"/>
        <w:rPr>
          <w:sz w:val="16"/>
        </w:rPr>
      </w:pPr>
      <w:r>
        <w:rPr>
          <w:sz w:val="16"/>
        </w:rPr>
        <w:t>практическую работу институт судебной медицины в Москве. Таким образом</w:t>
      </w:r>
    </w:p>
    <w:p>
      <w:pPr>
        <w:pStyle w:val="List"/>
        <w:jc w:val="both"/>
        <w:rPr>
          <w:sz w:val="16"/>
        </w:rPr>
      </w:pPr>
      <w:r>
        <w:rPr>
          <w:sz w:val="16"/>
        </w:rPr>
        <w:t>накоплен огромный практический и научный материал,  который определяет</w:t>
      </w:r>
    </w:p>
    <w:p>
      <w:pPr>
        <w:pStyle w:val="Heading4"/>
        <w:spacing w:lineRule="atLeast" w:line="240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_две основные задачи судебной медицины:</w:t>
      </w:r>
    </w:p>
    <w:p>
      <w:pPr>
        <w:pStyle w:val="List"/>
        <w:jc w:val="both"/>
        <w:rPr>
          <w:sz w:val="16"/>
        </w:rPr>
      </w:pPr>
      <w:r>
        <w:rPr>
          <w:sz w:val="16"/>
        </w:rPr>
        <w:t>1.помощь органам правосудия,</w:t>
      </w:r>
    </w:p>
    <w:p>
      <w:pPr>
        <w:pStyle w:val="List"/>
        <w:jc w:val="both"/>
        <w:rPr>
          <w:sz w:val="16"/>
        </w:rPr>
      </w:pPr>
      <w:r>
        <w:rPr>
          <w:sz w:val="16"/>
        </w:rPr>
        <w:t>2.оказание лечебно-профилактической  помощи   населению.Соответственно</w:t>
      </w:r>
    </w:p>
    <w:p>
      <w:pPr>
        <w:pStyle w:val="List"/>
        <w:jc w:val="both"/>
        <w:rPr>
          <w:sz w:val="16"/>
        </w:rPr>
      </w:pPr>
      <w:r>
        <w:rPr>
          <w:sz w:val="16"/>
        </w:rPr>
        <w:t>приказу министра здравоохранения СССР N166 от 10.04.1962 г. требует от</w:t>
      </w:r>
    </w:p>
    <w:p>
      <w:pPr>
        <w:pStyle w:val="List"/>
        <w:jc w:val="both"/>
        <w:rPr>
          <w:sz w:val="16"/>
        </w:rPr>
      </w:pPr>
      <w:r>
        <w:rPr>
          <w:sz w:val="16"/>
        </w:rPr>
        <w:t>работников  судебно-медицинской экспертизы:</w:t>
      </w:r>
    </w:p>
    <w:p>
      <w:pPr>
        <w:pStyle w:val="21"/>
        <w:numPr>
          <w:ilvl w:val="0"/>
          <w:numId w:val="5"/>
        </w:numPr>
        <w:spacing w:lineRule="atLeast" w:line="240"/>
        <w:jc w:val="both"/>
        <w:rPr>
          <w:sz w:val="16"/>
        </w:rPr>
      </w:pPr>
      <w:r>
        <w:rPr>
          <w:sz w:val="16"/>
        </w:rPr>
        <w:t>обсуждение судебно-медицинских случаев на клинико-анатомических конференциях, извещать органы здравоохранения о фактах грубого расхож-дения клинических и анатомических диагнозах и диффектах в лечебной работе;</w:t>
      </w:r>
    </w:p>
    <w:p>
      <w:pPr>
        <w:pStyle w:val="TextBody"/>
        <w:rPr>
          <w:sz w:val="16"/>
        </w:rPr>
      </w:pPr>
      <w:r>
        <w:rPr>
          <w:sz w:val="16"/>
        </w:rPr>
        <w:t>производство анализов случаев скоропостижной смерти, транспорт-ных травм,  бытовых и промышленных отравлений, с целью проведения про-филактических мероприятий и выявлению деффектов лечебной помощи.</w:t>
      </w:r>
    </w:p>
    <w:p>
      <w:pPr>
        <w:pStyle w:val="Heading3"/>
        <w:spacing w:lineRule="atLeast" w:line="240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Методы судебной медицины</w:t>
      </w:r>
    </w:p>
    <w:p>
      <w:pPr>
        <w:pStyle w:val="Heading4"/>
        <w:spacing w:lineRule="atLeast" w:line="240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.</w:t>
        <w:tab/>
        <w:t>Исследование трупов,  что позволяет выявить причины и  обстоя-</w:t>
      </w:r>
    </w:p>
    <w:p>
      <w:pPr>
        <w:pStyle w:val="List"/>
        <w:jc w:val="both"/>
        <w:rPr>
          <w:sz w:val="16"/>
        </w:rPr>
      </w:pPr>
      <w:r>
        <w:rPr>
          <w:sz w:val="16"/>
        </w:rPr>
        <w:t>тельства смерти, помогает раскрыть или исключить преступление и поэто-</w:t>
      </w:r>
    </w:p>
    <w:p>
      <w:pPr>
        <w:pStyle w:val="List"/>
        <w:jc w:val="both"/>
        <w:rPr>
          <w:sz w:val="16"/>
        </w:rPr>
      </w:pPr>
      <w:r>
        <w:rPr>
          <w:sz w:val="16"/>
        </w:rPr>
        <w:t>му играет выдающуюся роль в судебно-следственном процессе.</w:t>
      </w:r>
    </w:p>
    <w:p>
      <w:pPr>
        <w:pStyle w:val="Heading4"/>
        <w:spacing w:lineRule="atLeast" w:line="240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2.</w:t>
        <w:tab/>
        <w:t>Исследование  живых лиц - количественно это самый большой раз-</w:t>
      </w:r>
    </w:p>
    <w:p>
      <w:pPr>
        <w:pStyle w:val="List"/>
        <w:jc w:val="both"/>
        <w:rPr>
          <w:sz w:val="16"/>
        </w:rPr>
      </w:pPr>
      <w:r>
        <w:rPr>
          <w:sz w:val="16"/>
        </w:rPr>
        <w:t>дел работы ,  представляющий много трудностей.  Сюда относятся всевоз-</w:t>
      </w:r>
    </w:p>
    <w:p>
      <w:pPr>
        <w:pStyle w:val="List"/>
        <w:jc w:val="both"/>
        <w:rPr>
          <w:sz w:val="16"/>
        </w:rPr>
      </w:pPr>
      <w:r>
        <w:rPr>
          <w:sz w:val="16"/>
        </w:rPr>
        <w:t>можные повреждения,  заболевания, нарушение половой неприкосновенности</w:t>
      </w:r>
    </w:p>
    <w:p>
      <w:pPr>
        <w:pStyle w:val="List"/>
        <w:jc w:val="both"/>
        <w:rPr>
          <w:sz w:val="16"/>
        </w:rPr>
      </w:pPr>
      <w:r>
        <w:rPr>
          <w:sz w:val="16"/>
        </w:rPr>
        <w:t>и родов.</w:t>
      </w:r>
    </w:p>
    <w:p>
      <w:pPr>
        <w:pStyle w:val="Heading4"/>
        <w:spacing w:lineRule="atLeast" w:line="240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3.</w:t>
        <w:tab/>
        <w:t>Лабораторные исследования :  в настоящее время занимают важное</w:t>
      </w:r>
    </w:p>
    <w:p>
      <w:pPr>
        <w:pStyle w:val="List"/>
        <w:jc w:val="both"/>
        <w:rPr>
          <w:sz w:val="16"/>
        </w:rPr>
      </w:pPr>
      <w:r>
        <w:rPr>
          <w:sz w:val="16"/>
        </w:rPr>
        <w:t>место при проведении различных видов  экспертиз.  Это  гистологическое</w:t>
      </w:r>
    </w:p>
    <w:p>
      <w:pPr>
        <w:pStyle w:val="List"/>
        <w:jc w:val="both"/>
        <w:rPr>
          <w:sz w:val="16"/>
        </w:rPr>
      </w:pPr>
      <w:r>
        <w:rPr>
          <w:sz w:val="16"/>
        </w:rPr>
        <w:t>исследование, криоскопия, флюоресценция, физическая химия, моделирова-</w:t>
      </w:r>
    </w:p>
    <w:p>
      <w:pPr>
        <w:pStyle w:val="List"/>
        <w:jc w:val="both"/>
        <w:rPr>
          <w:sz w:val="16"/>
        </w:rPr>
      </w:pPr>
      <w:r>
        <w:rPr>
          <w:sz w:val="16"/>
        </w:rPr>
        <w:t>ние в лабораторных условиях.</w:t>
      </w:r>
    </w:p>
    <w:p>
      <w:pPr>
        <w:pStyle w:val="Heading4"/>
        <w:spacing w:lineRule="atLeast" w:line="240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4.</w:t>
        <w:tab/>
        <w:t>Эксперименты на животных,  что особенно важно при изучении от-</w:t>
      </w:r>
    </w:p>
    <w:p>
      <w:pPr>
        <w:pStyle w:val="TextBody"/>
        <w:rPr>
          <w:sz w:val="16"/>
        </w:rPr>
      </w:pPr>
      <w:r>
        <w:rPr>
          <w:sz w:val="16"/>
        </w:rPr>
        <w:t>равлений, асфиксий, биологических реакций.</w:t>
      </w:r>
    </w:p>
    <w:p>
      <w:pPr>
        <w:pStyle w:val="Heading4"/>
        <w:spacing w:lineRule="atLeast" w:line="240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5.</w:t>
        <w:tab/>
        <w:t>Изучение судебно-следственных материалов,  судебно-медицинский</w:t>
      </w:r>
    </w:p>
    <w:p>
      <w:pPr>
        <w:pStyle w:val="List"/>
        <w:jc w:val="both"/>
        <w:rPr>
          <w:sz w:val="16"/>
        </w:rPr>
      </w:pPr>
      <w:r>
        <w:rPr>
          <w:sz w:val="16"/>
        </w:rPr>
        <w:t>метод. Изучив документы, эксперт должен извлечь из них нужное для экс-</w:t>
      </w:r>
    </w:p>
    <w:p>
      <w:pPr>
        <w:pStyle w:val="List"/>
        <w:jc w:val="both"/>
        <w:rPr>
          <w:sz w:val="16"/>
        </w:rPr>
      </w:pPr>
      <w:r>
        <w:rPr>
          <w:sz w:val="16"/>
        </w:rPr>
        <w:t>пертизы и на основании этого дать определенное заключение.</w:t>
      </w:r>
    </w:p>
    <w:p>
      <w:pPr>
        <w:pStyle w:val="Normal"/>
        <w:spacing w:lineRule="atLeast" w:line="240"/>
        <w:jc w:val="both"/>
        <w:rPr>
          <w:sz w:val="16"/>
        </w:rPr>
      </w:pPr>
      <w:r>
        <w:rPr>
          <w:sz w:val="16"/>
        </w:rPr>
      </w:r>
    </w:p>
    <w:p>
      <w:pPr>
        <w:pStyle w:val="List"/>
        <w:jc w:val="both"/>
        <w:rPr>
          <w:sz w:val="16"/>
        </w:rPr>
      </w:pPr>
      <w:r>
        <w:rPr>
          <w:sz w:val="16"/>
        </w:rPr>
        <w:t>2.СУДЕБНО-МЕДИЦИНСКАЯ ЭКСПЕРТИЗА И ЕЕ ПРОЦЕССУАЛЬНЫЕ ОСНОВЫ.</w:t>
      </w:r>
    </w:p>
    <w:p>
      <w:pPr>
        <w:pStyle w:val="List"/>
        <w:jc w:val="both"/>
        <w:rPr>
          <w:sz w:val="16"/>
        </w:rPr>
      </w:pPr>
      <w:r>
        <w:rPr>
          <w:sz w:val="16"/>
        </w:rPr>
        <w:t>Экспертиза - самостоятельный юридический институт в уголовном про-</w:t>
      </w:r>
    </w:p>
    <w:p>
      <w:pPr>
        <w:pStyle w:val="List"/>
        <w:jc w:val="both"/>
        <w:rPr>
          <w:sz w:val="16"/>
        </w:rPr>
      </w:pPr>
      <w:r>
        <w:rPr>
          <w:sz w:val="16"/>
        </w:rPr>
        <w:t>цессе, охватывающий понятия эксперта как физического лица,  осуществля-</w:t>
      </w:r>
    </w:p>
    <w:p>
      <w:pPr>
        <w:pStyle w:val="List"/>
        <w:jc w:val="both"/>
        <w:rPr>
          <w:sz w:val="16"/>
        </w:rPr>
      </w:pPr>
      <w:r>
        <w:rPr>
          <w:sz w:val="16"/>
        </w:rPr>
        <w:t>ющего процесс  экспертного исследования и понятия экспертизы как дейс-</w:t>
      </w:r>
    </w:p>
    <w:p>
      <w:pPr>
        <w:pStyle w:val="List"/>
        <w:jc w:val="both"/>
        <w:rPr>
          <w:sz w:val="16"/>
        </w:rPr>
      </w:pPr>
      <w:r>
        <w:rPr>
          <w:sz w:val="16"/>
        </w:rPr>
        <w:t>твие эксперта,  а заключения экспертов является самостоятельным  видом</w:t>
      </w:r>
    </w:p>
    <w:p>
      <w:pPr>
        <w:pStyle w:val="List"/>
        <w:jc w:val="both"/>
        <w:rPr>
          <w:sz w:val="16"/>
        </w:rPr>
      </w:pPr>
      <w:r>
        <w:rPr>
          <w:sz w:val="16"/>
        </w:rPr>
        <w:t>доказательств по  судебным  делам.  Заключение экспертов - результат их</w:t>
      </w:r>
    </w:p>
    <w:p>
      <w:pPr>
        <w:pStyle w:val="List"/>
        <w:jc w:val="both"/>
        <w:rPr>
          <w:sz w:val="16"/>
        </w:rPr>
      </w:pPr>
      <w:r>
        <w:rPr>
          <w:sz w:val="16"/>
        </w:rPr>
        <w:t>деятельности в судебном деле. Экспертиза - исследование объектов, про-</w:t>
      </w:r>
    </w:p>
    <w:p>
      <w:pPr>
        <w:pStyle w:val="List"/>
        <w:jc w:val="both"/>
        <w:rPr>
          <w:sz w:val="16"/>
        </w:rPr>
      </w:pPr>
      <w:r>
        <w:rPr>
          <w:sz w:val="16"/>
        </w:rPr>
        <w:t>водимые на основании постановления, с целью решения вопросов, возника-</w:t>
      </w:r>
    </w:p>
    <w:p>
      <w:pPr>
        <w:pStyle w:val="List"/>
        <w:jc w:val="both"/>
        <w:rPr>
          <w:sz w:val="16"/>
        </w:rPr>
      </w:pPr>
      <w:r>
        <w:rPr>
          <w:sz w:val="16"/>
        </w:rPr>
        <w:t>ющих в процесси расследования и рассмотрения уголовного или  гражданс-</w:t>
      </w:r>
    </w:p>
    <w:p>
      <w:pPr>
        <w:pStyle w:val="List"/>
        <w:jc w:val="both"/>
        <w:rPr>
          <w:sz w:val="16"/>
        </w:rPr>
      </w:pPr>
      <w:r>
        <w:rPr>
          <w:sz w:val="16"/>
        </w:rPr>
        <w:t>кого дела.  Провидение судебно-медицинской экспертизы определено рядом</w:t>
      </w:r>
    </w:p>
    <w:p>
      <w:pPr>
        <w:pStyle w:val="List"/>
        <w:jc w:val="both"/>
        <w:rPr>
          <w:sz w:val="16"/>
        </w:rPr>
      </w:pPr>
      <w:r>
        <w:rPr>
          <w:sz w:val="16"/>
        </w:rPr>
        <w:t>специальных статей Уголовного, Уголовно-процессуального, гражданского,</w:t>
      </w:r>
    </w:p>
    <w:p>
      <w:pPr>
        <w:pStyle w:val="List"/>
        <w:jc w:val="both"/>
        <w:rPr>
          <w:sz w:val="16"/>
        </w:rPr>
      </w:pPr>
      <w:r>
        <w:rPr>
          <w:sz w:val="16"/>
        </w:rPr>
        <w:t>гражданско-процессуального кодекса.   Судебно-медицинской  экспертизой</w:t>
      </w:r>
    </w:p>
    <w:p>
      <w:pPr>
        <w:pStyle w:val="List"/>
        <w:jc w:val="both"/>
        <w:rPr>
          <w:sz w:val="16"/>
        </w:rPr>
      </w:pPr>
      <w:r>
        <w:rPr>
          <w:sz w:val="16"/>
        </w:rPr>
        <w:t>называется применение медицинских и биологических знаний для  разреше-</w:t>
      </w:r>
    </w:p>
    <w:p>
      <w:pPr>
        <w:pStyle w:val="List"/>
        <w:jc w:val="both"/>
        <w:rPr>
          <w:sz w:val="16"/>
        </w:rPr>
      </w:pPr>
      <w:r>
        <w:rPr>
          <w:sz w:val="16"/>
        </w:rPr>
        <w:t>ния вопросов,  возникающих  в практической деятельности органов дозна-</w:t>
      </w:r>
    </w:p>
    <w:p>
      <w:pPr>
        <w:pStyle w:val="List"/>
        <w:jc w:val="both"/>
        <w:rPr>
          <w:sz w:val="16"/>
        </w:rPr>
      </w:pPr>
      <w:r>
        <w:rPr>
          <w:sz w:val="16"/>
        </w:rPr>
        <w:t>ния, следствия и суда на основе общих положений законов и кодексов.  В</w:t>
      </w:r>
    </w:p>
    <w:p>
      <w:pPr>
        <w:pStyle w:val="List"/>
        <w:jc w:val="both"/>
        <w:rPr>
          <w:sz w:val="16"/>
        </w:rPr>
      </w:pPr>
      <w:r>
        <w:rPr>
          <w:sz w:val="16"/>
        </w:rPr>
        <w:t>отношении судебной экспертизы разработаны и введены в действие общесо-</w:t>
      </w:r>
    </w:p>
    <w:p>
      <w:pPr>
        <w:pStyle w:val="List"/>
        <w:jc w:val="both"/>
        <w:rPr>
          <w:sz w:val="16"/>
        </w:rPr>
      </w:pPr>
      <w:r>
        <w:rPr>
          <w:sz w:val="16"/>
        </w:rPr>
        <w:t>юзные инструкции,  правила и методические указания о производстве  су-</w:t>
      </w:r>
    </w:p>
    <w:p>
      <w:pPr>
        <w:pStyle w:val="List"/>
        <w:jc w:val="both"/>
        <w:rPr>
          <w:sz w:val="16"/>
        </w:rPr>
      </w:pPr>
      <w:r>
        <w:rPr>
          <w:sz w:val="16"/>
        </w:rPr>
        <w:t>дебно-медицинской экспертизы, утвержденные Министерством здравоохране-</w:t>
      </w:r>
    </w:p>
    <w:p>
      <w:pPr>
        <w:pStyle w:val="List"/>
        <w:jc w:val="both"/>
        <w:rPr>
          <w:sz w:val="16"/>
        </w:rPr>
      </w:pPr>
      <w:r>
        <w:rPr>
          <w:sz w:val="16"/>
        </w:rPr>
        <w:t>ния ( приказ N 694 от 21 июля 1978 года).</w:t>
      </w:r>
    </w:p>
    <w:p>
      <w:pPr>
        <w:pStyle w:val="TextBodyIndent"/>
        <w:rPr>
          <w:sz w:val="16"/>
        </w:rPr>
      </w:pPr>
      <w:r>
        <w:rPr>
          <w:sz w:val="16"/>
        </w:rPr>
        <w:t>Согласно статье 78 УПК экспертиза назначается в тех случаях, ког-</w:t>
      </w:r>
    </w:p>
    <w:p>
      <w:pPr>
        <w:pStyle w:val="List"/>
        <w:jc w:val="both"/>
        <w:rPr>
          <w:sz w:val="16"/>
        </w:rPr>
      </w:pPr>
      <w:r>
        <w:rPr>
          <w:sz w:val="16"/>
        </w:rPr>
        <w:t>да при производстве дознания,  в процессе  предворительного  следствия</w:t>
      </w:r>
    </w:p>
    <w:p>
      <w:pPr>
        <w:pStyle w:val="List"/>
        <w:jc w:val="both"/>
        <w:rPr>
          <w:sz w:val="16"/>
        </w:rPr>
      </w:pPr>
      <w:r>
        <w:rPr>
          <w:sz w:val="16"/>
        </w:rPr>
        <w:t>или в судебном заседании необходимы специальные познания в науке, тех-</w:t>
      </w:r>
    </w:p>
    <w:p>
      <w:pPr>
        <w:pStyle w:val="List"/>
        <w:jc w:val="both"/>
        <w:rPr>
          <w:sz w:val="16"/>
        </w:rPr>
      </w:pPr>
      <w:r>
        <w:rPr>
          <w:sz w:val="16"/>
        </w:rPr>
        <w:t>нике, исскустве или ремесле.  Судебно-медицинская  экспертиза,  как  и</w:t>
      </w:r>
    </w:p>
    <w:p>
      <w:pPr>
        <w:pStyle w:val="List"/>
        <w:jc w:val="both"/>
        <w:rPr>
          <w:sz w:val="16"/>
        </w:rPr>
      </w:pPr>
      <w:r>
        <w:rPr>
          <w:sz w:val="16"/>
        </w:rPr>
        <w:t>другие виды экспертиз, производится только по письменному предложению,</w:t>
      </w:r>
    </w:p>
    <w:p>
      <w:pPr>
        <w:pStyle w:val="List"/>
        <w:jc w:val="both"/>
        <w:rPr>
          <w:sz w:val="16"/>
        </w:rPr>
      </w:pPr>
      <w:r>
        <w:rPr>
          <w:sz w:val="16"/>
        </w:rPr>
        <w:t>постановлению, направлению следственных и судебных органов.</w:t>
      </w:r>
    </w:p>
    <w:p>
      <w:pPr>
        <w:pStyle w:val="TextBodyIndent"/>
        <w:rPr>
          <w:sz w:val="16"/>
        </w:rPr>
      </w:pPr>
      <w:r>
        <w:rPr>
          <w:sz w:val="16"/>
        </w:rPr>
        <w:t>По статье 79 УПК проведение экспертизы объязательно:</w:t>
      </w:r>
    </w:p>
    <w:p>
      <w:pPr>
        <w:pStyle w:val="Heading6"/>
        <w:jc w:val="both"/>
        <w:rPr>
          <w:sz w:val="16"/>
        </w:rPr>
      </w:pPr>
      <w:r>
        <w:rPr>
          <w:sz w:val="16"/>
        </w:rPr>
        <w:t>1.Для установления причин смерти и характера телесных повреждений</w:t>
      </w:r>
    </w:p>
    <w:p>
      <w:pPr>
        <w:pStyle w:val="TextBodyIndent"/>
        <w:rPr>
          <w:sz w:val="16"/>
        </w:rPr>
      </w:pPr>
      <w:r>
        <w:rPr>
          <w:sz w:val="16"/>
        </w:rPr>
        <w:t>2.Для определения психического обвиняемого или подозреваемого в</w:t>
      </w:r>
    </w:p>
    <w:p>
      <w:pPr>
        <w:pStyle w:val="List"/>
        <w:jc w:val="both"/>
        <w:rPr>
          <w:sz w:val="16"/>
        </w:rPr>
      </w:pPr>
      <w:r>
        <w:rPr>
          <w:sz w:val="16"/>
        </w:rPr>
        <w:t>тех случаях когда возникает сомнения по поводу их вменяемости или спо-</w:t>
      </w:r>
    </w:p>
    <w:p>
      <w:pPr>
        <w:pStyle w:val="List"/>
        <w:jc w:val="both"/>
        <w:rPr>
          <w:sz w:val="16"/>
        </w:rPr>
      </w:pPr>
      <w:r>
        <w:rPr>
          <w:sz w:val="16"/>
        </w:rPr>
        <w:t>собности к  моменту  производства  по делу отдавать себе отчет в своих</w:t>
      </w:r>
    </w:p>
    <w:p>
      <w:pPr>
        <w:pStyle w:val="List"/>
        <w:jc w:val="both"/>
        <w:rPr>
          <w:sz w:val="16"/>
        </w:rPr>
      </w:pPr>
      <w:r>
        <w:rPr>
          <w:sz w:val="16"/>
        </w:rPr>
        <w:t>действиях или руководить ими.</w:t>
      </w:r>
    </w:p>
    <w:p>
      <w:pPr>
        <w:pStyle w:val="TextBodyIndent"/>
        <w:rPr>
          <w:sz w:val="16"/>
        </w:rPr>
      </w:pPr>
      <w:r>
        <w:rPr>
          <w:sz w:val="16"/>
        </w:rPr>
        <w:t>3.Для определения  психического и физического состояния свидетеля</w:t>
      </w:r>
    </w:p>
    <w:p>
      <w:pPr>
        <w:pStyle w:val="List"/>
        <w:jc w:val="both"/>
        <w:rPr>
          <w:sz w:val="16"/>
        </w:rPr>
      </w:pPr>
      <w:r>
        <w:rPr>
          <w:sz w:val="16"/>
        </w:rPr>
        <w:t>или потерпевшего в тех случаях,  когда возникает сомнения в их способ-</w:t>
      </w:r>
    </w:p>
    <w:p>
      <w:pPr>
        <w:pStyle w:val="List"/>
        <w:jc w:val="both"/>
        <w:rPr>
          <w:sz w:val="16"/>
        </w:rPr>
      </w:pPr>
      <w:r>
        <w:rPr>
          <w:sz w:val="16"/>
        </w:rPr>
        <w:t>ности правильно воспринимать обстоятельства, имеющее значение для дела</w:t>
      </w:r>
    </w:p>
    <w:p>
      <w:pPr>
        <w:pStyle w:val="List"/>
        <w:jc w:val="both"/>
        <w:rPr>
          <w:sz w:val="16"/>
        </w:rPr>
      </w:pPr>
      <w:r>
        <w:rPr>
          <w:sz w:val="16"/>
        </w:rPr>
        <w:t>и давать о них правильные показания.</w:t>
      </w:r>
    </w:p>
    <w:p>
      <w:pPr>
        <w:pStyle w:val="List"/>
        <w:jc w:val="both"/>
        <w:rPr>
          <w:sz w:val="16"/>
        </w:rPr>
      </w:pPr>
      <w:r>
        <w:rPr>
          <w:sz w:val="16"/>
        </w:rPr>
        <w:t>4.Для установления  возраста обвиняемого,  подозреваемого или по-</w:t>
      </w:r>
    </w:p>
    <w:p>
      <w:pPr>
        <w:pStyle w:val="List"/>
        <w:jc w:val="both"/>
        <w:rPr>
          <w:sz w:val="16"/>
        </w:rPr>
      </w:pPr>
      <w:r>
        <w:rPr>
          <w:sz w:val="16"/>
        </w:rPr>
        <w:t>терпевшего в тех случаях,  когда это имеет значение для дела,  а доку-</w:t>
      </w:r>
    </w:p>
    <w:p>
      <w:pPr>
        <w:pStyle w:val="List"/>
        <w:jc w:val="both"/>
        <w:rPr>
          <w:sz w:val="16"/>
        </w:rPr>
      </w:pPr>
      <w:r>
        <w:rPr>
          <w:sz w:val="16"/>
        </w:rPr>
        <w:t>менты о возрасте отсутствуют.</w:t>
      </w:r>
    </w:p>
    <w:p>
      <w:pPr>
        <w:pStyle w:val="TextBodyIndent"/>
        <w:rPr>
          <w:sz w:val="16"/>
        </w:rPr>
      </w:pPr>
      <w:r>
        <w:rPr>
          <w:sz w:val="16"/>
        </w:rPr>
        <w:t>Таким образом,  законом  предусмотренно  обязательное  проведение</w:t>
      </w:r>
    </w:p>
    <w:p>
      <w:pPr>
        <w:pStyle w:val="List"/>
        <w:jc w:val="both"/>
        <w:rPr>
          <w:sz w:val="16"/>
        </w:rPr>
      </w:pPr>
      <w:r>
        <w:rPr>
          <w:sz w:val="16"/>
        </w:rPr>
        <w:t>экспертизы при определении причины смерти, характера телесных повреже-</w:t>
      </w:r>
    </w:p>
    <w:p>
      <w:pPr>
        <w:pStyle w:val="List"/>
        <w:jc w:val="both"/>
        <w:rPr>
          <w:sz w:val="16"/>
        </w:rPr>
      </w:pPr>
      <w:r>
        <w:rPr>
          <w:sz w:val="16"/>
        </w:rPr>
        <w:t>дений, психического состояния или при установлении возраста.  Для раз-</w:t>
      </w:r>
    </w:p>
    <w:p>
      <w:pPr>
        <w:pStyle w:val="List"/>
        <w:jc w:val="both"/>
        <w:rPr>
          <w:sz w:val="16"/>
        </w:rPr>
      </w:pPr>
      <w:r>
        <w:rPr>
          <w:sz w:val="16"/>
        </w:rPr>
        <w:t>решения этих вопросов привлекаются сведующие люди,  которые называются</w:t>
      </w:r>
    </w:p>
    <w:p>
      <w:pPr>
        <w:pStyle w:val="List"/>
        <w:jc w:val="both"/>
        <w:rPr>
          <w:sz w:val="16"/>
        </w:rPr>
      </w:pPr>
      <w:r>
        <w:rPr>
          <w:sz w:val="16"/>
        </w:rPr>
        <w:t>экспертами. Экспертиза производится экспертами соответствующих учереж-</w:t>
      </w:r>
    </w:p>
    <w:p>
      <w:pPr>
        <w:pStyle w:val="List"/>
        <w:jc w:val="both"/>
        <w:rPr>
          <w:sz w:val="16"/>
        </w:rPr>
      </w:pPr>
      <w:r>
        <w:rPr>
          <w:sz w:val="16"/>
        </w:rPr>
        <w:t>дений или иными специалистами назначенными лицом,  производящим дозна-</w:t>
      </w:r>
    </w:p>
    <w:p>
      <w:pPr>
        <w:pStyle w:val="List"/>
        <w:jc w:val="both"/>
        <w:rPr>
          <w:sz w:val="16"/>
        </w:rPr>
      </w:pPr>
      <w:r>
        <w:rPr>
          <w:sz w:val="16"/>
        </w:rPr>
        <w:t>ние| следователем, прокурором, судом.</w:t>
      </w:r>
    </w:p>
    <w:p>
      <w:pPr>
        <w:pStyle w:val="Heading7"/>
        <w:jc w:val="both"/>
        <w:rPr/>
      </w:pPr>
      <w:r>
        <w:rPr>
          <w:sz w:val="16"/>
        </w:rPr>
        <w:t>СУДЕБНО-МЕДИЦИНСКИЕ ЭКСПЕРТЫ.  ОБЯЗАННОСТИ,  ПРАВА  И ОТВЕТСТВЕН</w:t>
      </w:r>
      <w:r>
        <w:rPr>
          <w:rFonts w:cs="Times New Roman" w:ascii="Times New Roman" w:hAnsi="Times New Roman"/>
          <w:sz w:val="16"/>
        </w:rPr>
        <w:t>НОСТЬ СУДЕБНО-МЕДИЦИНСКИХ ЭКСПЕРТОВ.</w:t>
      </w:r>
    </w:p>
    <w:p>
      <w:pPr>
        <w:pStyle w:val="Heading9"/>
        <w:rPr>
          <w:sz w:val="16"/>
        </w:rPr>
      </w:pPr>
      <w:r>
        <w:rPr>
          <w:sz w:val="16"/>
        </w:rPr>
        <w:t>Обязанности и права эксперта изложены в статьях 82, 80, 191, 106</w:t>
      </w:r>
    </w:p>
    <w:p>
      <w:pPr>
        <w:pStyle w:val="List"/>
        <w:jc w:val="both"/>
        <w:rPr>
          <w:sz w:val="16"/>
        </w:rPr>
      </w:pPr>
      <w:r>
        <w:rPr>
          <w:sz w:val="16"/>
        </w:rPr>
        <w:t>УПК РСФСР и ст. 184 УК РСФСР. Судебно-медицинским экспертам может быть</w:t>
      </w:r>
    </w:p>
    <w:p>
      <w:pPr>
        <w:pStyle w:val="List"/>
        <w:jc w:val="both"/>
        <w:rPr>
          <w:sz w:val="16"/>
        </w:rPr>
      </w:pPr>
      <w:r>
        <w:rPr>
          <w:sz w:val="16"/>
        </w:rPr>
        <w:t>только лицо,  имеющие звание врача.  Не могут быть экспертами фельшера,</w:t>
      </w:r>
    </w:p>
    <w:p>
      <w:pPr>
        <w:pStyle w:val="List"/>
        <w:jc w:val="both"/>
        <w:rPr>
          <w:sz w:val="16"/>
        </w:rPr>
      </w:pPr>
      <w:r>
        <w:rPr>
          <w:sz w:val="16"/>
        </w:rPr>
        <w:t>медицинские сестры.  Судебно-медицинским экспертом может быть лицо вы-</w:t>
      </w:r>
    </w:p>
    <w:p>
      <w:pPr>
        <w:pStyle w:val="List"/>
        <w:jc w:val="both"/>
        <w:rPr>
          <w:sz w:val="16"/>
        </w:rPr>
      </w:pPr>
      <w:r>
        <w:rPr>
          <w:sz w:val="16"/>
        </w:rPr>
        <w:t>сокой квалификации,  имеющии научную подготовку и опыт в своей  специ-</w:t>
      </w:r>
    </w:p>
    <w:p>
      <w:pPr>
        <w:pStyle w:val="List"/>
        <w:jc w:val="both"/>
        <w:rPr>
          <w:sz w:val="16"/>
        </w:rPr>
      </w:pPr>
      <w:r>
        <w:rPr>
          <w:sz w:val="16"/>
        </w:rPr>
        <w:t>альности. Кроме того эксперт должен удовлетворять общим процессуальным</w:t>
      </w:r>
    </w:p>
    <w:p>
      <w:pPr>
        <w:pStyle w:val="List"/>
        <w:jc w:val="both"/>
        <w:rPr>
          <w:sz w:val="16"/>
        </w:rPr>
      </w:pPr>
      <w:r>
        <w:rPr>
          <w:sz w:val="16"/>
        </w:rPr>
        <w:t>требованиям. Он должен быть лицом объяктивным,  не заинтересованным  в</w:t>
      </w:r>
    </w:p>
    <w:p>
      <w:pPr>
        <w:pStyle w:val="List"/>
        <w:jc w:val="both"/>
        <w:rPr>
          <w:sz w:val="16"/>
        </w:rPr>
      </w:pPr>
      <w:r>
        <w:rPr>
          <w:sz w:val="16"/>
        </w:rPr>
        <w:t>исходе дела.  Эксперт обязан явится по вызову лица, производящего дож-</w:t>
      </w:r>
    </w:p>
    <w:p>
      <w:pPr>
        <w:pStyle w:val="List"/>
        <w:jc w:val="both"/>
        <w:rPr>
          <w:sz w:val="16"/>
        </w:rPr>
      </w:pPr>
      <w:r>
        <w:rPr>
          <w:sz w:val="16"/>
        </w:rPr>
        <w:t>нания, следователя,  прокурора и суда,  дать объяктивное заключение по</w:t>
      </w:r>
    </w:p>
    <w:p>
      <w:pPr>
        <w:pStyle w:val="List"/>
        <w:jc w:val="both"/>
        <w:rPr>
          <w:sz w:val="16"/>
        </w:rPr>
      </w:pPr>
      <w:r>
        <w:rPr>
          <w:sz w:val="16"/>
        </w:rPr>
        <w:t>поставленным перед  ним  вопросам.Если  поставленный вопрос выходит за</w:t>
      </w:r>
    </w:p>
    <w:p>
      <w:pPr>
        <w:pStyle w:val="List"/>
        <w:jc w:val="both"/>
        <w:rPr>
          <w:sz w:val="16"/>
        </w:rPr>
      </w:pPr>
      <w:r>
        <w:rPr>
          <w:sz w:val="16"/>
        </w:rPr>
        <w:t>пределы специальных знаний,или предоставленные ему материалы  недоста-</w:t>
      </w:r>
    </w:p>
    <w:p>
      <w:pPr>
        <w:pStyle w:val="List"/>
        <w:jc w:val="both"/>
        <w:rPr>
          <w:sz w:val="16"/>
        </w:rPr>
      </w:pPr>
      <w:r>
        <w:rPr>
          <w:sz w:val="16"/>
        </w:rPr>
        <w:t>точны для  дачи заключения,эксперт сообщает об этом в письменной форме</w:t>
      </w:r>
    </w:p>
    <w:p>
      <w:pPr>
        <w:pStyle w:val="List"/>
        <w:jc w:val="both"/>
        <w:rPr>
          <w:sz w:val="16"/>
        </w:rPr>
      </w:pPr>
      <w:r>
        <w:rPr>
          <w:sz w:val="16"/>
        </w:rPr>
        <w:t>о невозможности дать заключение. Эксперт обязан сохранять в тайне дан-</w:t>
      </w:r>
    </w:p>
    <w:p>
      <w:pPr>
        <w:pStyle w:val="List"/>
        <w:jc w:val="both"/>
        <w:rPr>
          <w:sz w:val="16"/>
        </w:rPr>
      </w:pPr>
      <w:r>
        <w:rPr>
          <w:sz w:val="16"/>
        </w:rPr>
        <w:t>ные предварительного  следствия  или дознания.Судебно-медицинский экс-</w:t>
      </w:r>
    </w:p>
    <w:p>
      <w:pPr>
        <w:pStyle w:val="List"/>
        <w:jc w:val="both"/>
        <w:rPr>
          <w:sz w:val="16"/>
        </w:rPr>
      </w:pPr>
      <w:r>
        <w:rPr>
          <w:sz w:val="16"/>
        </w:rPr>
        <w:t>перт может и должен отвечать на вопросы только биологического или  ме-</w:t>
      </w:r>
    </w:p>
    <w:p>
      <w:pPr>
        <w:pStyle w:val="List"/>
        <w:jc w:val="both"/>
        <w:rPr>
          <w:sz w:val="16"/>
        </w:rPr>
      </w:pPr>
      <w:r>
        <w:rPr>
          <w:sz w:val="16"/>
        </w:rPr>
        <w:t>дицинского характера,по  которым он обладает достаточными знаниями.Не-</w:t>
      </w:r>
    </w:p>
    <w:p>
      <w:pPr>
        <w:pStyle w:val="List"/>
        <w:jc w:val="both"/>
        <w:rPr>
          <w:sz w:val="16"/>
        </w:rPr>
      </w:pPr>
      <w:r>
        <w:rPr>
          <w:sz w:val="16"/>
        </w:rPr>
        <w:t>медицинские вопросы,в том числе о виновности,об умысле и неосторожнос-</w:t>
      </w:r>
    </w:p>
    <w:p>
      <w:pPr>
        <w:pStyle w:val="List"/>
        <w:jc w:val="both"/>
        <w:rPr>
          <w:sz w:val="16"/>
        </w:rPr>
      </w:pPr>
      <w:r>
        <w:rPr>
          <w:sz w:val="16"/>
        </w:rPr>
        <w:t>ти и  др.юридического  характера не входят в компетенцию судебно-меди-</w:t>
      </w:r>
    </w:p>
    <w:p>
      <w:pPr>
        <w:pStyle w:val="List"/>
        <w:jc w:val="both"/>
        <w:rPr>
          <w:sz w:val="16"/>
        </w:rPr>
      </w:pPr>
      <w:r>
        <w:rPr>
          <w:sz w:val="16"/>
        </w:rPr>
        <w:t>цинского характера.Эксперт имеет право:знакомиться с  материалами  де-</w:t>
      </w:r>
    </w:p>
    <w:p>
      <w:pPr>
        <w:pStyle w:val="List"/>
        <w:jc w:val="both"/>
        <w:rPr>
          <w:sz w:val="16"/>
        </w:rPr>
      </w:pPr>
      <w:r>
        <w:rPr>
          <w:sz w:val="16"/>
        </w:rPr>
        <w:t>ла,относящиеся к  предмету  экспертизы,  знать цели и задачи эксперти-</w:t>
      </w:r>
    </w:p>
    <w:p>
      <w:pPr>
        <w:pStyle w:val="List"/>
        <w:jc w:val="both"/>
        <w:rPr>
          <w:sz w:val="16"/>
        </w:rPr>
      </w:pPr>
      <w:r>
        <w:rPr>
          <w:sz w:val="16"/>
        </w:rPr>
        <w:t>зы,может с разрешения лица,назначившего экспертизу, присутствовать при</w:t>
      </w:r>
    </w:p>
    <w:p>
      <w:pPr>
        <w:pStyle w:val="List"/>
        <w:jc w:val="both"/>
        <w:rPr>
          <w:sz w:val="16"/>
        </w:rPr>
      </w:pPr>
      <w:r>
        <w:rPr>
          <w:sz w:val="16"/>
        </w:rPr>
        <w:t>производстве допросов  и  задавать допрашиваемым вопросы,относящиеся к</w:t>
      </w:r>
    </w:p>
    <w:p>
      <w:pPr>
        <w:pStyle w:val="List"/>
        <w:jc w:val="both"/>
        <w:rPr>
          <w:sz w:val="16"/>
        </w:rPr>
      </w:pPr>
      <w:r>
        <w:rPr>
          <w:sz w:val="16"/>
        </w:rPr>
        <w:t>предмету экспертизы.В случае сложности экспертизы эксперт имеет  право</w:t>
      </w:r>
    </w:p>
    <w:p>
      <w:pPr>
        <w:pStyle w:val="List"/>
        <w:jc w:val="both"/>
        <w:rPr>
          <w:sz w:val="16"/>
        </w:rPr>
      </w:pPr>
      <w:r>
        <w:rPr>
          <w:sz w:val="16"/>
        </w:rPr>
        <w:t>заявлять ходатайство  о приглашении для участия в экспертизе необходи-</w:t>
      </w:r>
    </w:p>
    <w:p>
      <w:pPr>
        <w:pStyle w:val="List"/>
        <w:jc w:val="both"/>
        <w:rPr>
          <w:sz w:val="16"/>
        </w:rPr>
      </w:pPr>
      <w:r>
        <w:rPr>
          <w:sz w:val="16"/>
        </w:rPr>
        <w:t>мых специалистов и давать заключение совместно с ними,указать в заклю-</w:t>
      </w:r>
    </w:p>
    <w:p>
      <w:pPr>
        <w:pStyle w:val="List"/>
        <w:jc w:val="both"/>
        <w:rPr>
          <w:sz w:val="16"/>
        </w:rPr>
      </w:pPr>
      <w:r>
        <w:rPr>
          <w:sz w:val="16"/>
        </w:rPr>
        <w:t>чении обстоятельства, по которым не были поставлены вопросы,которые,по</w:t>
      </w:r>
    </w:p>
    <w:p>
      <w:pPr>
        <w:pStyle w:val="List"/>
        <w:jc w:val="both"/>
        <w:rPr>
          <w:sz w:val="16"/>
        </w:rPr>
      </w:pPr>
      <w:r>
        <w:rPr>
          <w:sz w:val="16"/>
        </w:rPr>
        <w:t>его мнению,могут иметь значение для  данного  дела(личное  мнение).  В</w:t>
      </w:r>
    </w:p>
    <w:p>
      <w:pPr>
        <w:pStyle w:val="List"/>
        <w:jc w:val="both"/>
        <w:rPr>
          <w:sz w:val="16"/>
        </w:rPr>
      </w:pPr>
      <w:r>
        <w:rPr>
          <w:sz w:val="16"/>
        </w:rPr>
        <w:t>случае отказа  или уклонения эксперта от выполнения своих обязанностей</w:t>
      </w:r>
    </w:p>
    <w:p>
      <w:pPr>
        <w:pStyle w:val="List"/>
        <w:jc w:val="both"/>
        <w:rPr>
          <w:sz w:val="16"/>
        </w:rPr>
      </w:pPr>
      <w:r>
        <w:rPr>
          <w:sz w:val="16"/>
        </w:rPr>
        <w:t>без уважительной причины он может быть привлечен к  уголовной  ответс-</w:t>
      </w:r>
    </w:p>
    <w:p>
      <w:pPr>
        <w:pStyle w:val="List"/>
        <w:jc w:val="both"/>
        <w:rPr>
          <w:sz w:val="16"/>
        </w:rPr>
      </w:pPr>
      <w:r>
        <w:rPr>
          <w:sz w:val="16"/>
        </w:rPr>
        <w:t>твенности.Необходимо знать,что  если  эксперт  является  стороной  или</w:t>
      </w:r>
    </w:p>
    <w:p>
      <w:pPr>
        <w:pStyle w:val="List"/>
        <w:jc w:val="both"/>
        <w:rPr>
          <w:sz w:val="16"/>
        </w:rPr>
      </w:pPr>
      <w:r>
        <w:rPr>
          <w:sz w:val="16"/>
        </w:rPr>
        <w:t>родственником какой либо стороны,если родственники эксперта  заинтере-</w:t>
      </w:r>
    </w:p>
    <w:p>
      <w:pPr>
        <w:pStyle w:val="List"/>
        <w:jc w:val="both"/>
        <w:rPr>
          <w:sz w:val="16"/>
        </w:rPr>
      </w:pPr>
      <w:r>
        <w:rPr>
          <w:sz w:val="16"/>
        </w:rPr>
        <w:t>сованы в исходе дела,  если эксперт учавствовал ранее в деле в качест-</w:t>
      </w:r>
    </w:p>
    <w:p>
      <w:pPr>
        <w:pStyle w:val="List"/>
        <w:jc w:val="both"/>
        <w:rPr>
          <w:sz w:val="16"/>
        </w:rPr>
      </w:pPr>
      <w:r>
        <w:rPr>
          <w:sz w:val="16"/>
        </w:rPr>
        <w:t>ве свидетеля, то эксперт согласно закону подлежит отводу и должен зая-</w:t>
      </w:r>
    </w:p>
    <w:p>
      <w:pPr>
        <w:pStyle w:val="List"/>
        <w:jc w:val="both"/>
        <w:rPr>
          <w:sz w:val="16"/>
        </w:rPr>
      </w:pPr>
      <w:r>
        <w:rPr>
          <w:sz w:val="16"/>
        </w:rPr>
        <w:t>вить об этом сам. Эксперт дает заключение от своего имени на основании-</w:t>
      </w:r>
    </w:p>
    <w:p>
      <w:pPr>
        <w:pStyle w:val="List"/>
        <w:jc w:val="both"/>
        <w:rPr>
          <w:sz w:val="16"/>
        </w:rPr>
      </w:pPr>
      <w:r>
        <w:rPr>
          <w:sz w:val="16"/>
        </w:rPr>
        <w:t>произведенных исследований в соответствии с его специальными  знаниями</w:t>
      </w:r>
    </w:p>
    <w:p>
      <w:pPr>
        <w:pStyle w:val="List"/>
        <w:jc w:val="both"/>
        <w:rPr>
          <w:sz w:val="16"/>
        </w:rPr>
      </w:pPr>
      <w:r>
        <w:rPr>
          <w:sz w:val="16"/>
        </w:rPr>
        <w:t>и несет за данное им заключение личную ответственность.</w:t>
      </w:r>
    </w:p>
    <w:p>
      <w:pPr>
        <w:pStyle w:val="TextBodyIndent"/>
        <w:rPr>
          <w:sz w:val="16"/>
        </w:rPr>
      </w:pPr>
      <w:r>
        <w:rPr>
          <w:sz w:val="16"/>
        </w:rPr>
        <w:t>Виды судебно-медицинской экспертизы.( ст.78 и 81 УПК РСФСР)</w:t>
      </w:r>
    </w:p>
    <w:p>
      <w:pPr>
        <w:pStyle w:val="List"/>
        <w:jc w:val="both"/>
        <w:rPr>
          <w:sz w:val="16"/>
        </w:rPr>
      </w:pPr>
      <w:r>
        <w:rPr>
          <w:sz w:val="16"/>
        </w:rPr>
        <w:t>Первичная- когда происходит первичное,  чаще одномоментное и окон-</w:t>
      </w:r>
    </w:p>
    <w:p>
      <w:pPr>
        <w:pStyle w:val="List"/>
        <w:jc w:val="both"/>
        <w:rPr>
          <w:sz w:val="16"/>
        </w:rPr>
      </w:pPr>
      <w:r>
        <w:rPr>
          <w:sz w:val="16"/>
        </w:rPr>
        <w:t>чательное исследование объекта с соответствующим заключением эксперта.</w:t>
      </w:r>
    </w:p>
    <w:p>
      <w:pPr>
        <w:pStyle w:val="List"/>
        <w:jc w:val="both"/>
        <w:rPr>
          <w:sz w:val="16"/>
        </w:rPr>
      </w:pPr>
      <w:r>
        <w:rPr>
          <w:sz w:val="16"/>
        </w:rPr>
        <w:t>Дополнительная- назначается  в  случае  не достаточной ясности или</w:t>
      </w:r>
    </w:p>
    <w:p>
      <w:pPr>
        <w:pStyle w:val="List"/>
        <w:jc w:val="both"/>
        <w:rPr>
          <w:sz w:val="16"/>
        </w:rPr>
      </w:pPr>
      <w:r>
        <w:rPr>
          <w:sz w:val="16"/>
        </w:rPr>
        <w:t>полноты заключения. Поручается тому же или другому эксперту.</w:t>
      </w:r>
    </w:p>
    <w:p>
      <w:pPr>
        <w:pStyle w:val="List"/>
        <w:jc w:val="both"/>
        <w:rPr>
          <w:sz w:val="16"/>
        </w:rPr>
      </w:pPr>
      <w:r>
        <w:rPr>
          <w:sz w:val="16"/>
        </w:rPr>
        <w:t>Повторная- когда первичная была недостаточно полной и квалифициро-</w:t>
      </w:r>
    </w:p>
    <w:p>
      <w:pPr>
        <w:pStyle w:val="List"/>
        <w:jc w:val="both"/>
        <w:rPr>
          <w:sz w:val="16"/>
        </w:rPr>
      </w:pPr>
      <w:r>
        <w:rPr>
          <w:sz w:val="16"/>
        </w:rPr>
        <w:t>ванной,поручается другому эксперту, более опытному..</w:t>
      </w:r>
    </w:p>
    <w:p>
      <w:pPr>
        <w:pStyle w:val="List"/>
        <w:jc w:val="both"/>
        <w:rPr>
          <w:sz w:val="16"/>
        </w:rPr>
      </w:pPr>
      <w:r>
        <w:rPr>
          <w:sz w:val="16"/>
        </w:rPr>
        <w:t>Первичные, дополнительные,  повторные экспертизы могут быть комис-</w:t>
      </w:r>
    </w:p>
    <w:p>
      <w:pPr>
        <w:pStyle w:val="List"/>
        <w:jc w:val="both"/>
        <w:rPr>
          <w:sz w:val="16"/>
        </w:rPr>
      </w:pPr>
      <w:r>
        <w:rPr>
          <w:sz w:val="16"/>
        </w:rPr>
        <w:t>сионными и комплексными.</w:t>
      </w:r>
    </w:p>
    <w:p>
      <w:pPr>
        <w:pStyle w:val="List"/>
        <w:jc w:val="both"/>
        <w:rPr>
          <w:sz w:val="16"/>
        </w:rPr>
      </w:pPr>
      <w:r>
        <w:rPr>
          <w:sz w:val="16"/>
        </w:rPr>
        <w:t>Комиссионная производится в наиболее сложных случаях, а именно: по</w:t>
      </w:r>
    </w:p>
    <w:p>
      <w:pPr>
        <w:pStyle w:val="List"/>
        <w:jc w:val="both"/>
        <w:rPr>
          <w:sz w:val="16"/>
        </w:rPr>
      </w:pPr>
      <w:r>
        <w:rPr>
          <w:sz w:val="16"/>
        </w:rPr>
        <w:t>делам о привлечении к уголовной ответственности медицинских работников</w:t>
      </w:r>
    </w:p>
    <w:p>
      <w:pPr>
        <w:pStyle w:val="List"/>
        <w:jc w:val="both"/>
        <w:rPr>
          <w:sz w:val="16"/>
        </w:rPr>
      </w:pPr>
      <w:r>
        <w:rPr>
          <w:sz w:val="16"/>
        </w:rPr>
        <w:t>за профессиональные  правонарушения,  при  установлении степени утраты</w:t>
      </w:r>
    </w:p>
    <w:p>
      <w:pPr>
        <w:pStyle w:val="List"/>
        <w:jc w:val="both"/>
        <w:rPr>
          <w:sz w:val="16"/>
        </w:rPr>
      </w:pPr>
      <w:r>
        <w:rPr>
          <w:sz w:val="16"/>
        </w:rPr>
        <w:t>трудоспособности, при исследовании расчлененных трупов.</w:t>
      </w:r>
    </w:p>
    <w:p>
      <w:pPr>
        <w:pStyle w:val="List"/>
        <w:jc w:val="both"/>
        <w:rPr>
          <w:sz w:val="16"/>
        </w:rPr>
      </w:pPr>
      <w:r>
        <w:rPr>
          <w:sz w:val="16"/>
        </w:rPr>
        <w:t>Комплексная- по одному делу группой различных специалистов, напри-</w:t>
      </w:r>
    </w:p>
    <w:p>
      <w:pPr>
        <w:pStyle w:val="List"/>
        <w:jc w:val="both"/>
        <w:rPr>
          <w:sz w:val="16"/>
        </w:rPr>
      </w:pPr>
      <w:r>
        <w:rPr>
          <w:sz w:val="16"/>
        </w:rPr>
        <w:t>мер, в экспертизе отравлений принимают участие не только медики,  но и</w:t>
      </w:r>
    </w:p>
    <w:p>
      <w:pPr>
        <w:pStyle w:val="List"/>
        <w:jc w:val="both"/>
        <w:rPr>
          <w:sz w:val="16"/>
        </w:rPr>
      </w:pPr>
      <w:r>
        <w:rPr>
          <w:sz w:val="16"/>
        </w:rPr>
        <w:t>химики,биологи, ботаники.</w:t>
      </w:r>
    </w:p>
    <w:p>
      <w:pPr>
        <w:pStyle w:val="TextBodyIndent"/>
        <w:rPr>
          <w:sz w:val="16"/>
        </w:rPr>
      </w:pPr>
      <w:r>
        <w:rPr>
          <w:sz w:val="16"/>
        </w:rPr>
        <w:t>Экспертиза на предварительном следствии и при дознании.</w:t>
      </w:r>
    </w:p>
    <w:p>
      <w:pPr>
        <w:pStyle w:val="List"/>
        <w:jc w:val="both"/>
        <w:rPr>
          <w:sz w:val="16"/>
        </w:rPr>
      </w:pPr>
      <w:r>
        <w:rPr>
          <w:sz w:val="16"/>
        </w:rPr>
        <w:t>Необходимость в  приглашении судебно-медицинского эксперта часто-</w:t>
      </w:r>
    </w:p>
    <w:p>
      <w:pPr>
        <w:pStyle w:val="List"/>
        <w:jc w:val="both"/>
        <w:rPr>
          <w:sz w:val="16"/>
        </w:rPr>
      </w:pPr>
      <w:r>
        <w:rPr>
          <w:sz w:val="16"/>
        </w:rPr>
        <w:t>возникает с самого  начала  расследования.Эта  потребность  возникает,</w:t>
      </w:r>
    </w:p>
    <w:p>
      <w:pPr>
        <w:pStyle w:val="List"/>
        <w:jc w:val="both"/>
        <w:rPr>
          <w:sz w:val="16"/>
        </w:rPr>
      </w:pPr>
      <w:r>
        <w:rPr>
          <w:sz w:val="16"/>
        </w:rPr>
        <w:t>когда расследование  дела  начинается с осмотра места проишествия.При-</w:t>
      </w:r>
    </w:p>
    <w:p>
      <w:pPr>
        <w:pStyle w:val="List"/>
        <w:jc w:val="both"/>
        <w:rPr>
          <w:sz w:val="16"/>
        </w:rPr>
      </w:pPr>
      <w:r>
        <w:rPr>
          <w:sz w:val="16"/>
        </w:rPr>
        <w:t>сутствие специалиста необходимо для того, чтобы подсказать следователю,</w:t>
      </w:r>
    </w:p>
    <w:p>
      <w:pPr>
        <w:pStyle w:val="List"/>
        <w:jc w:val="both"/>
        <w:rPr>
          <w:sz w:val="16"/>
        </w:rPr>
      </w:pPr>
      <w:r>
        <w:rPr>
          <w:sz w:val="16"/>
        </w:rPr>
        <w:t>на какие обстоятельства(следы крови,поза трупа,  повреждения на трупе)</w:t>
      </w:r>
    </w:p>
    <w:p>
      <w:pPr>
        <w:pStyle w:val="List"/>
        <w:jc w:val="both"/>
        <w:rPr>
          <w:sz w:val="16"/>
        </w:rPr>
      </w:pPr>
      <w:r>
        <w:rPr>
          <w:sz w:val="16"/>
        </w:rPr>
        <w:t>он должен обратить внимание.  Когда после осмотра места проишествия по</w:t>
      </w:r>
    </w:p>
    <w:p>
      <w:pPr>
        <w:pStyle w:val="List"/>
        <w:jc w:val="both"/>
        <w:rPr>
          <w:sz w:val="16"/>
        </w:rPr>
      </w:pPr>
      <w:r>
        <w:rPr>
          <w:sz w:val="16"/>
        </w:rPr>
        <w:t>делу возникает  необходимость  в производстве судебно-медицинской экс-</w:t>
      </w:r>
    </w:p>
    <w:p>
      <w:pPr>
        <w:pStyle w:val="List"/>
        <w:jc w:val="both"/>
        <w:rPr>
          <w:sz w:val="16"/>
        </w:rPr>
      </w:pPr>
      <w:r>
        <w:rPr>
          <w:sz w:val="16"/>
        </w:rPr>
        <w:t>пертизы, следователь назначает ее своим постановлением по делу. В пос-</w:t>
      </w:r>
    </w:p>
    <w:p>
      <w:pPr>
        <w:pStyle w:val="List"/>
        <w:jc w:val="both"/>
        <w:rPr>
          <w:sz w:val="16"/>
        </w:rPr>
      </w:pPr>
      <w:r>
        <w:rPr>
          <w:sz w:val="16"/>
        </w:rPr>
        <w:t>тановлении о  назначении  судебно-медицинской  экспертизы  должно быть</w:t>
      </w:r>
    </w:p>
    <w:p>
      <w:pPr>
        <w:pStyle w:val="List"/>
        <w:jc w:val="both"/>
        <w:rPr>
          <w:sz w:val="16"/>
        </w:rPr>
      </w:pPr>
      <w:r>
        <w:rPr>
          <w:sz w:val="16"/>
        </w:rPr>
        <w:t>указано: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1.</w:t>
        <w:tab/>
        <w:t>Кто, какой врач или какие врачи назначаются в качестве эксперта.</w:t>
      </w:r>
    </w:p>
    <w:p>
      <w:pPr>
        <w:pStyle w:val="22"/>
        <w:spacing w:lineRule="atLeast" w:line="240"/>
        <w:jc w:val="both"/>
        <w:rPr>
          <w:sz w:val="16"/>
        </w:rPr>
      </w:pPr>
      <w:r>
        <w:rPr>
          <w:sz w:val="16"/>
        </w:rPr>
        <w:t>2.Какие вопросы ставят эксперту.</w:t>
      </w:r>
    </w:p>
    <w:p>
      <w:pPr>
        <w:pStyle w:val="22"/>
        <w:spacing w:lineRule="atLeast" w:line="240"/>
        <w:jc w:val="both"/>
        <w:rPr>
          <w:sz w:val="16"/>
        </w:rPr>
      </w:pPr>
      <w:r>
        <w:rPr>
          <w:sz w:val="16"/>
        </w:rPr>
        <w:t>3.На основании каких материалов должен дать заключение эксперт.</w:t>
      </w:r>
    </w:p>
    <w:p>
      <w:pPr>
        <w:pStyle w:val="Heading4"/>
        <w:spacing w:lineRule="atLeast" w:line="240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4.В какой срок должен представить заключение эксперт.</w:t>
      </w:r>
    </w:p>
    <w:p>
      <w:pPr>
        <w:pStyle w:val="List"/>
        <w:jc w:val="both"/>
        <w:rPr>
          <w:sz w:val="16"/>
        </w:rPr>
      </w:pPr>
      <w:r>
        <w:rPr>
          <w:sz w:val="16"/>
        </w:rPr>
        <w:t>Назначая эксперта,следователь должен разьяснить ему права и обязаннос-</w:t>
      </w:r>
    </w:p>
    <w:p>
      <w:pPr>
        <w:pStyle w:val="List"/>
        <w:jc w:val="both"/>
        <w:rPr>
          <w:sz w:val="16"/>
        </w:rPr>
      </w:pPr>
      <w:r>
        <w:rPr>
          <w:sz w:val="16"/>
        </w:rPr>
        <w:t>ти, а также предупредить об уголовной ответственности за отказ, за да-</w:t>
      </w:r>
    </w:p>
    <w:p>
      <w:pPr>
        <w:pStyle w:val="List"/>
        <w:jc w:val="both"/>
        <w:rPr>
          <w:sz w:val="16"/>
        </w:rPr>
      </w:pPr>
      <w:r>
        <w:rPr>
          <w:sz w:val="16"/>
        </w:rPr>
        <w:t>чу заведомо  ложного заключения по ст.  181 и 182 УК.Если производство</w:t>
      </w:r>
    </w:p>
    <w:p>
      <w:pPr>
        <w:pStyle w:val="List"/>
        <w:jc w:val="both"/>
        <w:rPr>
          <w:sz w:val="16"/>
        </w:rPr>
      </w:pPr>
      <w:r>
        <w:rPr>
          <w:sz w:val="16"/>
        </w:rPr>
        <w:t>экспертизы поручается экспертному учреждению, то следователь направля-</w:t>
      </w:r>
    </w:p>
    <w:p>
      <w:pPr>
        <w:pStyle w:val="List"/>
        <w:jc w:val="both"/>
        <w:rPr>
          <w:sz w:val="16"/>
        </w:rPr>
      </w:pPr>
      <w:r>
        <w:rPr>
          <w:sz w:val="16"/>
        </w:rPr>
        <w:t>ет свое постановление в это учереждение и все необходимые для исследо-</w:t>
      </w:r>
    </w:p>
    <w:p>
      <w:pPr>
        <w:pStyle w:val="List"/>
        <w:jc w:val="both"/>
        <w:rPr>
          <w:sz w:val="16"/>
        </w:rPr>
      </w:pPr>
      <w:r>
        <w:rPr>
          <w:sz w:val="16"/>
        </w:rPr>
        <w:t>вания материалы,  и руководитель экспертного учреждения сам  назначает</w:t>
      </w:r>
    </w:p>
    <w:p>
      <w:pPr>
        <w:pStyle w:val="List"/>
        <w:jc w:val="both"/>
        <w:rPr>
          <w:sz w:val="16"/>
        </w:rPr>
      </w:pPr>
      <w:r>
        <w:rPr>
          <w:sz w:val="16"/>
        </w:rPr>
        <w:t>экспертов,разьясняя их  права  и  обязанности.Следователь  имеет право</w:t>
      </w:r>
    </w:p>
    <w:p>
      <w:pPr>
        <w:pStyle w:val="List"/>
        <w:jc w:val="both"/>
        <w:rPr>
          <w:sz w:val="16"/>
        </w:rPr>
      </w:pPr>
      <w:r>
        <w:rPr>
          <w:sz w:val="16"/>
        </w:rPr>
        <w:t>присутствовать при производстве экспертизы,поэтому он должен быть  из-</w:t>
      </w:r>
    </w:p>
    <w:p>
      <w:pPr>
        <w:pStyle w:val="List"/>
        <w:jc w:val="both"/>
        <w:rPr>
          <w:sz w:val="16"/>
        </w:rPr>
      </w:pPr>
      <w:r>
        <w:rPr>
          <w:sz w:val="16"/>
        </w:rPr>
        <w:t>вещен о  месте  и времени экспертного исследования.Очень важно участие</w:t>
      </w:r>
    </w:p>
    <w:p>
      <w:pPr>
        <w:pStyle w:val="List"/>
        <w:jc w:val="both"/>
        <w:rPr>
          <w:sz w:val="16"/>
        </w:rPr>
      </w:pPr>
      <w:r>
        <w:rPr>
          <w:sz w:val="16"/>
        </w:rPr>
        <w:t>эксперта во время проведения следственного эксперимента.</w:t>
      </w:r>
    </w:p>
    <w:p>
      <w:pPr>
        <w:pStyle w:val="TextBodyIndent"/>
        <w:rPr>
          <w:sz w:val="16"/>
        </w:rPr>
      </w:pPr>
      <w:r>
        <w:rPr>
          <w:sz w:val="16"/>
        </w:rPr>
        <w:t>Экспертиза в процессе судебного следствия.</w:t>
      </w:r>
    </w:p>
    <w:p>
      <w:pPr>
        <w:pStyle w:val="List"/>
        <w:jc w:val="both"/>
        <w:rPr>
          <w:sz w:val="16"/>
        </w:rPr>
      </w:pPr>
      <w:r>
        <w:rPr>
          <w:sz w:val="16"/>
        </w:rPr>
        <w:t>При рассмотрении уголовного или гражданского дела в суде в необходи-</w:t>
      </w:r>
    </w:p>
    <w:p>
      <w:pPr>
        <w:pStyle w:val="List"/>
        <w:jc w:val="both"/>
        <w:rPr>
          <w:sz w:val="16"/>
        </w:rPr>
      </w:pPr>
      <w:r>
        <w:rPr>
          <w:sz w:val="16"/>
        </w:rPr>
        <w:t>мых случаях также назначается судебно-медицинская экспертиза. Обычно в</w:t>
      </w:r>
    </w:p>
    <w:p>
      <w:pPr>
        <w:pStyle w:val="List"/>
        <w:jc w:val="both"/>
        <w:rPr>
          <w:sz w:val="16"/>
        </w:rPr>
      </w:pPr>
      <w:r>
        <w:rPr>
          <w:sz w:val="16"/>
        </w:rPr>
        <w:t>суд приглашается тот эксперт,  который давал заключение  на  предвари-</w:t>
      </w:r>
    </w:p>
    <w:p>
      <w:pPr>
        <w:pStyle w:val="List"/>
        <w:jc w:val="both"/>
        <w:rPr>
          <w:sz w:val="16"/>
        </w:rPr>
      </w:pPr>
      <w:r>
        <w:rPr>
          <w:sz w:val="16"/>
        </w:rPr>
        <w:t>тельном следствии. Председатель суда разьясняет его права и обязаннос-</w:t>
      </w:r>
    </w:p>
    <w:p>
      <w:pPr>
        <w:pStyle w:val="List"/>
        <w:jc w:val="both"/>
        <w:rPr>
          <w:sz w:val="16"/>
        </w:rPr>
      </w:pPr>
      <w:r>
        <w:rPr>
          <w:sz w:val="16"/>
        </w:rPr>
        <w:t>ти, ответственность перед законом.Первой задачей эксперта на суде  яв-</w:t>
      </w:r>
    </w:p>
    <w:p>
      <w:pPr>
        <w:pStyle w:val="List"/>
        <w:jc w:val="both"/>
        <w:rPr>
          <w:sz w:val="16"/>
        </w:rPr>
      </w:pPr>
      <w:r>
        <w:rPr>
          <w:sz w:val="16"/>
        </w:rPr>
        <w:t>ляется проверка истинности данного заключения и эксперт либо полностью</w:t>
      </w:r>
    </w:p>
    <w:p>
      <w:pPr>
        <w:pStyle w:val="List"/>
        <w:jc w:val="both"/>
        <w:rPr>
          <w:sz w:val="16"/>
        </w:rPr>
      </w:pPr>
      <w:r>
        <w:rPr>
          <w:sz w:val="16"/>
        </w:rPr>
        <w:t>его подтверждает,  либо вносит изменения, выявленные судом.По требова-</w:t>
      </w:r>
    </w:p>
    <w:p>
      <w:pPr>
        <w:pStyle w:val="List"/>
        <w:jc w:val="both"/>
        <w:rPr>
          <w:sz w:val="16"/>
        </w:rPr>
      </w:pPr>
      <w:r>
        <w:rPr>
          <w:sz w:val="16"/>
        </w:rPr>
        <w:t>нию эксперт разьясняет свое заключение и дает заключение по новым воп-</w:t>
      </w:r>
    </w:p>
    <w:p>
      <w:pPr>
        <w:pStyle w:val="List"/>
        <w:jc w:val="both"/>
        <w:rPr>
          <w:sz w:val="16"/>
        </w:rPr>
      </w:pPr>
      <w:r>
        <w:rPr>
          <w:sz w:val="16"/>
        </w:rPr>
        <w:t>росам, поставленных судом и участниками процесса.В ходе  или  в  конце</w:t>
      </w:r>
    </w:p>
    <w:p>
      <w:pPr>
        <w:pStyle w:val="List"/>
        <w:jc w:val="both"/>
        <w:rPr>
          <w:sz w:val="16"/>
        </w:rPr>
      </w:pPr>
      <w:r>
        <w:rPr>
          <w:sz w:val="16"/>
        </w:rPr>
        <w:t>судебного следствия председатель предлагает участникам процесса подать</w:t>
      </w:r>
    </w:p>
    <w:p>
      <w:pPr>
        <w:pStyle w:val="List"/>
        <w:jc w:val="both"/>
        <w:rPr>
          <w:sz w:val="16"/>
        </w:rPr>
      </w:pPr>
      <w:r>
        <w:rPr>
          <w:sz w:val="16"/>
        </w:rPr>
        <w:t>вопросы в письменном виде эксперту.Ответы на все вопросы  должны  быть</w:t>
      </w:r>
    </w:p>
    <w:p>
      <w:pPr>
        <w:pStyle w:val="List"/>
        <w:jc w:val="both"/>
        <w:rPr>
          <w:sz w:val="16"/>
        </w:rPr>
      </w:pPr>
      <w:r>
        <w:rPr>
          <w:sz w:val="16"/>
        </w:rPr>
        <w:t>оформлены в  виде  заключения.Если в судебном процессе учавствуют нес-</w:t>
      </w:r>
    </w:p>
    <w:p>
      <w:pPr>
        <w:pStyle w:val="List"/>
        <w:jc w:val="both"/>
        <w:rPr>
          <w:sz w:val="16"/>
        </w:rPr>
      </w:pPr>
      <w:r>
        <w:rPr>
          <w:sz w:val="16"/>
        </w:rPr>
        <w:t>колько экспертов, то они после совещания подписывают одно общее заклю-</w:t>
      </w:r>
    </w:p>
    <w:p>
      <w:pPr>
        <w:pStyle w:val="List"/>
        <w:jc w:val="both"/>
        <w:rPr>
          <w:sz w:val="16"/>
        </w:rPr>
      </w:pPr>
      <w:r>
        <w:rPr>
          <w:sz w:val="16"/>
        </w:rPr>
        <w:t>чение.</w:t>
      </w:r>
    </w:p>
    <w:p>
      <w:pPr>
        <w:pStyle w:val="Heading7"/>
        <w:jc w:val="both"/>
        <w:rPr>
          <w:sz w:val="16"/>
        </w:rPr>
      </w:pPr>
      <w:r>
        <w:rPr>
          <w:sz w:val="16"/>
        </w:rPr>
        <w:t>ОРГАНИЗАЦИЯ СУДЕБНО-МЕДИЦИНСКОЙ ЭКСПЕРТИЗЫ В Р.Ф.</w:t>
      </w:r>
    </w:p>
    <w:p>
      <w:pPr>
        <w:pStyle w:val="List"/>
        <w:jc w:val="both"/>
        <w:rPr>
          <w:sz w:val="16"/>
        </w:rPr>
      </w:pPr>
      <w:r>
        <w:rPr>
          <w:sz w:val="16"/>
        </w:rPr>
        <w:t>Следует запомнить,  что  инстанции судебно-медицинской экспертизы</w:t>
      </w:r>
    </w:p>
    <w:p>
      <w:pPr>
        <w:pStyle w:val="List"/>
        <w:jc w:val="both"/>
        <w:rPr>
          <w:sz w:val="16"/>
        </w:rPr>
      </w:pPr>
      <w:r>
        <w:rPr>
          <w:sz w:val="16"/>
        </w:rPr>
        <w:t>подчиняются не органам правосудия,  а органам здравоохранения.  Струк-</w:t>
      </w:r>
    </w:p>
    <w:p>
      <w:pPr>
        <w:pStyle w:val="List"/>
        <w:jc w:val="both"/>
        <w:rPr>
          <w:sz w:val="16"/>
        </w:rPr>
      </w:pPr>
      <w:r>
        <w:rPr>
          <w:sz w:val="16"/>
        </w:rPr>
        <w:t>турной единицей является БЮРО.  Они могут быть республиканскими, крае-</w:t>
      </w:r>
    </w:p>
    <w:p>
      <w:pPr>
        <w:pStyle w:val="List"/>
        <w:jc w:val="both"/>
        <w:rPr>
          <w:sz w:val="16"/>
        </w:rPr>
      </w:pPr>
      <w:r>
        <w:rPr>
          <w:sz w:val="16"/>
        </w:rPr>
        <w:t>выми, областными и городскими(МОСКВА,Санкт-Петербург).  Порядок работы</w:t>
      </w:r>
    </w:p>
    <w:p>
      <w:pPr>
        <w:pStyle w:val="List"/>
        <w:jc w:val="both"/>
        <w:rPr>
          <w:sz w:val="16"/>
        </w:rPr>
      </w:pPr>
      <w:r>
        <w:rPr>
          <w:sz w:val="16"/>
        </w:rPr>
        <w:t>определен Инструкцией  о производстве судебно-медицинской экспертизы.В</w:t>
      </w:r>
    </w:p>
    <w:p>
      <w:pPr>
        <w:pStyle w:val="List"/>
        <w:jc w:val="both"/>
        <w:rPr>
          <w:sz w:val="16"/>
        </w:rPr>
      </w:pPr>
      <w:r>
        <w:rPr>
          <w:sz w:val="16"/>
        </w:rPr>
        <w:t>бюро имеются следующие структурные подразделения</w:t>
      </w:r>
    </w:p>
    <w:p>
      <w:pPr>
        <w:pStyle w:val="TextBodyIndent"/>
        <w:rPr>
          <w:sz w:val="16"/>
        </w:rPr>
      </w:pPr>
      <w:r>
        <w:rPr>
          <w:sz w:val="16"/>
        </w:rPr>
        <w:t>1.Отдел СМЭ  трупов(морг) с судебно-гистологическим отделени-</w:t>
      </w:r>
    </w:p>
    <w:p>
      <w:pPr>
        <w:pStyle w:val="List"/>
        <w:jc w:val="both"/>
        <w:rPr>
          <w:sz w:val="16"/>
        </w:rPr>
      </w:pPr>
      <w:r>
        <w:rPr>
          <w:sz w:val="16"/>
        </w:rPr>
        <w:t>ем,где производят вскрытия трупов по определенной методике в отличие от</w:t>
      </w:r>
    </w:p>
    <w:p>
      <w:pPr>
        <w:pStyle w:val="List"/>
        <w:jc w:val="both"/>
        <w:rPr>
          <w:sz w:val="16"/>
        </w:rPr>
      </w:pPr>
      <w:r>
        <w:rPr>
          <w:sz w:val="16"/>
        </w:rPr>
        <w:t>патологических отделений больниц.</w:t>
      </w:r>
    </w:p>
    <w:p>
      <w:pPr>
        <w:pStyle w:val="List"/>
        <w:jc w:val="both"/>
        <w:rPr>
          <w:sz w:val="16"/>
        </w:rPr>
      </w:pPr>
      <w:r>
        <w:rPr>
          <w:sz w:val="16"/>
        </w:rPr>
        <w:t>2.Отдел СМЭ потерпевших,  обвиняемых и других лиц  (амбулато-</w:t>
      </w:r>
    </w:p>
    <w:p>
      <w:pPr>
        <w:pStyle w:val="List"/>
        <w:jc w:val="both"/>
        <w:rPr>
          <w:sz w:val="16"/>
        </w:rPr>
      </w:pPr>
      <w:r>
        <w:rPr>
          <w:sz w:val="16"/>
        </w:rPr>
        <w:t>рия)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3.Судебно-медицинская лаборатория с тремя отделениями: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а) судебно-биологическое,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б) физико-техническое,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в) судебно-химическое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Бюро - самостоятельное медицинское учреждение.  Оно  имеет  в</w:t>
      </w:r>
    </w:p>
    <w:p>
      <w:pPr>
        <w:pStyle w:val="List"/>
        <w:jc w:val="both"/>
        <w:rPr>
          <w:sz w:val="16"/>
        </w:rPr>
      </w:pPr>
      <w:r>
        <w:rPr>
          <w:sz w:val="16"/>
        </w:rPr>
        <w:t>своем распоряжении здания с определенной территорией,  необходимое ме-</w:t>
      </w:r>
    </w:p>
    <w:p>
      <w:pPr>
        <w:pStyle w:val="List"/>
        <w:jc w:val="both"/>
        <w:rPr>
          <w:sz w:val="16"/>
        </w:rPr>
      </w:pPr>
      <w:r>
        <w:rPr>
          <w:sz w:val="16"/>
        </w:rPr>
        <w:t>дицинское оборудование,  транспортные средства.  Начальниками бюро СМЭ</w:t>
      </w:r>
    </w:p>
    <w:p>
      <w:pPr>
        <w:pStyle w:val="List"/>
        <w:jc w:val="both"/>
        <w:rPr>
          <w:sz w:val="16"/>
        </w:rPr>
      </w:pPr>
      <w:r>
        <w:rPr>
          <w:sz w:val="16"/>
        </w:rPr>
        <w:t>являются эксперты соответственно территориальному расположению (напри-</w:t>
      </w:r>
    </w:p>
    <w:p>
      <w:pPr>
        <w:pStyle w:val="List"/>
        <w:jc w:val="both"/>
        <w:rPr>
          <w:sz w:val="16"/>
        </w:rPr>
      </w:pPr>
      <w:r>
        <w:rPr>
          <w:sz w:val="16"/>
        </w:rPr>
        <w:t>мер, республиканский эксперт министерства  здравоохранения  автономной</w:t>
      </w:r>
    </w:p>
    <w:p>
      <w:pPr>
        <w:pStyle w:val="List"/>
        <w:jc w:val="both"/>
        <w:rPr>
          <w:sz w:val="16"/>
        </w:rPr>
      </w:pPr>
      <w:r>
        <w:rPr>
          <w:sz w:val="16"/>
        </w:rPr>
        <w:t>республики). Начальник бюро или вышестоящий эксперт может указать под-</w:t>
      </w:r>
    </w:p>
    <w:p>
      <w:pPr>
        <w:pStyle w:val="List"/>
        <w:jc w:val="both"/>
        <w:rPr>
          <w:sz w:val="16"/>
        </w:rPr>
      </w:pPr>
      <w:r>
        <w:rPr>
          <w:sz w:val="16"/>
        </w:rPr>
        <w:t>чиненному эксперту или подчиненному начальнику бюро  на  недостатки  в</w:t>
      </w:r>
    </w:p>
    <w:p>
      <w:pPr>
        <w:pStyle w:val="List"/>
        <w:jc w:val="both"/>
        <w:rPr>
          <w:sz w:val="16"/>
        </w:rPr>
      </w:pPr>
      <w:r>
        <w:rPr>
          <w:sz w:val="16"/>
        </w:rPr>
        <w:t>его личной  работе или в работе бюро,  но не может отменить заключение</w:t>
      </w:r>
    </w:p>
    <w:p>
      <w:pPr>
        <w:pStyle w:val="List"/>
        <w:jc w:val="both"/>
        <w:rPr>
          <w:sz w:val="16"/>
        </w:rPr>
      </w:pPr>
      <w:r>
        <w:rPr>
          <w:sz w:val="16"/>
        </w:rPr>
        <w:t>по любой конкретной экспертизе. За экспертное заключение полностью от-</w:t>
      </w:r>
    </w:p>
    <w:p>
      <w:pPr>
        <w:pStyle w:val="List"/>
        <w:jc w:val="both"/>
        <w:rPr>
          <w:sz w:val="16"/>
        </w:rPr>
      </w:pPr>
      <w:r>
        <w:rPr>
          <w:sz w:val="16"/>
        </w:rPr>
        <w:t>вечает тот эксперт,  который произвел экспертизу.  Если начальник бюро</w:t>
      </w:r>
    </w:p>
    <w:p>
      <w:pPr>
        <w:pStyle w:val="List"/>
        <w:jc w:val="both"/>
        <w:rPr>
          <w:sz w:val="16"/>
        </w:rPr>
      </w:pPr>
      <w:r>
        <w:rPr>
          <w:sz w:val="16"/>
        </w:rPr>
        <w:t>или вышестоящий эксперт считает проверяемой им  заключение  ошибочным,</w:t>
      </w:r>
    </w:p>
    <w:p>
      <w:pPr>
        <w:pStyle w:val="List"/>
        <w:jc w:val="both"/>
        <w:rPr>
          <w:sz w:val="16"/>
        </w:rPr>
      </w:pPr>
      <w:r>
        <w:rPr>
          <w:sz w:val="16"/>
        </w:rPr>
        <w:t>тот он имеет право обратиться к прокурору,  наблюдающему за производс-</w:t>
      </w:r>
    </w:p>
    <w:p>
      <w:pPr>
        <w:pStyle w:val="List"/>
        <w:jc w:val="both"/>
        <w:rPr>
          <w:sz w:val="16"/>
        </w:rPr>
      </w:pPr>
      <w:r>
        <w:rPr>
          <w:sz w:val="16"/>
        </w:rPr>
        <w:t>твом дела, с мотивированной просьбой о назначении повторной экспертизы.</w:t>
      </w:r>
    </w:p>
    <w:p>
      <w:pPr>
        <w:pStyle w:val="List"/>
        <w:jc w:val="both"/>
        <w:rPr>
          <w:sz w:val="16"/>
        </w:rPr>
      </w:pPr>
      <w:r>
        <w:rPr>
          <w:sz w:val="16"/>
        </w:rPr>
        <w:t>Все медицинские учреждения и отдельные медицинские специалисты обязаны</w:t>
      </w:r>
    </w:p>
    <w:p>
      <w:pPr>
        <w:pStyle w:val="List"/>
        <w:jc w:val="both"/>
        <w:rPr>
          <w:sz w:val="16"/>
        </w:rPr>
      </w:pPr>
      <w:r>
        <w:rPr>
          <w:sz w:val="16"/>
        </w:rPr>
        <w:t>оказывать судебно-медицинским экспертам всемерное содействие при  про-</w:t>
      </w:r>
    </w:p>
    <w:p>
      <w:pPr>
        <w:pStyle w:val="List"/>
        <w:jc w:val="both"/>
        <w:rPr>
          <w:sz w:val="16"/>
        </w:rPr>
      </w:pPr>
      <w:r>
        <w:rPr>
          <w:sz w:val="16"/>
        </w:rPr>
        <w:t>изводстве экспертиз. На судебно-медицинскую службу возлагаются обязан-</w:t>
      </w:r>
    </w:p>
    <w:p>
      <w:pPr>
        <w:pStyle w:val="List"/>
        <w:jc w:val="both"/>
        <w:rPr>
          <w:sz w:val="16"/>
        </w:rPr>
      </w:pPr>
      <w:r>
        <w:rPr>
          <w:sz w:val="16"/>
        </w:rPr>
        <w:t>ности по всемерному содействию органам здравоохранения в улучшении ка-</w:t>
      </w:r>
    </w:p>
    <w:p>
      <w:pPr>
        <w:pStyle w:val="List"/>
        <w:jc w:val="both"/>
        <w:rPr>
          <w:sz w:val="16"/>
        </w:rPr>
      </w:pPr>
      <w:r>
        <w:rPr>
          <w:sz w:val="16"/>
        </w:rPr>
        <w:t>чества лечебной помощи населению,  в борьбе за снижения заболеваемости</w:t>
      </w:r>
    </w:p>
    <w:p>
      <w:pPr>
        <w:pStyle w:val="List"/>
        <w:jc w:val="both"/>
        <w:rPr>
          <w:sz w:val="16"/>
        </w:rPr>
      </w:pPr>
      <w:r>
        <w:rPr>
          <w:sz w:val="16"/>
        </w:rPr>
        <w:t>и смертности, за оздоровление труда и быта. Начальники бюро и эксперты</w:t>
      </w:r>
    </w:p>
    <w:p>
      <w:pPr>
        <w:pStyle w:val="List"/>
        <w:jc w:val="both"/>
        <w:rPr>
          <w:sz w:val="16"/>
        </w:rPr>
      </w:pPr>
      <w:r>
        <w:rPr>
          <w:sz w:val="16"/>
        </w:rPr>
        <w:t>обязаны доводить  до  сведения органы здравоохранения о случаях грубых</w:t>
      </w:r>
    </w:p>
    <w:p>
      <w:pPr>
        <w:pStyle w:val="List"/>
        <w:jc w:val="both"/>
        <w:rPr>
          <w:sz w:val="16"/>
        </w:rPr>
      </w:pPr>
      <w:r>
        <w:rPr>
          <w:sz w:val="16"/>
        </w:rPr>
        <w:t>расхождений клинических и судебно-медицинских  диагнозов,  о  дефектах</w:t>
      </w:r>
    </w:p>
    <w:p>
      <w:pPr>
        <w:pStyle w:val="List"/>
        <w:jc w:val="both"/>
        <w:rPr>
          <w:sz w:val="16"/>
        </w:rPr>
      </w:pPr>
      <w:r>
        <w:rPr>
          <w:sz w:val="16"/>
        </w:rPr>
        <w:t>лечебной работы.  Так  же  на  бюро возлагаются обязанности по анализу</w:t>
      </w:r>
    </w:p>
    <w:p>
      <w:pPr>
        <w:pStyle w:val="List"/>
        <w:jc w:val="both"/>
        <w:rPr>
          <w:sz w:val="16"/>
        </w:rPr>
      </w:pPr>
      <w:r>
        <w:rPr>
          <w:sz w:val="16"/>
        </w:rPr>
        <w:t>скоропостижной смерти,  травматизму, отравлениям и предоставлять в ор-</w:t>
      </w:r>
    </w:p>
    <w:p>
      <w:pPr>
        <w:pStyle w:val="List"/>
        <w:jc w:val="both"/>
        <w:rPr>
          <w:sz w:val="16"/>
        </w:rPr>
      </w:pPr>
      <w:r>
        <w:rPr>
          <w:sz w:val="16"/>
        </w:rPr>
        <w:t>ганы здравоохранения  свои соображения о профилактике этих явлений.  В</w:t>
      </w:r>
    </w:p>
    <w:p>
      <w:pPr>
        <w:pStyle w:val="List"/>
        <w:jc w:val="both"/>
        <w:rPr>
          <w:sz w:val="16"/>
        </w:rPr>
      </w:pPr>
      <w:r>
        <w:rPr>
          <w:sz w:val="16"/>
        </w:rPr>
        <w:t>тех городах где имеются медицинские институты предмет судебная медици-</w:t>
      </w:r>
    </w:p>
    <w:p>
      <w:pPr>
        <w:pStyle w:val="List"/>
        <w:jc w:val="both"/>
        <w:rPr>
          <w:sz w:val="16"/>
        </w:rPr>
      </w:pPr>
      <w:r>
        <w:rPr>
          <w:sz w:val="16"/>
        </w:rPr>
        <w:t>на использует бюро как учебные базы.  В настоящее время создан респуб-</w:t>
      </w:r>
    </w:p>
    <w:p>
      <w:pPr>
        <w:pStyle w:val="List"/>
        <w:jc w:val="both"/>
        <w:rPr>
          <w:sz w:val="16"/>
        </w:rPr>
      </w:pPr>
      <w:r>
        <w:rPr>
          <w:sz w:val="16"/>
        </w:rPr>
        <w:t>ликанский центр, который возглавляет главный эксперт России В.В. Томи-</w:t>
      </w:r>
    </w:p>
    <w:p>
      <w:pPr>
        <w:pStyle w:val="List"/>
        <w:jc w:val="both"/>
        <w:rPr>
          <w:sz w:val="16"/>
        </w:rPr>
      </w:pPr>
      <w:r>
        <w:rPr>
          <w:sz w:val="16"/>
        </w:rPr>
        <w:t>лин. Реорганизация всей службы продолжается по настоящее время.</w:t>
      </w:r>
    </w:p>
    <w:p>
      <w:pPr>
        <w:pStyle w:val="2"/>
        <w:rPr>
          <w:sz w:val="16"/>
        </w:rPr>
      </w:pPr>
      <w:r>
        <w:rPr>
          <w:sz w:val="16"/>
        </w:rPr>
        <w:t>Документация судебно-медицинской экспертизы.</w:t>
      </w:r>
    </w:p>
    <w:p>
      <w:pPr>
        <w:pStyle w:val="List"/>
        <w:jc w:val="both"/>
        <w:rPr>
          <w:sz w:val="16"/>
        </w:rPr>
      </w:pPr>
      <w:r>
        <w:rPr>
          <w:sz w:val="16"/>
        </w:rPr>
        <w:t>Каждый случай  проведения  судебно-медицинского  исследования</w:t>
      </w:r>
    </w:p>
    <w:p>
      <w:pPr>
        <w:pStyle w:val="List"/>
        <w:jc w:val="both"/>
        <w:rPr>
          <w:sz w:val="16"/>
        </w:rPr>
      </w:pPr>
      <w:r>
        <w:rPr>
          <w:sz w:val="16"/>
        </w:rPr>
        <w:t>должен быть надлежащим образом документирован,  при чем по форме, пре-</w:t>
      </w:r>
    </w:p>
    <w:p>
      <w:pPr>
        <w:pStyle w:val="List"/>
        <w:jc w:val="both"/>
        <w:rPr>
          <w:sz w:val="16"/>
        </w:rPr>
      </w:pPr>
      <w:r>
        <w:rPr>
          <w:sz w:val="16"/>
        </w:rPr>
        <w:t>дусмотренной законом.  Во  всех случаях проведения судебно-медицинской</w:t>
      </w:r>
    </w:p>
    <w:p>
      <w:pPr>
        <w:pStyle w:val="List"/>
        <w:jc w:val="both"/>
        <w:rPr>
          <w:sz w:val="16"/>
        </w:rPr>
      </w:pPr>
      <w:r>
        <w:rPr>
          <w:sz w:val="16"/>
        </w:rPr>
        <w:t>экспертизы составляется заключение (акт).  Если исследование  произво-</w:t>
      </w:r>
    </w:p>
    <w:p>
      <w:pPr>
        <w:pStyle w:val="List"/>
        <w:jc w:val="both"/>
        <w:rPr>
          <w:sz w:val="16"/>
        </w:rPr>
      </w:pPr>
      <w:r>
        <w:rPr>
          <w:sz w:val="16"/>
        </w:rPr>
        <w:t>дится на  основании  постановления  следственных  органов о назначении</w:t>
      </w:r>
    </w:p>
    <w:p>
      <w:pPr>
        <w:pStyle w:val="List"/>
        <w:jc w:val="both"/>
        <w:rPr>
          <w:sz w:val="16"/>
        </w:rPr>
      </w:pPr>
      <w:r>
        <w:rPr>
          <w:sz w:val="16"/>
        </w:rPr>
        <w:t>экспертизы, то составляемый экспертном отчет  называется  заключением.</w:t>
      </w:r>
    </w:p>
    <w:p>
      <w:pPr>
        <w:pStyle w:val="List"/>
        <w:jc w:val="both"/>
        <w:rPr>
          <w:sz w:val="16"/>
        </w:rPr>
      </w:pPr>
      <w:r>
        <w:rPr>
          <w:sz w:val="16"/>
        </w:rPr>
        <w:t>При судебно-медицинском исследовании,  которое предпринимается по нап-</w:t>
      </w:r>
    </w:p>
    <w:p>
      <w:pPr>
        <w:pStyle w:val="List"/>
        <w:jc w:val="both"/>
        <w:rPr>
          <w:sz w:val="16"/>
        </w:rPr>
      </w:pPr>
      <w:r>
        <w:rPr>
          <w:sz w:val="16"/>
        </w:rPr>
        <w:t>равлению органов милиции или прокуратуры (без  постановления)  пишется</w:t>
      </w:r>
    </w:p>
    <w:p>
      <w:pPr>
        <w:pStyle w:val="List"/>
        <w:jc w:val="both"/>
        <w:rPr>
          <w:sz w:val="16"/>
        </w:rPr>
      </w:pPr>
      <w:r>
        <w:rPr>
          <w:sz w:val="16"/>
        </w:rPr>
        <w:t>акт. В вводной части заключения заносятся паспортные данные свидетель-</w:t>
      </w:r>
    </w:p>
    <w:p>
      <w:pPr>
        <w:pStyle w:val="List"/>
        <w:jc w:val="both"/>
        <w:rPr>
          <w:sz w:val="16"/>
        </w:rPr>
      </w:pPr>
      <w:r>
        <w:rPr>
          <w:sz w:val="16"/>
        </w:rPr>
        <w:t>ствуемого (погибшего), указывается где, когда и кем проводится экспер-</w:t>
      </w:r>
    </w:p>
    <w:p>
      <w:pPr>
        <w:pStyle w:val="List"/>
        <w:jc w:val="both"/>
        <w:rPr>
          <w:sz w:val="16"/>
        </w:rPr>
      </w:pPr>
      <w:r>
        <w:rPr>
          <w:sz w:val="16"/>
        </w:rPr>
        <w:t>тиза и приводятся обстоятельства происшествия. Описательная часть зак-</w:t>
      </w:r>
    </w:p>
    <w:p>
      <w:pPr>
        <w:pStyle w:val="List"/>
        <w:jc w:val="both"/>
        <w:rPr>
          <w:sz w:val="16"/>
        </w:rPr>
      </w:pPr>
      <w:r>
        <w:rPr>
          <w:sz w:val="16"/>
        </w:rPr>
        <w:t>лючения должна излагать ход экспертизы и найденных при этом фактов.  В</w:t>
      </w:r>
    </w:p>
    <w:p>
      <w:pPr>
        <w:pStyle w:val="List"/>
        <w:jc w:val="both"/>
        <w:rPr>
          <w:sz w:val="16"/>
        </w:rPr>
      </w:pPr>
      <w:r>
        <w:rPr>
          <w:sz w:val="16"/>
        </w:rPr>
        <w:t>выводах эксперта (заключение,  мнение) следует отражать научно обосно-</w:t>
      </w:r>
    </w:p>
    <w:p>
      <w:pPr>
        <w:pStyle w:val="List"/>
        <w:jc w:val="both"/>
        <w:rPr>
          <w:sz w:val="16"/>
        </w:rPr>
      </w:pPr>
      <w:r>
        <w:rPr>
          <w:sz w:val="16"/>
        </w:rPr>
        <w:t>ванные результаты,  вытекающие из описательной части и ответы на  пос-</w:t>
      </w:r>
    </w:p>
    <w:p>
      <w:pPr>
        <w:pStyle w:val="List"/>
        <w:jc w:val="both"/>
        <w:rPr>
          <w:sz w:val="16"/>
        </w:rPr>
      </w:pPr>
      <w:r>
        <w:rPr>
          <w:sz w:val="16"/>
        </w:rPr>
        <w:t>тавленные перед экспертном вопросы. Кроме того, в выводах (заключении)</w:t>
      </w:r>
    </w:p>
    <w:p>
      <w:pPr>
        <w:pStyle w:val="List"/>
        <w:jc w:val="both"/>
        <w:rPr>
          <w:sz w:val="16"/>
        </w:rPr>
      </w:pPr>
      <w:r>
        <w:rPr>
          <w:sz w:val="16"/>
        </w:rPr>
        <w:t>эксперт может отвечать на вопросы,  хотя и не поставленные на разреше-</w:t>
      </w:r>
    </w:p>
    <w:p>
      <w:pPr>
        <w:pStyle w:val="List"/>
        <w:jc w:val="both"/>
        <w:rPr>
          <w:sz w:val="16"/>
        </w:rPr>
      </w:pPr>
      <w:r>
        <w:rPr>
          <w:sz w:val="16"/>
        </w:rPr>
        <w:t>ние экспертизы,  но  очевидные для эксперта и вытекающие из самой экс-</w:t>
      </w:r>
    </w:p>
    <w:p>
      <w:pPr>
        <w:pStyle w:val="List"/>
        <w:jc w:val="both"/>
        <w:rPr>
          <w:sz w:val="16"/>
        </w:rPr>
      </w:pPr>
      <w:r>
        <w:rPr>
          <w:sz w:val="16"/>
        </w:rPr>
        <w:t>пертизы. Заключение (акт)  должно  передаваться  органам,  назначившим</w:t>
      </w:r>
    </w:p>
    <w:p>
      <w:pPr>
        <w:pStyle w:val="List"/>
        <w:jc w:val="both"/>
        <w:rPr>
          <w:sz w:val="16"/>
        </w:rPr>
      </w:pPr>
      <w:r>
        <w:rPr>
          <w:sz w:val="16"/>
        </w:rPr>
        <w:t>экспертизу, не позднее чем через трое суток, кроме случаев, когда экс-</w:t>
      </w:r>
    </w:p>
    <w:p>
      <w:pPr>
        <w:pStyle w:val="List"/>
        <w:jc w:val="both"/>
        <w:rPr>
          <w:sz w:val="16"/>
        </w:rPr>
      </w:pPr>
      <w:r>
        <w:rPr>
          <w:sz w:val="16"/>
        </w:rPr>
        <w:t>перт по уважительным причинам не может за этот срок закончить  экспер-</w:t>
      </w:r>
    </w:p>
    <w:p>
      <w:pPr>
        <w:pStyle w:val="List"/>
        <w:jc w:val="both"/>
        <w:rPr>
          <w:sz w:val="16"/>
        </w:rPr>
      </w:pPr>
      <w:r>
        <w:rPr>
          <w:sz w:val="16"/>
        </w:rPr>
        <w:t>тизу.</w:t>
      </w:r>
    </w:p>
    <w:p>
      <w:pPr>
        <w:pStyle w:val="Normal"/>
        <w:spacing w:lineRule="atLeast" w:line="240"/>
        <w:jc w:val="both"/>
        <w:rPr>
          <w:sz w:val="16"/>
        </w:rPr>
      </w:pPr>
      <w:r>
        <w:rPr>
          <w:sz w:val="16"/>
        </w:rPr>
      </w:r>
    </w:p>
    <w:p>
      <w:pPr>
        <w:pStyle w:val="2"/>
        <w:jc w:val="both"/>
        <w:rPr>
          <w:sz w:val="16"/>
        </w:rPr>
      </w:pPr>
      <w:r>
        <w:rPr>
          <w:sz w:val="16"/>
        </w:rPr>
        <w:t>Танатология.</w:t>
      </w:r>
    </w:p>
    <w:p>
      <w:pPr>
        <w:pStyle w:val="2"/>
        <w:jc w:val="both"/>
        <w:rPr>
          <w:sz w:val="16"/>
        </w:rPr>
      </w:pPr>
      <w:r>
        <w:rPr>
          <w:sz w:val="16"/>
        </w:rPr>
        <w:t>Наука, занимающаяся изучением вопросов смерти и умирания, на-</w:t>
      </w:r>
    </w:p>
    <w:p>
      <w:pPr>
        <w:pStyle w:val="List"/>
        <w:jc w:val="both"/>
        <w:rPr>
          <w:sz w:val="16"/>
        </w:rPr>
      </w:pPr>
      <w:r>
        <w:rPr>
          <w:sz w:val="16"/>
        </w:rPr>
        <w:t>зывается танатологией (от греческого смерть - танос). Процесс умирания</w:t>
      </w:r>
    </w:p>
    <w:p>
      <w:pPr>
        <w:pStyle w:val="List"/>
        <w:jc w:val="both"/>
        <w:rPr>
          <w:sz w:val="16"/>
        </w:rPr>
      </w:pPr>
      <w:r>
        <w:rPr>
          <w:sz w:val="16"/>
        </w:rPr>
        <w:t>может быть быстрым, а может быть длительным. Различают несколько пери-</w:t>
      </w:r>
    </w:p>
    <w:p>
      <w:pPr>
        <w:pStyle w:val="List"/>
        <w:jc w:val="both"/>
        <w:rPr>
          <w:sz w:val="16"/>
        </w:rPr>
      </w:pPr>
      <w:r>
        <w:rPr>
          <w:sz w:val="16"/>
        </w:rPr>
        <w:t>одов в процессе умирания.</w:t>
      </w:r>
    </w:p>
    <w:p>
      <w:pPr>
        <w:pStyle w:val="List"/>
        <w:jc w:val="both"/>
        <w:rPr>
          <w:sz w:val="16"/>
        </w:rPr>
      </w:pPr>
      <w:r>
        <w:rPr>
          <w:sz w:val="16"/>
        </w:rPr>
        <w:t>2Преагональное состояние 0:  слабый, частый пульс, бледность или</w:t>
      </w:r>
    </w:p>
    <w:p>
      <w:pPr>
        <w:pStyle w:val="List"/>
        <w:jc w:val="both"/>
        <w:rPr>
          <w:sz w:val="16"/>
        </w:rPr>
      </w:pPr>
      <w:r>
        <w:rPr>
          <w:sz w:val="16"/>
        </w:rPr>
        <w:t>пятнистость кожных покровов, дыхание поверхностное, частое. В этот пе-</w:t>
      </w:r>
    </w:p>
    <w:p>
      <w:pPr>
        <w:pStyle w:val="List"/>
        <w:jc w:val="both"/>
        <w:rPr>
          <w:sz w:val="16"/>
        </w:rPr>
      </w:pPr>
      <w:r>
        <w:rPr>
          <w:sz w:val="16"/>
        </w:rPr>
        <w:t>риод организм пытается включить компенсанторные механизмы,  направлен-</w:t>
      </w:r>
    </w:p>
    <w:p>
      <w:pPr>
        <w:pStyle w:val="List"/>
        <w:jc w:val="both"/>
        <w:rPr>
          <w:sz w:val="16"/>
        </w:rPr>
      </w:pPr>
      <w:r>
        <w:rPr>
          <w:sz w:val="16"/>
        </w:rPr>
        <w:t>ные на поддержание и нормализацию основных жизненных функций.  Преаго-</w:t>
      </w:r>
    </w:p>
    <w:p>
      <w:pPr>
        <w:pStyle w:val="List"/>
        <w:jc w:val="both"/>
        <w:rPr>
          <w:sz w:val="16"/>
        </w:rPr>
      </w:pPr>
      <w:r>
        <w:rPr>
          <w:sz w:val="16"/>
        </w:rPr>
        <w:t>нальное состояние  может  длиться несколько часов,  даже если лечебная</w:t>
      </w:r>
    </w:p>
    <w:p>
      <w:pPr>
        <w:pStyle w:val="List"/>
        <w:jc w:val="both"/>
        <w:rPr>
          <w:sz w:val="16"/>
        </w:rPr>
      </w:pPr>
      <w:r>
        <w:rPr>
          <w:sz w:val="16"/>
        </w:rPr>
        <w:t>помощь не осуществляется.</w:t>
      </w:r>
    </w:p>
    <w:p>
      <w:pPr>
        <w:pStyle w:val="2"/>
        <w:jc w:val="both"/>
        <w:rPr>
          <w:sz w:val="16"/>
        </w:rPr>
      </w:pPr>
      <w:r>
        <w:rPr>
          <w:sz w:val="16"/>
        </w:rPr>
        <w:t>Агональное состояние 0: начало агонии (не при всех видах умира-</w:t>
      </w:r>
    </w:p>
    <w:p>
      <w:pPr>
        <w:pStyle w:val="List"/>
        <w:jc w:val="both"/>
        <w:rPr>
          <w:sz w:val="16"/>
        </w:rPr>
      </w:pPr>
      <w:r>
        <w:rPr>
          <w:sz w:val="16"/>
        </w:rPr>
        <w:t>ния) весьма четно регистрируется терминальной паузой. Она характеризу-</w:t>
      </w:r>
    </w:p>
    <w:p>
      <w:pPr>
        <w:pStyle w:val="List"/>
        <w:jc w:val="both"/>
        <w:rPr>
          <w:sz w:val="16"/>
        </w:rPr>
      </w:pPr>
      <w:r>
        <w:rPr>
          <w:sz w:val="16"/>
        </w:rPr>
        <w:t>ется тем,  что после учащенного дыхания внезапно наступает его  полное</w:t>
      </w:r>
    </w:p>
    <w:p>
      <w:pPr>
        <w:pStyle w:val="List"/>
        <w:jc w:val="both"/>
        <w:rPr>
          <w:sz w:val="16"/>
        </w:rPr>
      </w:pPr>
      <w:r>
        <w:rPr>
          <w:sz w:val="16"/>
        </w:rPr>
        <w:t>прекращение. Пауза  длится до 2-4 минут.  Вслед за этим начинается не-</w:t>
      </w:r>
    </w:p>
    <w:p>
      <w:pPr>
        <w:pStyle w:val="List"/>
        <w:jc w:val="both"/>
        <w:rPr>
          <w:sz w:val="16"/>
        </w:rPr>
      </w:pPr>
      <w:r>
        <w:rPr>
          <w:sz w:val="16"/>
        </w:rPr>
        <w:t>посредственно агония, включающая единственный поверхностных вдох, амп-</w:t>
      </w:r>
    </w:p>
    <w:p>
      <w:pPr>
        <w:pStyle w:val="List"/>
        <w:jc w:val="both"/>
        <w:rPr>
          <w:sz w:val="16"/>
        </w:rPr>
      </w:pPr>
      <w:r>
        <w:rPr>
          <w:sz w:val="16"/>
        </w:rPr>
        <w:t>литуда дыхательных  движений нарастает,  человек как бы хватает воздух</w:t>
      </w:r>
    </w:p>
    <w:p>
      <w:pPr>
        <w:pStyle w:val="List"/>
        <w:jc w:val="both"/>
        <w:rPr>
          <w:sz w:val="16"/>
        </w:rPr>
      </w:pPr>
      <w:r>
        <w:rPr>
          <w:sz w:val="16"/>
        </w:rPr>
        <w:t>ртом. Вследствии нарушения дыхательного  акта  полностью  прекращается</w:t>
      </w:r>
    </w:p>
    <w:p>
      <w:pPr>
        <w:pStyle w:val="List"/>
        <w:jc w:val="both"/>
        <w:rPr>
          <w:sz w:val="16"/>
        </w:rPr>
      </w:pPr>
      <w:r>
        <w:rPr>
          <w:sz w:val="16"/>
        </w:rPr>
        <w:t>дыхание. Кора  головного  мозга  выключается,  хотя на супмолекулярном</w:t>
      </w:r>
    </w:p>
    <w:p>
      <w:pPr>
        <w:pStyle w:val="List"/>
        <w:jc w:val="both"/>
        <w:rPr>
          <w:sz w:val="16"/>
        </w:rPr>
      </w:pPr>
      <w:r>
        <w:rPr>
          <w:sz w:val="16"/>
        </w:rPr>
        <w:t>уровне процессы жизни мобилизуются и  продолжаются.  Резко  изменяется</w:t>
      </w:r>
    </w:p>
    <w:p>
      <w:pPr>
        <w:pStyle w:val="List"/>
        <w:jc w:val="both"/>
        <w:rPr>
          <w:sz w:val="16"/>
        </w:rPr>
      </w:pPr>
      <w:r>
        <w:rPr>
          <w:sz w:val="16"/>
        </w:rPr>
        <w:t>внешний вид умирающего: лицо становится бледным, землистым, нос зоост-</w:t>
      </w:r>
    </w:p>
    <w:p>
      <w:pPr>
        <w:pStyle w:val="List"/>
        <w:jc w:val="both"/>
        <w:rPr>
          <w:sz w:val="16"/>
        </w:rPr>
      </w:pPr>
      <w:r>
        <w:rPr>
          <w:sz w:val="16"/>
        </w:rPr>
        <w:t>рен, роговица теряет свой блеск, приоткрывается рот.</w:t>
      </w:r>
    </w:p>
    <w:p>
      <w:pPr>
        <w:pStyle w:val="List"/>
        <w:jc w:val="both"/>
        <w:rPr>
          <w:sz w:val="16"/>
        </w:rPr>
      </w:pPr>
      <w:r>
        <w:rPr>
          <w:sz w:val="16"/>
        </w:rPr>
        <w:t>Клиническая смерть 0:  начинается с момента прекращения деятель-</w:t>
      </w:r>
    </w:p>
    <w:p>
      <w:pPr>
        <w:pStyle w:val="List"/>
        <w:jc w:val="both"/>
        <w:rPr>
          <w:sz w:val="16"/>
        </w:rPr>
      </w:pPr>
      <w:r>
        <w:rPr>
          <w:sz w:val="16"/>
        </w:rPr>
        <w:t>ности коры головного мозга, дыхания, кровообращения и продолжается 4-7</w:t>
      </w:r>
    </w:p>
    <w:p>
      <w:pPr>
        <w:pStyle w:val="List"/>
        <w:jc w:val="both"/>
        <w:rPr>
          <w:sz w:val="16"/>
        </w:rPr>
      </w:pPr>
      <w:r>
        <w:rPr>
          <w:sz w:val="16"/>
        </w:rPr>
        <w:t>минут, в течение которых чаще всего оказываются реанимационные  мероп-</w:t>
      </w:r>
    </w:p>
    <w:p>
      <w:pPr>
        <w:pStyle w:val="List"/>
        <w:jc w:val="both"/>
        <w:rPr>
          <w:sz w:val="16"/>
        </w:rPr>
      </w:pPr>
      <w:r>
        <w:rPr>
          <w:sz w:val="16"/>
        </w:rPr>
        <w:t>риятия. Констатирование факта смерти является важнейшим моментом в де-</w:t>
      </w:r>
    </w:p>
    <w:p>
      <w:pPr>
        <w:pStyle w:val="List"/>
        <w:jc w:val="both"/>
        <w:rPr>
          <w:sz w:val="16"/>
        </w:rPr>
      </w:pPr>
      <w:r>
        <w:rPr>
          <w:sz w:val="16"/>
        </w:rPr>
        <w:t>ятельности судебного врача,  в еще более важным - в деятельности леча-</w:t>
      </w:r>
    </w:p>
    <w:p>
      <w:pPr>
        <w:pStyle w:val="List"/>
        <w:jc w:val="both"/>
        <w:rPr>
          <w:sz w:val="16"/>
        </w:rPr>
      </w:pPr>
      <w:r>
        <w:rPr>
          <w:sz w:val="16"/>
        </w:rPr>
        <w:t>щего врача.  Не трудно определить факт смерти через 6-8 часов после ее</w:t>
      </w:r>
    </w:p>
    <w:p>
      <w:pPr>
        <w:pStyle w:val="List"/>
        <w:jc w:val="both"/>
        <w:rPr>
          <w:sz w:val="16"/>
        </w:rPr>
      </w:pPr>
      <w:r>
        <w:rPr>
          <w:sz w:val="16"/>
        </w:rPr>
        <w:t>наступления, когда появляются явные трупные явления. Трудно ориентиро-</w:t>
      </w:r>
    </w:p>
    <w:p>
      <w:pPr>
        <w:pStyle w:val="List"/>
        <w:jc w:val="both"/>
        <w:rPr>
          <w:sz w:val="16"/>
        </w:rPr>
      </w:pPr>
      <w:r>
        <w:rPr>
          <w:sz w:val="16"/>
        </w:rPr>
        <w:t>ваться первые 1-2 часа. В условиях больницы этот вопрос решить нетруд-</w:t>
      </w:r>
    </w:p>
    <w:p>
      <w:pPr>
        <w:pStyle w:val="List"/>
        <w:jc w:val="both"/>
        <w:rPr>
          <w:sz w:val="16"/>
        </w:rPr>
      </w:pPr>
      <w:r>
        <w:rPr>
          <w:sz w:val="16"/>
        </w:rPr>
        <w:t>но так как имеется различная аппаратура, тем не менее в соответствии с</w:t>
      </w:r>
    </w:p>
    <w:p>
      <w:pPr>
        <w:pStyle w:val="List"/>
        <w:jc w:val="both"/>
        <w:rPr>
          <w:sz w:val="16"/>
        </w:rPr>
      </w:pPr>
      <w:r>
        <w:rPr>
          <w:sz w:val="16"/>
        </w:rPr>
        <w:t>существующим положением  трупы лиц,  умерших в больнице,  передаются в</w:t>
      </w:r>
    </w:p>
    <w:p>
      <w:pPr>
        <w:pStyle w:val="List"/>
        <w:jc w:val="both"/>
        <w:rPr>
          <w:sz w:val="16"/>
        </w:rPr>
      </w:pPr>
      <w:r>
        <w:rPr>
          <w:sz w:val="16"/>
        </w:rPr>
        <w:t>морг не ранее чем через 2 часа после наступления смерти то есть не ра-</w:t>
      </w:r>
    </w:p>
    <w:p>
      <w:pPr>
        <w:pStyle w:val="List"/>
        <w:jc w:val="both"/>
        <w:rPr>
          <w:sz w:val="16"/>
        </w:rPr>
      </w:pPr>
      <w:r>
        <w:rPr>
          <w:sz w:val="16"/>
        </w:rPr>
        <w:t>нее появления на трупе абсолютных признаков смерти - трупных пятен.  В</w:t>
      </w:r>
    </w:p>
    <w:p>
      <w:pPr>
        <w:pStyle w:val="List"/>
        <w:jc w:val="both"/>
        <w:rPr>
          <w:sz w:val="16"/>
        </w:rPr>
      </w:pPr>
      <w:r>
        <w:rPr>
          <w:sz w:val="16"/>
        </w:rPr>
        <w:t>настоящее время для  констатации  смерти  используют  ориентирующие  и</w:t>
      </w:r>
    </w:p>
    <w:p>
      <w:pPr>
        <w:pStyle w:val="List"/>
        <w:jc w:val="both"/>
        <w:rPr>
          <w:sz w:val="16"/>
        </w:rPr>
      </w:pPr>
      <w:r>
        <w:rPr>
          <w:sz w:val="16"/>
        </w:rPr>
        <w:t>достоверные признаки смерти.  К ориентирующим относят: неподвижное по-</w:t>
      </w:r>
    </w:p>
    <w:p>
      <w:pPr>
        <w:pStyle w:val="List"/>
        <w:jc w:val="both"/>
        <w:rPr>
          <w:sz w:val="16"/>
        </w:rPr>
      </w:pPr>
      <w:r>
        <w:rPr>
          <w:sz w:val="16"/>
        </w:rPr>
        <w:t>ложение тела,  бледность кожи,  отсутствие сознания, дыхания, пульса,</w:t>
      </w:r>
    </w:p>
    <w:p>
      <w:pPr>
        <w:pStyle w:val="List"/>
        <w:jc w:val="both"/>
        <w:rPr>
          <w:sz w:val="16"/>
        </w:rPr>
      </w:pPr>
      <w:r>
        <w:rPr>
          <w:sz w:val="16"/>
        </w:rPr>
        <w:t>сердцебиение, отсутствие чувствительности на болевые раздрожения, отс-</w:t>
      </w:r>
    </w:p>
    <w:p>
      <w:pPr>
        <w:pStyle w:val="List"/>
        <w:jc w:val="both"/>
        <w:rPr>
          <w:sz w:val="16"/>
        </w:rPr>
      </w:pPr>
      <w:r>
        <w:rPr>
          <w:sz w:val="16"/>
        </w:rPr>
        <w:t>тутствие реакции зрачка на свет.  У судебно-медицинского эксперта  при</w:t>
      </w:r>
    </w:p>
    <w:p>
      <w:pPr>
        <w:pStyle w:val="List"/>
        <w:jc w:val="both"/>
        <w:rPr>
          <w:sz w:val="16"/>
        </w:rPr>
      </w:pPr>
      <w:r>
        <w:rPr>
          <w:sz w:val="16"/>
        </w:rPr>
        <w:t>работе на  месте происшествия чаще всего не возникают сомнения в факте</w:t>
      </w:r>
    </w:p>
    <w:p>
      <w:pPr>
        <w:pStyle w:val="List"/>
        <w:jc w:val="both"/>
        <w:rPr>
          <w:sz w:val="16"/>
        </w:rPr>
      </w:pPr>
      <w:r>
        <w:rPr>
          <w:sz w:val="16"/>
        </w:rPr>
        <w:t>смерти так как к этому времени хорошо видны абсолютные признаки  смер-</w:t>
      </w:r>
    </w:p>
    <w:p>
      <w:pPr>
        <w:pStyle w:val="List"/>
        <w:jc w:val="both"/>
        <w:rPr>
          <w:sz w:val="16"/>
        </w:rPr>
      </w:pPr>
      <w:r>
        <w:rPr>
          <w:sz w:val="16"/>
        </w:rPr>
        <w:t>ти: наличие трупных пятен и трупного окоченения,  снижения температуры</w:t>
      </w:r>
    </w:p>
    <w:p>
      <w:pPr>
        <w:pStyle w:val="List"/>
        <w:jc w:val="both"/>
        <w:rPr>
          <w:sz w:val="16"/>
        </w:rPr>
      </w:pPr>
      <w:r>
        <w:rPr>
          <w:sz w:val="16"/>
        </w:rPr>
        <w:t>тела ниже + 20 градусов, высыхание склеры и роговицы, признак Белогла-</w:t>
      </w:r>
    </w:p>
    <w:p>
      <w:pPr>
        <w:pStyle w:val="List"/>
        <w:jc w:val="both"/>
        <w:rPr>
          <w:sz w:val="16"/>
        </w:rPr>
      </w:pPr>
      <w:r>
        <w:rPr>
          <w:sz w:val="16"/>
        </w:rPr>
        <w:t>зова (изменение формы зрачка при надавлевании - кошачий глаз).</w:t>
      </w:r>
    </w:p>
    <w:p>
      <w:pPr>
        <w:pStyle w:val="Heading5"/>
        <w:spacing w:lineRule="atLeast" w:line="240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Трупные явления</w:t>
      </w:r>
    </w:p>
    <w:p>
      <w:pPr>
        <w:pStyle w:val="List"/>
        <w:jc w:val="both"/>
        <w:rPr>
          <w:sz w:val="16"/>
        </w:rPr>
      </w:pPr>
      <w:r>
        <w:rPr>
          <w:sz w:val="16"/>
        </w:rPr>
        <w:t>Трупные явления разделяются на ранние (в 1-е сутки после  смерти)</w:t>
      </w:r>
    </w:p>
    <w:p>
      <w:pPr>
        <w:pStyle w:val="List"/>
        <w:jc w:val="both"/>
        <w:rPr>
          <w:sz w:val="16"/>
        </w:rPr>
      </w:pPr>
      <w:r>
        <w:rPr>
          <w:sz w:val="16"/>
        </w:rPr>
        <w:t>и поздние (становятся заметными со 2-х суток).</w:t>
      </w:r>
    </w:p>
    <w:p>
      <w:pPr>
        <w:pStyle w:val="List"/>
        <w:jc w:val="both"/>
        <w:rPr>
          <w:sz w:val="16"/>
        </w:rPr>
      </w:pPr>
      <w:r>
        <w:rPr>
          <w:sz w:val="16"/>
        </w:rPr>
        <w:t>К ранним относятся: охлаждения, высыхание, трупные пятна, трупное</w:t>
      </w:r>
    </w:p>
    <w:p>
      <w:pPr>
        <w:pStyle w:val="List"/>
        <w:jc w:val="both"/>
        <w:rPr>
          <w:sz w:val="16"/>
        </w:rPr>
      </w:pPr>
      <w:r>
        <w:rPr>
          <w:sz w:val="16"/>
        </w:rPr>
        <w:t>окоченение, аутализ.</w:t>
      </w:r>
    </w:p>
    <w:p>
      <w:pPr>
        <w:pStyle w:val="Heading6"/>
        <w:spacing w:lineRule="atLeast" w:line="240"/>
        <w:jc w:val="both"/>
        <w:rPr>
          <w:sz w:val="16"/>
        </w:rPr>
      </w:pPr>
      <w:r>
        <w:rPr>
          <w:sz w:val="16"/>
        </w:rPr>
        <w:t>ОХЛАЖДЕНИЕ ТРУПА.</w:t>
      </w:r>
    </w:p>
    <w:p>
      <w:pPr>
        <w:pStyle w:val="TextBodyIndent"/>
        <w:rPr>
          <w:sz w:val="16"/>
        </w:rPr>
      </w:pPr>
      <w:r>
        <w:rPr>
          <w:sz w:val="16"/>
        </w:rPr>
        <w:t>Охлаждение трупа  -  для  диагностики  давности смерти имеет лишь</w:t>
      </w:r>
    </w:p>
    <w:p>
      <w:pPr>
        <w:pStyle w:val="List"/>
        <w:jc w:val="both"/>
        <w:rPr>
          <w:sz w:val="16"/>
        </w:rPr>
      </w:pPr>
      <w:r>
        <w:rPr>
          <w:sz w:val="16"/>
        </w:rPr>
        <w:t>ориентировачное знание,  т.к.,  наряду с другими факторами, еще не из-</w:t>
      </w:r>
    </w:p>
    <w:p>
      <w:pPr>
        <w:pStyle w:val="List"/>
        <w:jc w:val="both"/>
        <w:rPr>
          <w:sz w:val="16"/>
        </w:rPr>
      </w:pPr>
      <w:r>
        <w:rPr>
          <w:sz w:val="16"/>
        </w:rPr>
        <w:t>вестно, какая температура тела была в момент умирания, а она может ко-</w:t>
      </w:r>
    </w:p>
    <w:p>
      <w:pPr>
        <w:pStyle w:val="List"/>
        <w:jc w:val="both"/>
        <w:rPr>
          <w:sz w:val="16"/>
        </w:rPr>
      </w:pPr>
      <w:r>
        <w:rPr>
          <w:sz w:val="16"/>
        </w:rPr>
        <w:t>лебаться в значительных пределах не только у больных, но и у здоровых.</w:t>
      </w:r>
    </w:p>
    <w:p>
      <w:pPr>
        <w:pStyle w:val="List"/>
        <w:jc w:val="both"/>
        <w:rPr>
          <w:sz w:val="16"/>
        </w:rPr>
      </w:pPr>
      <w:r>
        <w:rPr>
          <w:sz w:val="16"/>
        </w:rPr>
        <w:t>В теле умершего прекращается теплопродукция и происходит охлажде-</w:t>
      </w:r>
    </w:p>
    <w:p>
      <w:pPr>
        <w:pStyle w:val="List"/>
        <w:jc w:val="both"/>
        <w:rPr>
          <w:sz w:val="16"/>
        </w:rPr>
      </w:pPr>
      <w:r>
        <w:rPr>
          <w:sz w:val="16"/>
        </w:rPr>
        <w:t>ние трупа до температуры окружающей  среды.  Температура  трупа  может</w:t>
      </w:r>
    </w:p>
    <w:p>
      <w:pPr>
        <w:pStyle w:val="List"/>
        <w:jc w:val="both"/>
        <w:rPr>
          <w:sz w:val="16"/>
        </w:rPr>
      </w:pPr>
      <w:r>
        <w:rPr>
          <w:sz w:val="16"/>
        </w:rPr>
        <w:t>быть и ниже температуры среды за счет испарения влаги.  Процесс завер-</w:t>
      </w:r>
    </w:p>
    <w:p>
      <w:pPr>
        <w:pStyle w:val="List"/>
        <w:jc w:val="both"/>
        <w:rPr>
          <w:sz w:val="16"/>
        </w:rPr>
      </w:pPr>
      <w:r>
        <w:rPr>
          <w:sz w:val="16"/>
        </w:rPr>
        <w:t>шается обычно к  концу  первых  суток.  Быстрее  охлаждаются  открытые</w:t>
      </w:r>
    </w:p>
    <w:p>
      <w:pPr>
        <w:pStyle w:val="List"/>
        <w:jc w:val="both"/>
        <w:rPr>
          <w:sz w:val="16"/>
        </w:rPr>
      </w:pPr>
      <w:r>
        <w:rPr>
          <w:sz w:val="16"/>
        </w:rPr>
        <w:t>участки (кисти,  лицо), их охлаждение можно заметить уже через 1-2 ча-</w:t>
      </w:r>
    </w:p>
    <w:p>
      <w:pPr>
        <w:pStyle w:val="List"/>
        <w:jc w:val="both"/>
        <w:rPr>
          <w:sz w:val="16"/>
        </w:rPr>
      </w:pPr>
      <w:r>
        <w:rPr>
          <w:sz w:val="16"/>
        </w:rPr>
        <w:t>са, медленее-подмышечная впадина.  Рекомендуется измерение температуры</w:t>
      </w:r>
    </w:p>
    <w:p>
      <w:pPr>
        <w:pStyle w:val="List"/>
        <w:jc w:val="both"/>
        <w:rPr>
          <w:sz w:val="16"/>
        </w:rPr>
      </w:pPr>
      <w:r>
        <w:rPr>
          <w:sz w:val="16"/>
        </w:rPr>
        <w:t>в прямой кишке и глубокая термометрия (печени) с помощью электротермо-</w:t>
      </w:r>
    </w:p>
    <w:p>
      <w:pPr>
        <w:pStyle w:val="List"/>
        <w:jc w:val="both"/>
        <w:rPr>
          <w:sz w:val="16"/>
        </w:rPr>
      </w:pPr>
      <w:r>
        <w:rPr>
          <w:sz w:val="16"/>
        </w:rPr>
        <w:t>метра со специальными игольчатыми датчиками.  Теплоотдача  зависит  от</w:t>
      </w:r>
    </w:p>
    <w:p>
      <w:pPr>
        <w:pStyle w:val="List"/>
        <w:jc w:val="both"/>
        <w:rPr>
          <w:sz w:val="16"/>
        </w:rPr>
      </w:pPr>
      <w:r>
        <w:rPr>
          <w:sz w:val="16"/>
        </w:rPr>
        <w:t>внешних условий:  температуры воздуха, влажности, венциляции, одежды и</w:t>
      </w:r>
    </w:p>
    <w:p>
      <w:pPr>
        <w:pStyle w:val="List"/>
        <w:jc w:val="both"/>
        <w:rPr>
          <w:sz w:val="16"/>
        </w:rPr>
      </w:pPr>
      <w:r>
        <w:rPr>
          <w:sz w:val="16"/>
        </w:rPr>
        <w:t>ее характера.  Имеют значение и индивидуальные  особенности:  развитие</w:t>
      </w:r>
    </w:p>
    <w:p>
      <w:pPr>
        <w:pStyle w:val="List"/>
        <w:jc w:val="both"/>
        <w:rPr>
          <w:sz w:val="16"/>
        </w:rPr>
      </w:pPr>
      <w:r>
        <w:rPr>
          <w:sz w:val="16"/>
        </w:rPr>
        <w:t>подкожно-жировой клетчатки  (обладание  низкой теплопроводностью,  она</w:t>
      </w:r>
    </w:p>
    <w:p>
      <w:pPr>
        <w:pStyle w:val="List"/>
        <w:jc w:val="both"/>
        <w:rPr>
          <w:sz w:val="16"/>
        </w:rPr>
      </w:pPr>
      <w:r>
        <w:rPr>
          <w:sz w:val="16"/>
        </w:rPr>
        <w:t>замедляет охлаждение),  возраст (у детей быстрее), причина смерти (при</w:t>
      </w:r>
    </w:p>
    <w:p>
      <w:pPr>
        <w:pStyle w:val="List"/>
        <w:jc w:val="both"/>
        <w:rPr>
          <w:sz w:val="16"/>
        </w:rPr>
      </w:pPr>
      <w:r>
        <w:rPr>
          <w:sz w:val="16"/>
        </w:rPr>
        <w:t>отравлении алкоголем,  мышьяком быстрее, кровопотеря - ускоряет), поэ-</w:t>
      </w:r>
    </w:p>
    <w:p>
      <w:pPr>
        <w:pStyle w:val="List"/>
        <w:jc w:val="both"/>
        <w:rPr>
          <w:sz w:val="16"/>
        </w:rPr>
      </w:pPr>
      <w:r>
        <w:rPr>
          <w:sz w:val="16"/>
        </w:rPr>
        <w:t>тому результаты термометрии имеют очень относительные значения.</w:t>
      </w:r>
    </w:p>
    <w:p>
      <w:pPr>
        <w:pStyle w:val="Heading6"/>
        <w:spacing w:lineRule="atLeast" w:line="240"/>
        <w:jc w:val="both"/>
        <w:rPr>
          <w:sz w:val="16"/>
        </w:rPr>
      </w:pPr>
      <w:r>
        <w:rPr>
          <w:sz w:val="16"/>
        </w:rPr>
        <w:t>В С Ы Х А Н И Е</w:t>
      </w:r>
    </w:p>
    <w:p>
      <w:pPr>
        <w:pStyle w:val="TextBodyIndent"/>
        <w:rPr>
          <w:sz w:val="16"/>
        </w:rPr>
      </w:pPr>
      <w:r>
        <w:rPr>
          <w:sz w:val="16"/>
        </w:rPr>
        <w:t>Высыхание  развевается в связи с испарением  влаги  с  поверхности</w:t>
      </w:r>
    </w:p>
    <w:p>
      <w:pPr>
        <w:pStyle w:val="List"/>
        <w:jc w:val="both"/>
        <w:rPr>
          <w:sz w:val="16"/>
        </w:rPr>
      </w:pPr>
      <w:r>
        <w:rPr>
          <w:sz w:val="16"/>
        </w:rPr>
        <w:t>тела. Испарение  влаги-физиологический,  постоянно компенсируемый про-</w:t>
      </w:r>
    </w:p>
    <w:p>
      <w:pPr>
        <w:pStyle w:val="List"/>
        <w:jc w:val="both"/>
        <w:rPr>
          <w:sz w:val="16"/>
        </w:rPr>
      </w:pPr>
      <w:r>
        <w:rPr>
          <w:sz w:val="16"/>
        </w:rPr>
        <w:t>цесс, происходящий в живом  организме.  После  смерти  физиологическое</w:t>
      </w:r>
    </w:p>
    <w:p>
      <w:pPr>
        <w:pStyle w:val="List"/>
        <w:jc w:val="both"/>
        <w:rPr>
          <w:sz w:val="16"/>
        </w:rPr>
      </w:pPr>
      <w:r>
        <w:rPr>
          <w:sz w:val="16"/>
        </w:rPr>
        <w:t>равновесие между  потерей и пополнением жидкости нарушается,  организм</w:t>
      </w:r>
    </w:p>
    <w:p>
      <w:pPr>
        <w:pStyle w:val="List"/>
        <w:jc w:val="both"/>
        <w:rPr>
          <w:sz w:val="16"/>
        </w:rPr>
      </w:pPr>
      <w:r>
        <w:rPr>
          <w:sz w:val="16"/>
        </w:rPr>
        <w:t>начинает терять влагу путем конвенции и испарения.  В местах,  которые</w:t>
      </w:r>
    </w:p>
    <w:p>
      <w:pPr>
        <w:pStyle w:val="List"/>
        <w:jc w:val="both"/>
        <w:rPr>
          <w:sz w:val="16"/>
        </w:rPr>
      </w:pPr>
      <w:r>
        <w:rPr>
          <w:sz w:val="16"/>
        </w:rPr>
        <w:t>при жизни наиболее увлажнены (губы, склеры), высыхание проявляется ин-</w:t>
      </w:r>
    </w:p>
    <w:p>
      <w:pPr>
        <w:pStyle w:val="List"/>
        <w:jc w:val="both"/>
        <w:rPr>
          <w:sz w:val="16"/>
        </w:rPr>
      </w:pPr>
      <w:r>
        <w:rPr>
          <w:sz w:val="16"/>
        </w:rPr>
        <w:t>тенсивно и преставлено в виде участков пергаментной плотности. На ско-</w:t>
      </w:r>
    </w:p>
    <w:p>
      <w:pPr>
        <w:pStyle w:val="List"/>
        <w:jc w:val="both"/>
        <w:rPr>
          <w:sz w:val="16"/>
        </w:rPr>
      </w:pPr>
      <w:r>
        <w:rPr>
          <w:sz w:val="16"/>
        </w:rPr>
        <w:t>рость и интенсивность влияют условия среды - температура воздуха,  пе-</w:t>
      </w:r>
    </w:p>
    <w:p>
      <w:pPr>
        <w:pStyle w:val="List"/>
        <w:jc w:val="both"/>
        <w:rPr>
          <w:sz w:val="16"/>
        </w:rPr>
      </w:pPr>
      <w:r>
        <w:rPr>
          <w:sz w:val="16"/>
        </w:rPr>
        <w:t>ремещение воздуха и индивидуальные особенности-степень питания,  обез-</w:t>
      </w:r>
    </w:p>
    <w:p>
      <w:pPr>
        <w:pStyle w:val="List"/>
        <w:jc w:val="both"/>
        <w:rPr>
          <w:sz w:val="16"/>
        </w:rPr>
      </w:pPr>
      <w:r>
        <w:rPr>
          <w:sz w:val="16"/>
        </w:rPr>
        <w:t>воженность, одежда.  Высыхание  кожных покровов и слизистых начинаются</w:t>
      </w:r>
    </w:p>
    <w:p>
      <w:pPr>
        <w:pStyle w:val="List"/>
        <w:jc w:val="both"/>
        <w:rPr>
          <w:sz w:val="16"/>
        </w:rPr>
      </w:pPr>
      <w:r>
        <w:rPr>
          <w:sz w:val="16"/>
        </w:rPr>
        <w:t>сразу же после наступления смерти, но визуально проявляется через нес-</w:t>
      </w:r>
    </w:p>
    <w:p>
      <w:pPr>
        <w:pStyle w:val="List"/>
        <w:jc w:val="both"/>
        <w:rPr>
          <w:sz w:val="16"/>
        </w:rPr>
      </w:pPr>
      <w:r>
        <w:rPr>
          <w:sz w:val="16"/>
        </w:rPr>
        <w:t>колько часов. Начинается с роговиц открытых или приоткрытых глаз (пят-</w:t>
      </w:r>
    </w:p>
    <w:p>
      <w:pPr>
        <w:pStyle w:val="List"/>
        <w:jc w:val="both"/>
        <w:rPr>
          <w:sz w:val="16"/>
        </w:rPr>
      </w:pPr>
      <w:r>
        <w:rPr>
          <w:sz w:val="16"/>
        </w:rPr>
        <w:t>на Ларше - подсыхание в форме треугольника через 4-5 часов после смер-</w:t>
      </w:r>
    </w:p>
    <w:p>
      <w:pPr>
        <w:pStyle w:val="List"/>
        <w:jc w:val="both"/>
        <w:rPr>
          <w:sz w:val="16"/>
        </w:rPr>
      </w:pPr>
      <w:r>
        <w:rPr>
          <w:sz w:val="16"/>
        </w:rPr>
        <w:t>ти). Эпидермис  предохраняет  кожу от высыхания,  поэтому там,  где он</w:t>
      </w:r>
    </w:p>
    <w:p>
      <w:pPr>
        <w:pStyle w:val="List"/>
        <w:jc w:val="both"/>
        <w:rPr>
          <w:sz w:val="16"/>
        </w:rPr>
      </w:pPr>
      <w:r>
        <w:rPr>
          <w:sz w:val="16"/>
        </w:rPr>
        <w:t>повреждается, создаются условия для высыхания (ссадины,  борозды). От-</w:t>
      </w:r>
    </w:p>
    <w:p>
      <w:pPr>
        <w:pStyle w:val="List"/>
        <w:jc w:val="both"/>
        <w:rPr>
          <w:sz w:val="16"/>
        </w:rPr>
      </w:pPr>
      <w:r>
        <w:rPr>
          <w:sz w:val="16"/>
        </w:rPr>
        <w:t>сутствие прямой  зависимости  между скоростью высыхания и сроком после</w:t>
      </w:r>
    </w:p>
    <w:p>
      <w:pPr>
        <w:pStyle w:val="List"/>
        <w:jc w:val="both"/>
        <w:rPr>
          <w:sz w:val="16"/>
        </w:rPr>
      </w:pPr>
      <w:r>
        <w:rPr>
          <w:sz w:val="16"/>
        </w:rPr>
        <w:t>смерти, а также множество влияющих факторов,  препятствуют использова-</w:t>
      </w:r>
    </w:p>
    <w:p>
      <w:pPr>
        <w:pStyle w:val="List"/>
        <w:jc w:val="both"/>
        <w:rPr>
          <w:sz w:val="16"/>
        </w:rPr>
      </w:pPr>
      <w:r>
        <w:rPr>
          <w:sz w:val="16"/>
        </w:rPr>
        <w:t>нию для диагностики давности смерти.</w:t>
      </w:r>
    </w:p>
    <w:p>
      <w:pPr>
        <w:pStyle w:val="Heading7"/>
        <w:spacing w:lineRule="atLeast" w:line="240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Т Р У П Н Ы Е  П Я Т Н А</w:t>
      </w:r>
    </w:p>
    <w:p>
      <w:pPr>
        <w:pStyle w:val="TextBody"/>
        <w:rPr>
          <w:sz w:val="16"/>
        </w:rPr>
      </w:pPr>
      <w:r>
        <w:rPr>
          <w:sz w:val="16"/>
        </w:rPr>
        <w:t>Трупные пятна  -  после  прекращения сердечной деятельности кровь под действием силы тяжести стекает в ниже  расположенные  части  тела.</w:t>
      </w:r>
    </w:p>
    <w:p>
      <w:pPr>
        <w:pStyle w:val="List"/>
        <w:jc w:val="both"/>
        <w:rPr>
          <w:sz w:val="16"/>
        </w:rPr>
      </w:pPr>
      <w:r>
        <w:rPr>
          <w:sz w:val="16"/>
        </w:rPr>
        <w:t>Потерявшие тонус сосуды расширяются и переполняются кровью. Появляются</w:t>
      </w:r>
    </w:p>
    <w:p>
      <w:pPr>
        <w:pStyle w:val="List"/>
        <w:jc w:val="both"/>
        <w:rPr>
          <w:sz w:val="16"/>
        </w:rPr>
      </w:pPr>
      <w:r>
        <w:rPr>
          <w:sz w:val="16"/>
        </w:rPr>
        <w:t>трупные пятна через 2-3 часа.  1 стадия -  гипостаз  -  малоизмененная</w:t>
      </w:r>
    </w:p>
    <w:p>
      <w:pPr>
        <w:pStyle w:val="List"/>
        <w:jc w:val="both"/>
        <w:rPr>
          <w:sz w:val="16"/>
        </w:rPr>
      </w:pPr>
      <w:r>
        <w:rPr>
          <w:sz w:val="16"/>
        </w:rPr>
        <w:t>кровь содержится в сосудах,  при нажатии выдавливается из них, поэтому</w:t>
      </w:r>
    </w:p>
    <w:p>
      <w:pPr>
        <w:pStyle w:val="List"/>
        <w:jc w:val="both"/>
        <w:rPr>
          <w:sz w:val="16"/>
        </w:rPr>
      </w:pPr>
      <w:r>
        <w:rPr>
          <w:sz w:val="16"/>
        </w:rPr>
        <w:t>трупные пятна исчезают,  при переворачивании  полностью  перемещаются.</w:t>
      </w:r>
    </w:p>
    <w:p>
      <w:pPr>
        <w:pStyle w:val="List"/>
        <w:jc w:val="both"/>
        <w:rPr>
          <w:sz w:val="16"/>
        </w:rPr>
      </w:pPr>
      <w:r>
        <w:rPr>
          <w:sz w:val="16"/>
        </w:rPr>
        <w:t>Стаз (диффузия) - через 12-15 часов плазма пропотевает, продукты гемо-</w:t>
      </w:r>
    </w:p>
    <w:p>
      <w:pPr>
        <w:pStyle w:val="List"/>
        <w:jc w:val="both"/>
        <w:rPr>
          <w:sz w:val="16"/>
        </w:rPr>
      </w:pPr>
      <w:r>
        <w:rPr>
          <w:sz w:val="16"/>
        </w:rPr>
        <w:t>лиза пропитывают ткани,  кровь сгустившаяся, поэтому трупные пятна при</w:t>
      </w:r>
    </w:p>
    <w:p>
      <w:pPr>
        <w:pStyle w:val="List"/>
        <w:jc w:val="both"/>
        <w:rPr>
          <w:sz w:val="16"/>
        </w:rPr>
      </w:pPr>
      <w:r>
        <w:rPr>
          <w:sz w:val="16"/>
        </w:rPr>
        <w:t>нажатии бледнеют и перемещаются частично.  Имбибиция - через 24-35 ча-</w:t>
      </w:r>
    </w:p>
    <w:p>
      <w:pPr>
        <w:pStyle w:val="List"/>
        <w:jc w:val="both"/>
        <w:rPr>
          <w:sz w:val="16"/>
        </w:rPr>
      </w:pPr>
      <w:r>
        <w:rPr>
          <w:sz w:val="16"/>
        </w:rPr>
        <w:t>сов, распад эритроцитов и пропитывание окружающих тканей плазмой с ге-</w:t>
      </w:r>
    </w:p>
    <w:p>
      <w:pPr>
        <w:pStyle w:val="List"/>
        <w:jc w:val="both"/>
        <w:rPr>
          <w:sz w:val="16"/>
        </w:rPr>
      </w:pPr>
      <w:r>
        <w:rPr>
          <w:sz w:val="16"/>
        </w:rPr>
        <w:t>моглобином. Не бледнеют и не исчезают. Трупные пятна зависят от состо-</w:t>
      </w:r>
    </w:p>
    <w:p>
      <w:pPr>
        <w:pStyle w:val="List"/>
        <w:jc w:val="both"/>
        <w:rPr>
          <w:sz w:val="16"/>
        </w:rPr>
      </w:pPr>
      <w:r>
        <w:rPr>
          <w:sz w:val="16"/>
        </w:rPr>
        <w:t>яния крови:  жидкая кровь-трупные пятна обильные,  малокровие-выражены</w:t>
      </w:r>
    </w:p>
    <w:p>
      <w:pPr>
        <w:pStyle w:val="List"/>
        <w:jc w:val="both"/>
        <w:rPr>
          <w:sz w:val="16"/>
        </w:rPr>
      </w:pPr>
      <w:r>
        <w:rPr>
          <w:sz w:val="16"/>
        </w:rPr>
        <w:t>слабо.</w:t>
      </w:r>
    </w:p>
    <w:p>
      <w:pPr>
        <w:pStyle w:val="TextBodyIndent"/>
        <w:rPr>
          <w:sz w:val="16"/>
        </w:rPr>
      </w:pPr>
      <w:r>
        <w:rPr>
          <w:sz w:val="16"/>
        </w:rPr>
        <w:t>1Значение: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1.</w:t>
        <w:tab/>
        <w:t>Достоверный признак смерти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2.</w:t>
        <w:tab/>
        <w:t>Определение времени смерти,  при этом необходимо  учитывать  и время восстановления окраски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3.</w:t>
        <w:tab/>
        <w:t>Установление причины смерти при отравлениях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4.</w:t>
        <w:tab/>
        <w:t>Перемещение трупа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5.</w:t>
        <w:tab/>
        <w:t>При наличии предметов под трупом,  в местах сдавления  трупные пятна не образуются, т.к. сдавлены сосуды.</w:t>
      </w:r>
    </w:p>
    <w:p>
      <w:pPr>
        <w:pStyle w:val="Normal"/>
        <w:spacing w:lineRule="atLeast" w:line="240"/>
        <w:jc w:val="both"/>
        <w:rPr>
          <w:sz w:val="16"/>
        </w:rPr>
      </w:pPr>
      <w:r>
        <w:rPr>
          <w:sz w:val="16"/>
        </w:rPr>
      </w:r>
    </w:p>
    <w:p>
      <w:pPr>
        <w:pStyle w:val="Heading8"/>
        <w:spacing w:lineRule="atLeast" w:line="240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Т Р У П Н О Е  О К О Ч Е Н Е Н И Е</w:t>
      </w:r>
    </w:p>
    <w:p>
      <w:pPr>
        <w:pStyle w:val="List"/>
        <w:jc w:val="both"/>
        <w:rPr>
          <w:sz w:val="16"/>
        </w:rPr>
      </w:pPr>
      <w:r>
        <w:rPr>
          <w:sz w:val="16"/>
        </w:rPr>
        <w:t>Трупное окоченение - сокращение мышц у живого человека происходит</w:t>
      </w:r>
    </w:p>
    <w:p>
      <w:pPr>
        <w:pStyle w:val="List"/>
        <w:jc w:val="both"/>
        <w:rPr>
          <w:sz w:val="16"/>
        </w:rPr>
      </w:pPr>
      <w:r>
        <w:rPr>
          <w:sz w:val="16"/>
        </w:rPr>
        <w:t>в результате взаимодействия мышечного белка с АТФ,  которая  при  этом</w:t>
      </w:r>
    </w:p>
    <w:p>
      <w:pPr>
        <w:pStyle w:val="List"/>
        <w:jc w:val="both"/>
        <w:rPr>
          <w:sz w:val="16"/>
        </w:rPr>
      </w:pPr>
      <w:r>
        <w:rPr>
          <w:sz w:val="16"/>
        </w:rPr>
        <w:t>расщепляется с выделением большого количества энергии. Эта энергия ис-</w:t>
      </w:r>
    </w:p>
    <w:p>
      <w:pPr>
        <w:pStyle w:val="List"/>
        <w:jc w:val="both"/>
        <w:rPr>
          <w:sz w:val="16"/>
        </w:rPr>
      </w:pPr>
      <w:r>
        <w:rPr>
          <w:sz w:val="16"/>
        </w:rPr>
        <w:t>пользуется для механической работы мышц. Расслабление связано с ресин-</w:t>
      </w:r>
    </w:p>
    <w:p>
      <w:pPr>
        <w:pStyle w:val="List"/>
        <w:jc w:val="both"/>
        <w:rPr>
          <w:sz w:val="16"/>
        </w:rPr>
      </w:pPr>
      <w:r>
        <w:rPr>
          <w:sz w:val="16"/>
        </w:rPr>
        <w:t>тезом АТФ  из  АДФ в присутствии кислорода.  В мышцах трупа постепенно</w:t>
      </w:r>
    </w:p>
    <w:p>
      <w:pPr>
        <w:pStyle w:val="List"/>
        <w:jc w:val="both"/>
        <w:rPr>
          <w:sz w:val="16"/>
        </w:rPr>
      </w:pPr>
      <w:r>
        <w:rPr>
          <w:sz w:val="16"/>
        </w:rPr>
        <w:t>происходит распад АТФ и сокращение мышц, а т.к. кислорода нет, реситез</w:t>
      </w:r>
    </w:p>
    <w:p>
      <w:pPr>
        <w:pStyle w:val="List"/>
        <w:jc w:val="both"/>
        <w:rPr>
          <w:sz w:val="16"/>
        </w:rPr>
      </w:pPr>
      <w:r>
        <w:rPr>
          <w:sz w:val="16"/>
        </w:rPr>
        <w:t>не происходит и мышцы не расслабляются.</w:t>
      </w:r>
    </w:p>
    <w:p>
      <w:pPr>
        <w:pStyle w:val="List"/>
        <w:jc w:val="both"/>
        <w:rPr>
          <w:sz w:val="16"/>
        </w:rPr>
      </w:pPr>
      <w:r>
        <w:rPr>
          <w:sz w:val="16"/>
        </w:rPr>
        <w:t>Трупное окоченение интенсивно при отравлении стрихнином,  цикуто-</w:t>
      </w:r>
    </w:p>
    <w:p>
      <w:pPr>
        <w:pStyle w:val="List"/>
        <w:jc w:val="both"/>
        <w:rPr>
          <w:sz w:val="16"/>
        </w:rPr>
      </w:pPr>
      <w:r>
        <w:rPr>
          <w:sz w:val="16"/>
        </w:rPr>
        <w:t>токсином, кислотами и т.д.; слабо-гемолитическими ядами, наркотиками и</w:t>
      </w:r>
    </w:p>
    <w:p>
      <w:pPr>
        <w:pStyle w:val="List"/>
        <w:jc w:val="both"/>
        <w:rPr>
          <w:sz w:val="16"/>
        </w:rPr>
      </w:pPr>
      <w:r>
        <w:rPr>
          <w:sz w:val="16"/>
        </w:rPr>
        <w:t>т.д. При асфиксии - быстрее из-за  судорог.  При  высокой  температуре</w:t>
      </w:r>
    </w:p>
    <w:p>
      <w:pPr>
        <w:pStyle w:val="List"/>
        <w:jc w:val="both"/>
        <w:rPr>
          <w:sz w:val="16"/>
        </w:rPr>
      </w:pPr>
      <w:r>
        <w:rPr>
          <w:sz w:val="16"/>
        </w:rPr>
        <w:t>быстрее развивается и разрешается, т.к. биохимические реакции протека-</w:t>
      </w:r>
    </w:p>
    <w:p>
      <w:pPr>
        <w:pStyle w:val="List"/>
        <w:jc w:val="both"/>
        <w:rPr>
          <w:sz w:val="16"/>
        </w:rPr>
      </w:pPr>
      <w:r>
        <w:rPr>
          <w:sz w:val="16"/>
        </w:rPr>
        <w:t>ют с поглощением тепла.</w:t>
      </w:r>
    </w:p>
    <w:p>
      <w:pPr>
        <w:pStyle w:val="TextBody"/>
        <w:rPr>
          <w:sz w:val="16"/>
        </w:rPr>
      </w:pPr>
      <w:r>
        <w:rPr>
          <w:sz w:val="16"/>
        </w:rPr>
        <w:t>Развивается трупное  окоченение через 3-4 часа,  через 8-14 часов все мышцы в состоянии трупного окоченения.  Разрешается через 2-3 дня.</w:t>
      </w:r>
    </w:p>
    <w:p>
      <w:pPr>
        <w:pStyle w:val="List"/>
        <w:jc w:val="both"/>
        <w:rPr>
          <w:sz w:val="16"/>
        </w:rPr>
      </w:pPr>
      <w:r>
        <w:rPr>
          <w:sz w:val="16"/>
        </w:rPr>
        <w:t>Развитие и разрешение по нисходящему типу.  Трупное окоченение,  нару-</w:t>
      </w:r>
    </w:p>
    <w:p>
      <w:pPr>
        <w:pStyle w:val="List"/>
        <w:jc w:val="both"/>
        <w:rPr>
          <w:sz w:val="16"/>
        </w:rPr>
      </w:pPr>
      <w:r>
        <w:rPr>
          <w:sz w:val="16"/>
        </w:rPr>
        <w:t>шенное через 10-12 часов после смерти, не восстанавливается.</w:t>
      </w:r>
    </w:p>
    <w:p>
      <w:pPr>
        <w:pStyle w:val="TextBodyIndent"/>
        <w:rPr>
          <w:sz w:val="16"/>
        </w:rPr>
      </w:pPr>
      <w:r>
        <w:rPr>
          <w:sz w:val="16"/>
        </w:rPr>
        <w:t>1Значение: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1.</w:t>
        <w:tab/>
        <w:t>Достоверный признак смерти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2.</w:t>
        <w:tab/>
        <w:t>Давность смерти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3.</w:t>
        <w:tab/>
        <w:t>Фиксируется поза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4.</w:t>
        <w:tab/>
        <w:t>Были ли манипуляции с трупом.</w:t>
      </w:r>
    </w:p>
    <w:p>
      <w:pPr>
        <w:pStyle w:val="Heading6"/>
        <w:spacing w:lineRule="atLeast" w:line="240"/>
        <w:jc w:val="both"/>
        <w:rPr>
          <w:sz w:val="16"/>
        </w:rPr>
      </w:pPr>
      <w:r>
        <w:rPr>
          <w:sz w:val="16"/>
        </w:rPr>
        <w:t>А У Т О Л И З</w:t>
      </w:r>
    </w:p>
    <w:p>
      <w:pPr>
        <w:pStyle w:val="List"/>
        <w:jc w:val="both"/>
        <w:rPr>
          <w:sz w:val="16"/>
        </w:rPr>
      </w:pPr>
      <w:r>
        <w:rPr>
          <w:sz w:val="16"/>
        </w:rPr>
        <w:t>Аутолиз -  свойство биологических объектов разлагать гидролитичес-</w:t>
      </w:r>
    </w:p>
    <w:p>
      <w:pPr>
        <w:pStyle w:val="List"/>
        <w:jc w:val="both"/>
        <w:rPr>
          <w:sz w:val="16"/>
        </w:rPr>
      </w:pPr>
      <w:r>
        <w:rPr>
          <w:sz w:val="16"/>
        </w:rPr>
        <w:t>ким путем собственные структуры под действием ферментов. После наступ-</w:t>
      </w:r>
    </w:p>
    <w:p>
      <w:pPr>
        <w:pStyle w:val="List"/>
        <w:jc w:val="both"/>
        <w:rPr>
          <w:sz w:val="16"/>
        </w:rPr>
      </w:pPr>
      <w:r>
        <w:rPr>
          <w:sz w:val="16"/>
        </w:rPr>
        <w:t>ления смерти в отдельных органах и тканях в течение некоторого времени</w:t>
      </w:r>
    </w:p>
    <w:p>
      <w:pPr>
        <w:pStyle w:val="List"/>
        <w:jc w:val="both"/>
        <w:rPr>
          <w:sz w:val="16"/>
        </w:rPr>
      </w:pPr>
      <w:r>
        <w:rPr>
          <w:sz w:val="16"/>
        </w:rPr>
        <w:t>еще продолжается продукция ферментов.  Активная деятельность ферментов</w:t>
      </w:r>
    </w:p>
    <w:p>
      <w:pPr>
        <w:pStyle w:val="List"/>
        <w:jc w:val="both"/>
        <w:rPr>
          <w:sz w:val="16"/>
        </w:rPr>
      </w:pPr>
      <w:r>
        <w:rPr>
          <w:sz w:val="16"/>
        </w:rPr>
        <w:t>(пепсин, трипсин и т.д.) не всегда прекращается сразу после смерти,  а</w:t>
      </w:r>
    </w:p>
    <w:p>
      <w:pPr>
        <w:pStyle w:val="List"/>
        <w:jc w:val="both"/>
        <w:rPr>
          <w:sz w:val="16"/>
        </w:rPr>
      </w:pPr>
      <w:r>
        <w:rPr>
          <w:sz w:val="16"/>
        </w:rPr>
        <w:t>также клетки распадаются,  и освобождаются ферменты,  в норме изолиро-</w:t>
      </w:r>
    </w:p>
    <w:p>
      <w:pPr>
        <w:pStyle w:val="Normal"/>
        <w:rPr>
          <w:sz w:val="16"/>
        </w:rPr>
      </w:pPr>
      <w:r>
        <w:rPr>
          <w:sz w:val="16"/>
        </w:rPr>
        <w:t>ванные от  тканей.  Тканевой  ацидоз способствует повышению активности</w:t>
      </w:r>
    </w:p>
    <w:p>
      <w:pPr>
        <w:pStyle w:val="List"/>
        <w:jc w:val="both"/>
        <w:rPr>
          <w:sz w:val="16"/>
        </w:rPr>
      </w:pPr>
      <w:r>
        <w:rPr>
          <w:sz w:val="16"/>
        </w:rPr>
        <w:t>ферментов.</w:t>
      </w:r>
    </w:p>
    <w:p>
      <w:pPr>
        <w:pStyle w:val="List"/>
        <w:jc w:val="both"/>
        <w:rPr>
          <w:sz w:val="16"/>
        </w:rPr>
      </w:pPr>
      <w:r>
        <w:rPr>
          <w:sz w:val="16"/>
        </w:rPr>
        <w:t>Первоначально аутолиз проявляется в органах с высоким содержанием</w:t>
      </w:r>
    </w:p>
    <w:p>
      <w:pPr>
        <w:pStyle w:val="List"/>
        <w:jc w:val="both"/>
        <w:rPr>
          <w:sz w:val="16"/>
        </w:rPr>
      </w:pPr>
      <w:r>
        <w:rPr>
          <w:sz w:val="16"/>
        </w:rPr>
        <w:t>протеолитических ферментов (поджелудочная железа,  надпочечники, желу-</w:t>
      </w:r>
    </w:p>
    <w:p>
      <w:pPr>
        <w:pStyle w:val="List"/>
        <w:jc w:val="both"/>
        <w:rPr>
          <w:sz w:val="16"/>
        </w:rPr>
      </w:pPr>
      <w:r>
        <w:rPr>
          <w:sz w:val="16"/>
        </w:rPr>
        <w:t>док, селезенка, печень). Происходит размягчение и разжижение органов и</w:t>
      </w:r>
    </w:p>
    <w:p>
      <w:pPr>
        <w:pStyle w:val="List"/>
        <w:jc w:val="both"/>
        <w:rPr>
          <w:sz w:val="16"/>
        </w:rPr>
      </w:pPr>
      <w:r>
        <w:rPr>
          <w:sz w:val="16"/>
        </w:rPr>
        <w:t>тканей, нарушение их структуры.</w:t>
      </w:r>
    </w:p>
    <w:p>
      <w:pPr>
        <w:pStyle w:val="List"/>
        <w:jc w:val="both"/>
        <w:rPr>
          <w:sz w:val="16"/>
        </w:rPr>
      </w:pPr>
      <w:r>
        <w:rPr>
          <w:sz w:val="16"/>
        </w:rPr>
        <w:t>Аутолиз имеет отрицательное значение, имитируя прижизненные пато-</w:t>
      </w:r>
    </w:p>
    <w:p>
      <w:pPr>
        <w:pStyle w:val="List"/>
        <w:jc w:val="both"/>
        <w:rPr>
          <w:sz w:val="16"/>
        </w:rPr>
      </w:pPr>
      <w:r>
        <w:rPr>
          <w:sz w:val="16"/>
        </w:rPr>
        <w:t>логические процессы.  Кроме того,  позволяет определить темп  умирания</w:t>
      </w:r>
    </w:p>
    <w:p>
      <w:pPr>
        <w:pStyle w:val="Heading4"/>
        <w:spacing w:lineRule="atLeast" w:line="240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(при быстрой смерти выражен сильнее).</w:t>
      </w:r>
    </w:p>
    <w:p>
      <w:pPr>
        <w:pStyle w:val="List"/>
        <w:jc w:val="both"/>
        <w:rPr>
          <w:sz w:val="16"/>
        </w:rPr>
      </w:pPr>
      <w:r>
        <w:rPr>
          <w:sz w:val="16"/>
        </w:rPr>
        <w:t>Поздние трупные явления разделяются на разрушающие (гниение,  на-</w:t>
      </w:r>
    </w:p>
    <w:p>
      <w:pPr>
        <w:pStyle w:val="List"/>
        <w:jc w:val="both"/>
        <w:rPr>
          <w:sz w:val="16"/>
        </w:rPr>
      </w:pPr>
      <w:r>
        <w:rPr>
          <w:sz w:val="16"/>
        </w:rPr>
        <w:t>секомые и животные) и консервирующие.</w:t>
      </w:r>
    </w:p>
    <w:p>
      <w:pPr>
        <w:pStyle w:val="Heading6"/>
        <w:spacing w:lineRule="atLeast" w:line="240"/>
        <w:jc w:val="both"/>
        <w:rPr>
          <w:sz w:val="16"/>
        </w:rPr>
      </w:pPr>
      <w:r>
        <w:rPr>
          <w:sz w:val="16"/>
        </w:rPr>
        <w:t>Г Н И Е Н И Е</w:t>
      </w:r>
    </w:p>
    <w:p>
      <w:pPr>
        <w:pStyle w:val="List"/>
        <w:jc w:val="both"/>
        <w:rPr>
          <w:sz w:val="16"/>
        </w:rPr>
      </w:pPr>
      <w:r>
        <w:rPr>
          <w:sz w:val="16"/>
        </w:rPr>
        <w:t>Гниение -   разложение  белков  микробами (аэробами и анаэробами).</w:t>
      </w:r>
    </w:p>
    <w:p>
      <w:pPr>
        <w:pStyle w:val="List"/>
        <w:jc w:val="both"/>
        <w:rPr>
          <w:sz w:val="16"/>
        </w:rPr>
      </w:pPr>
      <w:r>
        <w:rPr>
          <w:sz w:val="16"/>
        </w:rPr>
        <w:t>Гниение имеет важное общебиологическое значение - за  счет  него  осу-</w:t>
      </w:r>
    </w:p>
    <w:p>
      <w:pPr>
        <w:pStyle w:val="List"/>
        <w:jc w:val="both"/>
        <w:rPr>
          <w:sz w:val="16"/>
        </w:rPr>
      </w:pPr>
      <w:r>
        <w:rPr>
          <w:sz w:val="16"/>
        </w:rPr>
        <w:t>ществляется круговорот азота в природе,  без гниения невозможна жизнь,</w:t>
      </w:r>
    </w:p>
    <w:p>
      <w:pPr>
        <w:pStyle w:val="List"/>
        <w:jc w:val="both"/>
        <w:rPr>
          <w:sz w:val="16"/>
        </w:rPr>
      </w:pPr>
      <w:r>
        <w:rPr>
          <w:sz w:val="16"/>
        </w:rPr>
        <w:t>т.к. все было бы завалено трупами, но с субедно-медицинской точки зре-</w:t>
      </w:r>
    </w:p>
    <w:p>
      <w:pPr>
        <w:pStyle w:val="List"/>
        <w:jc w:val="both"/>
        <w:rPr>
          <w:sz w:val="16"/>
        </w:rPr>
      </w:pPr>
      <w:r>
        <w:rPr>
          <w:sz w:val="16"/>
        </w:rPr>
        <w:t>ния гниение имеет отрицательное значение,  т.к. изменение и разрушение</w:t>
      </w:r>
    </w:p>
    <w:p>
      <w:pPr>
        <w:pStyle w:val="List"/>
        <w:jc w:val="both"/>
        <w:rPr>
          <w:sz w:val="16"/>
        </w:rPr>
      </w:pPr>
      <w:r>
        <w:rPr>
          <w:sz w:val="16"/>
        </w:rPr>
        <w:t>трупа затрудняет решение вопросов.</w:t>
      </w:r>
    </w:p>
    <w:p>
      <w:pPr>
        <w:pStyle w:val="TextBodyIndent"/>
        <w:rPr>
          <w:sz w:val="16"/>
        </w:rPr>
      </w:pPr>
      <w:r>
        <w:rPr>
          <w:sz w:val="16"/>
        </w:rPr>
        <w:t>Условия гниения:</w:t>
      </w:r>
    </w:p>
    <w:p>
      <w:pPr>
        <w:pStyle w:val="2"/>
        <w:jc w:val="both"/>
        <w:rPr>
          <w:sz w:val="16"/>
        </w:rPr>
      </w:pPr>
      <w:r>
        <w:rPr>
          <w:sz w:val="16"/>
        </w:rPr>
        <w:t>Температура.</w:t>
      </w:r>
    </w:p>
    <w:p>
      <w:pPr>
        <w:pStyle w:val="2"/>
        <w:jc w:val="both"/>
        <w:rPr>
          <w:sz w:val="16"/>
        </w:rPr>
      </w:pPr>
      <w:r>
        <w:rPr>
          <w:sz w:val="16"/>
        </w:rPr>
        <w:t>Оптимальная температура  человеческого  тела,  выше  60  градусов</w:t>
      </w:r>
    </w:p>
    <w:p>
      <w:pPr>
        <w:pStyle w:val="List"/>
        <w:jc w:val="both"/>
        <w:rPr>
          <w:sz w:val="16"/>
        </w:rPr>
      </w:pPr>
      <w:r>
        <w:rPr>
          <w:sz w:val="16"/>
        </w:rPr>
        <w:t>Цельсия - гниение приостанавливается и интенсивно идет аутолиз, ниже 0</w:t>
      </w:r>
    </w:p>
    <w:p>
      <w:pPr>
        <w:pStyle w:val="List"/>
        <w:jc w:val="both"/>
        <w:rPr>
          <w:sz w:val="16"/>
        </w:rPr>
      </w:pPr>
      <w:r>
        <w:rPr>
          <w:sz w:val="16"/>
        </w:rPr>
        <w:t>градусов Цельсия  -  гниение не происходит и труп долго сохраняется (в</w:t>
      </w:r>
    </w:p>
    <w:p>
      <w:pPr>
        <w:pStyle w:val="List"/>
        <w:jc w:val="both"/>
        <w:rPr>
          <w:sz w:val="16"/>
        </w:rPr>
      </w:pPr>
      <w:r>
        <w:rPr>
          <w:sz w:val="16"/>
        </w:rPr>
        <w:t>1900г. на р.Березине,  в условиях вечной  мерзлоты  обнаружен  мамонт,</w:t>
      </w:r>
    </w:p>
    <w:p>
      <w:pPr>
        <w:pStyle w:val="List"/>
        <w:jc w:val="both"/>
        <w:rPr>
          <w:sz w:val="16"/>
        </w:rPr>
      </w:pPr>
      <w:r>
        <w:rPr>
          <w:sz w:val="16"/>
        </w:rPr>
        <w:t>пролежавший 44000 лет, в желудке 15 кг пищи, он сейчас в зоологическом</w:t>
      </w:r>
    </w:p>
    <w:p>
      <w:pPr>
        <w:pStyle w:val="List"/>
        <w:jc w:val="both"/>
        <w:rPr>
          <w:sz w:val="16"/>
        </w:rPr>
      </w:pPr>
      <w:r>
        <w:rPr>
          <w:sz w:val="16"/>
        </w:rPr>
        <w:t>музее Санкт-Петербурга; в 1975г. найден труп 7-месячного мамонта).</w:t>
      </w:r>
    </w:p>
    <w:p>
      <w:pPr>
        <w:pStyle w:val="2"/>
        <w:jc w:val="both"/>
        <w:rPr>
          <w:sz w:val="16"/>
        </w:rPr>
      </w:pPr>
      <w:r>
        <w:rPr>
          <w:sz w:val="16"/>
        </w:rPr>
        <w:t>Доступ кислорода.</w:t>
      </w:r>
    </w:p>
    <w:p>
      <w:pPr>
        <w:pStyle w:val="List"/>
        <w:jc w:val="both"/>
        <w:rPr>
          <w:sz w:val="16"/>
        </w:rPr>
      </w:pPr>
      <w:r>
        <w:rPr>
          <w:sz w:val="16"/>
        </w:rPr>
        <w:t>В воде гниение происходит медленнее,  чем на воздухе, в 2-3 раза,</w:t>
      </w:r>
    </w:p>
    <w:p>
      <w:pPr>
        <w:pStyle w:val="List"/>
        <w:jc w:val="both"/>
        <w:rPr>
          <w:sz w:val="16"/>
        </w:rPr>
      </w:pPr>
      <w:r>
        <w:rPr>
          <w:sz w:val="16"/>
        </w:rPr>
        <w:t>в земле-в 8 раз.  Без воздуха действуют анаэробы, при этом будет много</w:t>
      </w:r>
    </w:p>
    <w:p>
      <w:pPr>
        <w:pStyle w:val="List"/>
        <w:jc w:val="both"/>
        <w:rPr>
          <w:sz w:val="16"/>
        </w:rPr>
      </w:pPr>
      <w:r>
        <w:rPr>
          <w:sz w:val="16"/>
        </w:rPr>
        <w:t>промежуточных продуктов и труп плавает в зловонной жидкости.</w:t>
      </w:r>
    </w:p>
    <w:p>
      <w:pPr>
        <w:pStyle w:val="2"/>
        <w:jc w:val="both"/>
        <w:rPr>
          <w:sz w:val="16"/>
        </w:rPr>
      </w:pPr>
      <w:r>
        <w:rPr>
          <w:sz w:val="16"/>
        </w:rPr>
        <w:t>Влажность.</w:t>
      </w:r>
    </w:p>
    <w:p>
      <w:pPr>
        <w:pStyle w:val="2"/>
        <w:jc w:val="both"/>
        <w:rPr>
          <w:sz w:val="16"/>
        </w:rPr>
      </w:pPr>
      <w:r>
        <w:rPr>
          <w:sz w:val="16"/>
        </w:rPr>
        <w:t>В воде медленнее и переходит в жировоск,  если  сухо  -  теряется</w:t>
      </w:r>
    </w:p>
    <w:p>
      <w:pPr>
        <w:pStyle w:val="List"/>
        <w:jc w:val="both"/>
        <w:rPr>
          <w:sz w:val="16"/>
        </w:rPr>
      </w:pPr>
      <w:r>
        <w:rPr>
          <w:sz w:val="16"/>
        </w:rPr>
        <w:t>жидкость и гниение замедляется.</w:t>
      </w:r>
    </w:p>
    <w:p>
      <w:pPr>
        <w:pStyle w:val="2"/>
        <w:jc w:val="both"/>
        <w:rPr>
          <w:sz w:val="16"/>
        </w:rPr>
      </w:pPr>
      <w:r>
        <w:rPr>
          <w:sz w:val="16"/>
        </w:rPr>
        <w:t>Типы гниения</w:t>
      </w:r>
    </w:p>
    <w:p>
      <w:pPr>
        <w:pStyle w:val="2"/>
        <w:jc w:val="both"/>
        <w:rPr>
          <w:sz w:val="16"/>
        </w:rPr>
      </w:pPr>
      <w:r>
        <w:rPr>
          <w:sz w:val="16"/>
        </w:rPr>
        <w:t>а) сухой, когда мало жидкости (при кахексии, кровопотере);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b)</w:t>
        <w:tab/>
        <w:t>влажный много жидкости (при отеках);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c)</w:t>
        <w:tab/>
        <w:t>газовый - много микробов (при сепсисе, утоплении, т.к. с водой попадают микробы).</w:t>
      </w:r>
    </w:p>
    <w:p>
      <w:pPr>
        <w:pStyle w:val="Normal"/>
        <w:spacing w:lineRule="atLeast" w:line="240"/>
        <w:jc w:val="both"/>
        <w:rPr>
          <w:sz w:val="16"/>
        </w:rPr>
      </w:pPr>
      <w:r>
        <w:rPr>
          <w:sz w:val="16"/>
        </w:rPr>
      </w:r>
    </w:p>
    <w:p>
      <w:pPr>
        <w:pStyle w:val="List"/>
        <w:jc w:val="both"/>
        <w:rPr>
          <w:sz w:val="16"/>
        </w:rPr>
      </w:pPr>
      <w:r>
        <w:rPr>
          <w:sz w:val="16"/>
        </w:rPr>
        <w:t>Признаки гниения - трупная зелень,  вначале в подвздошных  облас-</w:t>
      </w:r>
    </w:p>
    <w:p>
      <w:pPr>
        <w:pStyle w:val="List"/>
        <w:jc w:val="both"/>
        <w:rPr>
          <w:sz w:val="16"/>
        </w:rPr>
      </w:pPr>
      <w:r>
        <w:rPr>
          <w:sz w:val="16"/>
        </w:rPr>
        <w:t>тях-сероводород соединяется с гемоглобином в сульфгемоглобин.</w:t>
      </w:r>
    </w:p>
    <w:p>
      <w:pPr>
        <w:pStyle w:val="List"/>
        <w:jc w:val="both"/>
        <w:rPr>
          <w:sz w:val="16"/>
        </w:rPr>
      </w:pPr>
      <w:r>
        <w:rPr>
          <w:sz w:val="16"/>
        </w:rPr>
        <w:t>Гнилостная венозная сеть - загнивает кровь в сосудах, из гемогла-</w:t>
      </w:r>
    </w:p>
    <w:p>
      <w:pPr>
        <w:pStyle w:val="List"/>
        <w:jc w:val="both"/>
        <w:rPr>
          <w:sz w:val="16"/>
        </w:rPr>
      </w:pPr>
      <w:r>
        <w:rPr>
          <w:sz w:val="16"/>
        </w:rPr>
        <w:t>бина образуется сернистое железо.</w:t>
      </w:r>
    </w:p>
    <w:p>
      <w:pPr>
        <w:pStyle w:val="2"/>
        <w:jc w:val="both"/>
        <w:rPr>
          <w:sz w:val="16"/>
        </w:rPr>
      </w:pPr>
      <w:r>
        <w:rPr>
          <w:sz w:val="16"/>
        </w:rPr>
        <w:t>Гнилостные пузыри.</w:t>
      </w:r>
    </w:p>
    <w:p>
      <w:pPr>
        <w:pStyle w:val="2"/>
        <w:jc w:val="both"/>
        <w:rPr>
          <w:sz w:val="16"/>
        </w:rPr>
      </w:pPr>
      <w:r>
        <w:rPr>
          <w:sz w:val="16"/>
        </w:rPr>
        <w:t>Трупная эмфизема  - газы,  в составе их может входить горючий ме-</w:t>
      </w:r>
    </w:p>
    <w:p>
      <w:pPr>
        <w:pStyle w:val="List"/>
        <w:jc w:val="both"/>
        <w:rPr>
          <w:sz w:val="16"/>
        </w:rPr>
      </w:pPr>
      <w:r>
        <w:rPr>
          <w:sz w:val="16"/>
        </w:rPr>
        <w:t>тан. Газы развивают давление до 1-2 атм.  за счет чего может выворачи-</w:t>
      </w:r>
    </w:p>
    <w:p>
      <w:pPr>
        <w:pStyle w:val="List"/>
        <w:jc w:val="both"/>
        <w:rPr>
          <w:sz w:val="16"/>
        </w:rPr>
      </w:pPr>
      <w:r>
        <w:rPr>
          <w:sz w:val="16"/>
        </w:rPr>
        <w:t>ваться матка с плодом («трупные или могильные роды») и всплывают трупы.</w:t>
      </w:r>
    </w:p>
    <w:p>
      <w:pPr>
        <w:pStyle w:val="List"/>
        <w:jc w:val="both"/>
        <w:rPr>
          <w:sz w:val="16"/>
        </w:rPr>
      </w:pPr>
      <w:r>
        <w:rPr>
          <w:sz w:val="16"/>
        </w:rPr>
        <w:t>В процессе гниения может  вырабатываться  светящийся  фосфористый</w:t>
      </w:r>
    </w:p>
    <w:p>
      <w:pPr>
        <w:pStyle w:val="List"/>
        <w:jc w:val="both"/>
        <w:rPr>
          <w:sz w:val="16"/>
        </w:rPr>
      </w:pPr>
      <w:r>
        <w:rPr>
          <w:sz w:val="16"/>
        </w:rPr>
        <w:t>водород.</w:t>
      </w:r>
    </w:p>
    <w:p>
      <w:pPr>
        <w:pStyle w:val="Normal"/>
        <w:spacing w:lineRule="atLeast" w:line="24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tLeast" w:line="240"/>
        <w:jc w:val="both"/>
        <w:rPr>
          <w:sz w:val="16"/>
        </w:rPr>
      </w:pPr>
      <w:r>
        <w:rPr>
          <w:sz w:val="16"/>
        </w:rPr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ЛЕКЦИЯ №2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Тема N2/1:  «Расстройство здоровья и смерть от механических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повреждений»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Учебные и воспитательные цели: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1. Закрепить у курсантов знания по основным принципам осмотра и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описания механических повреждений на месте происшествия.Курсанты долж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ны правильно определить орудие или оружие воздействия. Необходимо дать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понять курсантам,  что чтение и анализ описательной части акта (заклю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чения) для юриста имеет важное информационное значение в  процессе  ус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пешного расследования и раскрытия преступлений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2. Воспитывать у курсантов ответственность за  усвоение  учебного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материала и грамотное применение его на практике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План лекции: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1. Общее понятие о травме и травматизме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Содержание судебной травматологии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2. Медицинская классификация повреждений и их приз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наки. Вопросы, разрешаемые при судебно-медицинс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кой экспертизе механических повреждений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Литература: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1. УПК РСФСР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2. Учебник «Судебная медицина» под ред. проф. Томилина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3. Судебная медицина» Смольянинов (для мед.ВУЗов),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4. Справочник   для  юристов  «Судебно-медицинская  эксперти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за»проф.Томилин В.В.,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5.» Курс лекций по Судебной медицине» проф. Громов,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6.Виноградов «Судебная медицина» (для юристов) М:1991 г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7.А.А.Солохин «Квалификационные тесты по судебной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медицине»М:1994  г.,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8. А.А.Солохин Ю.А.Солохин «Судебно-медицинские  аспекты  травма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тольгии»М:1994г.,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9. А.А.Солохин  «Квалификационные  тесты  по   судебной   медици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не»М:1994 г.,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10.А.А.Солохин Ю.А.Солохин «Судебно-медицинские аспекты травмы от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падения с высоты» М:1993 г.,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ВВЕДЕНИЕ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Одним из  основных  разделов  судебной медицины является учение о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повреждениях: судебно-медицинская травматология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Понятие телесного  повреждения в уголовном праве и судебной меди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цине не одинаково. Отличие в том, что травматологи не включают в поня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тие травмы правовую оценку этих воздействий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Судебная травматология занимает самое большое место в данной дис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циплине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Судебно-медицинская травматология изучает механические  поврежде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ния, имеющиеся на трупах и у живых лиц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1. ОБЩЕЕ ПОНЯТИЕ О ТРАВМЕ И ТРАВМАТИЗМЕ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СОДЕРЖАНИЕ СУДЕБНОЙ ТРАВМАТОЛОГИИ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Травмой называется всякое нарушение анатомической целостности или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физиологических функций  тканей  и органов тела,  вызванная каким либо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фактором: механическим, температурным, электрическим, атмосферным, хи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мическим, психическим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С этой точки зрения не только раны,  но и ожоги отморожения,  от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равления, испуг - все это травма. Таким образом травма охватывает поч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ти все виды насилия на организм не только внешнего,  но и внутреннего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В повседневной  практике некоторые повреждения встречаются крайне ред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ко, другие же при определенных условиях и у одинаковых групп  населения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встречаются часто.  Повторение однородных травм у лиц ,  находящихся в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сходных условиях труда и быта , называется ТРАВМАТИЗМОМ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Различают следующие виды травматизма: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1.производственный,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2.уличный,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3.бытовой,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4.транспортный,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5.военный,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6.спортивный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В судебно-медицинской травматологии одной из основных задач явля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ется установление  орудия  и  механизма  травмы на основание характера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имеющихся повреждений.Большое значение приобретают определения проис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хождения повреждения  и срока их нанесения по характеру и особенностям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повреждения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Механические повреждения могут наступать в результате взаимодейс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твия ряда факторов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•</w:t>
      </w:r>
      <w:r>
        <w:rPr>
          <w:sz w:val="16"/>
        </w:rPr>
        <w:tab/>
        <w:t>либо  повреждения с нарушением анатомической целостности тканей и органов (ссадины,  кровоподтеки,  раны, переломы костей,вывихи, пов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реждения внутренних органов, размятие и отделение частей тела)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•</w:t>
      </w:r>
      <w:r>
        <w:rPr>
          <w:sz w:val="16"/>
        </w:rPr>
        <w:tab/>
        <w:t>либо повреждения с преимущественно  функциональными  расстройс-твами (боль,  сотрясение головного мозга, смерть от ударов в рефлексо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генные зоны )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•</w:t>
      </w:r>
      <w:r>
        <w:rPr>
          <w:sz w:val="16"/>
        </w:rPr>
        <w:tab/>
        <w:t>либо сочетание этих групп повреждений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Это деление чисто условное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Рассмотрим повреждения с нарушением анатомической целостности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ССАДИНА.- повреждение поверхностных слоев кожи (эпидермиса,  если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захвачена более  глубоко лежащий слой кожи(собственно кожа)) -это гру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бая ссадина.  Для образования ссадины необходимо  большое  давление  и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скольжение по  кожи по касательной,  то есть движение под очень острым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углом. Ссадины образуются тупыми предметами с шероховатой поверхностью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( кирпич,  камни),  а острые предметы образуют царапины. О направлении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скольжения можно судить по отклонению верхних слущенных частиц эпидер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миса, по наличию различных загрязнений и наложений в конце ссадины.  В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начале движения край эпидермиса обрывистый в конце подрытый.  В  конце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ссадины эпидермис  выворачивается  в  сторону не поврежденной кожи или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взлохмачивается в виде лоскутов.  Величина ссадин зависит от  размеров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соприкасающейся поверхности  предмета  и  пройденного им пути.  Свежая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ссадина - ниже уровня кожи ( на трупе за счет  высыхания  пергаментные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пятна). На поверхности ссадин кровь слущенный эпителий лимфа подсыхают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и концу суток образуется корочка возвышающаяся над поверхностью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Судебно-медицинское значение ссадин - это показатель травмы,  ко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торый определяет место  приложения  силы,  механизм,  давность,  форму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травмирующей поверхности.Ссадины  бывают вокруг ушибленных,  колотых и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других ран,  ссадины часто встречаются в комбинации  с  кровоподтеком,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поэтому как бы ни малы были ссадины их необходимо отыскивать и подроб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но описывать.  Первичное исследование ссадин при осмотре места  проис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шествия производится  с  применением  увеличительной лупы.  Через 7-10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дней корочка отпадает и на месте ссадины не остается  никаких  следов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Мелкие ссадины  заживают через 10-15 дней,  а большие и грубые ссадины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до 20 дней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КРОВОПОДТЕКИ -  это различные по интенсивности и по происхождению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скопления крови в толще ткани или в промежутках между ними,  когда со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суд разрывается  и  кровь  изливается в окружающую ткань.  Как правило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повреждаются мелкие сосуды ( капилляры).  Главная сила, которая повреж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дает сосуд, сдавление в следствие удара по телу твердым, тупым предме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том, от ушиба при падении,  при щипании,  сдавлении шеи руками. Крово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подтеки бывают: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•</w:t>
      </w:r>
      <w:r>
        <w:rPr>
          <w:sz w:val="16"/>
        </w:rPr>
        <w:tab/>
        <w:t>собственно кровоподтеки (небольшие скопления крови),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•</w:t>
      </w:r>
      <w:r>
        <w:rPr>
          <w:sz w:val="16"/>
        </w:rPr>
        <w:tab/>
        <w:t>гематомы (массивные скопления крови,  которые приподнимают кож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ные покровы),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•</w:t>
      </w:r>
      <w:r>
        <w:rPr>
          <w:sz w:val="16"/>
        </w:rPr>
        <w:tab/>
        <w:t>петехии (мелкие круглые скопления крови),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•</w:t>
      </w:r>
      <w:r>
        <w:rPr>
          <w:sz w:val="16"/>
        </w:rPr>
        <w:tab/>
        <w:t>экхимозы (мелкие скопления неправильной формы)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Локализация кровоподтеков  различна  и  могут встречаться в любом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месте. Наибольшее судебно-медицинское значение имеют гематомы в полос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ти черепа. Кровь в кровоподтеке является посторонним веществом в орга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низме и начинает рассасываться,  на что  уходит  продолжительное  вре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мя. Изменившаяся  кровь  просвечивает через кожу и окрашивает ее в си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не-багровый цвет (синяк).  В связи с распадом клеток крови в кровопод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теке синяк меняет цвет (цветет). Существует три варианта цветения :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•</w:t>
      </w:r>
      <w:r>
        <w:rPr>
          <w:sz w:val="16"/>
        </w:rPr>
        <w:tab/>
        <w:t>свежий кровоподтек без примеси зелени по  краям  (давность  3-4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дня),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•</w:t>
      </w:r>
      <w:r>
        <w:rPr>
          <w:sz w:val="16"/>
        </w:rPr>
        <w:tab/>
        <w:t>несвежий , с примесью зеленого цвета (давность 3-6 дней),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•</w:t>
      </w:r>
      <w:r>
        <w:rPr>
          <w:sz w:val="16"/>
        </w:rPr>
        <w:tab/>
        <w:t>давний  кровоподтек,  грязно-желтый  без  зелени (давность 8-15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дней с момента появления)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Судебно-медицинское значение кровоподтека.  Кровоподтеки помогают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решить вопрос о способе повреждения об орудии,  о  давности  нанесения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повреждения, о величине примененной силы, о месте первоначального уда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ра, то есть это показатель внешнего воздействия. Кровоподтеки являются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главным показателем  прижизненности повреждений ,  то есть повреждений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нанесенных живому человеку. При осмотре трупа кровоподтеки типа свежий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кровоподтек очень легко принять за трупные пятна.  Признаки кровопод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тека:возвышенное положение,  сохранение при их  надавливании,  наличие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ссадин, неравномерная окраска.  Для трупных пятен характерно их распо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ложение на нижележащих частях трупа, исчезание при надавливании в пер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вую половину суток после смерти ( 6 -12 часов), и побледнение после 24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часов с момента наступления смерти, нет припухлости, более равномерная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окраска. Эти различия мало надежны и поэтому необходимо делать кресто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образные разрезы. Если это кровоподтек, то всегда будет скопление жид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кой или свернувшейся крови. Если это трупное пятно, то кровь выступает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каплями, нет сгустков,  ткани в области трупного пятна бледны и равно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мерно окрашены в фиолетовый цвет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РАНЫ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Ранами называются механические повреждения мягких тканей с нару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шением целостности покровов кожи,  проникающие в глубь лежащие  ткани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Проникающие раны  -  когда  есть сообщение замкнутой полости в внешней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средой ( черепная,  брюшная,  грудная полости).  Раны образуются тогда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когда ткани  подвергаются  сильному сдавлению тупым предметом или ост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рым; даже самый острый нож без давления не  производит  разреза.  Реже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раны образуются  вследствие  растяжения (рваные и огнестрельные раны)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Для раны весьма характерно зияние,  то есть расхождение ее краев. Сте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пень зияния определяется направлением мышечных волокон: наиболее зияет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рана перерезанная поперек волокон,а рана идущая  вдоль  волокна  зияет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мало. Зияние раны имеет для ее заживления.Всякая рана связана с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тремя опасностями 1) кровотечение,2) инфицирование,3) нарушение анато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мической и функциональной целостности органов и тканей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В отличие от ссадин заживление  раны  происходит  с  образованием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рубца. В процессе заживления раны выделяют три периода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1) воспаление,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2) затягивание  (пролиферация)  на 2-3 сутки после ранения,в виде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образования молодой соединительной ткани, рана закрывается эпителием,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3) формирование  рубца (свежие рубцы имеют розовато-синеватую ок-раску на 4-5 неделе после травмы, а через 3-6 месяцев образуются элас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тичные волокна)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Специфической особенностью ран является наличие краев, чего нет у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ссадин и кровоподтеков.Краями раны называются боковые вновь образован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ные вследствие травмы поверхности ткани.  В длинных глубоких ранах это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стенки раны, а на коже это будут края. Необходимо отметить рельеф кра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ев и стенок ( гладкий,неровные,  рваные),  соединение перемычками двух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противоположных краев,  целостность  или  разможенность,  пропитанность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кровью или безкровность, внедрение инородных частиц в толщу краев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ВЫВИХИ И РАСТЯЖЕНИЯ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Вывихами называют всякое  смещение  концов  костей,  составляющих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суставы, за  пределы анатомической нормы.  По механизму вывихи делятся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на прямые ( когда сила удара действует  непосредственно  на  сустав)  и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непрямые, когда место приложения удара удалено от сустава (при вывора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чивании руки назад).Главные признаки вывиха:  изменение обычной  формы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сустава, фиксация конечности в неправильном положении, изменение длины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вывихнутой конечности,  отечность сустава,  кровоподтеки, боль. Вывихи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часто сопровождаются разрывами мягких тканей,  от чего происходят кро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вотечения. В судебно-медицинской  практике  вывихи  встречаются  после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крупных насилий:  падений,  сильных  ударов в области суставов,  после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массовых драк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ПЕРЕЛОМЫ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Переломом называется полное или частичное нарушение целости  кос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ти,происходящее под  влиянием  очень  быстродействующей силы;  перелом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всегда сопровождается значительными повреждениями мягких тканей, и да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же внутренних органов.  Закрытые переломы - кожа целая, открытые - ра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нение кожы и мягких тканей (в том числе и огнестрельные)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Переломы длинных трубчатых костей (конечности)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1. Сильный удар - поперечный перелом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2. Падение на ноги - вколоченный перелом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3. Вращение - спиралевидный перелом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4. Сгибательный - сгиб конечности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5. Растягивание - отрывной перелом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Сгибательный перелом :  от равномерного сгибания образуется треу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гольный отломок, если есть удар, то плюс трещина(слайды). В месте при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ложения силы кость испытывает сжатие, противоположный участок растяже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ние, основание отломка обращено к месту приложения силы. Судебно-меди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цинское значение - свидетельство о насилии,  о направлении действующей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силы, о характере травмы ( удар или равномерное сгибание)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Переломы плоских костей (переломы черепа, таза, лопатки)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Переломы черепа :  различают прямые (в месте приложения  силы)  и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непрямые ( на удалении за счет общей деформации)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Прямые переломы черепа - это перелома свода и  основания  черепа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Костная ткань  более прочна на сдавление и менее устойчива на растяже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ние. Если орудие действует с небольшой силой,  то в месте удара наруж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ная костная пластинка,  которая подвергается сдавлеванию, остается це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лой, в то время как на внутренней пластинке,  где преобладает  процесс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растяжения, образуется перелом. Такие переломы раньше объясняли особой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хрупкостью внутренней пластинки ( стеклянная пластинка  ).  Если  удар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наноситься с  большей силой,  то свод черепа уплощается,  сдавливаемый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участок кости прогибается и  когда  предел  эластичности  кости  будет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превзойден, то образуется вдавленный перелом. Последний иногда повторя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ет поверхность и форму орудия, что используется для идентификации ору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дия. Если сила значительна,  а поверхность ударяемого предмета неболь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шая, то орудие может выбивать в костях  черепа  соответствующий  кусов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образуя дырчатый перелом. Выбитый участок разбивается на мелкие оскол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ки, которые повреждают оболочки и вещество мозга (молоток). При ударах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орудиями с  гранями не перпендикулярно,  а под острым углом происходит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неравномерное распределение действующей силы на отдельные участки  че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репа. В  местах  большего приложения силы образуется продавливание,  в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местах с меньшим давлением растрескивание, что при дает вид лестницы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(террасовидные переломы). Вдавленные переломы сопровождаются образова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нием трещин, по расположению трещин можно сулить о направлении удара (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радиальные и концентрические трещины).  Свод черепа выдерживает значи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тельное давление,  основание черепа менее прочно и часто  подвергается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перелому (  слайд ).  Такие переломы очень коварны так как дают о себе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знать через несколько часов ( свободный интервал) они  опасны  вследс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твии кровоизлияния треснувшей кости, которая изливается в полость че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репа и сдавливает мозг, смерть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Переломы ребер интересны тем, что могут возникать вследствии нез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начительных насилий, но при этом могут быть повреждения внутренних ор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ганов (легких,  сердца).  Таким образом прямые переломы плоских костей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можно обозначить : 1.трещины, 2.оскольчатые, 3.дырчатые, 4.вдавленные,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5.террасовидные. При  описании  переломов  должно  быть отмечено (если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возможно на месте происшествия):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1. наименование сломанных костей;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2. локализация перелома ( где находится перелом);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3. характер стояния отломков;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4. распределение  трещин (концентрические или радиальные трещины)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5. линии переломов их рисунок;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6. нахождение  осколков;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7. повреждение  мягких тканей;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8. инородные тела (пули)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Судебно-медицинское значение:  Состояние поврежденной кости помо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гает устанавливать место приложения и направление  травмирующей  силы,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возможно определить вид травмирующей поверхности.  По взаимному распо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ложению костей и отходящих от них трещин можно определить  последова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тельность ударов.  Трещины относят к телесным повреждениям средней тя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жести или тяжелым телесным повреждениям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ПОВРЕЖДЕНИЯ ВНУТРЕННИХ ОРГАНОВ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Повреждения внутренних органов в виде: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1.Ушиб (контузия)  - когда во внутренних органах образуется кро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воизлияние, а капсула цела (слайд, мозг  )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2. Разрыв органа - более глубокое повреждение (слайд, печень  )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3. Отрыв - полное отделение внутреннего органа вследствие разрыва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фиксирующих связок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4. Размозжение - превращение органа в кашецеобразную массу  (раз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мятие)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Размятие (размозжение) наблюдается при сдавлении тела  с  большой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силой между  двумя  твердыми тупыми предметами (при ж/д,  автотравмах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обвалах, обрушениях зданий) Размятие характеризуется размозжением мяг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ких тканей и органов, раздроблением кости. Длительность славления мяг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ких тканей не вызывающих быструю  смерть  приводит  к  травматическому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токсикозу (миоглобин, спазм, ОПН)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Расчленение тела или отделение его частей нередко сопутствует об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ширному размятию тела и заканчивается смертью.  Вместе с тем встреча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ются случаи отделения частей тела у лиц,  оставшихся в живых. Известен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случай когда  у женщины 19 лет был полный отрыв руки с лопаткой и клю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чицей, которая после травмы самостоятельно выключила транспортер, изв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лекла из него оторванную руку и прошла около 1 км пешком до санчасти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Расчленения и отрывы частей тела наблюдаются при  ж/д,  автотрав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мах, при  взрывах.  Судебно-медицинское  значение расчленения тела или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отрыва частей состоит в том , что они дают возможность установить ору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дия или способ наненсения травмы и механизм возникновения повреждения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ПОВРЕЖДЕНИЯ С ПРЕИМУЩЕНИСТВЕННО ФУНКЦИОНАЛЬНЫМИ  РАССТРОЙСТВАМИ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При данных  повреждениях анатомические повреждения минимальны,  а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функция органа нарушена значительна. Это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1. Физическая  боль  - организм реагирует на механическое насилие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раньше, чем оно успевает  вызвать  анатомическое  повреждение.  Однако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данный вид  повреждения вследствии рефлекторных воздействий может при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вести к шоку, смерти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2. Сотрясение  головного мозга - сейчас рассматривается как функ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циональное повреждение,  не влекущее анатомическое  повреждение,  хотя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может появиться тяжелая картина расстройства функций ЦНС, даже смерть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3. Смерть от ударов в рефлексогенные области.  Ее  оценка  трудна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для эксперта сюда же относят рефлекторную остановку сердца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4. Шок - резкое раздражение периферических  нервов  с  истощением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ЦНС, что ведет к упадку сил то есть это рефлекторные явления. Клиника: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пассивное положение,  бледность лица,  вялый взгляд, рассширение зрач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ков, холодный пот,  АД низкое,  пульс слабый и частый.  При вскрытии в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случае смерти от шока ( независимо от вида) важны три признака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1) грубое анатомическое повреждение,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2) картина острой кровопотери,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3) патологическое депонирование крови ( скопление крови в тех ор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ганах, где ее не должно быть)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Виды шока:  ожоговый, интоксикационный (септический), анафилакси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ческий (аллергический), из-за потери крови, кардиогенный(слабость сер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дечной мышцы), медикаментозный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ПОВРЕЖДЕНИЯ  ТУПЫМИ  ПРЕДМЕТАМИ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Главное отличие тупых предметов - отсутствие тупых краев. Все ра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ны причиненные тупыми предметами  называются  ушибленными,  происходит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повреждение всей  толщи кожи,  может захватывать подкожножировую клет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чатку, мышцы, кости. В результате удара или сдавления происходит сдав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ление и натяжение тканей между травмирующей поверхностью и подлежащими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костями.Когда сила сдавления и натяжения превысят предел  прочности  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кожа разрывается.  Не  все элементы кожи имеют одинаковую прочность :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устойчивы волокна соединительной ткани,  нервы,  возможно сосуды,  они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сохраняются в  виде  перемычек,  как бы мостиков от одного края раны к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другому,особенно перемычек много в концах раны,  так как давление  там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слабее. Характер раны зависит от формы ударяющей  поверхности: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1. Широкая поверхность - рана звездчатая, с различным количеством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лучей и осаднением вокруг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2. Ребром - линейная форма с мелкозубчатыми краями и острыми кон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цами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3. Угловая форма - звездчатая с тремя лучами,  величина  лучей  и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угол отхождения зависят от направления удара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4. Цилиндрическая - линейная форма,  неровные края, овальные кон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цы, осаднение по краям.  Чем больше диаметр цилиндра,  тем сильнее не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ровность краев и шире осаднение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5 Округлая - рана дугообразной формы с осаднением в центре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6. Сферическая поверхность - рана звездчатой формы  с  кратерооб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разным углублением в центре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В зависимости от характера тупых орудий и способов нанесения пов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реждения можно разделить на группы ( судебно-медицинская классификация)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1. Повреждения причиненные невооруженным человеком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2. Повреждения предметами, находившимися в руках человека (ручные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тупые предметы)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3. Повреждения нанесенные в производственной обстановке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4. Повреждения средствами транспорта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5. Повреждения при падении с высоты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6. Повреждения при занятиях спортом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ОБЩИЕ СВОЙСТВА РАН,  НАНЕСЕННЫХ ТУПЫМИ ПРЕДМЕТАМИ В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ЗАВИСИМОСТИ ОТ НАПРАВЛЕНИЯ УДАРА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При ударе  тупым  предметом под прямым углом образуются ушибленные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раны:неровные зубчатые края,  закругленные п-образные концы (на голове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острые концы  - кость),  осаднение краев,  кровоподтеки в области ран,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неровные стенки раневых каналов,  из которых выступают вырванные с во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лосяными луковицами волосы, соединительно-тканные перемычки, края раз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мозженные иногда отслоенные от костей.  При ударах  тупыми  предметами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под острым углом образуются рваные раны и отрывы частей тела.  Рваные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раны имеют лоскут, края ровные но не гладкие , в отличие от ушибленных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рваные раны не имеют осаднения,  размозжения и кровоподтеков. При нап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равлении удара по касательной образуются ушибленно-рваные  раны  (уку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шенные)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Вопросы, разрешаемые судебно-медицинским экспертом при  поврежде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нии тупыми предметами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1.Какую форму имел предмет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2.Можно ли по величине повреждения определить размеры поверхности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ударяющего предмета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3.Каковы другие свойства тупого предмета (твердый,  мягкий, элас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тичный)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4. В  каком  положении  находился пострадавший в момент нанесения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ему повреждений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5. Не являются ли повреждения на теле характерными для борьбы или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самообороны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6. Все ли повреждения нанесены одним и тем же предметом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7. В какой последовательности нанесены повреждения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8. Как быстро наступила смерть после нанесения повреждения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9. Мог ли пострадавший самостоятельно передвигаться или совершать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осознанные действия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10. Какова группа крови пострадавшего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ПОВРЕЖДЕНИЯ ОСТРЫМИ ОРУДИЯМИ  И ПРЕДМЕТАМИ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К острым орудиям относят предметы,край или конец которых заострен.Общие признаки данных  повреждений;наличие  раны(в  отличие  от  тупых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предметов,которые не  всегда  причиняют  раны)  и характер раны(ровные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края, острые углы,нет осаднений по краям,нет перемычек на дне,обильное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кровотечение) По конструктивным особенностям орудия делятся на 4 груп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пы: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1.Режущие-имеют только острый край(бритва).Нанесенные им раны назы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вают резаными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2.Колющие-с острым концом(игла,шило,вилка),раны-колотые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3.Колюще-режущие-с острым концом и краем(кинжал,финский и  перочин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ные ножи),раны-колото-резанные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4.Рубящие-с острым  краем,но  отличающиеся  массивностью(топор),ра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ны-рубленые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Это деление условно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Р Е З А Н Ы Е    Р А Н Ы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Образуются при поступательном движении лезвия по поверхности  тела,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при этом  ткани разрезаются,  волокна и сосуды пересекаются.Форма раны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линейная, края ран ровные(при тупом лезвии  несколько  зубчатые).Концы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острые,от них  отходят  поверхностные  надрезы.Стенки  раневых каналов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гладкие, линия пересечения волос ровная.  Если близко находится  кость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или хрящ,  то на их поверхности образуется поверхностные насечки. Кро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вотечения обильней,чем из ушибленной раны.  Поскольку характер ран  не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зависит от  свойства режущего орудия,  для идентификации орудия травмы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они не пригодны. Особенности резанных ран учитываются для установления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рода смерти:  убийства или самоубийства. Установление рода смерти вхо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дит в компетенцию правоохранительных органов,  эксперт же должен  выя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вить и указать признаки, характерные для убийства и самоубийства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_Самоубийство . - локализация на передней  или  боковой  поверхности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шеи, локтевых ямках,  предплечьях.  На шеи при самоубийстве: несколько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косое направление сверху вниз к руке,  нанесшей  повреждение;  большая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глубина в начале раны; вертикальные потеки крови; множественность пов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реждений (или параллельные поверхностные раны и одна две глубокие  ра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ны, или, при пересечении этих ран, одна зияющая рана с многочисленными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насечками по ходу ее)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_При убийстве .  - горизонтальное расположение,  одинаковая глубина,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обычно одна обширная рана ( от уха до уха).  Могут быть исключения  из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правил; при  самоубийстве  - одна две раны,  локализация ран на задней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поверхности ( у психических больных).  На конечностях с целью убийства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обычно раны не наносят.  В локтевых ямках при самоубийстве множествен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ные параллельные раны. На предплечьях - на передней поверхности в ниж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ней трети множественные параллельные раны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К О Л О Т Ы Е   Р А Н Ы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Колотые раны  - острый конец при погружении в тело прокалывает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кожу и раздвигает мягкие ткани, после извлечения орудия мягкие ткани и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кожа спадаются,  и  образуется  щелевидный раневой канал и кожная рана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щелевидной формы. Дефекта ткани никогда не бывает. Если поперечное се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чение клинка имеет трех или четырехугольную форму, то рана будет соот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ветствующей. Если клинок имеет большой диаметр,  то за  счет  надрывов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рана приобретает звездчатую форму. Если поверхность предмета не ровная,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шероховатая, то по краям кожной раны может возникнуть осаднение. Иден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тификация колющего  орудия по кожной ране и раневому каналу не вожмож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но. Лишь при прохождении орудия через плоскую кость в ней остается де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фект по форме и размерам соответствующий поперечному сечению орудия на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уровне погружения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К О Л О Т О - Р Е З А Н Ы Е  Р А Н Ы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Колюще-режущее орудие своим концом прокалывает кожу, образует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ся рана линейной формы с ровными краями. Если в момент извлечения кли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нок поворачивается или изменяется положение тела, то образуется допол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нительный разрез.  Основная задача эксперта-по особенностям раны и ра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невому каналу определить свойства орудия.  По кожной ране мы определя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ем: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1) заточку клинка: при обоюдоостром-два конца острые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2) характер обушка:  прямоугольный-«П»-образный, с острыми ребрами или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широкий(более 0,5 см) прямоугольный-«М»-образный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3) по  длине  основного разреза при сведенных краях раны устанавливаем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ширину клинка на уровне его погружения. При упоре на лезвие-рана боль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ше, на  обушок-меньше.  Необходимо  учитывать  и остроту лезвия:  ост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рая-кожа не растягивается, при тупом за счет растяжения и последующего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сокращения рана  может  уменьшится до 15%  длины.  Об остроте судят по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ровности краев раны и состоянию нитей одежды(острое-все нити пересече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ны)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4) при наличие выступающих деталей(рукоятка,  бороздка, ограничитель)и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полном погружении на коже будут кровоподтеки и ссадины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Важное значение имеет трасологическая экспертиза. На плотных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тканях(хрящах, костях)  остаются следы скольжения-трассы в виде бороз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док и валиков от неровностей на клинке.  Путем  совмещения  фотографий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трасс с  хрящей и экспериментальных трасс на следовоспринимающем мате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риале можно определить конкретный экземпляр. Также исследуются наложе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ния(нити одежды, кровь, клетки органов) на клинке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Р У Б Л Е Н Ы Е  Р А Н Ы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Рубящие орудия ( топоры, шашки, тяпки) причиняют обширные повреж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дения, что связано с большой силой нанесения ранения.  Характер ранения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зависит от остроты рубящего орудия,  веса силы и приложения. Так тупые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орудия дают раны,  сходные с повреждения тупыми предметами:  края раны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могут быть осаднены и кровоподтечны с той стороны,  где угол между то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пором и телом был острый. Это осаднение позволяет судить о направлении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удара. Острие  топора оставляет на коже повреждения,  напоминающие ре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занные раны:  линейная форма, прямые и ровные края, острые углы сопро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вождаются обильным  кровотечением.  Характер  концов  раны  зависит от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уровня погружения,  если лезвия - концы острые, если носок или пятка 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п-образный конец ( слайд ). Важной особенностью рубленной раны на коже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может служить наличие дополнительных разрывов в области угла раны  в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тех местах,  где носок или пятка топора погрузились в рану. На плоских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костях от действия рубящего орудия  образуются  щелевидные  переломы,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что позволяет  с полной достоверностью отличить рубленные раны от ран,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нанесенных нерубящими предметами.  При глубоком проникании  тяжелых  и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толстых топоров  внутрь черепа переломы могут быть обширные с множест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венными осколками ( оскольчатые переломы)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Вопросы, задаваемые судебно-медицинским экспертом при повреждени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ях острыми орудиями и предметами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1. Каким орудием причинены повреждения (режущим,  колюще-режущим,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колющим или рубящим)?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2. Каковы особенности использованного острого предмета( по форме,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по размерам)?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3. Одним или несколькими острыми предметами причинены повреждения?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4. В какой последовательности были нанесены повреждения?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5. Мог ли потерпевший нанести повреждения себе сам?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6. В каком положении находился потерпевший в момент,  когда  были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причинены повреждения?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7. Каково положение потерпевшего по отношению к нападавшему в мо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мент, когда были причинены повреждения?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8. Нет ли повреждений причиненных посмертно?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9. Какова группа и тип крови потерпевшего?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Определение прижизненности повреждений имеет важное  практи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ческое значение. Основные признаки, свидетельствующие о прижизненности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повреждений, можно обьединить в три группы: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1.Кровотечение и перемещение крови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2.Реактивно-воспалительные явления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3.Эмболия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О Г Н Е С Т Р Е Л Ь Н Ы Е   П О В Р Е Ж Д Е Н И Я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Огнестрельным называют оружие, в котором для выбрасывания снаряда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используется энергия  пороховых газов.  Воздействие на тело человека в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результате сгорания взрывчатого вещества может быть в виде: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•</w:t>
      </w:r>
      <w:r>
        <w:rPr>
          <w:sz w:val="16"/>
        </w:rPr>
        <w:tab/>
        <w:t>действие  ударной  взрывной волны,  газов и высокой температуры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взрыва;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•</w:t>
      </w:r>
      <w:r>
        <w:rPr>
          <w:sz w:val="16"/>
        </w:rPr>
        <w:tab/>
        <w:t>повреждения осколками гранат мин боеприпасов;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•</w:t>
      </w:r>
      <w:r>
        <w:rPr>
          <w:sz w:val="16"/>
        </w:rPr>
        <w:tab/>
        <w:t>собственно огнестрельные ранения, причиняемые пулей, дробью или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газами выстрела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Форма, характер и особенности огнестрельного повреждения  опреде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ляются снарядом  и видом оружия,  из которого произведен выстрел.  Су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ществует боевое оружие( нарезное), спортивное, охотничье (чаще нет на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резов, но может быть сочетание),  самодельное(самопалы) и переделанное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стандартное оружие - обрезы.  Пулевые повреждения причиняются  пулями,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дробовые - дробью,  осколочно-пулевые - осколками и деталями разрушив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шейся пули, могут быть повреждения со специальными элементами: стрелки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иглы, нештатные снаряды - соль, горох, гвозди. В зависимости от харак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тера раневого канала различаются :  разрушения и отрывы  частей  тела,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сквозные, слепые,  касательные,  ушибленные ранения или их комбинации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если огнестрельный канал проникает в полость тела,  голова, грудь, жи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вот) то ранение называется проникающим, остальные - непроникающие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Механизм действия пули на человека: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1. Пробивное действие:  если пуля в момент вхождения имеет боль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шую кинетическую энергию,  то она выбивает часть ткани и такое отверс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тие имеет  круглую  или  овальную форму и ткань потеряна - образуется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дефект ткани.  Выбитое вещество ткани уноситься с пулей,  часто в  из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мельченном виде,  так, например, в веществе мозга по ходу канала можно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найти мельчайшие осколки кости из выбитого пулей  костного  отверстия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Пр сближении краев этого отверстия всегда образуются морщины и складки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ткани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2. Клиновидное действие пули:  когда не хватает энергии,  то пуля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раздвигает и действует как клин. В этом случае пуля сначала растягива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ет кожу, а потом разрывает, образуя щелевидное, звездообразное отверс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тие.В кости образутся мелкооскольчатый перелом,  который выражается  в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образовании трещин  и осколков,  Направление трещин соответствует нап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равлению удара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3. Ударное  или  контузионное  действие пули:  Когда кинетическая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энергия еще меньше или пораженная ткань более плотна.  Таковы контузии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пулей «на взлете»,  когда она ударяя по коже,  действует как брошенный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предмет: образуется ссадина, кровоподтек, или ушибленная ранка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4. Разрывное действие пули: предмет разрывается и растрескивается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на большем протяжении чем величина пули.  Это  олбусловлено  различным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уровнем кинетической энергии,  гидродинамическим действием (когда пуля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попадает в полость с жидким содержанием),  и неправильный полет пуль 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такая пулы причиняет рваные раны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Наука о законах движения огнестрельного заряда называется баллис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тикой. В  момент выстрела порох мгновенно сгорает и образуются порохо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вые газы,  имеющие давление в 2-3 тысячи атмосфер.  Пороховые газы вы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таклкивают огнестрельный снаряд,  сообщая ему заряд кинетической энер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гии. Кроме снаряда,  являющегося основным фактором выстрела из  канала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ствола вылетает еще ряд факторов,  называемых дополнительными:  пламя,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пороховые газы,  копоть,  несгоревшие порошинки,  частичкуи металла  и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смазки. _ Копоть действует до 30-40 см;  порошинки металла и смазки до 1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_метра ..Пламя образуется вследствие взрыва продуктов неполного  сгорания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пороха при  соприкосновении с кислородом воздуха,  из-за кратковремен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ности его действия ожогов не бывает,  наблюдаются лишь опаление  ворса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одежды и волос кожи. Копоть от дымного пороха имеет черный цвет ( сос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тоит из углерода);  бездымного - серый (из частиц металла).  Пороз  не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успевает сгореть полностью. Диаметр пули несколько больше канала ство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ла орудия, поэтому пуля врезается в нарезы, при этом сдераются частич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ки металла. Частицы металла внедряются в кожу, где обнаруживаются рен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генографически. Необходимо отметить, что поясок металлизации образует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ся при любой дистаннции выстрела.  В судеюной медицине при огнестрель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ных повреждениях  основным  вопросом  является  определение  дистанции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выстрела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Под дистанцией выстрела понимается расстояние между дульным сре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зом ствола  орудия  и поверхностью тела.Дистанция выстрела при пулевых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ранениях определяется по дополнительным факторам выстрела.  Любая  ог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нестрельная  входная  рана  может  иметь следующие пояски вокруг нее :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осаднение, обтирания (загрязнения), металлизация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В зависимости от расстояния в судебной медицине различают:  выст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рел в упор,  выстрел с близкого расстояния, выстрел с неблизкого расс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тояния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_Признаки выстрела в упор  .- дульный срез соприкосается с мишенью 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раневой канал является как бы продолжением канала ствола и все факторы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уходят в раневой канал ( все внутри и ничего снаружи)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1. Все дополнительные факторы только по ходу раневого канала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2. Надрывы краев входного отверстия пороховыми газами и крестооб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разные разрывы одежды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3. Штанц-марка - если под кожей кость, газы распостраняются вдоль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кости, отслаивают кожу и припечатывают к дульному срезу с образованием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ссадины, реже кровоподтека  или  ушибленной  раны,  повторяющих  форму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дульного среза. Иногда по ним можно сулить о марки оружия. При стрель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бе в  упор из большинства образцов короткоствольного оружия (револьве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ров и пистолетов) давление пороховых газов, проникающих вместе со сна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рядом под  кожу превышает эластичность кожи и последнее разрывается на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большем или меньшем протяжении,  разрывы кожи нередко имеют звездчатый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характер. Под  кожей  в области рваной раны образуются полости большей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или меньшей величины,  в которых наблюдается отложение пороховой копо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ти, обычно проникающей и в раневой канал. При выстрелах в упор в канал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ствола оружия иногда проникают частицы тканей, кровь, мозговое вещест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во, чему способствует отрицательное давление внутри ствола.  При нали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чие перечисленных признаков диагноз выстрела в упор обычно  не  предс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тавляет трудностей.  Исключение  из  этого составляет случаи выстрелов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«через прокладку».  Выстрелы в упор из карабинов,  винтовок, обрезов и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дробовых ружей  сопровождаются обширными разрушениями органов и тканей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( разрыв черепа).  Обширные повреждения черепа могут также наблюдаться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и при  выстрелах  с  неблизких дистанций из длинноствольного нарезного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оружия, что обьясняется гидродинамическим действием пули.  Свод черепа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может быть  снесен  до основания,  причем осколки костей и куски мозга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отлетают на несколько метров,  что следует иметь в  виду  при  осмотре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места происшествия.  Аналогичное  разрывное действие наблюдается также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при пулевых ранениях сердца и наполненного мочевого пузыря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_Признаки выстрела с близкого расстояния - . в пределах действия до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полнительных факторов, которые откладываются на мишени вокруг входного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отверстия. Поскольку доп.  факторы рассеиваются  в  виде  конуса(из-за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сопротивления воздуха)  по  площади  их  отложения и качественному их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составу можно более конкретно судить о дистанции.  Для уточнения  дис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танции проводят экспериментальный отстрел,  используя оружие и боепри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пасы, проходящие по делу. На коже вокруг входного отверстия могут быть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обнаружены следы действия пороховых газов в виде пергаментных пятен  и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следы от действия пули в виде поясков обтирания и поиска металлизации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Поясок осаднения на коже при пулевых ранениях  имеет  вид  циркурярной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ссадины буровато-желтого цвета шириной 2 - 4 мм.  При исследовании не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вооруженным глазом он плохо виден вследствие загрязнения кожи  кровью,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оружейной смазкой  и  копотью  - поясок обтирания.  У живых лиц поясок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осаднения уже в течении первых дней становится малозаметным и  исчеза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ет.Он наблюдается при пулевых ранениях с дальних дистанций.  Отложение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копоти на коже вокруг  раны  при  близких  выстрелах  наблюдается  при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стрельбе из  пистолетов на расстояниях до 15 - 20 см,  а из винтовок 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60 - 70 см.  Обычно это отложение серовато-грязного цвета округлой или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овальной формы. Вместе с копотью из ствола оружия вылетают несгоревшие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или полусгоревшие частицы пороха, которые внедряются в кожу и образуют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форму круга.  Отложение  копоти  и внедрение порошинок являются важным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признаком близкого выстрела.  Отложение металлических частиц и  следов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оружейной смазки устанавливается при микроскопическом исследовании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_Признаки выстрела с неблизкого расстояния - . вне зоны действия до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полнительных факторов. Уточнить это расстояние нельзя. Под таким выст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релом понимают такой выстрел, когда на коже или на одежде имеются лишь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следы действия снаряда,  обычно пули. Чаще при дальних выстрелах обык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ногвенными боевыми патронами на коже вокруг входного отверстия обнару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живается поясок осаднения, а отложение копоти весьма редки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ВХОДНЫЕ  ОГНЕСТРЕЛЬНЫЕ  ОТВЕРСТИЯ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Величина и  форма огнестрельного ранения на коже зависят от вели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чины и формы снаряда (пули), его живой силы, расстояния выстрела, бал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листических свойств оружия и боеприпасов. Пулевые ранения на коже при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выстрелах из револьверов и пистолетов с близких дистанций обычно имеют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круглую или овальную форму.  При исследовании краев входного отверстия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можно установить «минус ткани» (установленный Пироговым). Этот признак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заключается в  том,  что  при сдвигании пальцами кожных краев раневого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отверстия обнаруживается дефект кожи,  обьясняемый пробивным  действием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пули. Подобного  явления  не наблюдается при колотых,  колото-резанных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ранах, так как колющее оружие не пробивает кожу, а раздвигает ее слои,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образуя щелевидные или щелевидно-овальные повреждения.  Величина пуле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вых ран зависит от эластичности и степени ее напряжения  на  различных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участках тела.  Всвязи  с  этим на основании величины и формы входного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огнестрельного отверстия на коже нельзя дать заключение о калибре  пу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ли. При неправильном полете пули в случаях рекошетирования,  при ране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ниях из обрезов,  из дефектного оружия пули кувыркаются и  попадают  в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тело плашмя, оставляя отверстия неправильной формы рваного типа. Боль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ших размеров,  рваного типа входные отверстия встречаются при ранениях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разрывными пулями и другими видами пуль специального назначения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РАНЕВОЙ  ОГНЕСТРЕЛЬНЫЙ  КАНАЛ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Исследование раневых каналов производится при внутреннем исследо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вании трупа путем препаровки мягких тканей,через которые проходит  ка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нал.Различают прямые  и  ломаные  каналы.  Исследование раневых каналов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имеет важное криминалистическое значение так  как  позволяет  выяснить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направление выстрела  и  связанное с этим определение места места,  от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куда был произведен выстрел, что необходимо для последующего расткры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тия преступления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ВЫХОДНЫЕ  ОГНЕСТРЕЛЬНЫЕ  ОТВЕРСТИЯ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Выходные пулевые  отверстия  в  мягких тканях по величине и форме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разнообразны. Чаще всего они  имееют  округлую,  овальную,  звездчатую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форму. При  ранениях только мягких тканей входные и выходные отверстия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сходны по фолрме и величине.  Если перед выходом из тела пуля  пробила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кость, она вовлекает в движение мелкие костные осколки, которые в свою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очередь разрывают ткани;  выходное отверстие обычно  больше  входного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Следы дополнительных  факторов  на коже вокруг выходного отверстия от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сутствуют, никогда не наблюдается поясок обтирания и  истинный  поясок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осаднения. Очень редко по краю выходного отверстия наблюдаются явления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высыхания, которые ошибочно принимают за поясок осаднения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ОГНЕСТРЕЛЬНЫЕ  ПОВРЕЖДЕНИЯ  КОСТЕЙ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Исследования повреждения костей имеет важное значение при  разре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шении вопросов о входном и выходном отвертиях и о направлении пулевого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канала. Костные повреждения приобретают особую важность в тех  случаях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когда мягкие  ткани  подверглись гниению или удалены.  В неосложненных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случаях ранения на плоских костях круглой формы по величине  соответс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твуют калибру  пули.  Если  пуля попадает в кость под острям углом от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верстие в кости имеет полуовальную или овальную форму, причем попереч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ный диаметр пулевого отверстия соответствует калибру пули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РАНЕНИЯ  ИЗ  ДРОБОВЫХ  РУЖЕЙ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Чаще подобные  ранения  возникают в результате несчатного случая,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известны случаи убийства и  самоубийства  из  этого  оружия.  Признаки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выстрела и  характер огнестрельных повреждений резко отличается от пу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левых ранений,  что обьясняется особенностью снаряжения патронов. Пат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роны к  дробовому  оружию заряжаются черным порохом.  В зависимости от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этого степень выраженности следов дополнительных факторов на одежде  и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теле человека бывает неодинакова.  Вначале дробь летит компактной мас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сой, встречая сопротивление воздуха она  начинает  рассеиваться  и  на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расстоянии около 5 метров происходит полное рассеивание. Выделяют сле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дующие дистанции :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1. В  упор  через одежду - на ождежде отверстие диаметром около 2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см,в коже 4-5 см с дополнительными факторами;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2. В  упор  без одежды - только центральное отверстие 1,5 см до 2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см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3. До 50 см - отверстие с относительно ровными краями 2 см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4. До 1 м - отверстие 3,5 см и по краям отверстия отдельные  дро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бинки 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5. До 2-3 м - отверстие 4-5 см,  вокруг которого на  значительной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площади отдельные дробинки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6. До 5 м - 2-3 центральных отверстия и отверстия от дробинок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7. Свыше 5 метров - только дробинки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В большинстве случаев ранения дробью бывабт слепыми, всвязи с чем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в ране  и раневом канале можно обнаружить дробинки,  а иногда пыжи или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их остатки.  Все эти обьекты следует изьять,  подробно описать, сохра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нить, должным образом упаковать и передать представителю следствия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ВЫСТРЕЛ  ХОЛОСТЫМ  ПАТРОНОМ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(без  снаряда)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Выстрел в упор или близко к упору за счет действия пороховых  га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зов может вызвать обширные, вплоть до смертельных повреждения. Чаще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бывают несчатные случаи (попатки напугать окружающих мнимым самоубийс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твом во  время любительских спектаклей).  На вскрытии :  канал слепой,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короткий, без снаряда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Вопросы, разрешаемые  при  судебно-медицинской экспертизе огнест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рельных повреждений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1. Является ли данное повреждение огнестрельным?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2. Какое отверстие является входным и какое выходным?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3. С какого расстояния был произведен выстрел?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4. Каково направление пулевого канала по отношению к телу стояще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го человека?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5. Из какого оружия был произведен выстрел?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6. Число огнестрельных ранений и их последовательность?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7. Положение погибшего и стрелявшего в момент выстрела?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8. Передвигался ли пострадавший после ранения?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9. Какими индивидуальными особенностями обладают  части  патрона,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обнаруженные при исследовании трупа?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10. Мог ли пострадавший причинить сам себе огнестрельное  повреж-</w:t>
      </w:r>
    </w:p>
    <w:p>
      <w:pPr>
        <w:pStyle w:val="Normal"/>
        <w:rPr>
          <w:sz w:val="16"/>
        </w:rPr>
      </w:pPr>
      <w:r>
        <w:rPr>
          <w:sz w:val="16"/>
        </w:rPr>
        <w:t>дение?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ЛЕКЦИЯ №3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ПО СУДЕБНОЙ МЕДИЦИНЕ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Тема 3/1:  «Расстройство здоровья и смерть от крайних температур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и электрического тока»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Учебные и воспитательные цели: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1. Курсанты должны усвоить что расстройство здоровья и смерть мо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жет произойти при физических явлениях, таких действие крайних темпера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тур и электрического тока,  поэтому для успешных следственных действий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необходимо изучить  медицинские и экспертные аспекты данного вида воз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действий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2. Воспитывать у курсантов ответственность за  усвоение  учебного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материала и грамотное применение его на практике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План лекции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1.Общее и местное действие высокой температуры на организм  чело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века.Причины смерти от ожогов.  Вопросы, 0  2разрешаемые судебно-медицинс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кой экспертизой при смерти от действия высокой температуры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.Общее и местное действие низкой температуры на организм челове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ка.Осмотр трупа на месте происшествия Вопросы, разрешаемые судебно-ме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дицинской экспертизой при смерти от действия низкой температуры. 0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23.Электротравма.Вопросы, разрешаемые судебно-медицинской  экс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пертизой при поражении электричеством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Литература: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1. УПК РСФСР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2. Учебник «Судебная медицина» под ред. проф. Томилина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3. Судебная медицина» Смольянинов (для мед.ВУЗов),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4. Справочник   для  юристов  «Судебно-медицинская  эксперти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за»проф.Томилин В.В.,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5.» Курс лекций по Судебной медицине» проф. Громов,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6.Виноградов «Судебная медицина» (для юристов) М:1991 г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7.А.А.Солохин «Квалификационные тесты по судебной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медицине»М:1994  г.,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8.В.П.Котельников  «Отморожения»  Медицина,М:1988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В В Е Д Е Н И Е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Организм человека  удерживает температуру тела на уровне 36-37 С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Изменение температуры тела как в сторону повышения,  так и  в  сторону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снижения вызывает различные болезненные расстройства и даже смерть. Жиз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ненные процессы в организме протекают в узких температурных  границах: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от 22 С до 43 С.  Повышение температуры живых тканей выше 45С-47С соп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ровождаются необратимыми изменениями и прекращением жизни из-за  свер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тывания белков  и инактивации ферментов.  Повреждение,  возникающие от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действия высокой температуры могут явится следствием ее местного (ожо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ги) или общего (перегревание) действия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21.Общее и местное действие высокой температуры на организм  чело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2века.Причины смерти от ожогов.  Вопросы, 0  2разрешаемые судебно-медицинс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2кой экспертизой при смерти от действия высокой температуры. 0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ОБЩЕЕ ДЕЙСТВИЕ ВЫСОКОЙ ТЕМПЕРАТУРЫ НА ОРГАНИЗМ-проявляются в ви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де теплового и солнечного удара.  Тепловой удар - наблюдаются в  усло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виях,  способствующих перегреванию организма:  при высокой температуре,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повышенной влажности воздуха, усиленной мышечной работе. Такие условия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могут  иметь место в горячих цехах,  среди солдат,  идущих колоннами в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жаркое время года и т.д. При тепловом ударе температура тела повышает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ся до 44С.  Одновременно развивается слабость, усиление, а потом прек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ращение потоотделения, боли в подложечной области, частые позывы к мо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чеиспусканию,  учащение пульса,  падение АД,  покраснение лица, потеря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сознания,  судороги,  в тяжелых случаях смерть. Таким образом тепловой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удар  является  следствием  общего перегревания организма.  При судеб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но-медицинского исследования трупа в таких случаях отмечается  быстрое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наступление трупного окоченения, резкое полнокровие внутренних органов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особенно легких, которые представляются почти черными. Наблюдается отек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головного мозга, очаги мелких кровоизлияний. Эти морфологические изме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нения не являются достоверными для смерти от теплового удара,  поэтому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для  решения  вопроса о тепловом ударе как о причине смерти необходимо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сопоставить обстоятельства проишествия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Солнечный удар  -  понимается поражение ЦНС действием прямых сол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нечных лучей (ультрафиолетовых) на  непокрытую  голову.  Это  вызывает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прилив крови  к  голове,  перегревание  мозга с последующим нарушением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ЦНС. Клинические симптомы сходны с  тепловым  ударом  (головная  боль,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рвота, потеря сознания, судороги)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Местное действие высокой температуры проявляется в  виде  ожогов,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появляющейся от  действия  пламени,  нагретых металлических предметов,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горячего газа,  солнечных лучей.  Обваривание - изменения от  действия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горячих жидкостей,  пара.  Кроме  того в следствие полученных ожогов у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человека может развится ожоговая болезнь.  Опасность ожогов для  жизни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зависит от  величины обоженной поверхности:  чем больше поверхность,тем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скорей наступает  смерть.Если  площадь  ожога  2-4  степени  превышает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10-15% поверхности тела (а 1 степень - 50 %) и пострадавший не умирает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в ближайшее время,  то возникают изменения внутренних органов, которые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объеденяются под  названием  ожоговая болезнь.  Первый период ожоговой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болезни или период ожогового шока,  характеризуется возбуждением, а за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тем общие  тяжелое угнетения.  Состояние шока может длится до трех су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ток. Одновременно происходит всасывание продуктов распада белка, обра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зующегося в местах глубоких ожогов,  что сопровождается высокой темпе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ратурой, интоксикацией организма - второй период болезни - продолжает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ся 8-10 дней.  В дальнейшем появляются инфекционные осложнения, ожого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вые раны нагнаиваются,  развиваются воспаление легких,  сепсис,  может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быть ожоговое истощение. Выше изложенные периоды заболевания развивают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ся на фоне активного медикаментозного  лечения.  Классификация  местных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ожогов основано  на  определении  глубины  поражения кожи и подлежащих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тканей. Выделяют черыре степени ожогов. Ожоги первой степени - покрас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нение и припухание кожи, болезненность. На трупе обнаружить практически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невозможно. Ожоги второй степени - образование пузырей с серозным  со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держимым, которые через 3-4 дня густеет и становится желеобразным. Пу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зыри ни в коем случае нельзя вскрывать. Заживление происходит без фор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мирования рубца.  На трупе лопнувшие пузыри подсыхают, приобретают бу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рый цвет и напоминают ссадины.  При ожогах третей  степени  образуются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омертвление кожи,  иногда  появляются толстостенные пузыри,  эпидермис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отслоен от внутреннего слоя кожи и свисает в виде лохмотьев.  При ожо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гах четвертой степени гибнет не только кожа, но и глубжележащих тканей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(мышц, костей).  Обширное обугливание и сгорание  тканей  предполагает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посмертное действие пламени. Заживление происходит с образованием стя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гивающих рубцов, ограничивающие подвижность в суставах и обезображива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ющих лицо,  что в дальнейшем определяет степень утраты трудоспособнос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ти. Смерть пострадавших может наступать в разные сроки. Непосредствен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ной причиной  быстрой смерти на месте проишествия (в очаге пожара) мо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жет быть отравление окисью углерода,  ожоговый шок, дыхательная недос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таточность в  следствие тяжелого поражения дыхательных путей.  В более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поздние сроки смерть наступает от сепсиса, кровотечений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Иногда убийцы с целью скрыть следы преступления сжигают труп. Од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нако полное сожжение удается очень редко.  Для того,  чтобы сжечь тело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взрослого человека  до испепеления необходимо потратить до двух килог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рам дров на один кг трупа. Убийцы обыкновенно обливают труп каким либо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горючим веществом и поджигают его, поэтому получается только обгорание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трупа. Трупы,  обнаруженные на пожаре,  имеют позу боксера.  Эта  поза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возникает посмертно,  независимо  от причины смерти,  так как под воз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действием высокой температуры происходит свертывание мышечного белка и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мышцы сокращаются,  а  поскольку сгибатели сильнее разгибателей,  труп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принимает такую позу.  При обнаружении  обгоревшего  трупа  необходимо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прежде всего  решить  вопрос:  действовало  ли пламя на труп или ожоги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причинены живому человеку? Для установления прижизненности воздействия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пламени могут быть использованы следующие признаки: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1) Дым раздражает глаза и человек их зажмуривает,  в результате в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углах глаз образуются морщинки кожи, не покрытые копотью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2) Наличие ожогов 1-2 степени как прижизненной реакции, поскольку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на трупе возникают ожоги только 3-4 степени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3) Наличие копоти в мелких бронхах и в легких,  на  трупе  копоть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может попасть только в начальные дыхательные пути (трахея)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4) Ожоги верхних дыхательных путей, так как человек дышит горячим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воздухом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5) Высокая содержание карбоксигемоглобина (соединение крови с уг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лекислым газом)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6) Наличие копоти в пазухах лобной и основной кости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7) Копоть  из легких может попадать в просвет кровеносных сосудов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и током крови заносится во внутренние органы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При действии  на тело горячих и кипящих жидкостей получается (как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было сказано выше) обваривание тела, при чем в зависимости от темпера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туры жидкости и продолжительности ее действия могут образоваться крас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нота, пузыри и струп. Если обвариванию подвергается труп, то получает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ся только струп или сваривание мягких частей тела,  красноты и пузырей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на трупе не образуются. признаками воздействия горячих жидкостей явля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ются: ожоги в виде потеков,  отсутствие 4 степени ожогов, не поврежда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ются волосы, нет копоти, одежда препятствует действию жидкости, поэто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му четко видны границы ожога соответствующие одежде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2Особенности наружного  осмотра  трупа в случаях смерти от действия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2высоких температур в пламени пожара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2Отмечается расположение трупа по отношению  окружающим  предметам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2(на 0 каком расстоянии от них, лежит свободно или пр 2и 0давлен, указать чем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и какая часть тела пр 2и 0давлена),  а также отмечаются признаки  действия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на эти предметы пламени (обугливание,  вздутие и растрескивание красок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и лаков,  налеты копоти).  Следует указать следователю, что извлечение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трупа из-под обуглившихся частей строения и предметов должно быть осу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ществлено с большой осторожностью во избежание причинения дополнитель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ных повреждений  вследствие большой хрупкости измененных тканей трупа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В протоколе осмотра описывается поза трупа,  состояние одежды, отмеча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ется наличие специфического запаха от одежды (керосина и тд.) обращают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внимание на пятна крови и повреждения, не связанные с действием пламе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ни (следы режущих и других орудий). При осмотре обгоревшего трупа выя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вить наличие трупных пятен,  как правило,  не удается из-за  изменения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кожных покровов, уплотнения мышц. Обязательно описываются неповрежден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ные участки тела,  на которых возможны трупные пятна (розовато-красный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цвет). В  случаях,  когда  не произошло значительного обгорания тела в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протоколе осмотра трупа необходимо отметить другие  признаки  действия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на тело высокой температуры (опаление и изменение цвета волос,  их по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рыжение), наличие ожогов,  указывается их степень, содержимое пузырей,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их расположение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2Особенности наружного  осмотра  трупа в случая смерти от действия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2горячих жидкостей и пара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Местом обнаружения трупа в таких случаях чаще всего являются  по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мещения с парообразующими установками находящихся в неисправном состо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янии (котельные). Действия горячей жидкости может иметь место в домаш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ней обстановке.  При описании одежды обращается внимание на ее состоя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ние (мокрая, сухая) и наличие следов какой-либо жидкости или ее приме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сей, дающих  возможность  судить о характере действующего термического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агента. При осмотре трупа чаще всего обнаруживаются ожоги 1-2 степени,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имеющие вид полос-потеков с краями в виде языков.  Нередко наблюдается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слияние ожоговых пузырей и отделения эпидермиса пластами  (чулком)  на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значительных участках  тела  или на всей поверхности.  Следует учесть,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что в зоне ожогов,  образующихся от действия пара и горючих жидкостей,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отсутствуют повреждения волос и ногтей,  а также никогда не в 2с 0тречаются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ожоги 4 степени.  В протоколе осмотра указываются  поврежденные  части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тела и их вид. Описание производится согласно общим правилам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При исследовании ожогов и обгоревших трупов  возникает  множество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вопросов в зависимости от обстоятельств дела. Наиболее типичны следую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щие вопросы эксперту: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При исследовании ожогов у живых лиц: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1) Действительно ли обнаруженные повреждения являются ожогами или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их последствиями (рубцы)?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2) Какой степени эти ожоги?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3) Каким образом (огнем, кипятком) и как давно причинены эти ожо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ги?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4) Какие условия (бытовые,  производственные) содействовали полу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чению ожогов или перегреванию тела?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5) Какова тяжесть полученных от ожогов повреждений и  влияние  их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на трудоспособность?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При исследовании трупа: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1-4 те же, что и по отношению к живым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5) Последовала ли смерть вследс 2т 0вие ожога?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6) Какие внутренние  условия  способствовали  наступлению  смерти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(возраст, болезнь)?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7) Нет ли на трупе следов внешнего насилия?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8) Не  произошли ли обнаруженные повреждения (переломы,  раны) от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действия пламени?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22.Общее и местное действие низкой температуры на организм челове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2ка.Осмотр трупа на месте происшествия Вопросы, разрешаемые судебно-ме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2дицинской экспертизой при смерти от действия низкой температуры. 0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Человек в течение длительное времени может переносить  значитель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ные понижения  температуры  внешней среды до 50-60 градусов ниже нуля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Однако при неблагоприятном стечение обстоятельств (алкогольное опьяне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ние, плохая  одежда,  возраст)  действие холода может повлечь за собой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ряд тяжелых последствий до смерти включительно. Сравнительно редко хо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лод является способом убийства.  Если это и бывает, то главным образом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к новорожденным детям.  Действие холода является способствующей причи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ной смерти  или  же  способом  для  сокрытия истинной причины под видом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смерти от охлаждения. Самооубийство при помощи самоохлаждения встреча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ется редко.  Известен  случай,  когда взрослый мужчина с целью самоу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бийства разделся и лег на лед реки,  тут же выпив пол литра водки. Че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рез несколько часов он был обнаружен мертвым.  При падении температуры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тела до +34 градуса чувствуется слабость,  усталость.  При  дальнейшем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падении температуры появляется головокружение,  желание прилечь, чело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век впадает в сон, который сам по себе снижает сопротивляемость орга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низма. Все  функции  организма  угнетаются и при температуре ниже + 25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градусов тела наступает смерть. Точно установить при какой температуре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останавливается сердце нет возможности. Смерть наступает от охлаждения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тела, замерзает всегда труп,  следовательно замерзанию может  подверг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нуться труп человека умершего от любой другой причины.  Индивидуальные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особенности и внешние обстоятельства играют значительную роль в  дейс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твии холода. Старые, худые, истощенные, голодные, дети, психически уг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нетенные люди гораздо хуже переносят действия холода.  Действие холода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на ветре гораздо сильнее,  чем в спокойную погоду.  Очень опасно дейс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твие холода во время таяния снега: влажная кожа отдает в 4 раза больше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тепла, чем  сухая.  Опасен  алкоголь так как сам алкоголь способствует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теплоотдаче и понижает температуру тела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Местное действие  холода  проявляется в виде отморожений и хорошо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изучены в медицине,  особенно в военной хирургии.  Выделяют 4  степени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отморожения: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21 степень - 0 характеризуется нарушением кровообращения, сосуды ко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жи сужаются (защитная реакция на жизненно важные органы), кровь прили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вает к внутренним органам,  кожа бледнеет.  Однако вскоре сосуды  кожи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расширяются, кожа становится синеватой, резко болезненной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22 степень 0 - появляется покраснение,  припухлость,  пузыри, напол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ненные кровянистым воспалительным содержимым. Эта стадия воспалитель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ная, пузыри могут самопроизвольно рваться,  оставляя трудно заживающие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язвы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23 степень 0 - когда происходит омертвение участка кожи и  подкожной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клетчатке - некротическая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24 степень 0 - когда некроз распространяется до  костей,  появляется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влажная гангрена, осложняющаяся инфекцией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Различают следующие виды отморожений: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1) Отморожения от действия сухого мороза,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2) Отморожение, возникающее при температуре выше 0 градусов,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3) Контактное отморожение,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4) Ознобления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Траншейная стопа  -  сырая  обувь в весеннее время,  могут быть 4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степени отморожения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Ознобление - хронические отморожения, возникающие под воздействи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ем систематических,  нерезких,  непродолжительных охлаждений. Клиника: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отек, цианоз, зуд, потеря чувствительности, трещины, дерматиты, язвы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2Судебно-медицинское определение смерти от охлаждения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Необходимо знать, что на оттаивание трупа взрослого человека ухо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дит не менее суток,  при обнаружении трупа оттаивание  происходит  при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комнатной температуре. К несомненно посмертным явлениям относится рас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хождение черепных швов, вызванная увеличением внутричерепного давления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так как при замерзании объем мозга содержащего воду увеличивается. Это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надо иметь ввиду,  чтобы не принять его за причиненное при жизни  пов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реждение. После оттаивания трупное окоченение не 2  0сохраняется,  процессы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гниения происходят быстрее. Ткани приобретают темное диффузное окраши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вание. На  местах,  соприкасавшихся  с поверхностью,  на которой лежит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труп, трупные пятна остаются темными.  От действия снежинок и  льдинок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можно обнаружить  пергаментные  пятна,  напоминающие  по внешнему виду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прижизненные ссадины. При наружном осмотре трупа часто отмечается поза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калачиком, которая  является прижизненной так как человек пытаясь сог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реться принимает ее произвольно (при алкогольном опьянении  этой  позы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нет). При  внутреннем  исследовании основным диагностическим признаком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смерти от охлаждения являются кровоизлияние в слизистую  оболочку  же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лудка -  пятна  Вишневского.  Косвенным признаком смерти от охлаждения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может служить переполнение кровью сердца,  при чем в  правой  половине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кровь темнее,  чем  в  левой.  Среди других признаков смерти от холода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можно назвать переполнение мочевого пузыря и  исчезновение  из  печени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энергетического запаса. Причины смерти при охлаждении: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1) Остановка дыхания,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2) Остановка сердца (сосудистый коллапс),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3) Фибриляция сердца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2Особенности осмотра трупа в случаях  смерти  от  действия  низкой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2температуры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Чаще труп  обнаруживается в холодное время года на открытой мест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ности. При описании позы трупа важно отметить наличие  или  отсутствие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позы калачиком.  При описании одежды необходимо отметить степень изно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шенности одежды, соответствие ее времени года и размером трупа (тесная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одежда), а  также  отсутствие  необходимых предметов туалета (головной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убор, обувь). Необходимо описать доступные для осмотра отдельные части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одежды и имеющиеся на них повреждения. В случаях когда одежду на трупе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можно приподнять необходимо тщательно осмотреть видимые участки  тела,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зафиксировать в  протоколе  окраску  трупных  пятен (розовая,  розова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то-красная). Степень выраженности трупного окоченения из-за замерзания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тела определять  нецелесообразно.  Все  манипуляции с замерзшим трупом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должны быть весьма осторожными во избежания причинения  дополнительных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повреждений из-за хрупкости замерзших частей тела (нос,  ушные ракови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ны, пальцы).  При осмотре головы описывается состояние ресниц (наличие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инея, смерзшиеся,  обледеневшие),  наличие  кусочков льда у внутренних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углов глаз (замерзшие слезы),  сосулек вокруг отверстия носа и рта. На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открытых частях тела, в том числе лице, отмечается наличие или отсутс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твие признаков ознобления и обморожений (мраморность  кожи,  припухшие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темно-синие или багрово-красные ее участки, наличие пузырей, отечность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ногтевых лож с просвечивающимися кровоизлияниями и пр.), причем указы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вается их локализация, размеры, содержимое пузырей (серозное, геморра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гическое, желеобразное), Если на трепе имеются повреждения, то их опи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сание производится согласно общим правилам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Судебно-медицинские вопросы: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При исследовании живых лиц эксперту могут быть поставлены следую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щие вопросы: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1) Действительно ли обнаруженные повреждения или заболевания при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чинены действием холода?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2) В каком виде, как давно и как долго действовал холод?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3) Какой степени причиненные отморожения?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4) Какова тяжесть полученных отморожений и влечение их  на  орга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низм, трудоспособность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При исследовании трупов: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1) Действительно ли смерть последовала от действия холода или  от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другой причины и какой именно?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2) Чем обусловлено воздействие внешнего холода на  тело  умершего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(легкая одежда, сильный мороз)?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3) Какие внутренние условия способствовали смерти от холода (опь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янение, болезнь, усталость, истощение)?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4) Не способствовал ли холод наступлению смерти от других  причин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(пороки сердца, повреждение)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23.Электротравма.Вопросы, разрешаемые судебно-меди-  цинской  экс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2пертизой при поражении электричеством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Эле 2к 0тротравматизм-это электротравмы,возникающие и  повторяющиеся  у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некоторых групп населения в аналогичных трудовых,  бытовых, спортивных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и других условиях и ситуациях.Электортравмы делятся: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1.Травмы, связанные  с нарушениями нормальной работы электрических ус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тановок, при которых возникает электрическая цепь через тело человека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2.Травма вследствие побочных явлений электротока, не проходящего через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тело( ослепление дугой, падение, переломы)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3.Травмы смешанные от первых двух условий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В отличие от всех других видов воздействий электричество действует  не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только при соприкосновении,  но и косвенно через предметы, которые че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ловек держит в руках.Кроме того, электричество может поразить человека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на расстоянии  через  дуговой контакт и шаговое напряжение.Источниками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электрического тока могут стать  установки  промышленного  и  бытового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назначения,а иногда атмосферное электричество.(молнии)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В промышленности применяется силовой трехфазный ток напряжения 380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ВТ с чистотой 50 ГЦ.  Это напряжение причиняет тяжелые травмы.  Однако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токи высокой частоты от 10 тыс.  до 1 млн.ГЦ и более даже при напряже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нии 1500  ВТ  и  сил 2ы 0 тока 2-3 а бе 2з 0опасны и применяются в медицинской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практике, хотя известно,  что при поражении токами высокого напряжения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(1000В) смерть чаще наступает от распростр 2а 0ненных ожогов,  а не от на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рушения работы сердца. Опасны нисковольтные и высоковольтные токи. Сы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рая одежда,  обувь, увлажненность кожного покрова понижают сопротивле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ние и повышают проводимость тока в организме.  Опасна в этом отношении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обувь с  металлическими  гвоздями на подошве.  Часто при электротравме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находят расплавленные гвозди на подошвах и к 2а 0блуках обуви, оплавлен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ные монеты и кл 2ю 0чи в кармане. Известен случай, когда один мальчик был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поражен током во время мочеиспускания с высокого моста,  стремясь  по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пасть струей  на  провод высокого напряжения,  проходивший под мостом: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электричество прошло через струю и убило его.  Электрический ток силой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в 0,1А  является опасным для человека,  а выше - смертельным.  Большое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значение имеют пути,  по которым проходит электрический ток, это петли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тока. Учитывая знание физических свойств тока можно выделить следующие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факторы действия тока на организм: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1) Напряжение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2) сопротивление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3) продолжительность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4) площадь и плотность контакта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5) путь прохождения тока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Ток в тканях продвигается в различных направлениях в  зависимости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от электропроводности ткани,  поэтому формируются петли тока. Наиболее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опасными считаются следующие пути прохождения тока:  рука-рука, левая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рука-нижние конечности, голова-нижние конечности. Необходимо помнить о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так называемом шаговом напряжении, когда происходит электризация земли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от оголенного провода высоковольтных линий.  Данные повреждения возни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кают тогда когда на этой электризованной почве человек идет шагами ве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личины которого обычным принимается 0,8м, в результате наступают смер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тельные поражения. Необходимо Вам запомнить, что оказавшись в зоне ша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гового напряжения выходить из нее следует небольшими шагали в сторону,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противоположную от лежащего на земле провода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ДЕЙСТВИЕ ТОКА НА ОРГАНИЗМ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1.Биологическое действие.  Электрический ток является раздражите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лем для всех тканей и органов,  поэтому при прохождении электрического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тока наблюдаются  тонические (общие) судороги скелетных мышц,  которые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могут привести к остановки дыхания,  переломам, вывихам и отрыв конеч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ностей. Сокращение  мышц сопровождается повышением давления,  непроиз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вольным мочеиспусканием и выделением кала. Действие тока непосредствен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но на сердечную мышцу вызывает фибриляцию ее и смерть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2.Электрохимическое действие - это электролиз,  когда  происходит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поляризация клеточных  мембран в результате наступает свертывание бел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ка, некроз (гибель ткани)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3.Тепловое воздействие  проявляется  ожогами (электрометки) и ги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белью тканей вплоть до обугливания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4.Механическое действие  тока большой силы проявляется в расслое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нии тканей и даже отрыве частей тела,  т.к. токи обладают колоссальной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тепловой и механической энергией, что при совместном действии оказыва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ет взрывоподобный эффект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В момент  прохождения  электрического тока смерть может наступить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сразу либо через 2-3 минуты после травмы, что чаще всего связывается с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параличем сердечно-сосудистого и дыхательного центров. Если в зону по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тока электронов попадает сердце (верхняя петля,  рука-рука), то насту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пает фибрилляция  желудочков  сердца,  сердце  прекращяет осуществлять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функцию насоса и прекращается кровообращение,  а выключение кровообра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щения мозга  на 5-7 минут ведет к необратимым изменениям в центрах ко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ры, наступает биологическая смерть.  Любого пострадавшего от электрот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равмы следует считать тяжелым не зависимо от состояния, т.к. смертель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ный исход может наступить через несколько часов после травмы. Клиника: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потеря сознания,  аритмия,  потливость, падение АД, похолодание конеч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ностей, цианоз,  пятнистых кожных покровов,  разрывы сосудов,  некрозы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органов, кровотечение  сосудов легких.  В остром периоде электротравмы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наблюдаются расстройства зрения,  слуха,  в отдаленном  периоде  могут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быть диабет,  аллергические болезни,  шизофрения и психозы. У электро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монтеров чаще,  чем у лиц других профессий наблюдается ранее  развитие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заболеваний сосудов. Выделяют 4 степени повреждения электричеством: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1) Судорожное сокращение мышц без потери сознания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2) Потеря сознания с сохраненным дыханием и функцией сердца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3) Потеря либо дыхания, либо сердечной деятельности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4) Клиническая смерть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Учитывая вышеизложенное необходимо помнить о том,  что  реанимационные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мероприятия у пострадавших вследствие электротравмы следует начинать и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проводить до появления ранних трупных явлений (трупные пятна)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Местные действия  тока проявляются электрометками (тепловое дейс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твие тока).  Это небольшое пятнышко круглой или овальной формы диаметр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6-8мм серовато-белые или белые,  плотные, валикообразным возвышением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по краям.  Эти метки безболезненны и без признаков воспаления,  волосы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не имеют  признаков опаления.  Если температура достаточно высока,  то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характер электрометок меняется и они  похожи  на  большие  термические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ожоги, вплоть  до обугливания.  Металлический источник тока при сопри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косновении с кожей оставляет на кожи или даже в глубине  кожи  частицы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металла - металлизация кожи. Наличие металла можно доказать химическим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или спектральным исследованием. Раневой процесс при электроожогах про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текает по общим закономерностям и сопровождается развитием воспаления,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нагноения, грануляцией, эпитализацией и рубцеванием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ОСМОТР МЕСТА ПРОИШЕСТВИЯ, ТРУПА ИЛИ ПОТЕРПЕВШЕГО ПРИ ЭЛЕКТРОТРАВМЕ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При подозрении  на поражение техническим (или атмосферным) элект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ричеством следователь обычно привлекает врача  специалиста  в  области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судебной медицины и специалиста инженера по электротехники для участия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в осмотре места происшествия трупа или оставшегося в живых  потерпев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шего. Перед  началом осмотра трупа необходимо принять соответствующие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меры предосторожности так как труп и  окружающие  его  предметы  могут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быть под действием тока.  По удалении с трупа концов оборвавшихся про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водов (сухой палкой) и изолировав его от других  возможных  источников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тока необходимо  немедленно  приступить  к осмотру потерпевшего и быть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особенно внимательным при констатации смерти. При осмотре потерпевшего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не следует  забывать  о  возможности его нахождения в состоянии мнимой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смерти, когда смерть еще не наступила, а внешние проявления жизни пол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ностью отсутствуют.  В случае перемещения тела в протоколе осмотра не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обходимо описать место, где ранее располагалось тело и все находящиеся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там предметы. При этом следует обратить внимание на состояние электро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сети (неисправность электропроводки,  частичное  или  полное  оголение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проводов и т.д.).  В протоколе осмотра указываются все условия,  пред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располагающие к поражению током (увлажненная  почва,  ванные  комнаты,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погреба, отсутствие  вентиляции).  Особенное внимание следует обратить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на контакты источников и носителей тока с отдельными частями  тела,  в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том числе верхними конечностями,  в согнутых кистях которых могут быть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обнаружены токоносящие предметы.  Извлечение этих предметов  и  осмотр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ладонной поверхности  кисти  может  быть затруднен из-за спастического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сокращения мышц сгибателей пальцев.  В таких случаях целесообразно эти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предметы не извлекать и причину отсутствия осмотра ладонных поверхнос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тей специально оговорить в протоколе.  При осмотре  одежды  необходимо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описать все  ее особенности,  способствующие проведению тока,  а также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повреждения, образованные действием тока ( опаление,  обгорание, нали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чие разрывов).  При  осмотре обуви необходимо указать степень ее изно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шенности ( потертости, дефекты), состояние подошв (наличие выступающих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гвоздей), которые  могут  обеспечить возможность контакта стопы с зем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лей. Обращается внимание на металлические  части  обуви  (  оплавление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гвоздей, шнурковых пистонов.  При описании отдельных частей тела очень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важно обнаружить знаки действия тока - электрометки  -  повреждения  в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местах входа,  по пути следования и выхода тока ( чаще располагаются в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области кистей и стоп. Электрометки имеют внешнее сходство с мазолями,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бородавками. При описании электрометок указывается их точная локализа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ция, количество,  общий вид и соотношения с обнаруженными  источниками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тока. В  некоторых случаях в месте действия тока наблюдается лишь опа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ление волос,  могут появиться внутрикожные  кровоизлияния (указать  их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локализацию и площадь поражения) иногда в месте действия тока наблюда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ется образование ссадин и ран, по виду напоминающих ушибленные, резан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ные, огнестрельные раны. При действиивольтовой дуги происходит воспла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менение одежды и по явление ожогов, вплоть до обугливания. Обугливание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от действия тока в отличие от ожогов 4 степени,  причиняемых пламенем,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не имеет припухлости и красноты на границе с неповрежденной кожей. Все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вещественные доказательства, обнаруженные на месте происшествия изыма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ются и направляются на соответствующие исследования.  При наружном ос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мотре трупа  в  случаях  смерти от действия атмосферного электричества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необходимо получить сведения о прошедшей грозе и внимательно осмотреть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все предметы,окружающие труп( деревья,  навесы, крыши домов) для обна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ружения следов действия молнии(расщепление и обожжение стволов деревь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ев,наличие сбитых листьев,повреждений крыши или стен)При осмотре одеж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ды необходимо выявить повреждения,  характерные для действия атмосфер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ного электричества:разрывы, иногда на отдельные клочки, несоответствия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повреждения на коже, образование мелких округлых дефектов с опаленными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краями в  месте входагрозового разряда,оплавление металлических частей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в карманах одежды.На подошвах обуви могут быть  обнаружены  отверстия,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соответствующие выходу  грозового разряда (указывается их локализация,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размеры, характер краев:  наличие обугливания,  опаления) При описании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трупных явлений необходимо учитывать развитие каталептического трупно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го окочения,  фиксирующего прижизненную  позу  потерпевшего.  По  ходу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распространения грозового разряда могут наблюдаться опаления волос без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признаков термического действия на кожу и одежду трупа.  При  действии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атмосферного электричества  на  коже трупа могут появиться фигуры мол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нии, которые находяться на участках кожи прилегающих к  подкожным  ве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нам. Эти знаки молнии имеют вид древовидно ветвящихся фмгур розового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цвета. Их появление обусловлено местным расширением  сосудов,  вследс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твие паралича их стенок проходящим зарядом молнии.  Подробное описание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фигур молнии на месте происшествия (локализация,  цвет,  вид,  площать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распостранения, соотношение  с  признаками  действия молнии на одежде,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металлических предметах) имеет большое значение  так  как  они  быстро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бледнеют и исчезают ( до 2-х суток). Встречаются случаи поражения мол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нией, сопровождающиеся лишь оглушением,  потерей сознания и  требующие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принятия мер  по оказанию медицинской помощи.  Известны случаи,  когда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удар молнией может нанести повреждения через радиосеть  при  разговоре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по телефону.  Если  молния попадает в песок,  она плавит его,  образуя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своеобразные формы трубки (громовые стрелы),  различной величины ворон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ки. Тело  в момент удара молнией может быть отброшено на большое расс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тояние ( до 23 метров) Причем,  в случае поражения в голову на повреж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денной стороне зрачок более расширен, и этот признак сохраняется в те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чении нескольких часов. На месте происшествия обнаруживают трупы в са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мых удивительных позах, которые в определенной мере характеризуют, чем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занимался человек в момент его поражения.  Опрос пострадавшего целесо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образно проводить в процессе осмотра места происшествия.  Если он гос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питализирован, то при удовлетворительном его состоянии следует опраши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вать уже  после  окончания  осмотра места происшествия.  Следователь в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присутствии специалистов ( врача и инженера) выясняет  следующие  воп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росы: какую  работу выполнял пострадавший,  имелись ли у него средства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инвидуальной защины,  самочувствие перед электротравмой, кто примсутс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твовал в  момент  травмы.  Опрос очевидцев в присутствии судебно-меди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цинского эксперта следователь на месте проводит с тем, чтобы они могли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показать, где  находился  пострадавший  и рассказать о его действиях в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момент травмы и после нее,  терял  ли  сознание,был  ли  трезв.Следует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иметь в  виду,что на производстве электротравму иногда могут умышленно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скрывать заинтересованные лица, ответственные за технику безопасности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Может иметь  также  место  симуляция поражения электрическим током при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убийстве каким либо другим способом,  например,  путем отравления. При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наступлении смерти  неожиданно  для  окружающий  в  неясной обстановке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всегда следует учитывать возможность электротравмы. Необходимо помнить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и знать,  что  выявленные на трупе особненности и сам труп должны быть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подробно описаны, сфотографированы, локализация и и форма ожогов и фи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ругы молнии нанесены на схемы и сфотографированы отдельно крупным пла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ном. Полсе осмотра места проишествия трупа или пострадавшего в случаях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поражения как техническим,  так атмосферным электричеством следователь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назначает судебно-медицинскую экспертизу трупа  или  потерпевшего  для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решения следующих вопросов: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1. Имело ли место поражения техническим электричеством, молнией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2. Где именно произошло поражение током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3. Какая часть тела соприкосалась с токоведущем проводником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4. Возникли ли повреждения на теле и одежде пострадавшего от воз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действия электрического тока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Прижизненной или  посмертной  характер  имеют повреждения на теле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трупа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5. Возможно  ли  по характеру повреждений на теле и одежде решить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вопрос о свойства тока и проводника. Определить характер металлизации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6. Какие  условия  способствовали наступлению смерти от электрот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равмы (алкоголь и др.)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7. Обнаружены ли на теле повреждения иного происхождения.  Каковы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мехонизмы и давность их образования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8. Установить причину смерти пострадавшего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9. Каково степень тяжести причененных в результате  электротравмы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телесных повреждений у пострадавшего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Л Е К Ц И Я №4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ПО СУДЕБНОЙ МЕДИЦИНЕ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Тема 4/1  :»Расстройсво здоровья и смерть от острого кислородного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голодания и действия барометрического давления на организм человека»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_Учебные и воспитательные цели: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1. Курсантам необходимо дать понять,  что  гипоксия  (кислородная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недостаточность) является ведущим механизмом в причине смерти человека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( насильственной или ненасильственной)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2. Курсанты  должны знать,  что большие и резкие колебания атмос-ферного давления могут приводить к  расстройству  здоровья  и  даже  к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смерти, в основе смерти гипоксия тканей мозга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3. Курсанты,  будующие командиры и офицеры должны оценивать  пра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вильно данный вид повреждений не только в судебно-следственной практи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ке, но и у подчиненных ( служба в высокогорье,  стрессовые ситуации  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суицид)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1. Общее понятие об асфиксии:  периоды  развития,  причины  смер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ти.Классификация механических асфиксий: 0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. Действие барометрического давления на организм человека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Литература: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1. УПК РСФСР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2. Учебник «Судебная медицина» под ред. проф. Томилина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3. Судебная медицина» Смольянинов (для мед.ВУЗов),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4. Справочник   для  юристов  «Судебно-медицинская  эксперти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за»проф.Томилин В.В.,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5.» Курс лекций по Судебной медицине» проф. Громов,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6.Виноградов «Судебная медицина» (для юристов) М:1991 г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7.А.А.Солохин «Квалификационные тесты по судебной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медицине»М:1994  г.,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ВВЕДЕНИЕ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Для поддержания жизни,  наряду с другими условиями, организму не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обходимо достаточное количество кислорода. Изменения во внешеней среде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или в  самом  организме  приводящие к недостатку кислорода (гипоксия),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могут вызвать растройства здоровья или привести к  быстрой  смерти.  В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судебной медицине  наибольшее  практическое  значение  имеют различные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формы острого кислородного голодания связанные с воздействием факторов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внешней среды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. Общее понятие об асфиксии:  периоды  развития,  причины  смер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ти.Классификация механических асфиксий: 0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Асфиксия -  состояние  характеризующиеся  отсутствием в организме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кислорода при избыточном содержанием углекислоты.  Причинами ее  могут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быть заболевания,  отравления (таксическая) и механические препятствия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для поступления воздуха в организм (механическая).  Мы расматриваем  в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данной лекции  все  виды механической асфиксии.  Механическая асфиксия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сопровождается острым расстройством легочного дыхания, нарушением кро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вобращения и функции ЦНС. В течении нескольких минут асфиксическое со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тояние заканчивается смертью.Оживление в состоянии  асфиксии  возможно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но удается очень редко. В большинстве случаев оживленные гибнут в раз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личные сроки от воспалении легких или  необратимых  нарушений  функций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ЦНС. Различают ряд последовательных периодов в развитии асфиксии: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1. Предасфиксический - от прекращения поступления кислорода в ор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ганизм до исчезновения его в крови (1-2 мин.)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2. Собственно асфиксия: а) инспираторная (внутрь) отдышка, преоб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ладает вдох,  причина  - раздражение и возбуждение дыхательного центра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отсутствием кислорода. Носит компенсаторный характер, длится около ми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нуты в конце - потеря сознания.  б) экспираторная отдышка (из) избыток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углекислоты более сильный раздражитель и организм старается  избавится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от нее за счет выдоха. Отсутствие кислорода вызывает возбуждение, вли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яющее на весь мозг и изменяющий химизм мышц, следствие чего появляются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сильные судороги и самопроизвольное извержение кала,  мочи,семени (па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ралич сфинктеров).  Этот процесс имеет важное значение так как  в  ре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зультате судорог могут возникнуть дополнительные повреждения,  которые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ошибочно можно принять за следы борьбы и обороны. Длительность - около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1 минуты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3. Отсутствие кислорода - раздражитель,  который вызывает истоще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ние клеток  коры  и  дыхательного центра,  развивается их запредельное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торможение и наступает остановка дыхания,  в течении 1-2 минут дыхание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полностью отсутствует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4. Терминальное дыхание - дыхание восстанавливается но носит бес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порядочный характер с неправильным ритмом.  Длится 1-2 минуты и насту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пает стойкая остановка дыхания.  Сердце еще некоторое время  работает,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затем останавливается и наступает клиническая смерть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Таким образом,  общая продолжительность асфиксии  составляет  5-6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минут. В  процессе  асфиксии страдает система органов кровообращения и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данные изменения имеют важное значение для формирования общих  призна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ков смерти от асфиксии. Возникает острое кислородное голодание сердеч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ной мышцы,  что ослабляет сердечное сокращения.  Отток крови из легких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нарушается, переполняются кровью вены лица,  нарушается отток крови из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всех других органов.  В следствии этого давление в грудной поласти ко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леблется и  во время отбышки появляются точечные кровоизлияния под ле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гочную плевру и наружную оболочку сердца,  которые называются  пятнами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Тардье по  имени  французкого  судебного медика в первые описавшим их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При быстро наступившей смерти (асфмксии) из легких в кровь  выделяется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большое колическво  фермента,  который разрушает кровяные сгустки (при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медленной смерти они разрушаются в процессе умирания),  поэтому  кровь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будет жидкая,  темная (венозная). Жидкая кровь создает условия для об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разования обильных интенсивных трупных пятен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При смерти  от  механической  асфиксии наблюдается ряд признаков,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обнаружеваемых при исследовании трупа.  Необходимо  помнить,  что  эти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признаки появляются  при  всех других видах быстро наступившей смерти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Эти признаки делятся на наружные и внутренние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Наружные признаки: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1. Мелкие кровоизлияния в соединительной оболочки глаз,  при длительно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протекающей асфиксии кровоизлияния образуются в коже век,  лица, верх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ней части груди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2. Цианоз  лица  - непостоянный признак,  исчезает в первые часы после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наступления смерти в результате стекания  крови  в  нижележащие  части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трупа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3. Разлитые темно-фиолетовые трупные пятна, что связанно с жидким сос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тоянием крови и характеризуют быстро наступившую смерть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4. Непроизвольное мочеиспускание, выделение кала, семени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Внутренние признаки: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1. Темная, жидкая кровь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2. Переполнение  кровью правой половины сердца (связано с затруднением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кровообращения в малом круге)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3. Полнокровие внутренних органов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4. Пятна Тардье (количество от 1 до 10)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Каждый из этих признаков не специфичен для асфиксии, т.к. они бы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вают при быстрой смерти, но в своей совокупности и сочетании с частны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ми признаками свидетельствуют о ней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КЛАССИФИКАЦИЯ АСФИКСИЙ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1. Асфиксия от сдавления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а) странгуляционное (повешение, удавление петлей, удавление рука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ми)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б) компрессионное (сдавление груди и живота)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2. Асфиксия от закрытия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а) обтурационная (закрытие рта и носа, закрытие дыхательных тупей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крупными инородными телами)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б) аспирационная (аспирация сыпучих веществ, жидкостей)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в) утопление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3. Асфиксия в ограниченном замкнутом пространстве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ПОВЕШЕНИЕ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ПОВЕШЕНИЕ - называется сдавление шеи петлей под воздействием  тя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жести всего тела или частей его. Различают полное  неполное повешение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Неполное повешение может произойти в положении стоя,  на коленях,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сидя, лежа.  Известны случаи,  когда сдавленние шеи наблюдалось в раз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вилке дерева,  между досками забора. Роль сдавливающего предмета могут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играть также  спинка стула,  перекладина стола или табуретки при соот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ветствующем положении головы,  веса которой достаточно для наступления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смерти. Петли,  в  зависимости от материала,  из которого они сделаны,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условно подразделяются на мягкие, полужесткие и жесткие. По устройству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петли могут быть скользящими и неподвижными; последние, в свою очередь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подразделяются на открытые и закрытые.  Закрытые петли завязываются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вблизи шеи,  открытые  представляют  собой кольцо,  в которое свободно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проходит голова.  В зависимости от числа оборотов вокруг шеи петли бы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вают одиночными, двойными, тройными или множественными. Положение пет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ли при повешении может быть различным. Как правило, она имеет косовос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ходящее направление в сторону узла.  Различают типичное положение пет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ли, когда узел располагается на задней стороне шеи или затылка,  боко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вое, если узел справа или слева шеи,  атипичное,  когда узел находится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на уровне подбородочной области. По роду смерти повешение - самоубийс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тво, редко - убийство (когда в беспомощном состоянии), несчастный слу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чай, изредко - инсцеровка самоповешения. Для разоблачения инсценировки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важное значение  имеет  криминалистическое исследование петли и опоры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Для того, чтобы сохранить узел, петлю перерезают на удалении от узла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В зависимости от положения петли на шеи наступает полное или час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тичное прекращение доступа воздуха в легкие,  сдавление  сосудов  шеи,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сдавление нервных стволов шеи.  Сдавление сонных артерий, приводящие к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острому кислородному голоданию мозга, является важным моментом в гене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зе смерти.  В  результате сдавления яремных вен нарушается отток крови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из полости черепа,  что приводит к быстрому повышению  внутричерепного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давления. Это  давление особенно быстро нарастает в случаях,  когда по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артериям шеи и позвоночника  продолжает  поступать  кровь  в  головной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мозг, следствием  чего является сдавление коры и жизненно важных цент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ров головного мозга,  что проявляется быстрой потерей сознания и оста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новкой дыхания.  Сдавление нервов приобретает значение в генези смерти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при наличии сердечно-сосудистых заболеваний или  повышенной  сердечной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возбудимости. В  таких  случаях смерть может наступить очень быстро от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первичной остановки сердца.  Поскольку при повешении очень быстро раз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вевается беспомощное  состояние,  освободится  самостоятельно из петли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после того,  как она затянулась не представляется возможным. Таким об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разом, основная особенность,  отличающая повешение от других видов ме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хангической асфиксии, является быстрая потеря сознания после затягива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ния петли через одну-две секунды, итак наступает стойкая остановка ды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хания, но сердечные сокращения после этого могут продолжатся  так  же,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долго как и при других видах асфиксии. Вледствии быстрой потери созна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ния самопомощь невозможна и повесевшийся сам не может  освободится  из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затянувшейся петли; если его извлекли из петли и привели в чувство, то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он не помнит о случившимся, а иногда и о предшествующих событиях; кро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ме того  наблюдаются расстройство здоровья - продолжительные судороги,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воспаление легких, психические заболевания, т.е. развивается посасфик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сическое состояние. Существует несколько стадий выхода из этого состо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яния: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1. Коматозная  -  отсутствие дыхания,  бессознательное состояние,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отсутствие реакции зрачков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2. Стадия тонических судорог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3. Стадия помутнения сознания, дрожь, потливость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4. Стадия,  когда  при  полном  сознании пострадавший не помнит о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случившемся (ретроградная амнезия)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5. Стадия аффективных состояний (депрессия, меланхолия)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Основным признаком сдавления шеи при повешении является  странгу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ляционная борозда - поверхностное повреждение кожи шеи,  преставляющий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собой неготивный след петли, это чаще ссадина. От действия мягкой пет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ли борозда бледная,  слабо выраженная, на ощупь не отличается от окру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жающих тканей,  появляются спустя 1 минуту после сдавления шеи петлей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От жесткой  и  полужесткой  петли  борозда  хорошо  выражена имеет се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ро-красный цвет, за счет повреждения эпидермиса по ходу борозды с пос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ледующим посмертным высыханием она приобретает пергаментную плотность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Появляется через 30 сек. и сохраняется у живого человека иногда до ме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сяца. Странгуляционная борозда должна быть хорошо изучена и описана по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плану: расположение и направление борозды,  количество отдельных вдав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лений, наличие и выраженность промежуточных валиков,  ширина и глубина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каждого вдавления на протяжении борозды,  цвет, плотность, особенность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рельефа дна, наличие ссадин, кровоподтеков по краям борозды. В зависи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мости от того,  сколько оборотов имела петля и как  они  располагались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между собой  странгуляционная  борозда может быть одиночной,  двойной,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тройной или множественной.  Участки кожи,  ущемляющиеся между  витками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петли, образуют  промежуточные  валики,  на  гребне которых могут быть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отечные пузыри и кровоизлияния. Ширина борозды зависит от толщины пет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ли. Петли сделанные из тонкого жесткого материала, оставляют узкие бо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розды; мягкие петли дают широкие,  мало заметные борозды.  Глубина бо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розды чаще зависит от силы сдавления.  Необходимо помнить,  что полосы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от давления воротника могут быть похожи на  странгуляционную  борозду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Одним из  основных  вопросов  при исследовании трупа,  извлеченного из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петли, является установление прижизненного или посмертного происхожде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ния странгуляционной борозды. Наличие борозды само по себе неозначает,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что смерть наступила от повешения, ибо повешен может быть и труп, и на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шеи его может образоваться типичная странгуляционная борозда.  К приз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накам прижизненности борозды можно отнести: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1. Кровоизлияния  в  слои кожи в промежуточном валике.  Для этого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исследуют ласкуты кожи шеи с помощью стериоскопического микроскопа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2. Кровоизлияния в подкожной клетчатке и мышцах шеи, чаще в местах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прикрепления мышц к ключице и грудине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3. Переломы хрящей гортани или подъязычной кости с кровоизлиянием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в мягкие ткани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4. Кровоизлияния в лимфоузлы ниже странгулиции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5. Разрывы оболочек артерий (сонной)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6. Анизокория при сильном, приимущественно односторонем сдавлении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шеи петлей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7. Кровоизлияния  в  толщу кончика языка при прикусе его во время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судорог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Проводится гистологическое исследование борозды, а также гистохи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мическое для выявления активности различных ферментов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УДАВЛЕНИЕ ПЕТЛЕЙ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При удавлении петлей петля затягивается на шеи руками,  чаще пос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торонними, но не весом тела.  Обычно петля плотно накладывается на шею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и завязывается узлом.  Иногда вместо узла применяется закрутка.  Петли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обычно делаются из мягкого или полужесткого материала.  Механизм дейс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твия петли на шею при удавлении такой же как и при  повешении.  Однако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смерть наступает  в  следствие первичной остановки сердца (раздрожение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рефлексогенных зон нерва шеи). При медленном сдавлении шеи асфиксичес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кие признаки  резко выражены в виде синюхи и одутловатости лица,  мно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жественных кровоизлияний в кожу лица,  слизистые оболочки глаз и  рта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Странгуляционная борозда при удавлении петлей удавкой чаще имеет гори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зольтальное направлении,  охватывает всю окружность шеи, т.е. выражена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равномерно на всем своем протяжении,  за исключением,  когда под петлю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подкладываются мягкие предметы. Необходимо помнить, что удавление пет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лей чаще убийство и узел расположен на задней поверхности шеи. Возмож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ны случаи,  когда жертву лишают жизни путем удавления петлей и затем в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этой же  петле  подвешивают.  При  этом  на шеи могут образоваться две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страгуляционные борозды:  одна - косовосходящая, другая - горизонталь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ная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Особенности наружного осмотра трупа в случаях смерти от сдавления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органов шеи петлей (при повешении и удавлении)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При описании  позы трупа необходимо указать,  на каком расстоянии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от пола (земли) весит труп, какой частью тела и как приходит в соприкос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новение с окружающими предметами и на каком расстоянии от него они на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ходятся (измерение производится следователем). Предметы, расположенные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вблизи трупа необходимо хорошо осмотреть т.к. во время судорожного пе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риода или обрыва петли тело повешенного может о них ударятся с  причи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нением ссадин, кровоподтеков, ушибленных, резанных ран, переломов кос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тей. Обнаружение на окружающих предметах следов крови,  дефектов слоев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краски, вмятин  и  их  сопоставления с локализацией имеющихся на трупе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повреждений может помощь эксперту решить вопрос о механизме обнаружен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ных на  трупе повреждений.  Особенно тщательно должна быть осмотрена и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описана петля. При этом в проколе указывается общяя длина петли, к че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му (место) и как (способ) она прикреплена (к гвоздю,  вешалки), отмеча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ются расстояния от места прикрепления петли до  места  соприкосновения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с поверхностью шеи,  а также до уровня пола или предметов, находящихся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под трупом, кроме того, необходимо отметить расстояние от этих предме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тов до уровня подошв трупа.  В протоколе отмечается вид петли, матери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ал, сколько имеет витков,  расположение петли в области шеи, направле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ние петли, место нахождение узла. Необходимо помнить о правилах снятия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петли. Осматривается сама петля, указывается окружность, ширина, коли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чество узлов.  По  окончанию осмотра и описания петля как вещественное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доказательство предается  следователю  для  последующих  исследований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Учитывая, что петли изготавливаются из разного рода материалов, бороз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да может быстро исчезнуть и в последствии все особенности петли невоз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можно установить. Осмотр и описание странгуляционной борозды необходи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мо провести на месте проишествия,  в дальнейшем более детальное иссле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дование с применением гистохимических,  микроскопических методов будет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проводится в соответствующих отделениях бюро.  Одной  из  особенностей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наружного осмотра  трупа  на  месте проишествия при повешении является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измирение длины трупа от его подошв до кончиков пальцев верхних конеч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ностей, поднятых и вытянутых кверху,  что может помощь при последующем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решении вопроса о возможности самостоятельного (без подставки)  привя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зывания петли умершим.  В случаях повешения при свободном и длительном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висении трупа следует обратить внимание на расположение трупных  пятен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в области предплечий,  кистей, нижних конечностей, сохраняющихся после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извлечения трупа из петли, может указать на первоначальную позу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УДАВЛЕНИЕ РУКАМИ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При удавлении руками шея сдавливается одной или двумя руками. На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ряду со сдавлением сосудов и нервных стволов шеи,  происходит уменьше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ние просвета трахеи,  иногда полное смыкание голосовой щели при надав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ливании на  гортань  с  боков.  Может наступить рефлекторная остановка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сердца от сдавления специального нерва,  проходящего в области шеи. От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сдавления рук на шеи возникают различные повреждения: мелкие кровопод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теки на кожи от давления кончиков пальцев,  множественные ссадины, ли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нейный и  полулунной формы от действия ногтей,  кровоизлияние в мягкие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ткани шеи,  переломы подъязычной кости и хрящей гортани.  Изолированые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следы от ногтей и концов пальцев бывают тогда, когда жертва быстро те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ряет сознание и не может оказать сопративление.  В тех  случаях  когда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сдавление шеи руками производится через мягкие придметы, иногда вообще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каких либо повреждений не на кожи,  ни в мягких тканях шеи  обнаружить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не удаётся. Таким образом убивают чаще всего детей, женщин и стариков,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немогущих оказать  убийцы  достаточного  сопротивления.  Самоудавление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с помощью рук практически не возможно, так как очень быстро развивают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ся адинамия и нарушение сознания,  в  результате  чего  сдавление  шеи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прекращяется уже в самом начале попытки самоудушения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Вопросы, разрешаемые судебно-медицинской экспертизой при  повеше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нии и ручном удавлении петлей: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1. Как была затянута петля-действием тяжести или руками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2. Не была ли наложена петля на шею покойного после смерти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3. Как была завязана и наложена петля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4. Каковы должны бвть свойства петли судя по свойствам странгуля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ционной борозды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5. Нет ли ссадин, кровоподтеков и других повреждений, свидетельст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вующих о борьбе и самообороне перед смертью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6. Если это повешение,  то не могло ли быть оно осуществлено дру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гим человеком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7. Не является ли смерть результатом несчастного случая и как  он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мог произойти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Вопросы, разрешаемые судебно-медицинской экспертизой при  удавле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нии руками: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1. Возможно ли описать механизм сдавления шеи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2. Было ли произведено сдавление одной рукой и какой (правой, ле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вой) или двумя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3. Было ли давление кратковременным или  продолжительным,  однок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ратным или многократным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4. Была ли перед смертью борьба и самооборона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5. Нет ли признаков,  по каторым можно установить особенности да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вившей руки (длина и форма ногтей, их дефекты)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СДАВЛЕНИЕ ГРУДИ И ЖИВОТА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Этот вид  механической  асфиксии  является результатом сдавлением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груди, живота или груди и живота одновременно,  какими  либо  тяжелыми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тупыми предметами,  например,  бетонной стеной, автомашиной. Сдавление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груди и живота приводит к ограничению или  полному  прекращению  дыха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тельных движений  и резкому нарушению кровообращения в легких и голов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ном мозге. Выраженность признаков асфиксической смерти зависит от силы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и длительности  сдавления.  Лицо становится одутловатым,  синюшным,  с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множеством мелких и крупных кровоизлияний в кожу и в  оболочку  глаза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Глазные яблоки выпячиваются из орбит,  шейные вены переполнены кровью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На участках тела можно обнаружить отпечатки рисунка тканей  белья.  На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вскрытии отмечается переполнение полостей сердца темной кровью, крово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излияния в органах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ОСОБЕННОСТИ НАРУЖНОГО ОСМОТРА ТРУПА В СЛУЧАЕ СМЕРТИ ОТ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СДАВЛЕНИЯ ГРУДИ И ЖИВОТА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На месте обнаружения трупа имеет большое значение осмотр и описа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ние сдавливающих  труп  предметов ( части машин,  конструкции и т.д.)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При этом отмечается наименование этих предметов и положение  трупа  по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отношению к  ним.  Извлечение трупа из-под этих предметов во избежание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причинения дополнительных повреждений производится путем поднятия  или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разбора тяжестей,  а не вытягиванием трупа. При описании трупных пятен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следует отметить их соответствие положению трупа. Расположение трупных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пятен в вышележащих отделах трупа от места сдавления свидетельствует о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несоответствии времени наступления смерти к моменту придавливания  те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ла, что может иметь место в слячаях убийств с целью симуляции несчаст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ных случаев (искусственно вызванные обрушения,  завалы).  При  осмотре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трупа отмечается  наличие  или  отсутствие  кровоизлияний в кожу лица,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верхней трети груди,  указвывается степень их выраженности, отмечается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наличие отпечатков швов одежды и отдельных элементов (пуговиц,  кнопок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и т.д.), а также особенности тканей, которые фотографируются или зари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совываются. Внимательно осматриваются глаза, отверстия ушей, носа, рта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на предмет наличия инородных тел (песок, земля). Далее описание произ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водится по общим правилам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ЗАКРЫТИЕ  РТА  И  НОСА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Это вид   обтурационной  асфиксии-убийство  или  несчастный  слу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чай(эпилептический припадок,тяжелое алкогольное опьянение).Обычно про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изводится с  помощью  какого_либо  предмета:платка,  простыни,реже ла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донью.На вскрытии обнаруживаются  признаки  быстрой  смерти.  Признаки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повреждения:на коже  лица отмечаются кровоподтеки и поверхностные сса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дины, во рту мелкие инородные тела.  Лишь гистологическое исследование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помогает выяснить причину смерти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АСПИРАЦИЯ  СЫПУЧИХ ВЕЩЕСТВ, ЖИДКОСТЕЙ, ЖЕЛУДОЧНОГО СОДЕРЖИМОГО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Закрытие просвета дыхательных путей может произойти в  результате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аспирации сыпучих веществ:песка,цемента, муки и др.Могут аспирироватся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и жидкие среды как кровь,желудочное  содержимое.На  вскрытии  отмечают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острое вздутие легких,бугристость их.Нахождение желудочного содержимо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го не дает оснований для диагноза задушения рвотными  массами  тк  при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транспортировке трупа  содержимое желудка может попасть в легкие.  ИЗ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вестно, что смерть наступает либо от закрытия,  либо  от  рефлекторной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остановки сердца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ЗАКРЫТИЕ ДЫХАТЕЛЬНЫХ ПУТЕЙ ИНОРОДНЫМИ ТЕЛАМИ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Смерть от закрытия дыхательных путей может наступить в результате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застревания в голосовой щели,  в полости гортани,  в трахеи, в бронхах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компактных инородных предметов.  При этом кроме препятствования возни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кают рефлекторные воздействия  приводящие  к  задержке  дыхания.  Чаще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смерть от задушения инородными телами встречаются у детей, которые бе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рут в рот различные инородные предметы.  Смерть от закрытия  просвета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дыхательных путей  инороднымии  телами  может  наступить  в  следствии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убийства, особенно новорожденных.  С этой целью в рот  ребенка  введят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какие либо мягкие предметы (платки ,  тряпки,  комки ваты), тампонируя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полость рта.  Таким образом могут быть убиты и взрослые, но только ос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лабленные больные или алкоголики.  При секционном исследовании инород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ное тело не вытягивают из органов дыхания, а вскрывают их просвет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ОСОБЕННОСТИ НАРУЖНОГО  ОСМОТРА ТРУПА В СЛУЧАЯХ СМЕРТИ ОТ ЗАКРЫТИЯ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ДЫХАТЕЛЬНЫХ ПУТЕЙ ИНОРОДНЫМИ ТЕЛАМИ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При насильственном введение инородных тел в ротовую полость могут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образоваться повреждения на коже лица (полулунные ссадины, кровоподте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ки), описание которых производится по общим правилам. В случаях смерти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от закрытия отверстий рта и носа мягкими предметами  необходимо  обра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тить внимание на выявление и описание пушинок,  отдельных волокон тка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ней, которые могут быть обнаружены в отверстиях носа, в ротовой полос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ти на коже лица. При этом отмечается их локализация, количество длина,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ширина, цвет, производится изьятие их и направление на соответствующее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исследоание (  производится следоателем) При обнаружении в ротовой по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лости инородных тел отмечается  их  характер  (кляпы:  указать  какой,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рвотные массы,  куски пищи),  плотность и степень выпадения из ротовой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полости( находится на уровне зубов,  выступает за их линию, вытекают)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Извлечение инородных  тел  и  подробное их описание производят в морге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при судебно-медицинском исследовании трупа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Вопросы, разрешаемые судебно-медицинской экспертизой при удушении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от закрытия инородными телами и  аспирации жидкостью: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1. Каким инородным телом произведено удушение?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2.  Где именно находилось инородное тело?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3.  Как оно могло туда   попасть?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4. Какие обстоятельства (опьянение, болезнь) способствовали попа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данию инородного тела?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5. Не введено ли инородное тело посторонным лицом и как?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6. Не могло ли найденное инородное тело быть введено самим  умер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шим?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7. Если обнаружены рвотные массы,  то не могли ли они  попасть  в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дыхательные пути  после смерти и почему?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8. Могло ли наступить бессознательное состояние  сразу  попадания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инородного тела в гортань?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ОСОБЕННОСТИ НАРУЖНОГО ОСМОТРА ТРУПА В СЛУЧАЯХ СМЕРТИ ОТ СДАВЛЕНИЯ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ОРГАНОВ ШЕИ РУКАМИ; ЗАКРЫТИЯ РУКАМИ ОТВЕРСТИЙ РТА И НОСА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На трупе в области шеи - чаще  всего  соответственно  щитовидному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хрящу и по ходу мышц шеи ( при удавлении) и в области подбородка,  щек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, на губах,  вокруг крыльев носа (при закрытиях) - ммогут быть обнару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жены полулунные ссадины (от давления ногтями) и округлые мелкие крово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подтеки (от давления пальцами). Однако в указанных областях могут быть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обнаружены ссадины  линейной  формы и кровоподтеки неправильной формы,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которые могут сливаться между собой в результате скольжения и  переме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щения пальцев.  Особое внимание на месте происшествия должно быть нап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равлено на правильное описание полулунных ссадин, которые в результате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подсыхания в дальнейшем могут изменить свою конфигурацию. При описании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полулунных ссадин отмечается их  локализация,  количество,  расстояние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между отдельными ссадинами,  длина и ширина,  наличие прерывистости по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ходу дуг; указывается, на каком участке и расстоянии от концов дуг об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наружен их перерыв (возможно наличие особых примет, например, раздвое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ние ногтя),  отмечается направление выпуклых и вогнутых сторон дуг  (к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краю нижней челюсти, средней линии шеи, к наруже и т.д., что указывает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на направление сдавливающих рук) а также соотношение ссадин с  обнару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женными кровоподтеками.  При обнаружении в области шеи единичных полу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лунных ссадин следует выяснить,  не могли ли они образоваться при рас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тегивании ворота одежды. В случаях закрытия отверстия рта и носа необ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ходимо хорошо осмотреть слизистую рта на предмет обнаружения поврежде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ний (кровоподтеков,  ссадин,  ушибленных ран), образующихся вследствие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придавливания губ к поверхности зубов, а также их прикусов. Дальнейший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осмотр осуществляется по общим правилам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УТОПЛЕНИЕ  И  СМЕРТЬ  В  ВОДЕ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Утопление-это такой вид механической асфиксии,  при котором про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исходит закрытие дыхательных путей жидкостью(любой). Кроме воды (прес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ной или соленой) средой утопления  может  быть  жидкая  грузь,  нефть,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краска,масла,различные жидкости в чанах на производстве(пиво, патока))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Общие механизмы утопления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Обычно тонущие люди приходят в состояние сильного  возбуждения  и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стараясь удержаться  на поверхности воды затрачивают огромную энергию,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истощая кислородные резервы организма (истинное утопление).  Когда  же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обессиливший человек  погружается в воду у него возникает рефлекторная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задержка дыхания и происходит быстрое накопление углекислоты  в  орга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низме, что  является причиной глубоких,  непроизвольных вдохов под во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дой, в результате которых вода проникает в трахею.  бронхи,  альвеолы,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затапливая легкие. (Это истинное утопление). Утопающий теряет сознание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под водой в течение нескольких минут продолжается глубокое, регулярное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дыхание, способствующие вытеснению оставшегося в легких воздуха и  еще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большему затоплению водой. После непродолжительной (30-60 секунд) тер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минальной паузы возникают еще более глубокие вдохи (агональные)  после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чего наступает полная остановка дыхания. Истинное утопление иногда на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зывают «мокрым». Однако существует асфиксическое или «сухое» утопление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которое с самого начала сопровождается спазмом голосовой щели препятс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твующим проникновению жидкости в легкие.  Механизм «сухого»  утопления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состоит в следующем:  когда есть торможение коры (человек пьян,  имеет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травмы черепа) пострадавший не может бороться за жизнь и погружаясь  в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воду теряет  сознание.  Углекислота  не образуется,  нет форсированных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вдохов, а небольшое количество воды во рту  вызывает  спазм  голосовой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щели. В результате спазма угнетается сердечная деятельность и наступа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ет остановка работы сердца.  Выделяют синкопальный тип  утопления  или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смерть в  воде.  Нужно помнить,  что не всякое извлечение из воды тела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следует рассматривать как труп утопленника.  Смерть может наступить  в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воде от разных причин (холодовой гидрошок,  различные болезни).  Алко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гольное опьянение, переполнение желудка пище, перегревание на солнце 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частые спутники неожиданной смерти в воде. Иногда наблюдаеться внезап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ная смерть в воде молодых здоровых людей,  даже спортсменов. Наступле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ние смерти в таких случаях связывают с влиянием предшествовавшей боль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шой физической нагрузки, перегреванием, скрыто протекающими инфекцион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ными заболеваниями (грипп,  ангина). Возможна гибель в воде спотсменов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•</w:t>
      </w:r>
      <w:r>
        <w:rPr>
          <w:sz w:val="16"/>
        </w:rPr>
        <w:tab/>
        <w:t>пловцов при нырянии в глубоком месте.  На вскрытии погибших  в  этих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случаях отмечаются двухсторонние кровоизлияния в полость среднего уха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Наступление смертельного исхода при этом связывают с травмирующим дейс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твием перепада давления в придаточных полостях головы при быстром пог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ружении на большую глубину.  Не следует забывать о травматизме в  воде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пари нырянии, когда человек получает повреждение о предметы находящие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ся на дне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Утопление в  пресной  воде  -  в результате разности осмотических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давлений воды и крови происходит массивное разжыжение крови, в резуль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тате наступают бымтрые хаотические сокращения волокон сердечной мышцы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(фибриляция), наступает сбой в работе  сердца,  остановка.  Непосредс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твенной причиной  смерти является в следствие разжижения крови падение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в плазме крови  электролитов, белков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Утопление в  морской  воде - известно,  что морская вода содержит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четыре процента соли (больше, чем у человека в крови) поэтому попавшая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вода в  легкие в кровь не поступает (разность осмотического давления),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происходит сгущение крови, вода из крови поступает в альвеолы и проис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ходит их  разрыв,  что  проявляется  наружно большим количеством пены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Кровообращение при этом типе утопления прекращается всвязи с  останов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кой сердечной деятельности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ДИАГНОСТИКА  ИСТИННОГО  УТОПЛЕНИЯ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Признакки утопления: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1. Резко выраженная гусиная кожа по всей  поверхности  тела  все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ледствие сокращения мышц поднимающих волосы под действием холодной во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ды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2. Стойкая  белая  мелкопузырчатая пена,  напоминающая вату у от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ерстий рта и носа, а также в дыхательных путях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Обнаружение пены  у отверстий носа,  рта и дыхательных путях является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ценным признаком,  свидетельствующим об активных дыхательных движениях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в процессе утопления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3. Острое  вздутие  легких - вода давит на воздух,  находящийся в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альвеолах и бронхах, препятствуя спадению легких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4. Пятна  Рассказова - Лукомского - кровоизлияния светло красного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цвета, диаметром до 0,5см под легочной плеврой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5. Признак Морро - жидкость из легких поступает в кровь и образу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ются  большие обьемы жидкости в брюшной и грудной полостях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6. Заглатывание жидкости в желудок и в двеннаднатиперстную кишку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7. Наличие  планктона в крови и внутренних органах.  Лабораторные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исследования  на планктон в первую очередб производят из гнилых трупов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Планктон (или диатомеи) из легких у живого человека с током крови раз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носятся по организму. Положительный результат будет в том случае, если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диатомеи обнаруживаются в костной ткани. необходимо помнить, что посу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да перед забором воды обмывается дистиллированной водой и для контроля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обязательной берется вода из водоема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При исследовании  трупа,  извлеченного  из воды,  часто возникает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вопрос о длительности пребывания его в воде. Обычно ответ на этот воп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рос эксперт  дает  на  основании  степени мацерации ( размягчение кожи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вследствие пропитывания водой) кожи и выраженности процессов  гниения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При этом  обязательно должны учитываться температура воды и другие ус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ловия пребывания трупа в водоеме.  Мацерация развивается развивается в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теплой воде  быстрее чем в холодной.  Волосы на голове начиная с 10-20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дня легко выдергиваются, а в более поздние сроки выпадают сами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Пока труп  находится под водой гнилостное разложение идет медлен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но, но как только труп всплывает на поверхность воды гниение  развива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ется значительно быстрее. Если это происходит летом, то через несколь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ко часов после всплытия труп превращается в гигантский,  за счет быст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рого образования гнилостных газов. По признакам пребывания трупа в во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де можно предположительно судить о времени наступления смерти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Признаки пребывания трупа в воде: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1. Мацерация кончиков пальцев - 2-3 часа;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2. Мацерация ладони и подошв - 1-2 суток;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3. Мацерация тыльной поверхности - неделя;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4. Отхождение кожы (перчатки смерти) - неделя;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5. Водоросли на теле - неделя;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6. Облысение - месяц;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7. Начало образования жировоска - 3-4 месяца;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8. Переход трупа в жировоск - 1 год;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9. Розовая окраска трупных пятен (из-за разрыхления эпидермиса  и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улучшения доступа кислорода к трупным пятнам)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10. Наличие гусиной кожи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Особености наружного осмотра трупа в случаях смерти  от  закрытия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дыхательных путей жидкостью (утопление)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В протоколе отмечается где находится труп,  в какой жидкости,  на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какой глубине,  какие его части находятся над  поверхностью  жидкости,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свободно плавает  труп  или  удерживается  окружающими его предметами,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указать какие части тела приходят в соприкосновение с этими предметами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и каким образом осуществляется удержание тела. Этой схемы следует при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держиваться, если производится осмотр трупа,  погруженного в жидкость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Извлечение трупа из жидкости должно быть осуществленно с большой осто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рожностью, без причинения дополнительных повреждений. В случае же, ес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ли таковых  избежать не удалось (при вытягивании тела баграми,  кошка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ми), следуе оговорить в протоколе способ извлечения  трупа  и  указать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причину появления  повреждений,  а  также произвести тщательное описа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ние.При осмотре одежды трупа эксперт отмечает  степень  ее  влажности,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соответствие сезону (помогает установить время,  когда произошло утоп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ление), загрязнение,  наличие в карманах каких-либо тяжелых  предметов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(камни, пепсок),  способствующих быстрому погружению тела. При осмотре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описывают наличие или отсутствие белой пены вокруг отверстий рта и но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са (свидетельствуют  о прижизненном попадании тела в жидкость,  обычно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сохраняется в течении 3 суток) отмечают состояние кожных покровов ( их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бледность, наличие «гусиной» кожи) при описании трупных пятен обращаем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внимание на их цвет.  производят описание явлений  мацерации,  имеющих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значение для установления срока пребывания трупа в воде. В случаях об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растания тела водорослями описывается степень  их  распространения  по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поверхности тела (какие части трупа покрыты) и общий вид (длина,  тол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щина, прочность связи с кожей и т.д.).  Описание водорослей  на  месте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происшествия имеет  значение наряду с признаками мацерации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При описании повреждений необходимо  обратить  внимание  на  выявление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признаков, указывающих на возможность причинения этих повреждений вод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ными обитателями.  При обнаружении других  повреждений  следует  иметь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ввиду, что они могут быть причинены посмертно винтами пароходов,  вес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лами. Вопрос о прижизненном или посмертном  их  происхождении  оконча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тельно решается при судебно-медицинском исследовании трупа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Вопросы,разрешаемые судебно-медицинской экспертизой при утоплении: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1.Действительно ли смерть последовала от утопления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2.В какой жидкости произошло утопление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3.Какие обстоятельства способствовали утоплению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4.Как долго находился труп в жидкости?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5. Когда наступила смерть - во время пребывания в воде или до по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падания в воду?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6. Если на трупе найдены повреждения,  то произошли ли они до по-падания в воду или же могли произойти во время пребывания трупа в воде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и каким образом?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Действие барометрического давления на организм человека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Уровень атмосферного давления постоянен и составляет 760мм рт.ст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Небольшие отклонения от этого уровня в ту или другую сторону могут вы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зывать неприятные  ощущения,  а при выраженных колебаниях атмосферного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давления наблюдаются тяжелые расстройства, иногда смерть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ДЕЙСТВИЕ ВЫСОКОГО БАРОМЕТРИЧЕСКОГО ДАВЛЕНИЯ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Наблюдается исключительно при искусственном  повышении  давления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Это бывает в практике водолазных, кессонных работ, в подводном спорте,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в скафандрах. Смерть в этих условиях редкая случайность так как в нас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тоящее время соблюдается техника безопасности.  Наблюдениями и опытами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доказано, что организм может переносить повышение давления до 4 атм. и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выше. На глубине 10 метров гидростатическое давление превышает уровень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атмосферного вдвое,  на глубине 20 метров втрое. Вследствие значитель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ной разницы между внешним и внутренним (в тканях и полостях организма)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давлением наблюдаются выраженные повреждения слухового аппарата, дыха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тельной и кровеносной систем - баротравма. Просачивание воздуха в кро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веносные сосуды приводит к газовой эмболии (закупорка пузырьками  воз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духа) сосудов жизненноважных органов. Вследствие этих процессов насту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пает потеря сознания,  расстройство дыхания и кровообращения, приводя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щие иногда к смерти. Картина при вскрытии трупов лиц, мерших от барот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равмы характерна:  увеличенные в обьеме легкие,  множество кровоизлия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ний,разрывы мелких бронхов, альвеол. Прокалывая под водой сердце можно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убедиться в присутствии пузырьков воздуха. Газовая эмболия наблюдается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при нарушении  правильного режима декомпрессии при подьеме из глубин и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кессонов (кессонная болезнь).При быстрой декомпрессии  начинает  выде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ляться азот  из крови,  который переходит в ткани и органы,  возникают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эмболии различных локализаций,  смерть от 15 мин.  до 2 часов. Эмболия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легочных сосудов  приводит  к асфиксии.Если смерть не наступает,  то у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человека появляются симптомы кессоновой болезни :  тошнота, мышечные и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суставные боли,  боли в груди и в животе,  паралич конечностей,  расс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тройсво мочеиспускания, дефекации (при локализации поражения в спинном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мозге) вплоть до потери сознания.  Так же необходимо помнить об отрав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лении газами,  которые в условиях повышенного давления приобретают от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равляющие или наркотическое действие (азот, углекислых газ, кислород)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Вскрытие трупов лиц, погибших от кессонной болезни необходимо произво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дить как можно раньше.  При смерти находят на секции, что правая поло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вина сердца  растянута  большим количеством газа (вскрытие под водой),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кровь на вскрытии пенится в том случае,  если прошло немного времени с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момента наступления смерти.  При гнилостных процессах газ так же будет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находится во всех органах и кровь будет пенится,  что может затруднить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поиск причин  смерти.  Экспертиза декомпрессионной болезни должна быть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комиссионной с участием специалистов для проверки правильности  преве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дения работ, соблюдения техники безопасности. При расследовании обсто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ятельств необходимо помнить о возможности смерти от :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•</w:t>
      </w:r>
      <w:r>
        <w:rPr>
          <w:sz w:val="16"/>
        </w:rPr>
        <w:tab/>
        <w:t>недостатка воздуха;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•</w:t>
      </w:r>
      <w:r>
        <w:rPr>
          <w:sz w:val="16"/>
        </w:rPr>
        <w:tab/>
        <w:t>от отравления ядовитыми газами;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•</w:t>
      </w:r>
      <w:r>
        <w:rPr>
          <w:sz w:val="16"/>
        </w:rPr>
        <w:tab/>
        <w:t>от действия высокой или низкой температуры, или их совокупность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ДЕЙСТВИЕ НИЗКОГО БАРОМЕТРИЧЕСКОГО ДАВЛЕНИЯ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Проявляется в  условиях  нахождения  человека на высоте (подьем в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горы, полет в самолете,  у  альпенистов).  Понижение  барометрического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давления ведет  к уменьшению парциального давления кислорода и»закипа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нию» жидкостных сред организма, развивается высотная (горная) болезнь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Первые симптомы заболевания в виде головокружения,  мерцания в глазах,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сонливость, безразличие, утомляемость, обмороки, боль в ушах, кровоте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чения из ушей и носа.  При ходьбе в горных условиях может быть сильная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одышка (мало кислорода),  сердцебиение,  тошнота, рвота, таким образом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горная болезнь - есть род асфиксии. При горной болезни расширяются со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суды внутренних органов,  особенно легких,  и слизистых, которые имеют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непосредственное соприкосновение с внешним воздухом - нос,  уши. Дейс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твие разряженного внешнего воздуха можно сравнить с  действием  банки,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когда образуются  кровоподтеки  (экхимозы) вследствие разрывов капиля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ров. У летчиков высотная болезнь проявляется в виде расстройства памя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ти, потеря  критики,  опьянения,  потеря сознания,  может быть смерть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причина смерти от падеия баромтрического давления (быстрого) - паралич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дыхательного центра.  На вскрытии признаки асфиксии,  признаки быстрой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смерти, разрывы кишечника, легких, барабанных перепонок, газовая эмбо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лия, подкожная эмфизема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Л Е К Ц И Я №5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Тема 5/1 : «Расстройство здоровья и смерть от действия химических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веществ (судебно-медицинская токсикология)»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чебные и воспитательные цели: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1. Судебная  токсикология  в  качестве  отравления  рассматривает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расстройства здоровья,  возникшие от действия ядовитых или сильнодейс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твующих веществ,  поступивших в организм из вне. Курсанты должны усво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ить, что при судебно-медицинской экспертизе скоропостижной смерти (  в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том числе  насильственной)  исключение или наличие отравления стоит на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первом месте.  В то же время при явных отравлениях или прямых подозре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ниях на их наступление освидетельствование пострадавших и исследование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трупов входит в обязанности суд-мед эксперта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2. Воспитывать  у курсантов глубокое сознание ответственности при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изучении и освоении основ судебно-медицинской токсикологиии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План лекции: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1. Общее понятие о токсикологии как о науке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2. Общие клинические проявления острых отравлений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3. Судебно-медицинская классификация отравлений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Характеристика групп токсико-наркотических веществ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Литература: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1. УПК РСФСР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2. Учебник «Судебная медицина» под ред. проф. Томилина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3. Судебная медицина» Смольянинов (для мед.ВУЗов),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4. Справочник   для  юристов  «Судебно-медицинская  эксперти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за»проф.Томилин В.В.,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5.» Курс лекций по Судебной медицине» проф. Громов,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6.Виноградов «Судебная медицина» (для юристов) М:1991 г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7.А.А.Солохин «Квалификационные тесты по судебной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медицине»М:1994  г.,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1.ОБЩЕЕ ПОНЯТИЕ О ТОКСИКОЛОГИИ КАК О НАУКЕ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Токсикология -  наука о ядах и отравлениях.  Это наука делится на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частную и общую. Общая изучает общие закономерности токсического дейс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твия различных  веществ на организм,  вторая изучает особенности дейс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твия отдельных ядов и изыскивает средства лечения,  вызываемых ими от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равлений. Токсикология разделилась на несколько самостоятельных наук: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•</w:t>
      </w:r>
      <w:r>
        <w:rPr>
          <w:sz w:val="16"/>
        </w:rPr>
        <w:tab/>
        <w:t>судебная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•</w:t>
      </w:r>
      <w:r>
        <w:rPr>
          <w:sz w:val="16"/>
        </w:rPr>
        <w:tab/>
        <w:t>промышленная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•</w:t>
      </w:r>
      <w:r>
        <w:rPr>
          <w:sz w:val="16"/>
        </w:rPr>
        <w:tab/>
        <w:t>пищевая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•</w:t>
      </w:r>
      <w:r>
        <w:rPr>
          <w:sz w:val="16"/>
        </w:rPr>
        <w:tab/>
        <w:t>военная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В России судебная токсикология,  как наука,  известна с 19 века, когда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появился самостоятельный курс на кафедре судебной медицины Московского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университета. Большой вклад внес Павлов, который открыл метод условных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рефлексов и обьяснил физиологическое действие яда. Определение понятия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яда вызывает затруднение.  Следует подчеркнуть,  что  абсолютных  ядов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нет. Токсическое вещество может стать ядом при известных условиях,  то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есть условия действия являются предпосылкой отравления, следовательно,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они должны входить в понятие яда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Ядами называются вещества, которые действуя химически или физико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химически, будучи введены в организм в небольших количествах,  при оп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ределенных условиях вызывают расстройство здоровья и смерть. Это опре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деление применимо к судебной токсикологии,  хотя общебиологическое по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нятие яда шире.  При поступлении в организм ядовитое вещество вызывает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отравление или интоксикацию то есть патологическое состояние,  которое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характеризуется различными функциональными или органическими нарушени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ями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Действие яда зависит от ряда условий: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•</w:t>
      </w:r>
      <w:r>
        <w:rPr>
          <w:sz w:val="16"/>
        </w:rPr>
        <w:tab/>
        <w:t>условия, зависящие от самого яда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•</w:t>
      </w:r>
      <w:r>
        <w:rPr>
          <w:sz w:val="16"/>
        </w:rPr>
        <w:tab/>
        <w:t>от состояния организма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•</w:t>
      </w:r>
      <w:r>
        <w:rPr>
          <w:sz w:val="16"/>
        </w:rPr>
        <w:tab/>
        <w:t>от путей введения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•</w:t>
      </w:r>
      <w:r>
        <w:rPr>
          <w:sz w:val="16"/>
        </w:rPr>
        <w:tab/>
        <w:t>от внешней среды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Основное условие  действия яда - введение его в количестве (дозе)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несовместимой с нормальной жизнедеятельностью человеческого организма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Под нарушением  нормальной жизнедеятельности понимаются различные про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явления токсического эффекта - от незначительных функциональных  изме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нений до наступления смерти.  Многие вещества,  относящиеся к ядам,  в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небольших дозах дают терапевтический эффект (лечебный).  Для всех ядов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существуют токсические  и смертельные ( летальные ) дозы.  Токсической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дозой называется минимальное количество вещества, вызывающее болезнен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ные изменения. Смертельная доза - минимальное количество вещества, вы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зывающие смерть. Однако  доза неразрывно связана с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•</w:t>
      </w:r>
      <w:r>
        <w:rPr>
          <w:sz w:val="16"/>
        </w:rPr>
        <w:tab/>
        <w:t>концентрацией  яда (например HCL в разведенном виде применяется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как лекарство, а концентрированное действует как яд)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•</w:t>
      </w:r>
      <w:r>
        <w:rPr>
          <w:sz w:val="16"/>
        </w:rPr>
        <w:tab/>
        <w:t>физические свойства ядов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Понятно, что ядом может быть вещество, только растворимое в раст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ворителях, имеющихся в животном организме - воде,  или липоидах жирах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Твердое вещество нерастворимое в этих веществах может причинить  орга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низму только механические повреждения,  но не может воздействовать как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яд. Пример, сернокислый барий нерастворим и поэтому безвреден, а раст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воримые соли бария - углекислая и хлористая - очень ядовиты. Ясно, что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быстрее действует газообразное  вещество  так  как  попадает  сразу  в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кровь. При  приеме  через  рот яд быстрее действует,  если он принят в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растворе, а е твердом виде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Вещества, с которыми принят яд,  также существенно влияют на про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цесс отравления.  Примерами усиливающегося действия является щелочная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среда для мышьяка,  кислая среда для цианистых соединений. Ослабляющее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действие наблюдается при приеме сулемы с богатой белками  пищи.Крепкий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чай, кофе ослабляют действие морфина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Длительность хранения яда и степень сохранности оказывают влияние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на отравление ( отравление Распутина когда цианистый калий который был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подмешан к пироженным под действием окружающей среды воздуха перешел в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безвредный потаж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Условия действия яда, зависящие от организма: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•</w:t>
      </w:r>
      <w:r>
        <w:rPr>
          <w:sz w:val="16"/>
        </w:rPr>
        <w:tab/>
        <w:t>возраст,  дети чувствительны к опию, алкоголю.Случай отравления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трехлетнего мальчика стопкой водки пьяным дедом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•</w:t>
      </w:r>
      <w:r>
        <w:rPr>
          <w:sz w:val="16"/>
        </w:rPr>
        <w:tab/>
        <w:t>состояние здоровья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•</w:t>
      </w:r>
      <w:r>
        <w:rPr>
          <w:sz w:val="16"/>
        </w:rPr>
        <w:tab/>
        <w:t>вес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•</w:t>
      </w:r>
      <w:r>
        <w:rPr>
          <w:sz w:val="16"/>
        </w:rPr>
        <w:tab/>
        <w:t>привыкание,  это наркотики,  алкоголь,  когда могут приниматься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смертельные дозы для здоровых людей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Условия, зависящие  от  путей  введения яда.  Это кожные покровы,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слизистые оболочки,  подкожная клетчатка,  кровь.  Например, яд кураре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действует при введении под кожу,  а при введении через желудок не ядо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вит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Условия действия яда зависящие от внешней среды. Высокая темпера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тура и повышенная влажность способствует отравлению СО угарным  газом(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бани котельни)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ВЗАИМОДЕЙСТВИЕ  ЯДОВ  И  ОРГАНИЗМА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В результате действия яда на организм нарушается нормальная функ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ция клеток органов и тканей,  что  сопровождается  расстройством  здо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ровья. Также  отравления  некоторыми  ядами могут возникнуть непоредс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твенно в след за приемом яда,  вызывая рефлекторных шок.Он проявляется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из-за раздражения нервных окончаний в месте приложения яда,  что может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быть при отравлении кислотами,  щелочами, это будет первичное действие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яда. Затем появляется косвенное действие.  Например,  ртуть повреждает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клетки почек, а вследствие этого ОПН (острая почечная недостаточность),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т.е. это будет последовательное действие ртути (сулемы)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Поступая в организм и входя во взаимодействие с клетками, яд пре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терпевает те  или  иные химические изменения (превращения),  что имеет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важное судебно-медицинское значение. Способы введения ядов: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•</w:t>
      </w:r>
      <w:r>
        <w:rPr>
          <w:sz w:val="16"/>
        </w:rPr>
        <w:tab/>
        <w:t>почки (растворимые в воде и нелетучие яды)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•</w:t>
      </w:r>
      <w:r>
        <w:rPr>
          <w:sz w:val="16"/>
        </w:rPr>
        <w:tab/>
        <w:t>легкие (газообразные и летучие вещества)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•</w:t>
      </w:r>
      <w:r>
        <w:rPr>
          <w:sz w:val="16"/>
        </w:rPr>
        <w:tab/>
        <w:t>желудок (морфин)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•</w:t>
      </w:r>
      <w:r>
        <w:rPr>
          <w:sz w:val="16"/>
        </w:rPr>
        <w:tab/>
        <w:t>кишечник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•</w:t>
      </w:r>
      <w:r>
        <w:rPr>
          <w:sz w:val="16"/>
        </w:rPr>
        <w:tab/>
        <w:t>печень (мышьяк, наркотики, спирты)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•</w:t>
      </w:r>
      <w:r>
        <w:rPr>
          <w:sz w:val="16"/>
        </w:rPr>
        <w:tab/>
        <w:t>слюнные железы ( соли тяжелых металлов)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•</w:t>
      </w:r>
      <w:r>
        <w:rPr>
          <w:sz w:val="16"/>
        </w:rPr>
        <w:tab/>
        <w:t>кожа (фенол)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2. КЛИНИЧЕСКИЕ  ПРОЯВЛЕНИЯ  ОСТРЫХ ОТРАВЛЕНИЙ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Отравления бывают  острые и хронические.  Основанием для диагноза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служат: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1. анамнез и распрос родственников и знакомых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2. клинические симптомы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3. лабораторные исследования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Клинические симптомы отравлений: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•</w:t>
      </w:r>
      <w:r>
        <w:rPr>
          <w:sz w:val="16"/>
        </w:rPr>
        <w:tab/>
        <w:t>явления со стороны желудочно-кишечного  тракта:  рвота,  понос,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слюнотечение, потеря вкуса, аппетита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•</w:t>
      </w:r>
      <w:r>
        <w:rPr>
          <w:sz w:val="16"/>
        </w:rPr>
        <w:tab/>
        <w:t>сердечная недостаточность:  падение давления(фосфор,  хлороформ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медикаментозный, клофелин)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•</w:t>
      </w:r>
      <w:r>
        <w:rPr>
          <w:sz w:val="16"/>
        </w:rPr>
        <w:tab/>
        <w:t>расстройство дыхания: нарушение деятельности дыхательного цент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ра, поражение дыхательных нервов мышц, самая частая форма расстройства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дыхания - одышка,  отек гортани возникает из-за действия  едких  ядов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Частое поверхностное  дыхание свидетельствует о поражении дыхательного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центра (алколоиды) или нервов дыхательных мышц  (кураре),  замедленное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редкое дыхание указывает на отек мозга. О токсической асфиксии говорят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тогда, когда яд парализует дыхательный  центр:  Чейн-Стоксово  дыхание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может быть при отравлении морфином опием.  Не следует забывать отокси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ческом отеке легких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•</w:t>
      </w:r>
      <w:r>
        <w:rPr>
          <w:sz w:val="16"/>
        </w:rPr>
        <w:tab/>
        <w:t>расстройство со стороны нервной системы: дрожание, судороги, па-раличи, может развиться острая почечная недостаточность из-за паралича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гладкой мускулатуры мочевого пузыря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•</w:t>
      </w:r>
      <w:r>
        <w:rPr>
          <w:sz w:val="16"/>
        </w:rPr>
        <w:tab/>
        <w:t>психические расстройства : возбуждения, угнетения, галлюцинации,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обмороки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•</w:t>
      </w:r>
      <w:r>
        <w:rPr>
          <w:sz w:val="16"/>
        </w:rPr>
        <w:tab/>
        <w:t>расстройства со стороны зрения :  расширение или сужение  зрач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ков, полная потеря зрения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•</w:t>
      </w:r>
      <w:r>
        <w:rPr>
          <w:sz w:val="16"/>
        </w:rPr>
        <w:tab/>
        <w:t>явления со стороны кожи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•</w:t>
      </w:r>
      <w:r>
        <w:rPr>
          <w:sz w:val="16"/>
        </w:rPr>
        <w:tab/>
        <w:t>повреждения печени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•</w:t>
      </w:r>
      <w:r>
        <w:rPr>
          <w:sz w:val="16"/>
        </w:rPr>
        <w:tab/>
        <w:t>поражения почек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ПРОИСХОЖДЕНИЕ  ОТРАВЛЕНИЙ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В судебно-медицинском отношении отравлений можно выделить  четыре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вида: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•</w:t>
      </w:r>
      <w:r>
        <w:rPr>
          <w:sz w:val="16"/>
        </w:rPr>
        <w:tab/>
        <w:t>отравления другого человека с целью убийства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•</w:t>
      </w:r>
      <w:r>
        <w:rPr>
          <w:sz w:val="16"/>
        </w:rPr>
        <w:tab/>
        <w:t>самоотравление с целью самоубийства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•</w:t>
      </w:r>
      <w:r>
        <w:rPr>
          <w:sz w:val="16"/>
        </w:rPr>
        <w:tab/>
        <w:t>отравление, как несчастный случай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•</w:t>
      </w:r>
      <w:r>
        <w:rPr>
          <w:sz w:val="16"/>
        </w:rPr>
        <w:tab/>
        <w:t>привычные отравления к которым относятся алкоголизм, никотинизм,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морфинизм, алкоголизм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Целью этих  привычных  отравлений  является стремление к эйфории,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сюда относят даже прием чая, кофе, уксуса, горчицы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3.  СУДЕБНО-МЕДИЦИНСКАЯ КЛАССИФИКАЦИЯ ОТРАВЛЕНИЙ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ХАРАКТЕРИСТИКА ГРУПП  ТОКСИКО-НАРКОТИЧЕСКИХ ВЕЩЕСТВ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•</w:t>
      </w:r>
      <w:r>
        <w:rPr>
          <w:sz w:val="16"/>
        </w:rPr>
        <w:tab/>
        <w:t>Отравление едкими ядами (кислоты, щелочи)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•</w:t>
      </w:r>
      <w:r>
        <w:rPr>
          <w:sz w:val="16"/>
        </w:rPr>
        <w:tab/>
        <w:t>Отравление деструктивными ядами ( ртуть, мышьяк)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•</w:t>
      </w:r>
      <w:r>
        <w:rPr>
          <w:sz w:val="16"/>
        </w:rPr>
        <w:tab/>
        <w:t>Отравление ядами крови ( угарный газ )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•</w:t>
      </w:r>
      <w:r>
        <w:rPr>
          <w:sz w:val="16"/>
        </w:rPr>
        <w:tab/>
        <w:t>Отравления,  невызывающих  заметных  морфологических изменений, которые делятся на: парализующие (фос, синильная кислота) и угнетающие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( наркотические, снотворные, медикоментозные, алкоголь)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•</w:t>
      </w:r>
      <w:r>
        <w:rPr>
          <w:sz w:val="16"/>
        </w:rPr>
        <w:tab/>
        <w:t>Пищевые отравления (бактериальные: микробы, токсины, и небакте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риальные - продукты растительного и животного происхождения)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Отравление едкими ядами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Для едких ядов характерно быстрое взаимодействие с тканями в мес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те соприкосновения, которые сопровождаются раздражающим, некротизирую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щим и расплавляющим эффектом. Болевые раздражения, возникающие в следс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твие химического ожога, могут вызывать шок и быструю смерть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Кислоты имеют  водородные соединения,  которые отнимают у ткани воду и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вызывают свертывание белков,  что приводит к сухому некрозу,  возможно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выделение большого  количества тепла и вспенивание их вследствие этого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ткани приобретают темно-коричневый или буроватый цвет (расщепление ге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моглобина). Омертвение ткани образуют плотные струпы,  окруженные оча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гом воспаления (прижизненные).  Клиника : боль во рту, по ходу пищево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да, рвота  с  темной кровью.  При осмотре ожоги кожи вокруг рта серной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кислотой - угольно-черного цвета,  азотной - желтоватого цвета, уксус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ной - темно-красного цвета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Азотная кислота применяется при производстве удобрений, взрывча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тых веществ.  Чаще - это несчастные случаи ,  реже самоубийства. Смер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тельная доза - 8-10 мл. При наступлении смерти вследствие шока при хи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мическом исследовании азотную кислоту находят в головном мозге, в кро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ви, в моче.  При вскрытии из желудка и кишечника исходит удушливый за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пах окислов азота.  Если человек выздоравливает, то на месте поврежде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ний образуются рубцы,  что приводит к функциональной несостоятельности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желудочно-кишечного тракта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Серная кислота чаще ингаляционные отравления ( кашель,  отек гор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тани, асфиксия,  шок) На коже образуется белый струп,  после отпадения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которого образуются плохозаживающие язвы,  переходящие в рубцы.  Смер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тельная доза - 5-10 мл.  Чаще суицид. После приема яда возникают боли,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рвота бурыми массами( продукты разрушения гемоглобина), кашель от вды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хания паров,  отек гортани,  холодный липкий пот, цианоз(синеет) лица,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падение давления, и через 2-3 часа смерть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Органические кислоты (уксусная кислота...) Наиболее часты бытовые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отравления. Смертельная доза столового  уксуса  200  мл,  эссенции  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20-40 мл.  Уксусная кислота очень быстро образует струп,  поэтому пов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реждение неглубокое.  Причина смерти - асфиксия,  при вдыхании  паров,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или тяжелые поражения легких. Поражение почек, печени, поражение цент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ральной нервной системы. следы ожога в окружности рта могут отсутство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вать, но  в пищеводе находят серо-бурые пленки,  образованные пластами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мертвого эпителия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Щелочи. Действуют  ОН  ионами и вызывают набухание белка,  образуя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влажный некроз,  который очень легко проникает в глубину тканей не об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разуя зоны  отграничения  (демаркационная линия не образует).  Сильные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щелочи растворяют мышцы, нервную ткань, кожу, волосы, ногти. Цвет пов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режденных тканей зеленоватый.  Если не наступила смерть, то образуются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рубцы. Отравление щелочами по клинике напоминает отравление кислотами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Смерть наступает при сердечной недостаточности и коллапсе. Распознава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нию отравления щелочами помогает наличие белого струпа  и  характерный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запах от внутренних органов. Разведенные щелочи опасны. К таким отрав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ление каустической содой, гашеной известью, известкой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Нашатырный спирт.  Смертельная доза - 25-50 мл.  Вызывает поверх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ностные болезненные воспалительные реакции  с  образованием  отека.При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избытке яда - паралич нервной системы, быстрая смерть при явлениях ас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фиксии (судороги, цианоз, остановка дыхания) На вскрытии аммиачный за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пах, который сохраняется на 3-4 дня после приема яда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Перекись водорода. Смертельная доза 100мл, принятых внутрь. Сразу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наступает потеря  сознания,  изо рта появляется кровавая пена,  рвота,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отек головного мозга.  Смерть через несколько часов,  или через  сутки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после принятия яда. На вскрытии в ж.к.т. большое количество газов, мо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жет быть разрыв желудка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Марганцовка. Смертельная доза - 20 гр внутрь. Смерть в результа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те отека гортани, асфиксия, находят в печени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ОТРАВЛЕНИЕ ДЕСТРУКТИВНЫМИ ЯДАМИ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Эта группа  веществ  вызывает  разрушение  (деструкцию) органов и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клеток организма: повреждается печень, сердечная мышца, почки. К дест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руктивным ядам относят тяжелые металлы. Яды обладают местным раздража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ющим действием.  Тяжелые металлы с белками образуют альбуминаты, кото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рые нерастворимы в воде. Переход животных белков в металлические альбу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минаты сопровождается распадом цитоплазмы живой ткани. Многие яды отк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ладываются в  органах,  особенно  в печени.  В судебной медицине имеет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значение ртуть, мышьяк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РТУТНЫЕ ПРЕПАРАТЫ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Ртуть испаряется при комнатной температуре, опасно вдыхание паров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ртути, так же опасны соли ртути (сулема).  Ртуть и ее препараты (суле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ма) попадают через слизистые оболочки дыхательной,  желудочно-кишечной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или мочеполовой  систем.  Ртуть  связывает ферменты белков и подавляет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активность всех живых тканей. Клиника: В первой стадии отравления пре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обладают изменения со стороны ж.к.т.,  слизистая рта набухает, появля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ется рвота. Вторая стадия - упадок сердечной деятельности, потеря соз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нания, судороги,  пострадавший не может стоять на ногах. Третья стадия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•</w:t>
      </w:r>
      <w:r>
        <w:rPr>
          <w:sz w:val="16"/>
        </w:rPr>
        <w:tab/>
        <w:t>поражение органов,  выделяющих ртуть: почки, толстый кишечник, пото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вые железы ( ртутный стоматит - на зубах темная кайма, десна синевато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го цвета.  На вскрытии: в местах введения яда имеются все формы воспа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ления вплоть до некроза. В почках сулемовый некроз ( сулемовая почка),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в кишечнике - сулемовая дизентерия (язвы),)  наблюдаются  перерождение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печени. Основное при длительном отравлении препаратами ртути - пораже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ние ЦНС.  Определить отравление трудно. Самый достоверный способ - оп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ределение ртути в моче, в рвотных массах, в слюне, в кале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Отравление мышьяком. Опасен белый мышьяк - белый порошок, который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применяется для травли вредных животных,  для протравы семян и поэтому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он доступен.  Мышьяк - это капиллярный яд, сосуды парализуются, расши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ряются, полнокровие  органов,  падение  давления вследствие того,  что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происходит переполнение кровью  капилляров  живота  (брюшных  капилля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ров),а сердце, мозг остаются без крови, поэтому происходит потеря соз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нания, судороги,  параличи.  Яд может действовать  непосредственно  на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сердце. Выделение  мышьяка происходит медленно:  почками,  кишечником,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потом, молоком, слюной. имеются две формы острого отравления: желудоч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но-кишечная ( рвота, понос, уменьшается обьем мочи, голос хриплый,циа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ноз, кома).  Если мышьяк вводится в кровь или под кожу,  то  наступает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другая форма - паралитическая ЦНС ( головокружение, головная боль, су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дороги, потеря сознания, паралич дыхания). смерть наступает через 4-12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часов или к концу суток. Смертельная доза 0,1-0,2 гр. В судебно- меди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цинской практике наиболее интересна хроническое  отравление  мышьяком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Различают следующие стадии хронического отравления: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•</w:t>
      </w:r>
      <w:r>
        <w:rPr>
          <w:sz w:val="16"/>
        </w:rPr>
        <w:tab/>
        <w:t>слабая форма: потеря аппетита, тошнота, поносы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•</w:t>
      </w:r>
      <w:r>
        <w:rPr>
          <w:sz w:val="16"/>
        </w:rPr>
        <w:tab/>
        <w:t>параличи кожи и слизистых оболочек : насморк, хрипота,пигмента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ция живота, выпадение волос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•</w:t>
      </w:r>
      <w:r>
        <w:rPr>
          <w:sz w:val="16"/>
        </w:rPr>
        <w:tab/>
        <w:t>поражение ЦНС : параличи, слепота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•</w:t>
      </w:r>
      <w:r>
        <w:rPr>
          <w:sz w:val="16"/>
        </w:rPr>
        <w:tab/>
        <w:t>конечная стадия: одышка и смерть от перерождения сердца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Диагноз на живом человеке и на трупе затруднен, при судебно-медицинс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кой экспертизе необходимо учитывать то, что мышьяк довольно долго сох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раняется в  печени,  а  при хронических отравлениях в волосах.  данным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препаратом пользовались в России в 19 веке, когда в течении длительно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го времени с целью отравления в пищу добавлялся мышьяк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ОТРАВЛЕНИЕ  КРОВЯНЫМИ  ЯДАМИ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Эта группа ядов,  попадая в кровь ,  разрушает эритроциты, клетки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крови, и гемоглобин выходит в плазму- это гемолитические яды (  грибы,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змеиный яд), но яд может превращать гемоглобин в недеятельное, нерабо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чее состояние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Действие угарного газа.  Газ связывается с гемоглобином крови, эритро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циты не могут переносить кислород,  возникает острое кислородное голо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дание, асфиксия. однако яд может действовать непосредственно на ЦНС и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сердечную мышцу.  Клиника:  головная боль, мышечная слабость, тошнота,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покраснение лица, шум в ушах, нарастает мышечная слабость, руки налиты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свинцом, угнетение сознания, однако руки действовать могут: можно сту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чать, разбить стекло.  Наступает непроизвольное мочеиспускание и появ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ляется кал,  лицо бледнеет,  челюсти сжаты,  сознание угасает, дыхание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редкое, наступает  кома. Это  развивается в течение нескольких часов и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если больной не спасен, то наступает смерть от паралича дыхания.  Если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пострадавший спасен,  то  бессознательное состояние быстро проходит на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свежем воздухе: появляется пульс, тошнота, рвота, потеря памяти о про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исшедшем. На вскрытии:  ярко-красные трупные пятна, кровь жидкая, мно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жественные кровоизлияния в органах. для судебно-химического исследова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ния берется кровь во время вскрытия только из полостей сердца в обьеме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10мл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ОТРАВЛЕНИЕ ЯДАМИ, НЕВЫЗЫВАЮЩИЕ ЗАМЕТНЫЕ МОРФОЛОГИЧЕСКИЕ ИЗМЕНЕНИЯ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•</w:t>
      </w:r>
      <w:r>
        <w:rPr>
          <w:sz w:val="16"/>
        </w:rPr>
        <w:tab/>
        <w:t>Парализующие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•</w:t>
      </w:r>
      <w:r>
        <w:rPr>
          <w:sz w:val="16"/>
        </w:rPr>
        <w:tab/>
        <w:t>Угнетающие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•</w:t>
      </w:r>
      <w:r>
        <w:rPr>
          <w:sz w:val="16"/>
        </w:rPr>
        <w:tab/>
        <w:t>Возбуждающие и судорожные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•</w:t>
      </w:r>
      <w:r>
        <w:rPr>
          <w:sz w:val="16"/>
        </w:rPr>
        <w:tab/>
        <w:t>Действующие на периферическую нервную систему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Яды, угнетающие ЦНС - этиловый  и  его  суррогаты,  морфин,  снотворные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средства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Отравление этиловым спиртом.  Степень токсичности спиртных напит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ков зависит от количества алкоголя. Сивушные масла при содержании свы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ше определенных пределов могут усиливать токсичность напитков.  Острые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отравления этиловым  спиртом  стоят на первом месте среди этиловых от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равлений, исследуемых в судебно-медицинской практике.  Смертельной до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зой для человека считается 7 - 8 мл.  чистого этилового спирта на 1 кг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массы. В организм алкоголь может поступать  различными  путями  :  при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приеме внутрь,  подкожном,  вв,  ректальным  и при вдыхании его паров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Этиловый спирт действует на ЦНС.  Он вызывает  короткий  наркотический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период, который  быстро  сменяется периодом паралича.  Нарушается дея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тельность коры головного мозга (  торможение),  а  подкорковые  центры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возбуждаются ( агрессия ),  если дозы увеличиваются - подкорка также и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наступает кома.  Происходит нарушение координации  мышц  антогонистов,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походка неуверенная, расширение сосудов тела воспринимается как ощуще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ние тепла и теплоотдача усиливается. При приеме алкоголя на пустой же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лудок содержание его в крови через 40 минут,  реже через 15 минут. При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повторных приемах алкоголя всасывание ускоряется в связи  с  подготов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ленностью слизистых ЖКТ.  Если в желудке пища богатая белками, то вса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сывание происходит медленнее. Шипучие вина содержат углекислоту, кото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рая резко ускоряет время всасывания алкоголя.  С момента поступления в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организм алкоголя начинается расщипление и выведение его под действием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специального фермента,  которого у алкоголиков немного.  При выведении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из организма ведущее значение имеют почки и легкие. Основное затрудне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ние состоит в установлении промежутка времени, который прошел от прие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ма спиртных напитков до наступления смерти. Если это обстоятельство не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установлено, то  действие  эксперта сводится лишь к толкованию степени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опьянения субьекта в период наступления смерти на основании  данных  о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количественном содержании алкоголя в крови трупа. Установить количест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во спиртных напитков,  принятых незадолго до смерти эксперт не  может,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следственным путем эти сведения так же добыть трудно,  поэтому возмож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ности экспертизы расширяются и сводятся к установлению алкогольной ин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токсикации. Для этого эксперт должен хорошо знать закономерности расп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ределения алкоголя в жидкостях, органах, тканях организма. Кровь явля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ется универсальным материалом в данном виде экспертиз живых лиц и тру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пов. Возможно исследование выдыхаемого воздуха.  выделяют три  степени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опьянения:легкое, среднее,  тяжелое. В методических указаниях «О судеб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но-медицинской диагностики смертельных отравлениях этиловым спиртом  и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допускаемых при  этом  ошибках» главного судебно-медицинского эксперта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Минздрава РФ рекомендована ориентировочная схема для определения  сте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пени выраженности алкогольной интоксикации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Содержание алкоголя в крови в промилях     Функциональная оценка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менее 0,3                             отсутствие влияния алк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0,5 - 1,5                             легкое опьянение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1.5 - 2,5                             опьянение ср. тяжести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2,5 - 3                               сильное опьянение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3 - 5                                 тяжелое, может смерть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5 - 6                                 смерть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Экспертиза алкогольной интоксикации у живых лиц проводится по оп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ределенным правилам,  которые  изложены  в  приказе  Минздрава  N523 от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22.12.54 г. «О мерах улучшения экспертизы алкогольного опьянения». При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исследовании трупа кровь для исследования берут из периферических сосу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дов в течении двух суток после смерти,  берут мочу  и  ткани  органов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Смерть может наступить при любой степени опьянения. Трудность для экс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пертной оценки представляют случаи комбинированного действия  алкоголя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и лекарственных средств.  Если труп находился в воде, то количественно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не определяют алкоголь,  а определяют лишь факт принятия алкоголя.Если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в трупе обнаружены повреждения с кровоизлияниями,  то эти сгустки нап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равляют для определения в них алкоголя.  Если в крови трупа найден ал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коголь, а в сгустке крови его нет, то можно говорить о том, что травму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он получил трезвым, а спиртные напитков принимал потом, или наоборот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ОТРАВЛЕНИЕ  СУРРОГАТАМИ  ЭТИЛОВОГО  АЛКОГОЛЯ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Денатурат имеет резкий запах, большой процент сивушных ма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сел. Примесь метилового спирта обуславливает слепоту, в остальном кли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ника отравления схожа с отравлением этиловым спиртом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Метиловый спирт - древесный спирт,  продукты распада этого спирта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ядовиты ( муравьиная кислота) и блокируют дыхательные ферменты в клет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ках. Три формы отравления : легкая, глазная( сетка перед глазами, сле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пота), генерализованная (кома, судороги, смерть). Метиловый спирт лег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ко определить при судебно-химическом исследовании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Амиловый спирт (часть самогона,  браги) - это яд для ЦНС, который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вызывает паралич центров продолговатого  мозга.  Этот  спирт  обладает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наркотическим эффектом, чем этиловый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Антифриз - в состав входит яд этиленгликоль  -  смертельная  доза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250 мл.  Сначала  появляется  опьянение,затем после хорошего состояния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(скрытый период) развиваются мозговые расстройства до комы. Этиленгли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коль находят во внутренних органах при судебно-химическом исследовании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НАРКОТИКИ, ГАЛЛЮЦИНОГЕНЫ И СУДОРОЖНЫЕ  ВЕЩЕСТВА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Наркотические средства  - это включенные уполномоченным на то ор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ганом (Постоянным комитетом по контролю наркотиков при Минздраве  Рос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сии) в специальные списки химические или природные вещества, растения,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их части,  вызывающие при потреблении особые состояния (эйфорию,  воз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буждение, галлюцинации), а также  психическую и физическую зависимость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Наркотические средства могут быть представлены: капсулы, настойки, от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вары, растворы,  порошки,  сиропы,  таблетки, экстракты. Наркотические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вещества могут природными, синтетическими, полусинтетическими. Сущест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вует много различных классификаций наркотических средств,  однако, наш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предмет охватывает рассмотрение медицинской классификации. Прежде все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го необходимо выделить,  что наркотиком является то средство,  которое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обладает тремя критериями :  медицинский,  социальный, юридический. Не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следует путать наркотик с токсикоманией при которой употребляются  ве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щества, не внесенные в список наркотических средств.  Имеется 222 нар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котических средства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МЕДИЦИНСКАЯ  КЛАССИФИКАЦИЯ (8 групп)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1. группа.  ОПИАТЫ делятся на натуральные( морфин 10-11% опиатов,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кодеин 1%  опиатов,омнопон),  синтетические,  период полураспада 13-55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часов (промедол,  мединтил),  полусинтетические, полураспад 2-3 минуты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распада (героин)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2. группа  .ПРЕПАРАТЫ  КОНОПЛИ  - период полураспада 20-30 часов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Период полураспада - время за которое из организма выводится 50 % при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нятого лекарственного средства. - каннабис :а) гашиш, марихуана;б) га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шишное масло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3. группа. КОКАИН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•</w:t>
      </w:r>
      <w:r>
        <w:rPr>
          <w:sz w:val="16"/>
        </w:rPr>
        <w:tab/>
        <w:t>листья кокки (легкое стимулирующее действие)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•</w:t>
      </w:r>
      <w:r>
        <w:rPr>
          <w:sz w:val="16"/>
        </w:rPr>
        <w:tab/>
        <w:t>кокаиновая паста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•</w:t>
      </w:r>
      <w:r>
        <w:rPr>
          <w:sz w:val="16"/>
        </w:rPr>
        <w:tab/>
        <w:t>кокаин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•</w:t>
      </w:r>
      <w:r>
        <w:rPr>
          <w:sz w:val="16"/>
        </w:rPr>
        <w:tab/>
        <w:t>крек(при обработке листьев кокки): при приеме внутрь эффект не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значительный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•</w:t>
      </w:r>
      <w:r>
        <w:rPr>
          <w:sz w:val="16"/>
        </w:rPr>
        <w:tab/>
        <w:t>кокаин плюс героин, наступает эйфория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4.группа. АМФЕТАМИНЫ И НЕАМФЕТАМИНЫ период полураспада 4-9 часов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•</w:t>
      </w:r>
      <w:r>
        <w:rPr>
          <w:sz w:val="16"/>
        </w:rPr>
        <w:tab/>
        <w:t>эфедрон (эфедрин, обработанный марганцовкой)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•</w:t>
      </w:r>
      <w:r>
        <w:rPr>
          <w:sz w:val="16"/>
        </w:rPr>
        <w:tab/>
        <w:t>первитин 5 группа. ГАЛЛЮЦИНОГЕНЫ делятся на синтетические и натуральные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Синтетические: ЛСД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Натуральные: грибы: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•</w:t>
      </w:r>
      <w:r>
        <w:rPr>
          <w:sz w:val="16"/>
        </w:rPr>
        <w:tab/>
        <w:t>псилобицин плюс мухоморы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•</w:t>
      </w:r>
      <w:r>
        <w:rPr>
          <w:sz w:val="16"/>
        </w:rPr>
        <w:tab/>
        <w:t>мескалин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•</w:t>
      </w:r>
      <w:r>
        <w:rPr>
          <w:sz w:val="16"/>
        </w:rPr>
        <w:tab/>
        <w:t>бутоны цветка кактуса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•</w:t>
      </w:r>
      <w:r>
        <w:rPr>
          <w:sz w:val="16"/>
        </w:rPr>
        <w:tab/>
        <w:t>утренний вьюнок (в Америке)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6. группа. СЕДАТИВНО-ГИПНОТИЧЕСКИЕ СРЕДСТВА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а) снотворные средства- барбитураты: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•</w:t>
      </w:r>
      <w:r>
        <w:rPr>
          <w:sz w:val="16"/>
        </w:rPr>
        <w:tab/>
        <w:t>очень коротко живущие, 3-8 часов (теопентал, гексенал)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•</w:t>
      </w:r>
      <w:r>
        <w:rPr>
          <w:sz w:val="16"/>
        </w:rPr>
        <w:tab/>
        <w:t>коротко живущие,  барбамил - 8-48 часов, неомбутал 15-48 часов,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гексенал -  19-34 часа;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•</w:t>
      </w:r>
      <w:r>
        <w:rPr>
          <w:sz w:val="16"/>
        </w:rPr>
        <w:tab/>
        <w:t>длительно живущие фенобарбитал (люминал) 50-150 часов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б) седативные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•</w:t>
      </w:r>
      <w:r>
        <w:rPr>
          <w:sz w:val="16"/>
        </w:rPr>
        <w:tab/>
        <w:t>бензодиазидины:  седуксен,  элениум - 20-100 часов,  рудотель 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40-100 часов, тазепам,нозепам  -  4-15 часов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•</w:t>
      </w:r>
      <w:r>
        <w:rPr>
          <w:sz w:val="16"/>
        </w:rPr>
        <w:tab/>
        <w:t>другие  седативно-гипнотические  средства:  мепробамат 11 часов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метоаквалон 20-60 часов, ноксерон - 5-22 часа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7. группа ПРОЧИЕ  ПРЕПАРАТЫ (центрального действия)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циклодол, натрияоксибутират, димедрол, пипольфен, теофедрин, клофелин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8. группа. ЛЕТУЧИЕ ОРГАНИЧЕСКИЕ РАСТВОРИТЕЛИ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средства бытовой и промышленной химии:  лаки, бензин, растворите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ли, вызывают тяжелые некрозы печени и почек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Пути введения: внутри-мышечно,внутривенно. Африкационные методы:на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выбритые волосы  накладывается повязка с наркотическим средством,через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дыхательные пути(нюхачи)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ОСТРАЯ  ИНТОКСИКАЦИЯ  ОПИАТАМИ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Группа морфийных препаратов угнетает дыхательный центр,  вызывает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тошноту, рвоту, летальная доза при приеме внутрь 0,3 - 1,4 гр. В связи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с привыканием к морфину у морфинистов это количество  увеличивается  до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10 грамм  в  сутки.  После  всасывания  морфин откладывается в тканях,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больше в печени.  Замедляется дыхание, затем оно резко угнетается, на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растает сердечная недостаточность, падение давление, паралич капиляров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Кислорода мало,  поэтому будет расширение зрачков, в дальнейшем смерть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наступает от  паралича  дыхательного центра.  Привыкание развивается в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течении 25 - 30 суток,  может быть абстинентный синдром, который может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длиться 5-6 суток. При наружном исследовании трупа следы уколов, берут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подкожную клетчатку для обнаружения морфина.  Вскрытие: признаки быст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рой смерти (переполнение кровью органов)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1) Вегетативные признаки ( опийное опьянение), симптом узких, то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чечных зрачков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2) Бледность и сухость кожных покровов (меловая бледность)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3) Отсутствие нарушения координации и речи в том слячае, если нет сочетания с  алкоголем,  если есть алкоголь - есть нарушение речи (ди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зартрия)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4) Зуд кожи лба, кончика носа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5) Гипотермия (понижение температуры)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6) Подавление кашлевого рефлекса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7) Устойчивость к боли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8) Урежение дыхания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9) Урежение сердечного ритма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Наступает ощущение толчка в голове (теплый массаж) от ног к голо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ве, состояние умиротворенности,  психического покоя, комфорт 2-4 часа,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сонливость, сон.  Опийные  наркоманы  в  состоянии интоксикации всегда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спокойны. Состояние передозировки вызывает шок, смерть. Зависимость от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дозы через 1,5 - 2 месяца. _ Абстиненция . - через 72 часа, которое длится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до 3 недель.  В этот период нарастает психическое напряжение, слезоте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чение, расширяются зрачки, тахикордия, насморк, потливость, озноб, го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рячие приливы к концу 2-х суток абстиненции.  На 3-и сутки боли в  же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лудке рвота,понос,  озноб,  повышение температуры, повышение давления,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боли в зуюах,  в жевательных мышцах.  Затем наступает спад, депрессия,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астения, и в обратном порядке улучшение состояния при лечении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Лица, злоупотребляющие препаратами опийной группы, выглядят стар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ше своих лет.  Кожа бледная,  сухая,  с обилием мелких морщин. С зубов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сходит эмаль, они могут отламываться и выпадать без боли. Для опьянения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препаратами опия характерны узкие зрачки,  благодушное настроение, ус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коренная речь.  При передозировки - заторможенность, сонливость, оглу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шение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СУРРОГАТЫ  ОПИЙНОЙ  НАРКОМАНИИ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Уксусный ангидрид используется для  обработки  опия,  зависимость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формируется после  двух введений этого суррогата.  В начальном периоде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3-4 месяца при введении суррогата наступает  двигательное  возбуждение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(постоянно в  движении  много говорят),нет фантазий ,  нет благодушия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Абстинентный синдром после регулярного приема  развивается  через  1-2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месяца : резки выраженная тревога, головная боль, дискомфорт, судорож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ные припадки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ОСТРОЕ  ОТРАВЛЕНИЕ  БАРБИТУРАТАМИ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В медицинской  практике применяется около 30 синтезированных пре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паратов барбитуровой кислоты.  Выделяются метаболиты с мочей, дезакти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вируются печенью,  барбитураты  легки всасываются в ЖКТ и ускоряется в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присутствии алкоголя. Обычно смертельной считается доза люминала около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2 грамм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Клиническая картина острых отравлений барбитуратами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Развивается стадийно,  появляется оглушенность, глубокий сон, да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лее кома,  с нарушением функций  дыхания  и  кровообращения:  западает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язык, обильное  слюнотечение,  острая  сердечно-сосудистая недостаточ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ность,смерть от паралича дыхательного центра. Уровень барбитуратов оп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ределяют в крови , в моче, в спинно-мозговой жидкости. Лечение - сроч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ное реанимационные мероприятия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Клиническая картина хронических отравлений барбитуратами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При длительном приеме медикаментов развиваются явления сходные  с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хроническим алкоголизмом.  Сначала барбитураты принимают здоровые люди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для лекарственного,  снотворного эффекта на  ночь.  Затем  развивается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привыкание и  повышается  толерантность и снотворное применяют и днем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Повышается настроение,  улучшается координация,  затем речь становится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более смазанной,  появляется  потливость,  сердцебиение,снижается  АД,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наступает сон.  В дальнейшем сна не наступает, а появляется слабость ,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расслабленность отупение.  Меняется  и поведение человека:  Появляется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повышенная раздражительность,  утрачивается интерес к своему  внешнему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виду, снижаются интелектуальные способности.  Абстинентный синдром бо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лее тяжелый , чем при морфийной наркомании или алкоголизме. Первая фа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за абстинентного  синдрома  развивается через 16 - 20 часов после пос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леднего приема барбитуратов и  проявляется  беспокойством,  слабостью,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дрожанием рук,  бессоницей.  через 24-30 часов эта симптоматика стано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вится более разлитой и присоединяется патология со стороны ЖКТ (рвота,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тошнота, боли). На второй третий день появляются судороги как при эпе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лепсии, галлюцинации красного и синего цвета с фантастическими образа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ми. смерть может наступить через пол года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Барбитуратовый наркоман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После употребления небольшой дозы барбитурата человек  становится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расслабленным и приходит в хорошее настроение, хотя его реакция остла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бевает. Употребление больших доз барбитуратов вызывает нарушение речи,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не твердую походку или неуверенные движения, тенденция к тому, что все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из рук падает,  готовность смеятся или плакать, быстрая смена настрое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ния, затем  следует тяжелый сон.  Как указывалось эти симптомы подобно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действию алкоголя за исключением лишь того,  что отсутствует запах ал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коголя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Опийный наркоман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Вял, апатичен,  необщителен, безразличен к окружающим, он сидит с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отсутсвующим взором.Его глаза обесцвечиваются, а зрачки становятся то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чечными. Во время абстиненции холодные и горячие  приливы,  слезящиеся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глаза, зевота.  Наркоман раздражителен нервозный.В более тяжелой форме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синдром абстиненции проявляется в виде бессоницы, потливости, тошноты,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поноса. Быстро худеют и выглядят опустившимися.  Чтобы скрыть точечные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зрачки они носят очки с темными стеклами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ОСТРАЯ ГАШИШНАЯ НАРКОМАНИЯ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Стоит на первом месте в силу этнических особенностей.  Эффект при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приеме внутрь  через  2 часа,  через 4 часа накапливается в тканях и в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течении 4 недель циркулирует в крови.  Клинические проявления: гипери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мия(покраснение) слизистых оболочек,  частый пульс, потливость, воспа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ление глаз,  отвлекаемость, помрачение сознания.Затем наступает психи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ческое возбуждение,  безудержный смех, дурашливость, звон в ушах, гал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люцинации. Чем больше курят, тем больше эффект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ХРОНИЧЕСКАЯ ГАШИШНАЯ НАРКОМАНИЯ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Психическая зависимость от 6 месяцев до года,  в этот период нас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тупает безудержная агрессивность.  Через год  на  высоте  интоксикации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увеличивается сухость  во рту,  резкая тахикардия,  блеск глаз,широкие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зрачки, нет аппетита,  жажды. На фоне интоксикации могут выпить стакан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теплой воды. Затем наступает интоксикационных псикоз: светобоязнь, го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ловокружение, усиливается тревога,  агрессия,  шаткость походки. Через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5-10 лет наступает явная хроническая стадия.  Люди при этом напоминают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старых шизофренников, выражена деградация личности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Гашишный наркоман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Начинают курить в компаниях,  где некоторые уже испытали действие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препарата и  чье  поведение  становится эталоном для других.  Действие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препарата начинается через 10-15 минут - действие гашиша начинается  с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ощущения жажды, чувства голода,затем появляется ощущение теплоты, сос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тояние легкости,  невесомости, смех. Фразы не выражают четкость мышле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ния.После чего наступает фаза угнетения.  Чувство голода и жажды дохо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дит до того,  что наркоманы кружками пьют жидкость и  много  едят.  На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поздней стадии наркоманы проводят время в одиночестве, безучастны, яв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ления деградации личности.Лицо зеленоватого цвета,  с грубыми морщина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ми, ломкость волос, ногтей, зубов. Выглядят старше своих лет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Эфедроновый наркоман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Исходный материал - обычный эфедрин, имеет свои особенности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На игле:  1) ощущение толчка,  волосы встали «дыбом», если волосы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расчесать - эффект усиливается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2) резкий прилив энергии:  говорливы, склонны к однообразным дви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жениям, легко  раздражаются,  но  могут отвлекаться.  Через 1-2 месяца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наступает тревога озноб, боли, нарушение мочеиспускания. Через 2-3 го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да наступают психозы : мания преследования, бред, что полностью снима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ется введением эфедрона.  Таким образом эфедроновая  наркомания  имеет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циклы, с  каждым  психозом происходит деградация,  изменение личности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При молодом возрасте имеются грубые морщины,  коричневые  пигменты  на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коже, гнойничковая сыпь, отставание в весе, росте. Вены утолщены, кожа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над ними с кровоподтеками.  Нередки венерические заболевания  в  таких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группах. Внешне  эфедроновая наркомания проявляется в резком нарушении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координации движения, очень характерны подергивания отдельных мышц ли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ца, языка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Наркотические вещества могут природными,  синтетическими, полусинтети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ческими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Природные :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•</w:t>
      </w:r>
      <w:r>
        <w:rPr>
          <w:sz w:val="16"/>
        </w:rPr>
        <w:tab/>
        <w:t>снотворный мак - различные сорта мака, которые содержат алколо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иды опия  (  морфин,  кодеин,  тебаин).Культивирование  опийных сортов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снотворного мака в России запрещено,  масличные сорта культивируются в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ограниченных масштабах госпредприятиями на основании специального раз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решения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•</w:t>
      </w:r>
      <w:r>
        <w:rPr>
          <w:sz w:val="16"/>
        </w:rPr>
        <w:tab/>
        <w:t>маковая  солома - это целые или измельченные части любого сорта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мака (кроме зрелых семян)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•</w:t>
      </w:r>
      <w:r>
        <w:rPr>
          <w:sz w:val="16"/>
        </w:rPr>
        <w:tab/>
        <w:t>экстракционный опий - наркотическое средство, получаемое из ма-ковой соломки с помощью воды  или  органических  растворителей.  может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встречаться в виде жидкого, смолообразного или твердого состояния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•</w:t>
      </w:r>
      <w:r>
        <w:rPr>
          <w:sz w:val="16"/>
        </w:rPr>
        <w:tab/>
        <w:t>опий - свернувший млечный сок,  который подвергается сушке. Не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высушенный опий сырец имеет серо-бурый цвет и неприятный запах. Морфин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получается из опия сырца. Иньекция морфина в 10 раз превышает равную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ей по весу дозу опия.  После попадания в кровь,  опий выделяется через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желудок, поэтому при  отравлении  производят  многократное  промывание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его, промывные  воды  сохраняют  для судебно-химического исследования,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так же берут кусочки тканей органов  по установленным правилам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•</w:t>
      </w:r>
      <w:r>
        <w:rPr>
          <w:sz w:val="16"/>
        </w:rPr>
        <w:tab/>
        <w:t>кодеин - алколоид опия,  получаемый после выделения морфина  из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опия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•</w:t>
      </w:r>
      <w:r>
        <w:rPr>
          <w:sz w:val="16"/>
        </w:rPr>
        <w:tab/>
        <w:t>героин - получается путем воздействия на  морфин  (ацетилирова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ние) и бывает в виде порошка или гранул. Героин попадает на рынок раз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бавленный глюкозой,  употребляется путем ингаляции паров, после нагре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вания, вдыханием порошка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•</w:t>
      </w:r>
      <w:r>
        <w:rPr>
          <w:sz w:val="16"/>
        </w:rPr>
        <w:tab/>
        <w:t>конопля (каннабис) - активными являются пыльца, смола, цветущие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верхушки и листья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•</w:t>
      </w:r>
      <w:r>
        <w:rPr>
          <w:sz w:val="16"/>
        </w:rPr>
        <w:tab/>
        <w:t>марихуана - это смесь верхущек с листьями  и  остатками  стебля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любых сортов конопли без центрального стебля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•</w:t>
      </w:r>
      <w:r>
        <w:rPr>
          <w:sz w:val="16"/>
        </w:rPr>
        <w:tab/>
        <w:t>гашиш, анаша - это смесь отделенной смолы, пыльцы или из верху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шек растения конопли с разными наполнителями. Данные отравления подоб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ны отравлениям опием.  Гашиш быстро разлагается в  организме,  поэтому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его трудно обнаружить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•</w:t>
      </w:r>
      <w:r>
        <w:rPr>
          <w:sz w:val="16"/>
        </w:rPr>
        <w:tab/>
        <w:t>кокаин - алколоид листа кокки.  Извлекается из листьев химичес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ким способом, порошок похожий на снег, горького вкуса, вызывающий оне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мение языка при пробовании.  Может вдыхаться через нос  или  вводиться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внутривенно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Группа морфийных препаратов угнетает дыхательный центр,  вызывает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тошноту, рвоту, летальная доза при приеме внутрь 0,3 - 1,4 гр. В связи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с привыканием к морфину у морфинистов это количество  увеличивается  до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10 грамм  в  сутки.  После  всасывания  морфин откладывается в тканях,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больше в печени.  Замедляется дыхание, затем оно резко угнетается, на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растает сердечная недостаточность, падение давление, паралич капиляров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Кислорода мало,  поэтому будет расширение зрачков, в дальнейшем смерть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наступает от  паралича  дыхательного центра.  Привыкание развивается в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течении 25 - 30 суток,  может быть абстинентный синдром, который может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длиться 5-6 суток. При наружном исследовании трупа следы уколов, берут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подкожную клетчатку для обнаружения морфина.  Вскрытие: признаки быст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рой смерти (переполнение кровью органов)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СИНТЕТИЧЕСКИЕ  НАРКОТИЧЕСКИЕ  СРЕДСТВА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Чаще это  медицинские  препараты ( анальгетики,  антидепрессанты,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стимуляторы, галюциногены)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•</w:t>
      </w:r>
      <w:r>
        <w:rPr>
          <w:sz w:val="16"/>
        </w:rPr>
        <w:tab/>
        <w:t>ЛСД  - сильный галлюциноген,  производится в виде жидкости, по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рошка, капсул, таблеток. Может употребляться и храниться в виде кусоч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ком сахара,  пропитанных  небольшими дозами раствора ЛСД,  Иногда этим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наркотиком пропитывают кусочки промокательной бумаги или  наносят  его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на марки и наклейки.  В медицинской практике существует два списка ут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вержденных Минздравом наркотических средств,  в которых разделены нар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котические средства (группа А) и сильнодействующие средства (группа Б)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за этими группами препаратов ведется строжайщий контроль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Амфетаминовый наркоман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Чувствуют себя добрыми, полными сил. Сначала молодые люди начина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ют с амфетаминов,  чтобы поднять тонус и чувствовать себя и  уверенно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При употреблении пересыхает рот и нос,  что приводит к ослаблению обо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нятия, почесыванию носа, облизыванию губ. Привыкание наступает быстро,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затем повышается  чувствительность  к  препарату  и увеличивается доза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его. При хроническом приеме  феномина  развиваются  психические  расс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тройства (снотворными, транквилизаторами и др.), не внесенными  в список наркотиков;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•</w:t>
      </w:r>
      <w:r>
        <w:rPr>
          <w:sz w:val="16"/>
        </w:rPr>
        <w:tab/>
        <w:t>в  результате  умышленного  употребления летучих химических ве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ществ;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Особенно большую  проблему  составляют токсикомании у подростков,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которые применяют различные аэрозольные препараты. Интоксикация: веге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тативная фаза- ощущение шума в голове,  боль, далее приятное психичес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кое состояние, затем возникают оглушенность и концентрация на внутрен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нем состоянии. В дальнейшем возникает поражение печени, почек, сердца,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дети отстабт в росте,  деградация личности. На внешнем облике постоян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ная синева под глазами,  суставы как бы на шарнирах при походке. Часто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переходят на более с ильные наркотические  средства.  Если  токсикоман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приходит в себя, то он не помнит, что с ним было, когда и где он нахо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дился.Каждый выявленный токсикоман ставится на учет в органах  здраво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охранения и милиции, с ним проводится комплекс медицинских и профилак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тических мероприятий.  Правого аспекта токсикомания не  имеет,  но  за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вовлечение несовершеннолетнего  в  токсикоманию принят закон,  которым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предусмотрено наказание в виде лишения свободы на срок до  3-х лет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В современных условиях при расследвоании данного вида преступле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ний огромное  значение преобретают судебные экспертизы.  Расследование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незаконного изгото ления,  приобретения,  перевозки или сбыта наркоти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ческих средств требует физико-химической,  биологической, судебно-фар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макологической, судебно-медицинской и судебно-психиатрической  экспер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тиз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ЯДЫ  ОБЩЕФУНКЦИОНАЛЬНОГО  ДЕЙСТВИЯ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Это отравление цианистыми соединениями, сероводородом, углекислым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газом, фосфорорганическими ядохимикатами (фос)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Цианистые соединения - группа соединений синильной кислоты, кото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рый имеет  запах горького миндаля.  Цианиды подавляют дыхательные фер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менты клеток и клетки не могут усваивать кислород.  Острые  отравления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синильной кислотой и цианидами встречаются в двух формах :  молниенос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ная и замедленная.  Молниеносная - при приеме больших доз натощак  :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пострадавший вскрикивает спазм голосовой щели, теряет сознание падает т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изгибаясь дугой и течение нескольких минут наступает смерть при замед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ленной форме жалобы на боли в сердце,  мышечная слабость, тошнота, ру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мянец лица,  горький вкус во рту, слюнотечение, одышка, потеря рефлек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сов, судороги,  остановка дыхания и сердечной деятельности.  Вскрытие: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признаки быстрой смерти ( смерть от асфиксии),  из полостей запах мин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даля, необходимо  судебно-химическое  исследование (желудок с содержи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мым, кровь, мозг, печень, почку, мочу.)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Отравление углекислотой : при недостаточной вентиляции углекислый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газ скапливается там,  где есть гниение. Углекислый газ действует нар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котически: сначала возбуждение,  затем наркоз.  На вскрытии:  признаки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асфиксии. Обязательно берется на анализ воздух из помещения,  где нас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тупило отравление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Фосфорорганические соединения - входят в состав многих ядохимика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тов и  являются производными фосфорных кислот.  Большинство - это жид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кость, но есть и порошки, например дуст. Фос проникает через неповреж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денную кожу,  растворяется в жирах и липоидах, следовательно действует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на ЦНС.  Дуст может проникать в дыхательные пути. Сначала будет беспо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койство, страх,тошнота, потом затрудненное дыхание, судороги, бронхос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пазм - паралич дыхания.  На вскрытии : полнокровие внутренних органов,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темная жидкая кровь в полостях сердца, отек мозга. При хронических от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равлениях фос выявляются дистрофические изменения органов, смерть нас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тупает из-зи пневмонии, инфекций, малокровия, истощения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ПИЩЕВЫЕ  ОТРАВЛЕНИЯ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Это отравления составными частями самой пищи или примесями к ней,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попавшими туда случайно в процессе  произрастания  или  первоначальной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обработки пищевого  сырья,  а также в процессе изготовления и хранения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пищевых продуктов. Классификация: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1. Пищевые отравления бактериального происхождения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•</w:t>
      </w:r>
      <w:r>
        <w:rPr>
          <w:sz w:val="16"/>
        </w:rPr>
        <w:tab/>
        <w:t>отравления, вызванные микробами - токсикоинфекции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•</w:t>
      </w:r>
      <w:r>
        <w:rPr>
          <w:sz w:val="16"/>
        </w:rPr>
        <w:tab/>
        <w:t>пищевые токсикоинфекции ( ботулизм, стафилококк)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2. Пищевые отравления небактериального происхождения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•</w:t>
      </w:r>
      <w:r>
        <w:rPr>
          <w:sz w:val="16"/>
        </w:rPr>
        <w:tab/>
        <w:t>отравление  ядовитыми  продуктами  (  животного и растительного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происхождения)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Пищевые токсикоинфекции.  Возбудителем является микроб сальмонел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ла. К условиям, способствующим развитию токсикоинфекции относят темпе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ратуру 37-40 С при высокой влажности,  поэтому эти отравления бывают в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жаркое время года. заболевание связано с попаданием в организм большо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го количества  живых микробов,  с распадом их в организме и выделением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эндотоксина. Микробы попадают в кровь из кишечника,  выработка  энлдо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токсина происходит и в крови и в кишечнике- взрыв заболевания, вспышка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инфекции, когда охватывается большая группа людей. Микробами поражает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ся: мясо,  рыба, яйцо, молоко, салаты, винегреты, то есть эти продукты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обсемены микробами (плохая кулинарная обработка). Клиника: через 12-24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часа тошнота, рвота, понос, боль в животе, температура до 40 С. Инток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сикация 2 - 7 суток.  При осмотре трупа признаки обезвоживания:  сухие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ткани, запавший живот,  глаза.  На вскрытии :  в кишечнике зеленоватые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массы, полнокровие органов.  Установление диагноза пищевой  токсикоин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фекции на вскрытии помогает бактериологическое исследование. Для этого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в лабораторию должны направить:  кровь, желчь, и содержимое кишечника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В желудочном содержимом сальмонелл нет,  поэтому промывные воды не со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бирают. Так же проводится гистологическое исследование (кусочки  серд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ца, печени, почек)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Под пищевыми интоксикациями понимают заболевание, которые вызыва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ются накопившимися  в  пище ядами бактериального происхождения ( буту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лизм, стафилококк).  Палочка ботулизма живет в почве, навозе, фекалиях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животных и  человека,  устойчива  во внешней среде,  вырабатывает сама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токсин (ботулотоксин) и относится к самым сильным  токсинам.  Клиника: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на первом месте неврологические симптомы :  двоение в глазах, расшире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ние зрачков, головная боль, головокружение, расстройство глотания и ре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чи из-зи  паралича глотательных мышц и голосовых связок, паралич диаф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рагмы, дыхание терминальное.  Если  не  введена  сыворотка,  наступает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смерть( 60-70%). тяжелая интоксикация может развиться из-за употребле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ния колбас, копченостей красной рыбы На секции признаки быстрой смерти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Методами судебной химии ботулотоксин не определяется токсин определяют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вводя содержимое кишечника в животное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Пищевые отравления не бактериального происхождения рыбы моллюс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ки Отравления продуктами растительного происхождения отравления грибами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горькими ядрами косточковых плодов абрикосов персиков вишни,  беленой,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дурманом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УСТАНОВЛЕНИЕ ОТРАВЛЕНИЙ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Условия действия яда необходимо учитывать при установлении отрав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лений. Судебно-медицинская  экспертиза отравлений состоит из следующих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этапов: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1.Ознакомление с материалами расследования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2.Участие в осмотре места происшествия (особое внимание к  остат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кам подозрительных веществ,  склянкам, рецептам, шприцам, рвота изыма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ется для исследования)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3.Изучение и оценка клинической картины по медицинским документам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4.Исследование трупа. Особенность: во время вскрытия пользоваться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водой нельзя  до забора материала,  при наружном исследовании обращать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внимание на цвет кожных покровов, трупных пятен, химические ожоги кожи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и слизистой,  размеры зрачков, следы иньекций; при внутреннем исследо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вании - на запах, цвет, дистрофию органов, ожоги слизистой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5. Дополнительные лабораторные исследования: химическая, биохими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ческая, биологическая, бактериологическая ботаническая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Для химического исследования обязательно берут желудок с содержи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мым, метр тонкого кишечника с содержимым, треть печени с желчным пузы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рем, почку  с мочей.  Дополнительные обьекты забираются с учетом конк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ретного яда и путей выведения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При химическом исследовании яд может быть не обнаружен, если: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1. принята малая доза,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2. яд не открывается химическими методами (ботуллотоксин)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3. яд выведен из организма или разложился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4. резкие гнилостные изменения,  в ходе которых ядовитые вещества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претерпевают резкие изменения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5. неправильный забор материала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6. неправильное хранение материала (испарение при неплотно закры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той посуде)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7. неправильный выбор метода исследования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ОСОБЕННОСТИ НАРУЖНОГО ОСМОТРА ТРУПА В СЛУЧАЕ СМЕРТИ О ОТРАВЛЕНИЯ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При осмотре места обнаружения  трупа  следует  обратить  внимание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следователя на: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1 наличие специфических запахов,  которые могут помоч предположи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тельно установить  отравляющее  вещество (запахи газов,  печного дыма,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спирта, уксусной кислоты, ацетона, горького миндаля (отравление циани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дами), карболовой кислоты)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2. обнаружение и описание пузырьков,  стаканов,  бутылок как спо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дозрительными жидкостями, так и с несодержащих таковые (так как яд мо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жет сохраниться на стенках высохшей посуды) а  также  коробок,  пустых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ампул, шприцев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3. наличие мочи и рвотных масс (с рвотными массами  ядовитое  ве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щество может быть выделено в неизменном виде) на одежде,  полотенце, в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помойных ведрах,  тазах. Необходимо фиксировать места обнаружения ука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занных вещественных доказательств.  а также общий вид, количество, за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пах, наличие крупинок, кристалов. При подозрении на пищевые отравления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следует посоветовать  следователю осмотреть,  описать и изьять остатки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пищи в кастрюлях,  тарелках и другой посуде.  При осмотре одежды трупа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необходимо выявить  следы от воздействия едких веществ (кислот,  щело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чей, вызывающих разрушение тканей с образованием дефектов или  появле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нием пятен.  В случаях обнаружения в карманах одежды приставших порош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кообразных веществ ( размятые таблетки,  порошки) их следует  описать,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собрать в пакеты, пробирки, путем легкого постукивания по ткани (нель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зя вытряхивать)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При осмотре  трупа на месте происшествия необходимо обратить вни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мание на :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1. особенности трупных явлений,  в частности, на необычную интен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сивность трупного окоченения (в случаях отравления: кислотами, атропи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ном, цианидами) или слабую его выраженность ( в случаях отравлении ге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молитическими ядами,  инсулином,  наркотиками);  своеобразную  окраску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трупных пятен  (красный  - при отравлении окисью углерода,  цианидами;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серый - при отравлении нитратами, анилином);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2. цвет кожных покровов:  желтый - при отравлении фосфором, мышь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яком;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3. состояние значков (атропин - широкие, морфий - узкие)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4. внешний вид губ,  полости рта (сухость,  образование  корочек,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наличие крупинок яда, следов пищи, рвотных масс)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5. состояние кожи на лице,  а также в области шеи, где могут быть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обнаружены потеки (полосы от химических веществ - едкие жидкости)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Химические ожоги могут локализоваться вокруг заднего  прохода,  в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области наружных  половых  органов,что  наблюдается при введение едких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жидкостей через прямую кишку и влагалище.  При описании потеков в про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токоле осмотра трупа фиксируется их локализация цвет, размеры. Наличие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жидких каловых масс в области промежности,  бедер могут указать на от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равление мышьяком, пищевое отравление. При осмотре верхних конечностей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обратить внимание на состояние кожи в области кистей и особенно  паль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цев, их загрязнение остатками ядовитых веществ,  наличие подсохших по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теков от действия ядовитых жидкостей.  При осмотре кожных покровов от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мечают наличие следов от уколов (их локализация, количество, цвет, на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личие или отсутствие корочки). Все предметы на которых мог содержаться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яд (одежда,  посуда, подозрительные жидкости и пища, лекарственные ве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щества, выделения человеческого тела),  подлежат изьятию и направлению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на судебно-химическое исследование - эти мероприятия производит следо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ватель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ЛЕКЦИЯ №6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ПО СУДЕБНОЙ МЕДИЦИНЕ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Тема N6/1   « 2 Общая характеристика видов судебно-медицинской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 xml:space="preserve">                   </w:t>
      </w:r>
      <w:r>
        <w:rPr>
          <w:sz w:val="16"/>
        </w:rPr>
        <w:t>2экспертизы 0»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Учебные и воспитательные цели: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1. Курсанты должны хорошо  усвоить  организационно-процессуальные основы судебно-медицинской экспертизы,  знать состав бюро, а также бо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лее подробно излагать методы судебно-медицинской экспертизы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2. Воспитывать у курсантов глубокое понимание ответственности при изучение всего предмета «Судебна медицина» особенно процессуальные ос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новы, что необходимо  в будущей профессии юриста и командира офицера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УЧЕБНО-МАТЕРИАЛЬНОЕ ОБЕСПЕЧЕНИЕ: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•</w:t>
      </w:r>
      <w:r>
        <w:rPr>
          <w:sz w:val="16"/>
        </w:rPr>
        <w:tab/>
        <w:t>слайды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•</w:t>
      </w:r>
      <w:r>
        <w:rPr>
          <w:sz w:val="16"/>
        </w:rPr>
        <w:tab/>
        <w:t>видеофильм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•</w:t>
      </w:r>
      <w:r>
        <w:rPr>
          <w:sz w:val="16"/>
        </w:rPr>
        <w:tab/>
        <w:t>диапроектор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•</w:t>
      </w:r>
      <w:r>
        <w:rPr>
          <w:sz w:val="16"/>
        </w:rPr>
        <w:tab/>
        <w:t>телевизор, видеомагнитофон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План чтения лекции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Судебно-медицинское исследование трупа, его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поводы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Поводы и порядок судебно-медицинской экспертизы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живых лиц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Судебно-медицинская экспертиза вещественных дока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зательств.(судебно-биологическая экспертиза)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Литература: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1. УПК РСФСР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2. Учебник «Судебная медицина» под ред. проф. Томилина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3. Судебная медицина» Смольянинов (для мед.ВУЗов),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4. Справочник   для  юристов  «Судебно-медицинская  эксперти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за»проф.Томилин В.В.,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5.» Курс лекций по Судебной медицине» проф. Громов,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6.Виноградов «Судебная медицина» (для юристов) М:1991 г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7.А.А.Солохин «Квалификационные тесты по судебной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медицине»М:1994  г.,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8.Томилин «Судебно-медицинское исследование вещественных  доказа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тельств» М:1990 г.,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В В Е Д Е Н И Е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В данной теме определяются организационные вопросы и поводы к су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дебно-медицинскому  исследованию трупа,  однако наиболее важным предс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тавляется первоначальный осмотр трупа на месте происшествия.  Обсужда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ется важность  проведения  экспертизы живых лиц для определения утраты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трудоспособности. Дается понятие о важнейших лабораторных, биологичес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ких цитологических и других методах исследования, которые являются до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полнением к судебно-медицинской экспертизе трупов и живых лиц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Судебно-медицинское исследование трупа, его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поводы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В судебной медицине различают категорию и вид смерти. Имеются две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категории смерти : _ насильственная и ненасильственная .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Насильственная смерть  - результат насильственного воздействия на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организм факторов внешней среды (механических, термических, химических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и др.),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Ненасильственная - наступает от  различных  заболеваний  (сердеч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но-сосудистой системы, органов дыхания и др.).В ней выделяют скоропос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тижную смерть от скрыто протекавшего заболевания,  смерть от старости,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смерть новорожденных вследствие нежизнеспособности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Вид смерти - следствие воздействия конкретного фактора  (тупых  и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острых предметов и орудий,  огнестрельного оружия, различных видов ме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ханического задушения и др)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Род насильственной  смерти  (убийство,  самоубийство и несчастный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случай) - понятие юридическое,  и его устанавливают органы следствия и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суд. Судебно-медицинский  эксперт  определяет  только  категорию и вид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смерти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Судебно-медицинское исследование  трупа производится в тех случа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ях, когда для органов дознания,  предварительного следствия  или  суда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требуется установить  причину  смерти  и выяснить ряд других вопросов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Поводами для судебно-медицинского исследования трупов являются  прямые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указания или подозрения на насильственную смерть, поэтому такое иссле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дование обязательно назначается в следующих случаях: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1 при насильственной смерти независимо от места и времени наступ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ления ее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2 при смерти,  подозрительной на насильственную,  в том числе при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скоропостижной смерти или при смерти от неизвестной причины вне лечеб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ного учреждения;  при смерти в лечебном учреждении в первые сутки пре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бывания больного,  если диагноз не установлен;  при смерти больного  в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лечебном учреждении, если в органы прокуратуры поступила жалоба о неп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равильном лечении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3 при смерти неизвестных лиц (независимо от места и причин смерти)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4 новорожденных младенцев, умерших вне лечебных учреждениях)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Основными задачами  судебно-медицинского исследования трупа - яв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ляются установление причины смерти и ответы на другие вопросы, интере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сующие органы следствия и суда. Судебно-медицинское исследование трупа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назначается органами дознания или предварительного  следствия.  В  от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дельных случаях (при повторном исследовании трупа) оно может быть наз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начено судом.  Органы дознания и предварительного следствия  оформляют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это назначение либо постановлением о производстве СМЭ, либо письменным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отношением. Постановление выносится в тех  случаях,  когда  возбуждено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уголовное дело. СМЭ трупа включает: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1 наружный осмотр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2 судебно-медицинское вскрытие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3 эксгумация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4 исследование трупа неизвестного лица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Осмотр трупа на месте обнаружения включает: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1. общие вопросы осмотра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2. особенности при некоторых видах смерти _Общие вопросы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Осмотр места происшествия и трупа -  следственное  действие.  Оно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проводится следователем,  который  должен  не только зафиксировать все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обнаруженные  По закону (ст.180 УПК РСФСР)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осмотр трупа производится с участием врача,  который чаще на  практике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является судебно-медицинским экспертом,  при отсутствии такового может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быть приглашен любой врач,  который не имеет права отказаться (ст.83 и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82 УПК  РСФСР).  Осмотр трупа регламентируется УПК и «Правилами работы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врача специалиста в области судебной  медицины  при  наружном  осмотре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трупа на  месте  его  обнаружения(происшествия)» изданный в 1978 году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Врач, участвующий на месте происшествия не обладает правами и  обязан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ностями эксперта,  а выступает как сведущее лицо - специалист. Мнения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и обьяснения врача на месте происшествия не  является  заключением,  а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носит лишь  консультативный  характер  и  даются следователю устно.  В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дальнейшем этот же врач может  производить  вскрытие  трупа  и  давать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письменное заключение  то  есть  врач  уже участвует в деле в качестве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судмедэксперта. Судмедэксперт должен установить наличие или отсутствие: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1 рефлексов (зрачковый, корниальный)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2 дыхание: путем наблюдения за движением грудной клетки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3 сердцебиения и кровообращения:  путем пальпации пульса,аускуль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тации сердца, измерение артериального давления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Врач при осмотре трупа на месте происшествия обязан: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1 констатировать  наступление  смерти  или  оказать пострадавшему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первую медицинскую помощь;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2 высказать суждение о времени наступления смерти;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3 помочь следователю правильно и детально осмотреть труп  и  выя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вить имеющиеся повреждения;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4 обеспечить правильное описание результатов осмотра трупа в сос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тавляемом следователем протоколе его осмотра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5 оказать помощь следователю в обнаружении,  изьятии  и  упаковки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вещественных доказательств  для  последующего  их направления на соот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ветствующие исследования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6 оказать  помощь следователю (в случаях необходимости) в состав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лении СМЭ трупа и экспертизы изьятых вещественных доказательств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В некоторых случаях если имеются на то данные,  врач может выска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зать предварительное суждение о позе трупа в момент причинения повреж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дения,виде примененного  орудия  или оружия,механизме образования пов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реждения,причине смерти и обстоятельствах ее наступления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Осмотр места  происшествия производится по общим правилам уголов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ного процесса,включающих статистическую и динамическую стадии.На  ста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тической стадии осмотра фиксируется: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1 положение трупа и его частей по отношению к  двум  неподвижным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предметам(стена,дверь)или по частям света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2 поза трупа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3 верхняя одежда и ее общее состояние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4 ложе трупа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Далее идет  динамическая  стадия,  где отмечается более детальное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описание общих данных трупа,  трупных явлений и  установления  времени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наступления смерти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При осмотре трупа должны быть отмечены: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пол, примерный возраст,  телосложение (правильное, неправильное),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упитанность (пониженная,  удовлетворительная,  хорошая,   повышенная),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цвет кожных покровов (бледный,  смуглый, желтый), их эластичность (уп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ругие, морщинистые), загрязнения, прочность связи с кожей (легко отде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ляются, плотно соединены)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Впротоколе фиксируется наличие или отсутствие ранних трупных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_явлений: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1 охлаждение трупа определяется путем пальпации открытых и закры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тых частей трупа,  а также измерением его температуры в  прямой  кишке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при помощи термометра;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признаки высыхания трупа а) при осмотре глаз трупа,  где  могут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быть обнаружены помутнения роговицы,  наличие пятен Лярше (указывается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их форма,  цвет);б)осмотр переходной каймы губ, где отмечается появле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ние диффузного уплотнения (пергаментные пятна);  в) при осмотре ладон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ных поверхностей и кончиков пальцев,  на трупах мужчин  кожи  передней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поверхности мошонки, где появляются так же пергаментные пятна. не сле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дует признаки высыхания трупа принимать за прижизненные повреждения;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3 трупные пятна обнаруживаются в нижлежащих областях трупа (чаще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всего) при описании их следует указать места их  расположения,  интен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сивность выраженности (разлитые, в виде отдельных пятен),цвет, их ста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дию в зависимости от изменения  окраски  при  надавливании  (исчезают,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бледнеют, остаются в неизменном виде),  время, требующееся для восста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новления первоначальной окраски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4 трупное  окоченение  определяется по отдельным мышечным группам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сверху вниз (в жевательной мускулатуре, в мышцах шеи, верхних и нижних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конечностях) путем их пальпации, сгибания и разгибания. При этом отме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чаются слабо или резко выраженное трупное окоченение и в каких  мышеч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ных группах оно отсутствует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При описании гнилостных явлений указывается их характер,  локали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зация, интенсивность выраженности по отдельным частям тела. При осмот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ре кожных покровов отмечается также изменение их обычного цвета (свет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ло-зеленая - трупная зелень,  грязно-черная,  или почти черная окраска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кожи), наличие гнилостной венозной сети  (пузырей),  трупной  эмфиземы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(гнилостное вздутие)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Б. _ Определение времени наступления смерти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На месте происшествия определение времени наступления смерти  мо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жет быть  произведено  лишь  ориентировочно.  Для установления времени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наступления смерти может быть использовано охлаждение трупа с  помощью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измерения температуры  в прямой кишке.  Термометрия трупа производится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дважды для выяснения скорости  снижения  его  температуры  при  данных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конкретных условиях  за  определенный промежуток времени с последующим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перерасчетом его на один час.  Температурная разница употребляется для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специальных математических вычислений по разработанным формулам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При ориентировочном определении  времени  наступления  смерти  по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трупным пятнам  используют  первую  (гипостаз) и вторую (стаз) стадии,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когда трупные пятна изменяют свою окраску при надавливании  и  восста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навливают свой  первоначальный цвет через определенные промежутки вре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мени. Существуют специальные таблицы для ориентировочного установления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времени, прошедшего с момента смерти. Ориентировочное определение вре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мени наступления смерти по трупному окоченению производится на основа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нии степени и последовательности его выраженности в отдельных мышечных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группах. Окоченения сначала появляются в жевательных мышцах через  2-4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часа после  смерти,  затем  в течение 8-10 часов последовательно расп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ространяется на мышцы шеи,  верхних конечностей, туловища, мышц нижних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конечностей и начиная с третьих суток,  подвергаются разрешению, исче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зая в указанной выше последовательности.  При интенсивном механическом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воздействие на  мышцу (удар каким-либо твердым тупым предметом) возни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кает локальное мышечное сокращение,  приводящее к образовании в  месте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удара плотной  на ощупь опухоли.Феномен появления опухоли может наблю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даться в течение первых шести часов после смерти и может быть использо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вано на месте преступления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Осмотр и описание отдельных областей трупа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При осмотре головы определяется целость костей черепа на ощупь,отме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чается цвет и длина волос,их загрязнение.При описании лица  необходимо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указать наличие  или  отсутствие  одутловатости,отметить  цвет его ко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жи(бледная,синюшная) и имеющиеся загрязнения. При осмотре глаз отмеча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ются закрыты  или открыты,состояние век,вид роговицы,форма и вид зрач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ков(круглые, неправильной формы,сужены,расширены)Осмотр носа начинает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ся с  определения  целости  его костей и хрящей на ощупь,состояние от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верстий носа(свободны,заполнены)При осмотре рта отмечается его состоя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ние(закрыт,открыт),состояние видимых зубов.Затем также подробно описы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вается грудь и живот.  Наружный осмотр трупа  заканчивается  описанием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верхних и  нижних  конечностей.  При этом отмечается целость костей на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ощупь,загрязнения кожи и состояние ее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Описание повреждений,обнаруженных на трупе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Повреждения на трупе лучше описывать по мере осмотра  той  или  иной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части с последующим масштабным фотографированием(производится следова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телем). При осмотре повреждений следует избегать действий,  нарушающих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их общий вид и целость. Не рекомендуется обмывать повреждения(особенно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раны) во избежании возможной утери  вещ.доков(кусочки  дерева,металли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ческих отломков и пр.) Осмотр ран, царапин,ссадин производят при помо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щи лупы.Не следует допускать зондирования ран из-за опасности  образо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вания ложных ходов.  При описании ран в протоколе осмотра трупа должны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быть отмечены локализация (указать расстояние от двух ближайших  стой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ких анатомических  точек),  направление (по отношению к длиной оси те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ла), форма (неправильная, линейная, веретенообразная), размеры как до,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так и  после  сведения краев ран.  Если края раня имеют дополнительные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повреждения в виде надрывов, насечек, разрезов следует указать у како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го края они располагаются ,  а также указать их число, глубину проник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новения (поверхностно,  до подкожной клетчатки, до кости и тд). Произ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водят так  же  описание концов ран (острые,  п-образные,  закругленные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и тд.),  характера стенок каналов в пределах кожи (отвесные,  пологие,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подрытые), дно  раны (покрыто жидкой кровью или ее свертками,  имеются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ли ее загрязнения), а также особенности кожи, прилегающей к краям раны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(осадненная, припухшая, кровоподтечная, чистая, загрязнения). При опи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сании ран наряду с общими данными должны быть отмечены и специфические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особенности, характерные  для определенного вида оружия.  При описании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кровоподтеков, ссадин,  царапин указывается их цвет,  наличие или  от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сутствие припухлости.  При описании ссадины отмечается сформирована ли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корочка каков ее цвет и степень выступания над уровнем окружающей тка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ни. При  наличии  закрытых  переломов описывается состояние кожи места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перелома, так как в процессе транспортировки трупа она может быть пов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реждена острыми концами костных отломков.  При обнаружении как единич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ных так и множественных повреждений необходимо произвести сопоставле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ние мест  их расположения на трупе с повреждениями на одежде (если они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имеются)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В процессе осмотра места происшествия с наличием  трупа  следова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тель составляет  протокол составляет протокол осмотра места происшест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вия (ст.  182 УПК).  При транспортировке трупа прилагается  сопроводи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тельная документация,  которая  оформляется  как  направление  органов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следствия и дознания. В направлении должно быть указано: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•</w:t>
      </w:r>
      <w:r>
        <w:rPr>
          <w:sz w:val="16"/>
        </w:rPr>
        <w:tab/>
        <w:t>в какой морг направляется труп;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•</w:t>
      </w:r>
      <w:r>
        <w:rPr>
          <w:sz w:val="16"/>
        </w:rPr>
        <w:tab/>
        <w:t>Ф.И.О. умершего;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•</w:t>
      </w:r>
      <w:r>
        <w:rPr>
          <w:sz w:val="16"/>
        </w:rPr>
        <w:tab/>
        <w:t>дата и время обнаружения трупа;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•</w:t>
      </w:r>
      <w:r>
        <w:rPr>
          <w:sz w:val="16"/>
        </w:rPr>
        <w:tab/>
        <w:t>обстоятельства наступления смерти (если они известны)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•</w:t>
      </w:r>
      <w:r>
        <w:rPr>
          <w:sz w:val="16"/>
        </w:rPr>
        <w:tab/>
        <w:t>вопросы судмедэксперту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Необходимо указать: следует ли выдать труп после вскрытия и кому;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если труп нельзя выдать, то в течении какого времени следует сохранять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его. Направление должно быть подписано должностным лицом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При всех  видах смерти на разрешении экспертизы должны быть выс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тавлены следующие вопросы: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1. Причина смерти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2. Давность наступления смерти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3. Категория смерти (насильственная, ненасильственная)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4. Характер, имевшихся при жизни заболеваний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5. Повреждения на трупе, их характер, давность и механизм возник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новения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6. Принимал ли умерший перед смертью алкоголь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7. Другие вопросы, возникающие при различных видах смерти (смерть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от механических повреждений от отравлений, от крайних температур и тд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В морге:  согласно  «  Правилам судебно-медицинского исследования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трупов» вскрытие можно производить не ранее,чем через два  часа  .Если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вскрытие производится через тридцать минут, то факт смерти должен быть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установлен не менее,  чем тремя врачами, которые составляют протокол с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указанием причин необходимости раннего вскрытия.  В морге эксперт зна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комится с постановлением или отношением о назначении этого  исследова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ния ,  другими документами.  Далее эксперт намечает план и тактику су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дебно-медицинского исследования, которое делится на наружнее, внутрен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нее, и дополнительное.Наружнее: осмотр одежды , повреждения её,различ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ные следы. Осматривают волосистую часть головы, лицо, глаза, веки, ро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говицы,зрачки,рот, зубы.  Затем осматриваются и описывается шея(бороз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да). Далее осматривают грудь,  живот,спина,конечности,исследуются кро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воподтеки (делают крестообразные разрезы).  Ссадины и раны осматривают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через лупу или операционный микроскоп. Внутреннее исследование: вскры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ваются последовательно  три полости:череп,грудная клетка,живот а также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шея. Первой вскрывают ту часть тела ,где предположительно локализуются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основные признаки ,вызвавшие смерть.  Доп.исследования:  гистологичес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кие, химические,физико-технические и др.  В  протокольной  части  акта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указывают, что было изъято из трупа и для каких целей.  Для гистологи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ческого исследования берутся изменённые и здоровые ткани не более  од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ного см.(фиксация  -формалин).  Для  судебно-химического  исследования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(отравления) посылается не менее 2 кг.внутренних органов.  Для опреде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ления этилового спирта берётся кровь из сердца и моча 10 гр.  Для исс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ледования планктона берутся почки,  костный мозг,  лёгкие,  сердце. По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окончании исследования трупа эксперт заполняет врачебное свидетельство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о смерти, которое выдаётся либо родственникам, либо представителям ор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ганизации, производящей похороны. Основным документом является «Заклю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чение судебно-медицинского эксперта» или  «  Акт  судебно-медицинского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исследования трупа»и  состоит из трёх частей:вводной,исследовательской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и заключительной.Заключительная часть состоит из  судебно-медицинского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диагноза и экспертных выводов.В выводах даются ответы на вопросы, пос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тавленные органами следствия. К заключению или акту прилагаются фотог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рафии, рисунки, сделанные в процессе исследования трупов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Выделяют исследования: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1 трупа  неизвестного  человека-особое  внимание  обращается на особые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приметы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2 расчленённых  трупов-выясняют принадлежность отдельных частей к тру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пу,выясняют половую принадлежность, все части обязательно описываются,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фотографируются,упаковываются и передаются следственным органам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3 скелетированных  трупов-по  строению  костей  определяют  пол,  воз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раст,рост покойного.Важный  момент-исследование зубного аппарата.Боль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шое значение имеет отождествление личности по черепу, о причине смерти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судить невозможно, иногда находят планктон и некоторые яды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4 эксгумированного трупа-производится по требованию органов  юстиции  в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тех случаях,  когда труп был захоронен без вскрытия или первичная экс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пертиза проведена недостаточно полно,  или выявились какие-либо  новые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обстоятельства, требующие  дополнительных  исследований.  Согласно УПК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эксгумация-следственное действие.Описание трупа может проводится у мо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гилы или в морге.  Основные моменты эксгумации-фотографируются. Следо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ватель составляет протокол, а эксперт -заключение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Вопросы, разрешаемые экспертом при судебно-медицинском исследова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нии неопознанного трупа: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1 Какой возраст,рост и пол неизвестного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2 Какими заболеваниями страдал неизвестный или какие  хирургичес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кие операции  он перенёс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3 Каковы особенности и происхождение имевшихся ранее  повреждений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(рубцы)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4 Нет ли на трупе признаков ,указывающих на род занятий и привыч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ки неизвестного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Вопросы, разрешаемые экспертом при судебно-медицинском исследова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нии расчленённого трупа: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1 Одному или нескольким лицам принадлежат части расчленнёного тела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2 Каковы пол,возраст и рост пострадавшего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3 Какова давность расчленения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4 Какова причина смерти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5 Каким орудием и способом производилось расчленение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6 При жизни или после смерти производилось расчленение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7 Каковы группа и тип крови в частях расчленённого трупа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8 Нет ли признаков беременности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9 Нет  ли  признаков  ,указывающих на попытку преступника удалить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особые приметы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10 Нет ли признаков,указывающих на наличие профессиональных навы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ков лица, производившего расчленение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Если расчленённый труп неопознан,  то эксперту предстоит ответить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на вопросы, относящиеся к исследованию трупов неизвестных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Поводы и порядок судебно-медицинской экспертизы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живых лиц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Судебно-медицинская экспертиза  живых  лиц- это одна из составных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частей судебной медицины,изучающая поводы  ,  методы  ,  приёмы,спосо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бы,обследования живых лиц,  а также принципы оценки результатов прове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денных исследований.Этим термином обозначают частное научно-практичес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кое исследование  регламентированное законом и заключающееся в обследо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вании конкретного человека при  расследовании  конкретного  уголовного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дела Судебно-медицинская  экспертиза  проводится  в  поликлинике бюро,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стационаре,в судебном заседании.  В некоторых случаях назначается экс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пертиза по  медицинским  документам (чаще по поводу телесных поврежде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ний). Этот вид экспертизы производится по постановлению органов следс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твия или по определению суда. Методика следующая :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1 ознакомление с обстоятельствами дела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2 изучение мед.документов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3 опрос освидетельствоваемого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4 осмотр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5 проведение спец.исследований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6 составление экспертного документа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.Согласно УПК  существуют  поводы к проведению судебно-медицинской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экспертизы живых лиц,а разнообразие поводов определяет перечень  видов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судебно-медицинской экспертизы живых лиц: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1.Экспертиза при телесных повреждениях в целях: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•</w:t>
      </w:r>
      <w:r>
        <w:rPr>
          <w:sz w:val="16"/>
        </w:rPr>
        <w:tab/>
        <w:t>установление наличия характера и степени телесных повреждений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•</w:t>
      </w:r>
      <w:r>
        <w:rPr>
          <w:sz w:val="16"/>
        </w:rPr>
        <w:tab/>
        <w:t>определение степени утраты общей и  профессиональной  трудоспо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собности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В УК ст.108-114 все телесные повреждения по степени их тяжести делятся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на тяжкие,  менее тяжкие и лёгкие(повлекшие и неповлекшие расстройства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здоровья). Эта классификация юридическая ,  однако эксперты ориентиру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ются на медицинские критерии и руководствуются соответствующими  стать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ями УК  и  «Правилами судебно-медицинского определения степени тяжести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телесных повреждений» (12.97г.)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Признаками тяжкого телесного повреждения являются: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•</w:t>
      </w:r>
      <w:r>
        <w:rPr>
          <w:sz w:val="16"/>
        </w:rPr>
        <w:tab/>
        <w:t>опасность для жизни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•</w:t>
      </w:r>
      <w:r>
        <w:rPr>
          <w:sz w:val="16"/>
        </w:rPr>
        <w:tab/>
        <w:t>потеря зрения,слуха или утрата органом его функции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•</w:t>
      </w:r>
      <w:r>
        <w:rPr>
          <w:sz w:val="16"/>
        </w:rPr>
        <w:tab/>
        <w:t>душевная болезнь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•</w:t>
      </w:r>
      <w:r>
        <w:rPr>
          <w:sz w:val="16"/>
        </w:rPr>
        <w:tab/>
        <w:t>расстройство здоровья в стойкой утрате трудоспособности не менее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чем на 1\3, прерывание беременности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•</w:t>
      </w:r>
      <w:r>
        <w:rPr>
          <w:sz w:val="16"/>
        </w:rPr>
        <w:tab/>
        <w:t>неизгладимая обезображение лица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Например, опасными для жизни повреждениями являются:  проникающие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ранения черепа, проникающее ранение грудной клетки и живота , открытые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переломы, повреждения повлекшие за собой тяжёлый шок, термические ожо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ги 3-4 степени,  виды механической асфиксии.Не следует смешивать опас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ность для жизни повреждений и опасность для  жизни  способа  нанесения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повреждений , которую устанавливает не эксперт, а следователь и суд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Повреждение может провести к расстройству  здоровья,  соеденённому  со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стойкой утратой  трудоспособности  не  менее1\3  и  устанавливается по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«Таблице процентов  утраты  трудоспособности  в  результате   различных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травм, предусмотренных  условиями личного страхования» (это инструкция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МФ и письмо главного суд-мед эксперта МЗ 299 от 03.03.75  ).В  случаях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последствия травмы,(неизгладимое  обезображение лица) функции эксперта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ограничиваются установлением характера и степени дефектов и рубцов ли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ца.Факт обезображения  устанавливают  судебно-следственные органы,  то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есть это понятие не является медицинским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Менее тяжкие телесные повреждения , не опасные для жизни (не пре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дусмотренные ст.108 УК) но вызывающие утрату трудоспособности от 10-33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и вызывающие длительное расстройство здоровья (более 21 дня)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Лёгкое телесное повреждение по ст.112  УК  включает  расстройство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здоровья от  6-21 дня.Сюда относят побои(это многократные удары),муче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ния,истязания устанавливает только суд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Экспертиза по определению состояния здоровья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Назначается в следующих случаях: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•</w:t>
      </w:r>
      <w:r>
        <w:rPr>
          <w:sz w:val="16"/>
        </w:rPr>
        <w:tab/>
        <w:t>неявка человека,  вызываемого к следователю или в суд,  когда он заявляет ,  что но не может явится по болезни и представляет документы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вызывающие недоверие у следователя или суда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•</w:t>
      </w:r>
      <w:r>
        <w:rPr>
          <w:sz w:val="16"/>
        </w:rPr>
        <w:tab/>
        <w:t>установление состояния здоровья осуждённого,отказывающегося  ра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ботать, ссылаясь на неизлечимый недуг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•</w:t>
      </w:r>
      <w:r>
        <w:rPr>
          <w:sz w:val="16"/>
        </w:rPr>
        <w:tab/>
        <w:t>установление состояния здоровья  во  время  призыва  на  военную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службу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3 Экспертиза установления характера самоповреждений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Это проявляется в виде симуляции, агравации, самоповреждении.Распозно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вание таких болезней затруднительно.Притворные и искусственные болезни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характерезуются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•</w:t>
      </w:r>
      <w:r>
        <w:rPr>
          <w:sz w:val="16"/>
        </w:rPr>
        <w:tab/>
        <w:t>появление группы однородных заболеваний у лиц из одной комнаты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•</w:t>
      </w:r>
      <w:r>
        <w:rPr>
          <w:sz w:val="16"/>
        </w:rPr>
        <w:tab/>
        <w:t>во время симуляций улучшения состояния не наступает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•</w:t>
      </w:r>
      <w:r>
        <w:rPr>
          <w:sz w:val="16"/>
        </w:rPr>
        <w:tab/>
        <w:t>симулянт утяжеляет своё состояние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•</w:t>
      </w:r>
      <w:r>
        <w:rPr>
          <w:sz w:val="16"/>
        </w:rPr>
        <w:tab/>
        <w:t>внезапное выздоровление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4 Экспертиза при спорных половых состояниях и преступлениях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Включает установление пола, определение половой зрелости, установление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девственности, определение воспроизводительной способности, установле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ние беременности,  бывших родов и аборта, установление заражения вене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рической болезнью.  Этот вид экспертизы проводится  в  соответствии  с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«Правилами судебно-медицинской акушерско-гинекологической экспертизы»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Экспертиза проводится экспертами,  прошедшими специальную  подготовку,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либо комиссионно,  совместно с акушером-гинекологом, урологом, венеро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логом. Освидетельствование лиц,  не достигших 16 лет,  производится по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предьявлении свидетельства о рождении в присутствии родителей,  опеку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нов, педагогов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5 Экспертиза при половых преступлениях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Включает определение имевшего место полового сношения и  связанного  с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ним повреждений  (  при  изнасиловании),  при  установлении развратных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действий, установление мужеложства.  В обязанности эксперта при подоз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рении на изнасилование входит установление факта бывшего полового сно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шения, выявление следов его насильственного совершения и оценка  меди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цинских последствий:  беременности,  расстройства здоровья,  заражение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венболезнью. То есть изнасилование - понятие юридическое так как вклю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чает умысел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6. Другие виды экспертиз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Включает установление возраста,  определение  алкогольного  опьянения,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исключение отцовства и материнства, установление тождества личности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По ст.79 УПК проведение экспертизы возраста обязательно, если это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имеет значение по делу, а документы о возрасте отсутствуют. Чаще уста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навливаются 14,  16,  18,  55и 60 лет.  Изучаются внешние проявления и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развития (кожа,  зубы)  однако более точно необходимо проводить ренге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нографию костного аппарата, чаще кисть, стопа, голень. Заключение экс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перта по  установлению возраста составляется по обычной схеме.  Обяза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тельно фото, ренгенснимки. Это один из самых сложных видов судебно-ме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дицинской экспертизы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Судебно-медицинская экспертиза вещественных дока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зательств.(судебно-биологическая экспертиза)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Седьмым видом судебно-медицинской экспертизы является  экспертиза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вещественных докозательств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Определение вещественных  доказательств дано в ст.83 УПК.  Данный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вид экспертизы производится в судебно-биологических отделениях  специ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ально обученными экспертами.  В постановлении необходимо подробно ука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зать обстоятельства дела и поставить конкретные вопросы эксперту. Обя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зательным требованием  является применение таких способ изъятия вещдо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ков, которые позволяют сохранить их в  неизмененном  виде,  без  утери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специфических свойств.  Следователь  вместе  с экспертом упаковывает и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направляет вещдоки на экспертизу. Каждый предмет упаковывается отдель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но в  чистую бумагу,  на которой делается надпись с указание предмета,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его принадлежности и номер описи,  затем их укладывают в ящик, вклады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вается сопроводительная  опись,  которая  подписывается  следователем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Вместе с постановлением направляют копию протокола осмотра места  про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исшествия, копию акта судебно-медицинского исследования трупа,  прото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кол изъятия образцов,  произведенного на основании статьи 83 УПК. Исс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ледование включает  описание  примененных методов,  хода и результатов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исследования и выводов в виде заключения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Судебно-медицинская экспертиза крови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Обнаруженные следы крови на предметах изымаются если  это  невоз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можно,  то вырезают участки со следами с таким расчетом, чтобы имелись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свободные от пятен места (контроль), когда и это невозможно, то произ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водят соскоб или смыв пятна. Пятно можно перенести на марлю, смоченную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водой,  просушивая при комнатной температуре. Чтобы изьять пятно крови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со снега, надо пропитать марлю тающим снегом со следами крови, а затем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просушить его . Необходимо установить наличие вида, группы и типа кро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ви.  Установление наличия крови - присутствие эритроцитов или гемогло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бина путем спектрального исследования и микроскопических  реакций  при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которых  гемоглобин и его производные под влиянием ряда химических ве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ществ выпадают в виде кристаллов.  Установление вида крови - либо чело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веку, либо животному - при помощи специального иммунологического мето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да (Цистович). Установление группы и типа крови : В крови присутствуют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особые специфические свойства в эритроцитах и в сыворотке, Группа кро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ви определяется с помощью стандартных сывороток,  существует  4  стан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дартных  группы  крови.  Помимо этого по крови можно установить регио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нальное происхождение крови ( из легких, из кишечника). Устанавливает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ся количество жидкой крови,  образовавшей следы на вещдоках: сопостав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ляется сухой вес крови и пересчитывается на общий обьем ее.  Можно ус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тановить давность пятен,  что основано на методе изменения цвета пятна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с учетом скорости с какой она  растворяется  в  специальном  растворе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Можно  установить принадлежность крови младенцу или взрослому.  Важным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методом является установление половой принадлежности крови путем опре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деления  полового  хроматина  в ядрах клеток лейкоцитов.  Установление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признаков отравления кровяными ядами,  к которым относится карбоксиге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моглобин,  который выявляется химическими реакциями и путем спектраль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ного исследования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Вопросы, разрешаемые судебно-медицинским экспертом, при эксперти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зе следов крови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1.Является ли представленный материал кровью? (установление нали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чия крови)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2. Человеку  или животному принадлежит кровь?  (установление вида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крови)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3. Если кровь принадлежит человеку,  то к какой группе и типу она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относится?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4. Из какой области тела кровь? (регионарное происхождение крови)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5. Какое количество жидкой крови образовало следы?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6. Какова давность образования пятен крови?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7. Принадлежит ли кровь младенцу или взрослому человеку?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8. Человеку какого пола принадлежит кровь?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9. Нет ли в крови признаков отравления кровяными ядами?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Судебно-медицинская экспертиза спермы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Изьятие следов  спермы  производится  в соответствии с правилами,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принятыми для изьятия следов крови.  При экспертизе  можно  установить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следующее: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•</w:t>
      </w:r>
      <w:r>
        <w:rPr>
          <w:sz w:val="16"/>
        </w:rPr>
        <w:tab/>
        <w:t>установление наличия спермы (наличие спермы может быть доказано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лишь при обнаружении сперматозоидов)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•</w:t>
      </w:r>
      <w:r>
        <w:rPr>
          <w:sz w:val="16"/>
        </w:rPr>
        <w:tab/>
        <w:t>установлении происхождения спермы от определенного лица (группа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крови человека идентична группе спермы)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Вопросы, разрешаемые судебно-медицинским экспертом, при эксперти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зе спермы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1. Являются ли следы, обнаруженные на вещдоках следами спермы?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2. Принадлежит ли эта сперма подозреваемому  или  эта  принадлеж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ность исключается?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Судебно-медицинская экспертиза волос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На месте происшествия могут быть обнаружены волосы (с головы, дру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гих частей  тела,  которые попадают на руки пострадавшего в результате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борьбы и самообороны, на орудия преступления , на одежду. Пальцами или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пинцетом волосы  снимают  с предметов и помещают в отдельные пакетики,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которые скрепляют сургучной печатью. При экспертизе можно установить: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•</w:t>
      </w:r>
      <w:r>
        <w:rPr>
          <w:sz w:val="16"/>
        </w:rPr>
        <w:tab/>
        <w:t>установление наличия волос (микроскопия, три слоя)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•</w:t>
      </w:r>
      <w:r>
        <w:rPr>
          <w:sz w:val="16"/>
        </w:rPr>
        <w:tab/>
        <w:t>установление принадлежности волос человеку (длина толщина)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•</w:t>
      </w:r>
      <w:r>
        <w:rPr>
          <w:sz w:val="16"/>
        </w:rPr>
        <w:tab/>
        <w:t>установление регионарного происхождения волос (изучение формы ,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длины и толщины для разных областей тела)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•</w:t>
      </w:r>
      <w:r>
        <w:rPr>
          <w:sz w:val="16"/>
        </w:rPr>
        <w:tab/>
        <w:t>установление  способа отделения волос и их повреждения (микрос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копия концов)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•</w:t>
      </w:r>
      <w:r>
        <w:rPr>
          <w:sz w:val="16"/>
        </w:rPr>
        <w:tab/>
        <w:t>установление  сходства  волос  (группа  волос по системе группы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крови)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Существует, также,  судебно-медицинская экспертиза слюны и  пота,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мочи и кала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Во всех случаях специфические свойства крови и всех биологических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выделений идентичны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Следующий вид (восьмой)  -  медико-криминалистическая  экспертиза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(или физико-технический метод).  В существующих правилах сказано,  что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судебно-медицинская экспертиза в физико-технических отделениях лабора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торий бюро СМЭ можно установить характер повреждений и механизм их об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разования на теле и одежде при  действии  различных  орудий,  факторов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внешней среды и тд.,  также устанавливается ранящий предмет по повреж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дениям на теле и одежде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9. Судебно-медицинская экспертиза по  материалам  следственных  и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судебных дел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Это изучение  документов  следственного или судебного дела и сос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тавление экспертного заключения по медицинским вопросам  на  основании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тех данных, которое имеются в документах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СМЭ назначается :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•</w:t>
      </w:r>
      <w:r>
        <w:rPr>
          <w:sz w:val="16"/>
        </w:rPr>
        <w:tab/>
        <w:t>живое  лицо,  труп,  вещдок не могут быть представлены эксперту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для исследования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•</w:t>
      </w:r>
      <w:r>
        <w:rPr>
          <w:sz w:val="16"/>
        </w:rPr>
        <w:tab/>
        <w:t>заключение  может  быть  дана лишь на основании всех материалов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дела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Экспертиза может первичной,  дополнительной, повторной, чаще про-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водится комиссионно.  Экспертиза в судебном  заседании  в  большинстве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случаев как раз является экспертизой по материалам дела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По результатам СМЭ составляется акт,  включающий  кроме  основной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части и заключение комиссии.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Автор лекции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Преподаватель кафедры УПД                      И.Пашина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Лекция обсуждена на заседании кафедры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>«__» ___________ 199 г. Протокол N ____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 xml:space="preserve">    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 xml:space="preserve">      </w:t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</w:r>
    </w:p>
    <w:p>
      <w:pPr>
        <w:pStyle w:val="2"/>
        <w:spacing w:lineRule="atLeast" w:line="240"/>
        <w:jc w:val="both"/>
        <w:rPr>
          <w:sz w:val="16"/>
        </w:rPr>
      </w:pPr>
      <w:r>
        <w:rPr>
          <w:sz w:val="16"/>
        </w:rPr>
        <w:t xml:space="preserve">      </w:t>
      </w:r>
    </w:p>
    <w:p>
      <w:pPr>
        <w:pStyle w:val="Normal"/>
        <w:spacing w:lineRule="atLeast" w:line="240"/>
        <w:jc w:val="both"/>
        <w:rPr>
          <w:sz w:val="16"/>
        </w:rPr>
      </w:pPr>
      <w:r>
        <w:rPr>
          <w:sz w:val="16"/>
        </w:rPr>
      </w:r>
    </w:p>
    <w:sectPr>
      <w:headerReference w:type="default" r:id="rId2"/>
      <w:type w:val="nextPage"/>
      <w:pgSz w:w="8505" w:h="11906"/>
      <w:pgMar w:left="1134" w:right="1134" w:gutter="0" w:header="720" w:top="776" w:footer="0" w:bottom="7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30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566" w:hanging="283"/>
      </w:pPr>
      <w:rPr>
        <w:sz w:val="16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%1. "/>
      <w:lvlJc w:val="left"/>
      <w:pPr>
        <w:tabs>
          <w:tab w:val="num" w:pos="283"/>
        </w:tabs>
        <w:ind w:left="566" w:hanging="283"/>
      </w:pPr>
      <w:rPr>
        <w:sz w:val="16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3"/>
      <w:numFmt w:val="decimal"/>
      <w:lvlText w:val="%1. "/>
      <w:lvlJc w:val="left"/>
      <w:pPr>
        <w:tabs>
          <w:tab w:val="num" w:pos="283"/>
        </w:tabs>
        <w:ind w:left="566" w:hanging="283"/>
      </w:pPr>
      <w:rPr>
        <w:sz w:val="16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numFmt w:val="bullet"/>
      <w:lvlText w:val=""/>
      <w:lvlJc w:val="left"/>
      <w:pPr>
        <w:tabs>
          <w:tab w:val="num" w:pos="283"/>
        </w:tabs>
        <w:ind w:left="566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16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16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6"/>
      <w:u w:val="non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16"/>
      <w:u w:val="none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Times New Roman" w:hAnsi="Times New Roman" w:cs="Times New Roman"/>
      <w:b w:val="false"/>
      <w:i w:val="false"/>
      <w:sz w:val="16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tyle6">
    <w:name w:val="Маркированный список"/>
    <w:basedOn w:val="Normal"/>
    <w:qFormat/>
    <w:pPr>
      <w:numPr>
        <w:ilvl w:val="0"/>
        <w:numId w:val="6"/>
      </w:numPr>
      <w:ind w:left="283" w:hanging="283"/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7"/>
      </w:numPr>
      <w:ind w:left="566" w:hanging="283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  <w:ind w:left="849" w:hanging="283"/>
    </w:pPr>
    <w:rPr/>
  </w:style>
  <w:style w:type="paragraph" w:styleId="22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3"/>
    <w:basedOn w:val="TextBodyIndent"/>
    <w:qFormat/>
    <w:pPr/>
    <w:rPr/>
  </w:style>
  <w:style w:type="paragraph" w:styleId="4">
    <w:name w:val="Основной текст 4"/>
    <w:basedOn w:val="TextBodyIndent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2T17:16:00Z</dcterms:created>
  <dc:creator>Землячёв Роман Александрович</dc:creator>
  <dc:description/>
  <dc:language>en-US</dc:language>
  <cp:lastModifiedBy>Красножон Дмитрий</cp:lastModifiedBy>
  <cp:lastPrinted>1996-11-17T18:32:00Z</cp:lastPrinted>
  <dcterms:modified xsi:type="dcterms:W3CDTF">1998-10-06T18:27:00Z</dcterms:modified>
  <cp:revision>4</cp:revision>
  <dc:subject/>
  <dc:title>        М О С К О В С К И Й   В О Е Н Н Ы Й   И Н С Т И Т У Т</dc:title>
</cp:coreProperties>
</file>