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5  курс. Внутренние болезн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Лекция: непроникающий инфаркт миокарда и острая коронарная недостаточность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лассификация ишемической болезни сердц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 стенокардия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 острый инфаркт миокарда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 постинфарктный кардиосклероз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 другие острые и подострые формы ИБС, в том числе острая коронарная недостаточность, острая ишемическая дистрофия, внезапная смер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 другие клинические проявления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острая сердечная недостаточность обусловленная ИБС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нарушения ритма обусловленные ИБС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 бессимптомная форма ИБС: не имеет клинических проявлений, диагностируется только инструментальными методами исследования. Эту форму стали классифицировать, когда начали превентивно исследовать большие группы населения на факт наличия ИБС. Именно эта форма часто дебютирует острейшими состояния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проникающий инфаркт миокарда. В принципе инфаркт миокарда - это морфологически некроз участка миокарда вследствие прекращения его кровоснабжения. Инфаркт может быть трансмуральным (или проникающим) и непроникающим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ажнейшими ЭКГ критериями проникающего инфаркта миокарда является появление патологического зубца Q . При непроникающем инфаркте миокарда такого зубца на ЭКГ не отмечается. Дело в том что патологический зубец Q именно в отведении, регистрирующем инфаркт миокарда, обусловлен тем что инфаркт  - это мертвая нейтральная зона и вследствие этого  при ЭКГ снимается потенциал внутренней поверхности миокарда, которая заряжена противоположно наружной поверхности и поэтому в отведениях начинает регистрироваться не положительный зубец  R, а отрицательный зубец  Q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 литературе существует понятие о крупноочаговом и мелкоочаговом инфаркте миокарда. Надо сказать что крупноочаговый инфаркт миокарда и трансмуральный это не одно и тоже. Все дело в том что мы  не можем судить по ЭКГ - критериям, по большинству ферментных показателей о размерах инфаркта миокарда т.к. может быть непроникающий инфаркт миокарда больших размеров, или проникающий, но небольших размеров. Поэтому в настоящее время,  судя по ЭКГ-критериям о крупноочаговом или мелкоочаговом инфаркте миокарда достоверно говорить нельзя. Это очень условные поняти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 западной литературе (на основании наличия или отсутствия зубца Q  инфаркты миокарда делят на Q-инфаркты и не-Q-инфаркты. Понятие Q-инфаркта эквивалентно проникающему инфаркту, понятие неQ-инфаркта эквивалентно непроникающему инфаркт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КА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Если говорить о клинической картине непроникающего инфаркта миокарда, то фактически она ни чем не отличается от картины проникающего инфаркта. Точно также мы имеем следующие признаки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 болевой синдром: боли в грудной клетке, с возможной широкой иррадиацией болей (влево, вправо, вверх, в спину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Если на первый план выходят явления левожелудочковой недостаточности, а боли выражены меньше - это астматическая форма, т.к. острая левожелудочковая  недостаточность характеризуется симптомами одышки, удушья,  при этом боли уходят на второй план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Если боль локализуется  больше в верхней части живота, если эти боли сопровождаются тошнотой, рвотой - то это абдоминальная форма. Если попросить больного показать, где болит то он покажет, как правило, на мечевидный отросток и нижнюю часть грудины (Это очень важный симптом: больной жалуется на боль по всему животу, а рукой показывает в область грудины). При патологии органов брюшной полости больной будет показывать на живот. Проверка этого симптома позволит избежать ошибки в дифференциальной диагностике с другими заболеваниями (напр. отравлениями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Если в клинике острого инфаркта миокарда не первый план будут выступать аритмические осложнения, а боли будут носить менее выраженный характер - то эта аритмическая форм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и церебральной форме клиника наблюдается не в острейший период, а несколько позже. Церебральная форма инфаркта миокарда - это форма инфаркта миокарда, при котором уменьшается сердечный выброс и у больного с проблемами кровоснабжения головного мозга развивается ишемия (динамические нарушения мозгового кровообращения, а иногда и инсульты). Неврологическая симптоматика появляется несколько позже, чем клиника инфаркта миокар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собенности клинической картины непроникающего инфаркта миокарда. Дело в том что атеросклероз поражает артерии эласто-мышечного и  эластического типа. Фактически атеросклероз поражает собственно коронарные артерии (достаточно большого калибра, диаметр составляет 2-3 мм). При ветвлении на более мелкие артерии, артерии становятся мышечного типа, которые атеросклерозом не поражаютс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оответственно если мы говорим, что инфаркт миокарда обусловлен атеросклерозом, то это означает что при непроникающем инфаркте миокарда  некроз развивается  не сразу после места, где нарушен кровоток, а дистальнее, то получается что при непроникающем инфаркте (некрозе) остаются достаточно большие участки миокарда, которые продолжают подвергаться ишемии. Поэтому при непроникающем инфаркте миокарда чрезвычайно  часто сохраняется стенокардия, или появляется постинфарктная стенокардия, которая ведет к рецидиву инфаркта миокард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ецидив инфаркта миокарда - это инфаркт миокарда в зоне предшествующего инфаркта миокарда в течение ближайших  8 недель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овторный инфаркт миокарда - это инфаркт миокарда, который развивается в течение 8 недель, но не в зоне предшествующего инфаркта миокард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 точки зрения прогноза по развитию рецидива непроникающий инфаркт миокарда менее благоприятен, чем проникающий инфаркт миокар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ДИАГНОСТИКА НЕПРОНИКАЮЩЕГО ИНФАРКТА МИОКАРД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 ЭКГ - основной метод диагностики непроникающего инфаркта миокарда. При любом инфаркте миокарда в ЭКГ-диагностике наиболее ценным фактом является появление очаговых изменений, с последующей обратной динамикой. К этим очаговым изменениям относятся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смещение сегмента ST или вверх или вниз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инверсия зубца 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уменьшение размеров зубца  R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зубец Q при непроникающем инфаркте миокарда отсутствует  и присутствует при проникающем инфаркте миокард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ыраженность этих изменений различна. Обратная динамика ЭКГ-изменений зависит от объема некроза, который уменьшается в размерах. На его месте образуется соединительная ткань и изменения нивелируются. При проникающем инфаркте миокарда обратная динамика быстрая: к концу 8 недели ST обязательно приходит на изолинию,  зубец T не столь закономерно приходит к исходному состоянию и может длительно оставаться отрицательны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Морфологически некроз трансформируется в рубец в течение 8 недель (иногда в течение 5-6 недель).  Т.е.  при проникающем инфаркте миокарда мы имеем обратную динамику в течение нескольких недель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оявление зубца Q - очень типичный признак. Отсутствие зубца Q , небольшое изменение ST  на предшествующей измененной ЭКГ (допустим у больного уже был инфаркт миокарда)  затрудняет интерпретацию ЭКГ. Поэтому надо наблюдать ЭКГ в динамике несколько дней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 При непроникающем инфаркте миокарде очень большое значение имеет диагностика сывороточных ферментов. Оцениваются ферменты, которые находятся в миокардиоците, и при разрушении, которого они оказываются в кровяном русле. Наиболее простая методика определения - это определение АСАТ. Но надо помнить что выход трансфераз происходит дискретно в связи с расширение некроза (который имеет определенный темп нарастания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рансаминазы не стойкие ферменты, и максимум их определяется в течение максимум 6 часов, после чего трансаминазы быстро приходят к исходному уровню. Хотя это и дешевый метод, но он требует выполнения некоторых правил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анализ крови должен быть сделан в течение первых 6 часов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забор крови должен быть произведен 4 раза в сутки (через 6,12,18, 24 часа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В этом случае значительно чаще регистрируется увеличение трансаминаз имеющее диагностическое значение. Если анализ сделан только при поступлении, то результаты его не достоверны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пределение ЛДГ (5-й фракции). Метод более дорогой, хотя уровень ЛДГ повышается в течение суток и держится в течение 2-х суток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иболее ценным методом сывороточной диагностики является определение креатинфосфокиназа. Уровень КФК возрастает в течение первых суток, и сохраняется на стабильный уровень в течение 3-4 суток и снижается к 6-7 суткам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Достаточно одного определения КФК. Уровень КФК на 2-е сутки после инфаркта миокарда в большей мере, чем другие сывороточные методы указывает на размер некроза. Уровень КФК больше при непроникающем инфаркте, чем при проникающе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3. Нуклидные методы исследования. Используют 2 метода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. первый метод основан на сцинтиграфии с талием. В силу непонятных причин талий тропен к функционирующему миокардиоциту и поэтому после его введения он фиксируется в функционирующих миокардиоцитах. При сканировании сердца выявляются немые зоны (зоны в которых талий не фиксируется). По этим зонам можно определить размер некроза или рубц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2. второй метод - это сцинтиграфия с пирофосфатом, меченным технецием. Метод основан на том принципе, что пирофосфат связывает ионы кальция внутри функционирующих миокардиоцитов. Большинство ионов кальция в норме находятся внутри миокардиоцитов, при некрозе ионы кальция выходят из миокардиоцита, пирофосфат при этом соединяется с ними и фиксируется. При сцинтиграфии выявляются  поля фиксации пирофосфата, которые содержат участки некроза. В рубцовых участках миокарда кальция нет, следовательно, там фиксации пирофосфата не происходит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Эти 2 методики проводят, как правило, вместе. Они являются очень ценными в отношении выявления функционирующего миокарда и зон некроза и их локализаци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Диагностика непроникающего инфаркта миокарда отличается от диагностики проникающего инфаркта миокарда тем что на ЭКГ не появляется специфического зубца Q, есть более быстрая динамика ЭКГ-изменений. Большее значение имеют сывороточные методы диагностик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АПИЯ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 Анальгезия. Можно использовать ненаркотические анальгетики (чаще используется анальгин внутривенно в комбинации с седативными препаратами - например, димедрол). Чаще приходится использовать комбинацию наркотических анальгетиков и седативных средств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амым сильным наркотическим анальгетиком является морфий, но он обладает неблагоприятными эффектами: часто вызывает тошноту, рвоту, в последующем часто вызывает парез кишечника. Поэтому анальгезию начинают с комбинации промедола с седативными препаратами, или применяют нейролептанальгезию (фентанил 0.1% 1 мл и дроперидол 2.5% 1 мл). Важно помнить что эта комбинация очень легко переносится, но анальгетический эффект фентанила составляет около 2 часов, поэтому в ряде случаев фентанил надо доводить. Использование закиси азота - очень хороший метод, но требует анестезиолог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 При диагностике инфаркта миокарда в течение первых 6 часов больному целесообразно назначить фибринолитическую терапию. Дело в том что любой инфаркт миокарда обусловлен развитием тромбоза либо ведет к развитию тромбоза, так как при некрозе имеется большой выход  факторов, вызывающих начало свертывания: адреналин, АДФ, куски базальной мембраны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Используют следующие фибринолитики: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фибринолизин (непосредственно лизирует тромб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Проактиваторы фибринолизина: стрептокиназа, урокиназ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спользование гепарина не является самостоятельной терапией, его надо использовать совместно с фибринолитиками т.к. он без них работать не будет. Поэтому фибринолитическая терапия состоит в применении фибринолитика и гепарина. Доза гепарина в этом случае определяется тем фибринолитиком, который мы используем. Говорить о стандартных дозах нельзя. Фибринолитик вводимый внутривенно в периферическую артерию не может обеспечить адекватного эффекта. Большую дозу ввести нельзя т.к. он вызовет кровотечение в другом месте. Но можно ввести фибринолитик непосредственно в коронарную артерию или  через катетер (проводится в кардиохирургических отделениях) или путем использования специальных препаратов которые действуют только в зоне тромбоза - таким препаратом является стрептодеказа (очень дорогой препарат, активируется самостоятельно в зоне тромбоза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Но даже внутривенное введение фибринолитика прекращает дальнейшее развитие тромбоза, улучшает микроциркуляцию в сохранившейся части миокарда, сокращает периинфарктную зону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Если мы сталкиваемся с больным уже спустя 6 часов после развития инфаркта миокарда, когда процессы некроза уже окончились, когда есть стабилизация. В этом случае фибринолитическая терапия проводится в том случае, если есть угроза рецидива, появления постинфарктной стенокардии, ухудшение течения стенокардии. В остальных случаях целесообразна терапия антиагрегантная (направлена на снижение риска возникновения тромбоза) малыми дозами гепарина (15-20 тыс. ЕД. в сутки, дробно). Разовая доза составляет 5 тыс. ЕД., вводится подкожно, лучше в переднюю брюшную стенку, так как передняя брюшная стенка наиболее безопасное место введения гепарина, если вводит в других областях, то  имеется очень большой риск развития попадания в мышцу и развития массивных внутримышечных гематом. Эта терапия малыми дозами гепарина уменьшает агрегацию тромбоцитов, но очень быстро. В последующем переходят на антиаггрегантную терапию ацетилсалициловой кислотой  в суточной дозе от 100 до 350 мг, или используют курантил по 25 мг 3 раза в сутк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 Терапия нитратами. Терапия нитратами имеет несколько положительных эффектов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 уменьшение преднагрузки, соответственно выравнивание дисбаланса между доставкой кислорода и потребностью миокар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. расширение коронарного русла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. профилактики левожелудочковой недостаточности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 остром периоде инфаркта миокарда нитраты могут вводится внутривенно: раствор нитроглицерина внутривенно капельно, или нитропруссид натрия капельно, медленно под контролем АД. В последующем назначаются в адекватной дозе нитраты пролонгированного действия - нитросорбид (90-80-100 мг в сутки в 4 приема), пролонгированные формы нитроглицерина (сустак-форте, тринитролонг, нитронг, нитромазь и др.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ешение об отмене нитратов у больных с инфарктом миокарда решается через 5-6 месяцев после развития инфаркта миокарда т.к. через 5-6 мес. мы имеем абсолютно стабильное состояние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4. В острые период больным показана терапия калием, если нет брадикардии и нет нарушений проводимости. Так как аритмии при непроникающем инфаркте миокарда бывают с той же частотой что и при проникающем инфаркте миокарда. Подавляющее число аритмий - это появление вторичных очагов возбуждения, При ишемии количество калия внутри сердца уменьшается, поэтому он показан. Терапия проводится  с применением хлористого калия в составе поляризующей смеси (5% раствор глюкозы 200 мл, инсулин, хлористый калий). Концентрация калия должна быть не более 1%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труйно вводить калий нельзя т.к. может быть остановка сердца. В дальнейшем переходят на аспаргинат калия и аспаргинат магния, входящих в состав панангина и аспаркама. В терапии калием больной нуждается только в остром и подостром периоде. Как только больной переходит к двигательному режиму препараты калия отменяют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5. Симптоматическая терапия (терапия в зависимости от ситуации). Например, если у больного имеются признаки гиперкатехолемии (появление лихорадки и лейкоцитоза в острейший период надо назначить бета-блокаторы. Предположения что лихорадка и лейкоцитоз при инфаркте миокарда возникают в результате некроза должны быть отвергнуты. Температура появляется в первые сутки, к 3-4 суткам температуры нет. Лейкоцитоз  возникает в первые сутки, к 5-6 дню все должно вернутся в норм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ЖИМ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инято считать, что при непроникающем инфаркте миокарда больничный этап составляет 2.5 недели, при проникающем инфаркте миокарда он составляет 3.5 недел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 6-7 сутки больной должен сидеть, на 10 сутки - стоять, на 12-14 сутки - ходить. К 18 суткам больных можно переводить в отделение реабилитац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ЛОЖНЕНИЯ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Частота осложнений в острейший период при непроникающем инфаркте миокарда меньше.  Осложнения в острейшем периоде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развитие шока (истинный шок развивается крайне редко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развитие хронической сердечной недостаточности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развитие острой сердечной недостаточнос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ОСТРАЯ    КОРОНАРНАЯ  НЕДОСТАТОЧНОСТЬ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но долго спорить о термине. Дело в том, что между обычным приступом стенокардии, который купируется в течение 5-10 минут и инфарктом миокарда (т.е. когда уже развился некроз) существует довольно большой промежуток, который обозначается как острая или подострая, или переходная форма ИБС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линически острая коронарная недостаточность диагностируется в 2-х случаях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Если имеется ситуация, когда имеется длительный  и выраженный болевой синдром без развития инфаркта миокарда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. Острая внезапная смерть, при которой мы доказываем наличие ишемии, но не обнаруживаем инфаркта миокар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ИЕ ВАРИАНТЫ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 Ранее было отмечено, что существует достаточно большое количество больных, у которых за весь анамнез набирается 5-6 так называемых микроинфарктом или клинических инфарктом. Хотя мы знаем что острый инфаркт миокарда с сердечной недостаточностью часто заканчивается смертью. Таким образом, диагноз 3-й инфаркт миокарда практически неправдоподобен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Острая коронарная недостаточность - это длительный стенокардитический приступ, сопровождающийся неспецифическими изменениями конечной части желудочкового комплекса с изменением  зубцов  ST   и Т с длительностью до 48-72 часов и не сопровождается повышением активности сывороточных фермент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КА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 выраженные боли, требующие адекватного обезболивания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. появление  в острый период изменений на ЭКГ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Если при стенокардии приступ купируется то ЭКГ возвращается в норму, то при острой коронарной недостаточности приступ купируется, а ЭКГ признаки остаются. Эти изменения сохраняются максимум 72 час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. сывороточных критериев некроза нет, поскольку при острой коронарной недостаточности значимой гибели миокардиоцитов нет. В принципе миокардиоциты в очень малом количестве погибают и при приступе стенокардии, отчего и собственно говоря, и развивается кардиосклероз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зменения на ЭКГ обусловлены, тем что ишемия может вызывать не только некроз, а может вызывать дистрофию, которая в отличие от некроза является обратимым состоянием. Эта дистрофия носит очаговый характер и нарушает электрический баланс миокарда. Соответственно реполяризации появляется асимметрия левого и правого желудочков. Но дистрофия восстанавливается, в конечном счете, и ЭКГ картина приходит в норму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линическая картина острой коронарной недостаточности укладывается в картину инфаркта миокарда, поэтому, собственно говоря, диагноз острой коронарной недостаточности является ретроспективным. Он выставляется на 3-4 сутки после приступа болей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 первые сутки лечение острой коронарной недостаточности такое же, как при инфаркте миокарда. Спустя 3-е суток состояние стабилизируется, и ЭКГ признаки уходят. Тогда решается вопрос о диагнозе. Если установлен диагноз острая коронарная недостаточность, то больной может на 4-е сутки ходить. Физическая нагрузка лимитируется не развитием изменений в миокарде, а стенокардией, на фоне которой возникла острая коронарная недостаточность. Больные не нуждаются в реабилитаци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Больные с затяжными, длительными приступами нуждаются в более интенсивной, плановой терапии, которая включает хирургические методы лечения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баллонная дилатация - более дешевый метод. Через бедренную артерию вводится катетер и производится расширение сужений артерий. В 90% случаев эта операция происходит успешно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Аортокоронарное шунтирование является более рискованной операци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. Второй вариант - острая ишемическая смерть. Диагноз  острая коронарная недостаточность в данном случае также выставляется ретроспективно. В этой ситуации мы имеем дело с больным, внезапно теряющим сознание. В этой ситуации надо хорошо помнить симптомы и методы выведения больного из этого состояния. Симптомы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потеря сознания. В общем-то, это неспецифический признак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отсутствие пульса на а.carotis . На лучевых артериях пульс искать не надо т.к. АД может быть низким и его не пропальпировать. Если пульса нет, то  через 30-40 секунд после прекращения сокращений сердца возникает следующий симпто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расширение зрачк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Очень важно знать что дыхательные движения могут сохраняться еще в течение 5-7-10 минут. Поэтому дыхательные движения расценивать при остановке сердца, за что либо другое является грубой ошибкой. Если есть эти признаки, то надо начинать кардиопульмональную реанимацию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. больной должен быть помещен на твердое основание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. надо одновременно начать массаж сердца (с частотой 60-65 толчков в минуту, при этом нажатие  должно быть на нижнюю часть грудины, так чтобы в момент толчка грудина уходила на 6-8 см). Пи этом возможны переломы 2-х нижних ребер слева и 1-го нижнего ребра справа, особенно у людей после 50 лет. Одновременно производится дыхание рот в рот или рот в нос с частотой 15-16 в минуту, т.е. 4 толчка должны приходится на 1 дыхательное движени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Далее целесообразна регистрация ЭКГ: если есть фибрилляция - то надо сделать попытку перевести фибриляцию в асистолию  путем введения адреналина калия хлорида внутрисердечно, а затем произвести дефибриляцию. После этого навязывают кардиостимуляцию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спех таких мероприятий зависит от адекватности массажа и вентиляции. Адекватность, которых оценивается по зрачку (при адекватных мероприятиях зрачок суживается). Если зрачок не суживается значит адекватного кровоснабжения головного мозга нет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ентиляция и массаж сердца без друг друга не выполняются! Длительность кардиопульмональной реанимации различна. По данным Чазова до 1.5 час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Внутренние болезни 5 курс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5T11:31:00Z</dcterms:created>
  <dc:creator>Дмитрий Красножон</dc:creator>
  <dc:description/>
  <dc:language>en-US</dc:language>
  <cp:lastModifiedBy>pazufu</cp:lastModifiedBy>
  <cp:lastPrinted>1996-10-24T20:47:00Z</cp:lastPrinted>
  <dcterms:modified xsi:type="dcterms:W3CDTF">1998-10-07T10:33:00Z</dcterms:modified>
  <cp:revision>7</cp:revision>
  <dc:subject/>
  <dc:title>5  курс. Внутренние болезни.</dc:title>
</cp:coreProperties>
</file>