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МА: МИЕЛОМНАЯ БОЛЕЗНЬ. ЛИМФОМЫ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Этапы лечения множественной миеломы.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US"/>
        </w:rPr>
        <w:t>I</w:t>
      </w:r>
      <w:r>
        <w:rPr>
          <w:rFonts w:cs="Courier New" w:ascii="Courier New" w:hAnsi="Courier New"/>
          <w:sz w:val="22"/>
        </w:rPr>
        <w:t xml:space="preserve"> Индукция ремиссии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US"/>
        </w:rPr>
        <w:t>II</w:t>
      </w:r>
      <w:r>
        <w:rPr>
          <w:rFonts w:cs="Courier New" w:ascii="Courier New" w:hAnsi="Courier New"/>
          <w:sz w:val="22"/>
        </w:rPr>
        <w:t xml:space="preserve"> Период консолидации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US"/>
        </w:rPr>
        <w:t>III</w:t>
      </w:r>
      <w:r>
        <w:rPr>
          <w:rFonts w:cs="Courier New" w:ascii="Courier New" w:hAnsi="Courier New"/>
          <w:sz w:val="22"/>
        </w:rPr>
        <w:t xml:space="preserve"> Поддерживающее лечение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US"/>
        </w:rPr>
        <w:t>IV</w:t>
      </w:r>
      <w:r>
        <w:rPr>
          <w:rFonts w:cs="Courier New" w:ascii="Courier New" w:hAnsi="Courier New"/>
          <w:sz w:val="22"/>
        </w:rPr>
        <w:t xml:space="preserve"> Терапия в периоде рецидива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US"/>
        </w:rPr>
        <w:t>V</w:t>
      </w:r>
      <w:r>
        <w:rPr>
          <w:rFonts w:cs="Courier New" w:ascii="Courier New" w:hAnsi="Courier New"/>
          <w:sz w:val="22"/>
        </w:rPr>
        <w:t xml:space="preserve"> Терапия резистентных и быстропрогрессирующих форм множественной миеломы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Перед началом проведения индукционной терапии все больные должны быть обследованы. Необходимый перечень обследования: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22"/>
        </w:rPr>
        <w:t>клинический анализ крови с подсчетом количества тромбоцитов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ункция грудины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истологическое исследование трепанбиоптата костного мозга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иохимическое исследование крови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агулограмма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ммунологическое исследование крови (</w:t>
      </w:r>
      <w:r>
        <w:rPr>
          <w:rFonts w:cs="Courier New" w:ascii="Courier New" w:hAnsi="Courier New"/>
          <w:sz w:val="22"/>
          <w:lang w:val="en-US"/>
        </w:rPr>
        <w:t>Ig A, G, M, D, E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ЭКГ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22"/>
        </w:rPr>
        <w:t>сонография органов брюшной полости, почек, сердца с определением функциональной способности левого и правого желудочков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олониеобразующая способность клеток костного мозга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бщий анализ мочи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роба Реберга 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ба Зимницкого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нтгенография органов грудной клетки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нтгенография плоских костей при   наличии показаний - трубчатый костей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биопсия периферических лимфоузлов или опухолевидных образований в мягких тканях, если таковые обнаруживаются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пределение белка Бенс-Джонса в моче и типа легких цепей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пределение содержания кальция и фосфора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пределение массы тела, роста, площади тела больног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Для индукции ремиссии используется химотерапия, которая направлена на максимальное снижение массы опухолевых клеток в организме больного вплоть до полной эррадикации патологического клона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Выживаемость больных с множественной миеломой колеблется от нескольких месяцев до многих лет. Такая вариабельность обусловлена с одной стороны типом опухолевых клеток, с другой стороны состоянием иммунокомпетентной системы. При постановке диагноза очень важным является определения прогноза течения заболевания и не всегда удается определиться с терапевтической тактикой. Показанием для назначения лечения являются признаки прогрессирования заболевания, это значит  что при повторных исследованиях с интервалом 2 -4 недели отмечается отрицательная динамика показателей - нарастает общий белок крови за счет нарастания моноклонального белка, увеличение количества плазматических клеток в костном мозге, нарастание остеодеструктивного синдрома. Не всегда наблюдают нарастание этих показателей: когда исходно высокий уровень белка, большая масса опухоли, проявления  недостаточности костного мозг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о классификации химиотерапия всегда назначается во 2-3 стадии заболевания.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Химиотерапия: алкилирующие препараты - мелфолан, глюкокортикоиды (так как плазматические клетки имеют рецепторы к глюкокортикоидам). Золотым стандартом является терапия мелфолан+преднизолон. Если не эффективно это сочетание, то увеличивают дозу гормона (преднизолона или дексаметазона), используют в комбинации с цитостатиками - винкристин, рубомицин. Но введение новых цитостатиков и наращивание доз гормонов существенно не увеличивают выживаемость больных, поэтому последнее десятилетие в лечении таких пациентов стали применять высокие дозы цитостатиков под защитой трансплантации стволовых клеток (ауто и аллотрансплантация). У части больных достигается хороший эффект. В последнее время стали использовать двойную трансплантацию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Индолентная форма миеломы не лечится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Степень развития миеломы может быть разная: она может быть активная медленнопрогрессирующая и агрессивная (быстропрогрессирующая). При медленнопрогрессирующей миеломе  и пациенту меньше 65 лет то проводят 3 режима - винкристин, адриамицин, рубромицин и дексаметозон. И далее если все хорошо, то делают трансплантацию. Далее назначается поддерживающая терапия (сейчас очень популярна). Проводится поддерживающая терапия рекомбинантный интерфероном альфа. Если пациента старше 65 лет то проводят другие режимы терапии: мелфолан и преднизолоном и др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Агрессивная миелома лечится также,  при этом  прогноз заболевания хуже. Агрессивная миелома  может не отреагировать на терапию, поэтому те  пациенты, которые  отреагировали на терапию, продолжают лечение и  им проводят трансплантацию.  Те  пациенты кто не прореагировал - идут по принципу наращивания доз, или  применяется какая-либо исследовательская терапия (выработка антител к интерлейкину 6). Лица пожилого возраста с крайне агрессивной миеломой получают очень высокие дозы дексаметозон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</w:rPr>
      </w:pPr>
      <w:r>
        <w:rPr>
          <w:rFonts w:eastAsia="Courier New" w:cs="Courier New" w:ascii="Courier New" w:hAnsi="Courier New"/>
          <w:b/>
          <w:i/>
          <w:sz w:val="22"/>
        </w:rPr>
        <w:t xml:space="preserve"> </w:t>
      </w:r>
      <w:r>
        <w:rPr>
          <w:rFonts w:cs="Courier New" w:ascii="Courier New" w:hAnsi="Courier New"/>
          <w:b/>
          <w:i/>
          <w:sz w:val="22"/>
        </w:rPr>
        <w:t>Эффективность терапии, критерии ответа.</w:t>
      </w:r>
    </w:p>
    <w:p>
      <w:pPr>
        <w:pStyle w:val="Normal"/>
        <w:numPr>
          <w:ilvl w:val="0"/>
          <w:numId w:val="4"/>
        </w:numPr>
        <w:ind w:left="379" w:hanging="283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олную клинико-гематологическую ремиссию регистрируют при снижении концентрации парапротеина в сыворотке крови и/или мочи на 50%. При снижении уровня парапротеина на 75% и больше ответ считается </w:t>
      </w:r>
      <w:r>
        <w:rPr>
          <w:rFonts w:cs="Courier New" w:ascii="Courier New" w:hAnsi="Courier New"/>
          <w:sz w:val="22"/>
          <w:u w:val="single"/>
        </w:rPr>
        <w:t xml:space="preserve">отличным  </w:t>
      </w:r>
    </w:p>
    <w:p>
      <w:pPr>
        <w:pStyle w:val="Normal"/>
        <w:numPr>
          <w:ilvl w:val="0"/>
          <w:numId w:val="4"/>
        </w:numPr>
        <w:ind w:left="379" w:hanging="283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  <w:t>Частичный эффект определяется при снижении уровня парапротеина в сыворотке крови и/или мочи не менее чем на 25%.</w:t>
      </w:r>
    </w:p>
    <w:p>
      <w:pPr>
        <w:pStyle w:val="Normal"/>
        <w:numPr>
          <w:ilvl w:val="0"/>
          <w:numId w:val="4"/>
        </w:numPr>
        <w:ind w:left="379" w:hanging="283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  <w:t>Стабилизация процесса устанавливается при постоянном уровне патологического бела на фоне не менее трех циклов химиотерапии</w:t>
      </w:r>
    </w:p>
    <w:p>
      <w:pPr>
        <w:pStyle w:val="Normal"/>
        <w:numPr>
          <w:ilvl w:val="0"/>
          <w:numId w:val="4"/>
        </w:numPr>
        <w:ind w:left="379" w:hanging="283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  <w:t>Резистентность процесса устанавливается при постепенном увеличении М-градиента</w:t>
      </w:r>
    </w:p>
    <w:p>
      <w:pPr>
        <w:pStyle w:val="Normal"/>
        <w:numPr>
          <w:ilvl w:val="0"/>
          <w:numId w:val="4"/>
        </w:numPr>
        <w:ind w:left="379" w:hanging="283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</w:rPr>
        <w:t>Рецидив - при быстром увеличении концентрации парапротеина на 25% и увеличении в течение 1 месяца после начала лечения</w:t>
      </w:r>
    </w:p>
    <w:p>
      <w:pPr>
        <w:pStyle w:val="Normal"/>
        <w:ind w:left="96" w:hanging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Кроме того, лечение считается эффективным только у тех больных, у которых достигнута положительная динамика дополнительных опухолевых клеток в пунктате грудины до 5%, стабильные или нарастающие показатели красной крови, снижение уровня кальция до 3 ммоль/л и меньше без видимого увеличения количества и размеров остеодеструкции.</w:t>
      </w:r>
    </w:p>
    <w:p>
      <w:pPr>
        <w:pStyle w:val="Normal"/>
        <w:ind w:left="96" w:hanging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Дополнительные критерии исключают неверную оценку динамики опухолевого процесса по изменению количества парапротеина в терминальной стадии заболевания, когда прямая зависимость между опухолевой массой и уровнем секреции парапротеина может меняться.</w:t>
      </w:r>
    </w:p>
    <w:p>
      <w:pPr>
        <w:pStyle w:val="Normal"/>
        <w:ind w:left="96" w:hanging="0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При несекретирующих и низкосекретирующих вариантах заболевания эффект терапии контролируется только по дополнительным критериям.</w:t>
      </w:r>
    </w:p>
    <w:p>
      <w:pPr>
        <w:pStyle w:val="Normal"/>
        <w:ind w:left="96" w:hanging="0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eastAsia="Courier New" w:cs="Courier New" w:ascii="Courier New" w:hAnsi="Courier New"/>
          <w:b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Эффективность терапии при множественной миеломе определяется не ранее, чем через 2 месяца после окончанеия последнего цикла химиотерапии. При отсутствии перечисленных выше признаков больных относят к «резистентным» к проводимой терапии.</w:t>
      </w:r>
    </w:p>
    <w:p>
      <w:pPr>
        <w:pStyle w:val="Normal"/>
        <w:ind w:left="96" w:hanging="0"/>
        <w:rPr>
          <w:rFonts w:ascii="Courier New" w:hAnsi="Courier New" w:cs="Courier New"/>
          <w:sz w:val="22"/>
          <w:u w:val="single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Множественная миелома (не смотря на то что, средняя продолжительность жизни таких больных около 3 лет, а с индолентной формой - 10 лет и более), очень трудно поддается лечению, что связано с тем что опухолевая масса, состоящая из плазматических клеток  в митотическом отношении малоактивная - очень небольшое количество клеток вступает в митотический цикл  - а именно в фазе деления необходимо воздействовать на клетки. Таким образом, получить ремиссию очень трудно (такой задачи не стоит, стоит задача увеличение продолжительности жизни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ИМФОМЫ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Лимфома - злокачественное, клональное, лимфопролиферативное заболевание системы крови. В отличие от лейкозов, как правило, патологический клон возникает экстрамедуллярно, чаще всего в органах лимфоидной системы - лимфоузлы, селезенка, пеейровы бляшки. Выделяют две основные группы лимфом: лимфома Ходчкина (лимфогранулематоз) и неходжкинские лимфомы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ИМФОГРАНУЛЕМАТОЗ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Этиология  окончательно не ясна. Некоторые считают что лимфогрануломатоз  ассоциирован с вирусом Эпштейна-Барра. По крайней мере, в 20% клеток Рида-Штейнберга (Березовского-Штейнберга, </w:t>
      </w:r>
      <w:r>
        <w:rPr>
          <w:rFonts w:cs="Courier New" w:ascii="Courier New" w:hAnsi="Courier New"/>
          <w:sz w:val="22"/>
          <w:lang w:val="en-US"/>
        </w:rPr>
        <w:t>Reed-Sternberg</w:t>
      </w:r>
      <w:r>
        <w:rPr>
          <w:rFonts w:cs="Courier New" w:ascii="Courier New" w:hAnsi="Courier New"/>
          <w:sz w:val="22"/>
        </w:rPr>
        <w:t xml:space="preserve">) находят генетический материал этого вируса. Генез клеток, которые патогномоничны для лимфогранулематоза,  то есть клеткок </w:t>
      </w:r>
      <w:r>
        <w:rPr>
          <w:rFonts w:cs="Courier New" w:ascii="Courier New" w:hAnsi="Courier New"/>
          <w:sz w:val="22"/>
          <w:lang w:val="en-US"/>
        </w:rPr>
        <w:t>Reed-Sternberg</w:t>
      </w:r>
      <w:r>
        <w:rPr>
          <w:rFonts w:cs="Courier New" w:ascii="Courier New" w:hAnsi="Courier New"/>
          <w:sz w:val="22"/>
        </w:rPr>
        <w:t xml:space="preserve"> - не ясен. Это многоядерные клетки, которые несут на своей поверхности антигены характерные как лимфоидного ростка так и для моноцитоидного ростка. Что касается патогенеза этого заболевания, то основной источник распространения этого заболевания - лимфоидный. Однако по мере прогрессирования имеется гематогенный путь распространения, а также  контактный. Чаще всего первая локализация, которая обнаруживается пациентом - это лимфаденопатия шейной области. Определить что это за опухоль можно только гистологическим и цитологическим исследованием. Критерий диагностики - морфогистологическое исследование опухоли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Могут увеличиваться внутригрудные лимфоузлы, что проявляется синдромом сдавления верхней полой вены: отечностью и гиперемией, расширенными венами верхней половины туловища. Увеличенные лимфоузлы брюшной и тазовой области приводят к выраженному отеку бедер, голени, мошонки. Клинический синдром лимфоаденопатии не является единственным в клинике лимфогранулематоза. Гиперпластический синдром сопровождается как нарушением функции внутренних органов так и проявлениями вторичной инфекции. Может быть лимфогранулематозное поражение кожи (образование папул). Кроме того, вследствие лимофостаза может быть отечность передней брюшной стенки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Также  может поражаться глазное дно, что проявляется специфической инфильтрацией клетками </w:t>
      </w:r>
      <w:r>
        <w:rPr>
          <w:rFonts w:cs="Courier New" w:ascii="Courier New" w:hAnsi="Courier New"/>
          <w:sz w:val="22"/>
          <w:lang w:val="en-US"/>
        </w:rPr>
        <w:t>Reed-Steinberg</w:t>
      </w:r>
      <w:r>
        <w:rPr>
          <w:rFonts w:cs="Courier New" w:ascii="Courier New" w:hAnsi="Courier New"/>
          <w:sz w:val="22"/>
        </w:rPr>
        <w:t xml:space="preserve">. Также наблюдаются герпетические поражения. 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ГИСТОЛОГИЯ. Клетки </w:t>
      </w:r>
      <w:r>
        <w:rPr>
          <w:rFonts w:cs="Courier New" w:ascii="Courier New" w:hAnsi="Courier New"/>
          <w:sz w:val="22"/>
          <w:lang w:val="en-US"/>
        </w:rPr>
        <w:t>Reed-Sternberg</w:t>
      </w:r>
      <w:r>
        <w:rPr>
          <w:rFonts w:cs="Courier New" w:ascii="Courier New" w:hAnsi="Courier New"/>
          <w:sz w:val="22"/>
        </w:rPr>
        <w:t xml:space="preserve"> - большие, многоядерные клетки. Выделяют 4 основных гистологических варианта болезни Ходжкина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Лимфоидное преобладание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 xml:space="preserve">обязательно присутствуют клетки </w:t>
            </w:r>
            <w:r>
              <w:rPr>
                <w:rFonts w:cs="Courier New" w:ascii="Courier New" w:hAnsi="Courier New"/>
                <w:sz w:val="22"/>
                <w:lang w:val="en-US"/>
              </w:rPr>
              <w:t>Reed-Sternberg</w:t>
            </w:r>
            <w:r>
              <w:rPr>
                <w:rFonts w:cs="Courier New" w:ascii="Courier New" w:hAnsi="Courier New"/>
                <w:sz w:val="22"/>
              </w:rPr>
              <w:t>, но при этом они окружены большим количеством лимфоцитом. Этот тип прогностически более благоприятен. Многие считают что здесь имеется очень хорошая реакция иммунной системы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Нодулярный склероз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 xml:space="preserve">обязательно должны быть клетки </w:t>
            </w:r>
            <w:r>
              <w:rPr>
                <w:rFonts w:cs="Courier New" w:ascii="Courier New" w:hAnsi="Courier New"/>
                <w:sz w:val="22"/>
                <w:lang w:val="en-US"/>
              </w:rPr>
              <w:t>Reed-Sternberg</w:t>
            </w:r>
            <w:r>
              <w:rPr>
                <w:rFonts w:cs="Courier New" w:ascii="Courier New" w:hAnsi="Courier New"/>
                <w:sz w:val="22"/>
              </w:rPr>
              <w:t>.</w:t>
            </w:r>
            <w:r>
              <w:rPr>
                <w:rFonts w:cs="Courier New" w:ascii="Courier New" w:hAnsi="Courier New"/>
                <w:sz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 xml:space="preserve"> Опухолевая масса образована в узелки, которые друг от друга отделены  массивным склерозом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Смешанно-клеточный вариант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 xml:space="preserve">обязательно должны быть  клетки </w:t>
            </w:r>
            <w:r>
              <w:rPr>
                <w:rFonts w:cs="Courier New" w:ascii="Courier New" w:hAnsi="Courier New"/>
                <w:sz w:val="22"/>
                <w:lang w:val="en-US"/>
              </w:rPr>
              <w:t>Reed-Sternberg</w:t>
            </w:r>
            <w:r>
              <w:rPr>
                <w:rFonts w:cs="Courier New" w:ascii="Courier New" w:hAnsi="Courier New"/>
                <w:sz w:val="22"/>
              </w:rPr>
              <w:t xml:space="preserve"> между которыми находятся различные клеточные элементы - прежде всего это лимфоциты, но могут быть и эозинофилы, моноциты и макрофаги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Лимфоидное истощение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 xml:space="preserve">очень большое количество клеток </w:t>
            </w:r>
            <w:r>
              <w:rPr>
                <w:rFonts w:cs="Courier New" w:ascii="Courier New" w:hAnsi="Courier New"/>
                <w:sz w:val="22"/>
                <w:lang w:val="en-US"/>
              </w:rPr>
              <w:t>Reed-Sternberg</w:t>
            </w:r>
            <w:r>
              <w:rPr>
                <w:rFonts w:cs="Courier New" w:ascii="Courier New" w:hAnsi="Courier New"/>
                <w:sz w:val="22"/>
              </w:rPr>
              <w:t>, между которыми находятся небольшие вкрапления лимфоцитов.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</w:rPr>
        <w:t>Классификация лимфогранулематоза  и лимфом по Энн Ар</w:t>
      </w:r>
      <w:r>
        <w:rPr/>
        <w:t>бор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АДИЯ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ХАРАКТЕРИСТИК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I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Поражение одной группы лимфатических узлов или локализованное поражение одного экстралимфатического органа или ткан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II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поражение двух и более групп лимфатических узлов под одну сторону диафрагмы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III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поражение двух и более групп лимфатических узлов по обе стороны дифрагмы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I</w:t>
            </w:r>
            <w:r>
              <w:rPr>
                <w:rFonts w:cs="Courier New" w:ascii="Courier New" w:hAnsi="Courier New"/>
                <w:sz w:val="22"/>
                <w:lang w:val="en-US"/>
              </w:rPr>
              <w:t>II</w:t>
            </w:r>
            <w:r>
              <w:rPr>
                <w:rFonts w:cs="Courier New" w:ascii="Courier New" w:hAnsi="Courier New"/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поражение отдельных лимфатических структур в верхней части брюшной полости (селезенки, лимфатических узлов порот печени, чревных узлов)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III</w:t>
            </w:r>
            <w:r>
              <w:rPr>
                <w:rFonts w:cs="Courier New" w:ascii="Courier New" w:hAnsi="Courier New"/>
                <w:sz w:val="22"/>
                <w:vertAlign w:val="subscript"/>
              </w:rPr>
              <w:t>2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поражение лимфатических узлов нижней половины брюшной полости (параартальных, подвздошных и брыжеечных узлов)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IV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диффузное поражение различных внутренних органов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СЕ СТАДИИ ПОДРАЗДЕЛЯЮТСЯ НА: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Бессимптомное течение, нет признаков интоксикации.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</w:t>
            </w:r>
          </w:p>
        </w:tc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необъснимая потеря веса на 10%, беспричинная лихорадка свыше 38 градусов, ночной пот</w:t>
            </w:r>
          </w:p>
        </w:tc>
      </w:tr>
    </w:tbl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огностически наличие этих признаков интоксикации является плохим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ерификация стадии заболевания дополнительными методами исследования, которые включают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бор подробного анамнеза и врачебный осмотр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ентгенография грудной клетки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чрезкожная биопсия костного мозга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сканирование печени, селезенки и радионуклидное сканирование с помощью </w:t>
      </w:r>
      <w:r>
        <w:rPr>
          <w:rFonts w:cs="Courier New" w:ascii="Courier New" w:hAnsi="Courier New"/>
          <w:sz w:val="22"/>
          <w:lang w:val="en-US"/>
        </w:rPr>
        <w:t>Ga</w:t>
      </w:r>
      <w:r>
        <w:rPr>
          <w:rFonts w:cs="Courier New" w:ascii="Courier New" w:hAnsi="Courier New"/>
          <w:sz w:val="22"/>
          <w:vertAlign w:val="superscript"/>
          <w:lang w:val="en-US"/>
        </w:rPr>
        <w:t>67</w:t>
      </w:r>
      <w:r>
        <w:rPr>
          <w:rFonts w:cs="Courier New" w:ascii="Courier New" w:hAnsi="Courier New"/>
          <w:sz w:val="22"/>
          <w:lang w:val="en-US"/>
        </w:rPr>
        <w:t>/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контрастная ангиография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22"/>
        </w:rPr>
        <w:t>большинству больных на стадиях 1,2, 3А рекомендованы лапаротомия (с взятием ткани лимфатических узлов для гистологичпеского исследования), спленэктомия, биопсия печени. У больных со стадиями 3В и 4 эти процедуры выполнять не обязательно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АБОРАТОРНЫЕ ДАННЫЕ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Клинический анализ крови: небольшой лейкоцитоз (10-15 на 10</w:t>
      </w:r>
      <w:r>
        <w:rPr>
          <w:rFonts w:cs="Courier New" w:ascii="Courier New" w:hAnsi="Courier New"/>
          <w:sz w:val="22"/>
          <w:vertAlign w:val="superscript"/>
        </w:rPr>
        <w:t>9</w:t>
      </w:r>
      <w:r>
        <w:rPr>
          <w:rFonts w:cs="Courier New" w:ascii="Courier New" w:hAnsi="Courier New"/>
          <w:sz w:val="22"/>
        </w:rPr>
        <w:t xml:space="preserve"> с нейтрофилезом за счет  сегментов), иногда эозинофилия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Биохимический анализ крови: повышение ЛДГ, признаки поражения печени - нарушение функциональных проб - гипопротеинемия. Могут быть признаки холестатической желтух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ИФФЕРЕНЦИАЛЬНЫЙ ДИАГНОЗ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Проводится с другими лимфаденопатиями - лимфомами, метастатическими поражениями лимфоузлов,  туберкулезными поражениями лимфоузлов. Основной критерий - биопсия, и морфологическое исследование отпечатка биоптат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ЕЧЕНИЕ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Химиотерапия назначается в момент постановки диагноза. Также используют лучевую терапию. Большинство гематологов считает что необходимо сочетать химио - и лучевую терапию. Правильное лечение первой стадии может привести к полному выздоровлению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Химиотерапия и облучение всех групп лимфатических узлов очень токсичны. Больные трудно переносят лечение из-за частых побочных реакций, включающих тошноту и рвоту, гипотиреоз, бесплодие, вторичные поражения костного мозга, в том числе острый лейкоз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ХЕМЫ: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2"/>
        </w:rPr>
        <w:t>МОПП - мустаген, онковир (винкристин), прокарбазин, преднизолон. Применяют по крайней мере,  на протяжении 6 циклов плюс 2 дополнительных цикла после достижения полной ремиссии.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2"/>
        </w:rPr>
        <w:t>АБВД - адриамицин (доксрубицин), блеомицин, винбластин, дакарбазин. Эта схема  высокоэффективна у больных с рецидивами. При комбинированной химиотерапии чаще используют схему АБВД.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2"/>
        </w:rPr>
        <w:t>МВПП (аналогична схеме МОПП, онковин заменен винбластином в дозе 6 мг/м</w:t>
      </w:r>
      <w:r>
        <w:rPr>
          <w:rFonts w:cs="Courier New" w:ascii="Courier New" w:hAnsi="Courier New"/>
          <w:sz w:val="22"/>
          <w:vertAlign w:val="superscript"/>
        </w:rPr>
        <w:t>2</w:t>
      </w:r>
      <w:r>
        <w:rPr>
          <w:rFonts w:cs="Courier New" w:ascii="Courier New" w:hAnsi="Courier New"/>
          <w:sz w:val="22"/>
        </w:rPr>
        <w:t>)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 xml:space="preserve">Если терапия не эффективна или в течение года после достижения ремиссии возникает рецидив то больному проводят более мощную терапию - </w:t>
      </w:r>
      <w:r>
        <w:rPr>
          <w:rFonts w:cs="Courier New" w:ascii="Courier New" w:hAnsi="Courier New"/>
          <w:sz w:val="22"/>
          <w:lang w:val="en-US"/>
        </w:rPr>
        <w:t>DexaBEAM</w:t>
      </w:r>
      <w:r>
        <w:rPr>
          <w:rFonts w:cs="Courier New" w:ascii="Courier New" w:hAnsi="Courier New"/>
          <w:sz w:val="22"/>
        </w:rPr>
        <w:t xml:space="preserve">: где Деха - дексаметазон, В - </w:t>
      </w:r>
      <w:r>
        <w:rPr>
          <w:rFonts w:cs="Courier New" w:ascii="Courier New" w:hAnsi="Courier New"/>
          <w:sz w:val="22"/>
          <w:lang w:val="en-US"/>
        </w:rPr>
        <w:t>BCNU</w:t>
      </w:r>
      <w:r>
        <w:rPr>
          <w:rFonts w:cs="Courier New" w:ascii="Courier New" w:hAnsi="Courier New"/>
          <w:sz w:val="22"/>
        </w:rPr>
        <w:t>, Е - этапизид, А - араце (цитозар), М- мелфолан. Проводят 2 курса. Если получают эффект, то проводят забор аутологичного костного мозга, или  стволовых клеток крови, и делают такому больному аутотрансплантацию. В противном случае  наблюдается плохой исход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ХОДЖКИНСКИЕ ЛИМФОМЫ (ЛИМФОСАРКОМА)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ЭТИОЛОГИЯ. Лимфосаркома (особенно с поражением ЦНС) характерна для больных СПИДом и пациентов, получавших иммунодепресанты (например, после пересадки почки или сердца). Для клеток лимфосаркомы обычны цитогенетические аномалии (например, хромосомные транслокации).  Вирус Эпштейн-Барра связан также с развитием лимфом Беркетта. Вирус способствует мутации. В Японии есть эндемические очаги, где распространена Т-клеточная лимфома, и показано что за возникновение этой лимфомы ответственен вирус Н</w:t>
      </w:r>
      <w:r>
        <w:rPr>
          <w:rFonts w:cs="Courier New" w:ascii="Courier New" w:hAnsi="Courier New"/>
          <w:sz w:val="22"/>
          <w:lang w:val="en-US"/>
        </w:rPr>
        <w:t>TV</w:t>
      </w:r>
      <w:r>
        <w:rPr>
          <w:rFonts w:cs="Courier New" w:ascii="Courier New" w:hAnsi="Courier New"/>
          <w:sz w:val="22"/>
        </w:rPr>
        <w:t xml:space="preserve"> -1.  Чаще заболевают пациенты, страдающие иммунокомплексной патологией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КЛАССИФИКАЦИЯ В ЗАВИМОСТИ ОТ МОРФОЛОГИИ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имфома низкой степени злокачественности. Зрелые лимфоциты, очень часто ограничены - фолликулярный тип роста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елкоклеточная лимфоцитарная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еимущественно фолликулярная с мелкими расщепленными ядрами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фолликулярная - смешанного типа (мелкие клетки с расщепленными ядрами и крупные клетки)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22"/>
        </w:rPr>
        <w:t>Лимфома средней степени злокачественности. Зрелые лимфоциты, но с интерстициальным типом роста, иногда это пролимфоциты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еимущественно фолликулярная крупноклеточная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иффузная мелкоклеточная с расщепленными ядрами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иффузная смешанная (мелко - и крупноклеточная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иффузная крупноклеточная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Лимфома высокой степени злокачественности. Преобладают   лимфобласты. 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рупноклеточная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имфобластная с изогнутыми ядрами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елкоклеточная с нерасщепленными ядрами (Беркетта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КЛИНИЧЕСКАЯ КЛАССИФИКАЦИЯ ТАКАЯ ЖЕ, КАК ПРИ ЛИМФОГРАНУЛЕМАТОЗЕ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ИНИК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Большинство случаев имеет бессимптомное течение. 20% больных беспокоят лихорадка, потеря веса и ночной пот. У больных с медленно и длительно развивающимися лимфомами единственным симптомом предшествующим правильной диагностике, может быть изнуряющая аденопатия, хотя чаще встречается постоянное увеличение лимфатических узлов. При поражении лимфомой желудка, легких, костей возникают характерные симптомы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знаком лимфомы является грибовидный микоз -  поражение кожи лимфомой, что ведет к  появлению корок на коже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В клиническом анализе крови нет ничего особенного в начальных стадиях заболевания (может быть незначительный лейкоцитоз и небольшое ускорение СОЭ)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ИФФЕРЕНЦИАЛЬНЫЙ ДИАГНОЗ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оводится с теми же заболеваниями, что и при  лимфогранулематозе. Основной критерий диагноза - морфологическое и гистологическое исследование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ЕЧЕНИЕ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о многом зависит от морфологического варианта. Лечение обычно комбинированное. Чаще применяют облучение и химиотерапию после биопсии.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  <w:sz w:val="22"/>
        </w:rPr>
        <w:t>Облучение. Должно  быть, направлено на пораженную область (в дозе 40 Гр.). В облучаемое поле необходимо включать дренирующие лимфатические сосуды и узлы.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  <w:sz w:val="22"/>
        </w:rPr>
        <w:t>при диссеминированной лимфоме облучение дает паллиативный эффект, а также усиливает действие химиотерапии.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  <w:sz w:val="22"/>
        </w:rPr>
        <w:t>Лучевая терапия ускоренными электронами нашла применение в лечении лимфом кожи (например, при  начальных стадиях грибовидного микоза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Химиотерапия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Схема СНОР - С- циклофосфан, Н - адриамицин, О - онковир, Р - преднизолон. Или СНОР с добавление рубромицин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Если появляется рецидив или лечение не дает эффекта то проводят </w:t>
      </w:r>
      <w:r>
        <w:rPr>
          <w:rFonts w:cs="Courier New" w:ascii="Courier New" w:hAnsi="Courier New"/>
          <w:sz w:val="22"/>
          <w:lang w:val="en-US"/>
        </w:rPr>
        <w:t>DexaBEAM</w:t>
      </w:r>
      <w:r>
        <w:rPr>
          <w:rFonts w:cs="Courier New" w:ascii="Courier New" w:hAnsi="Courier New"/>
          <w:sz w:val="22"/>
        </w:rPr>
        <w:t>. Желательно закрепить эффект трансплантацией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Если появляется рецидив или лечение не дает эффекта, то проводят </w:t>
      </w:r>
      <w:r>
        <w:rPr>
          <w:rFonts w:cs="Courier New" w:ascii="Courier New" w:hAnsi="Courier New"/>
          <w:sz w:val="22"/>
          <w:lang w:val="en-US"/>
        </w:rPr>
        <w:t>DexaBEAM</w:t>
      </w:r>
      <w:r>
        <w:rPr>
          <w:rFonts w:cs="Courier New" w:ascii="Courier New" w:hAnsi="Courier New"/>
          <w:sz w:val="22"/>
        </w:rPr>
        <w:t>.  Эффект желательно закрепить трансплантацией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  <w:vertAlign w:val="superscript"/>
        </w:rPr>
      </w:pPr>
      <w:r>
        <w:rPr>
          <w:rFonts w:cs="Courier New" w:ascii="Courier New" w:hAnsi="Courier New"/>
          <w:sz w:val="22"/>
          <w:vertAlign w:val="superscript"/>
        </w:rPr>
      </w:r>
    </w:p>
    <w:p>
      <w:pPr>
        <w:pStyle w:val="Normal"/>
        <w:rPr>
          <w:rFonts w:ascii="Courier New" w:hAnsi="Courier New" w:eastAsia="Courier New" w:cs="Courier New"/>
          <w:sz w:val="22"/>
          <w:vertAlign w:val="superscript"/>
          <w:lang w:val="en-US"/>
        </w:rPr>
      </w:pPr>
      <w:r>
        <w:rPr>
          <w:rFonts w:eastAsia="Courier New" w:cs="Courier New" w:ascii="Courier New" w:hAnsi="Courier New"/>
          <w:sz w:val="22"/>
          <w:vertAlign w:val="superscript"/>
          <w:lang w:val="en-US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0T21:24:00Z</dcterms:created>
  <dc:creator>Красножон Дмитрий</dc:creator>
  <dc:description/>
  <cp:keywords>миелома лимфогрануломатоз</cp:keywords>
  <dc:language>en-US</dc:language>
  <cp:lastModifiedBy>pazufu</cp:lastModifiedBy>
  <dcterms:modified xsi:type="dcterms:W3CDTF">1998-10-07T10:40:00Z</dcterms:modified>
  <cp:revision>21</cp:revision>
  <dc:subject>Гематология</dc:subject>
  <dc:title>Лекция по внутренним болезням №12</dc:title>
</cp:coreProperties>
</file>