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Тема: Неспецифический язвенный колит. Болезнь Крон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специфический язвенный колит - это хроническое воспалительное заболевание толстой кишки, проявляющееся геморрагическим гнойным воспалением с развитием местных и общих симптомов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Это достаточно распространенное заболевание на Западе и в США. Частота заболеваемости в России 10 на 100000 населения - острых случаев, и 40-117 на 100000 ежегодно с хроническим течением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ричина этой патологии не ясна. Но мнения исследователей все более склоняются к нарушению иммунологического статуса данной группы больных. В пользу этих механизмов указывает частое наличие язвенного колита в комбинации с полиартритом, узелковой эритемой, и наличием у данной группы больных выраженной гипергаммаглобулинемии. Основной патогенетический механизм - изменение иммунологической реактивности, дисбиотические сдвиги, аллергические реакции, генетические факторы (выявляются антигены в системе </w:t>
      </w:r>
      <w:r>
        <w:rPr>
          <w:rFonts w:cs="Courier New" w:ascii="Courier New" w:hAnsi="Courier New"/>
          <w:sz w:val="22"/>
          <w:lang w:val="en-US"/>
        </w:rPr>
        <w:t>HLA)</w:t>
      </w:r>
      <w:r>
        <w:rPr>
          <w:rFonts w:cs="Courier New" w:ascii="Courier New" w:hAnsi="Courier New"/>
          <w:sz w:val="22"/>
        </w:rPr>
        <w:t xml:space="preserve">. У данной группы больных обнаруживаются </w:t>
      </w:r>
      <w:r>
        <w:rPr>
          <w:rFonts w:cs="Courier New" w:ascii="Courier New" w:hAnsi="Courier New"/>
          <w:sz w:val="22"/>
          <w:lang w:val="en-US"/>
        </w:rPr>
        <w:t>HLA: B51, B5</w:t>
      </w:r>
      <w:r>
        <w:rPr>
          <w:rFonts w:cs="Courier New" w:ascii="Courier New" w:hAnsi="Courier New"/>
          <w:sz w:val="22"/>
        </w:rPr>
        <w:t>. Доказано, что при наличии таких антигенов гистосовместимости  зависит тяжесть течения заболевания. Также имеют значение нервно-психические нарушения. Выявлены высокие титры аутоантител к антигенам кишечной стенки. Длительное образование иммунных комплексов у этих больных ведет к повреждению сосудистых и тканевых структур кишки. Об участии клеточного звена иммунитета свидетельствует  местная реакция слизистой оболочки толстой кишки типа лимфоцитарной инфильтрации, плазмоцитарной, макрофагальной, гранулоцитарной реакции. При исследовании иммунного зеркала выявляется снижение Т-супрессорной системы, высокая активность Т-киллеров с клетками кишечного эпителия. У этих больных нарушается уровень простогландинов слизистой толстой кишки, находят повышение простогландинов сыворотки крови, в фекалиях. Наблюдается усиленный синтез слизистой оболочкой лейкотриена В</w:t>
      </w:r>
      <w:r>
        <w:rPr>
          <w:rFonts w:cs="Courier New" w:ascii="Courier New" w:hAnsi="Courier New"/>
          <w:sz w:val="22"/>
          <w:vertAlign w:val="subscript"/>
        </w:rPr>
        <w:t>4</w:t>
      </w:r>
      <w:r>
        <w:rPr>
          <w:rFonts w:cs="Courier New" w:ascii="Courier New" w:hAnsi="Courier New"/>
          <w:sz w:val="22"/>
        </w:rPr>
        <w:t>, который является мощным хемотаксическим агентом, вызывает скопление и дегрануляцию нейтрофилов, высвобождает лизосомальные ферменты, что приводит к увеличению проницаемости капилляров и отеку слизистой. В развитии язвенного колита имеет значение 3 антигена: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ищевой (алиментарный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актериальный (бактерии и вирусы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утоантиген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емаловажную роль играет пищевой антиген: больные не переносят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 xml:space="preserve">цитрусовые, орехи, томаты, картофель, молоко - эти продукты могут вызвать рецидив болезни. У больных найдены антитела к собственной оболочке слизистой толстой кишки. Основополагающая роль этого фактора еще не доказана, однако бактериальный антиген может вызвать аутоаллергическую реакцию или сенсибилизировать слизистую оболочку толстой кишки в отношении бактерий и их токсинов. Через слизистую оболочку толстой кишки, поврежденную бактериями в организм проникает пищевой белок, к которому возможна повышенная чувствительность организма. В последние годы усиленной изучается роль </w:t>
      </w:r>
      <w:r>
        <w:rPr>
          <w:rFonts w:cs="Courier New" w:ascii="Courier New" w:hAnsi="Courier New"/>
          <w:sz w:val="22"/>
          <w:lang w:val="en-US"/>
        </w:rPr>
        <w:t>Clostridium bifitile</w:t>
      </w:r>
      <w:r>
        <w:rPr>
          <w:rFonts w:cs="Courier New" w:ascii="Courier New" w:hAnsi="Courier New"/>
          <w:sz w:val="22"/>
        </w:rPr>
        <w:t xml:space="preserve">. Клостридия особенно мощно начинает развиваться у больных после приема неспецифических протиповоспалительных препаратов, антибиотиков (ванкомицина, линдомицина) , метилдопа, метотрексат, соли золота, оральные контрацептивы. Обострения заболевания приписывают </w:t>
      </w:r>
      <w:r>
        <w:rPr>
          <w:rFonts w:cs="Courier New" w:ascii="Courier New" w:hAnsi="Courier New"/>
          <w:sz w:val="22"/>
          <w:lang w:val="en-US"/>
        </w:rPr>
        <w:t>Campilobacter</w:t>
      </w:r>
      <w:r>
        <w:rPr>
          <w:rFonts w:cs="Courier New" w:ascii="Courier New" w:hAnsi="Courier New"/>
          <w:sz w:val="22"/>
        </w:rPr>
        <w:t xml:space="preserve">, различным группам </w:t>
      </w:r>
      <w:r>
        <w:rPr>
          <w:rFonts w:cs="Courier New" w:ascii="Courier New" w:hAnsi="Courier New"/>
          <w:sz w:val="22"/>
          <w:lang w:val="en-US"/>
        </w:rPr>
        <w:t>Enterobacter (Proteus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sz w:val="22"/>
          <w:lang w:val="en-US"/>
        </w:rPr>
        <w:t>Yersinia enterocolitica)</w:t>
      </w:r>
      <w:r>
        <w:rPr>
          <w:rFonts w:cs="Courier New" w:ascii="Courier New" w:hAnsi="Courier New"/>
          <w:sz w:val="22"/>
        </w:rPr>
        <w:t xml:space="preserve">. Наибольший интерес приписывается бактероидам и патогенным штаммам </w:t>
      </w:r>
      <w:r>
        <w:rPr>
          <w:rFonts w:cs="Courier New" w:ascii="Courier New" w:hAnsi="Courier New"/>
          <w:sz w:val="22"/>
          <w:lang w:val="en-US"/>
        </w:rPr>
        <w:t>E. Coli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иник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основном язвенным колитом поражается тонкая и толстая кишка. Чаще всего левые, дистальные отделы толстой кишки (50-60%), сегментарный  колит (30-50%), тотальный колит (15%). Существуют кишечные и внекишечные симптомы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Кишечные симптомы язвенного колита: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2"/>
        </w:rPr>
        <w:t xml:space="preserve">понос. В фекалиях содержится макроскопическая слизь (то есть видна </w:t>
      </w:r>
      <w:r>
        <w:rPr>
          <w:rFonts w:cs="Courier New" w:ascii="Courier New" w:hAnsi="Courier New"/>
          <w:sz w:val="22"/>
          <w:lang w:val="en-US"/>
        </w:rPr>
        <w:t>ad oculus)</w:t>
      </w:r>
      <w:r>
        <w:rPr>
          <w:rFonts w:cs="Courier New" w:ascii="Courier New" w:hAnsi="Courier New"/>
          <w:sz w:val="22"/>
        </w:rPr>
        <w:t>, и кровь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незмы - болезненные позывы, ложные позывы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меренные боли при надавливании (пальпации). На боли жалуются меньше жалуются, и менее реагируют на пальпацию, чем больные с обычным колитом, или синдромом раздраженной кишк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некишечные симптомы и их осложнения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бщие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ражение глаз - по типу ирита, иридоциклита, коньюктивит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язвенный стоматит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зменения кожи - узловатая эритема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ражение печени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зменения суставов - артралгии, артриты (чаще поражаются коленные суставы)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немия, лихорадка, снижение веса,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естные симптомы изменения в области кишечника -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олипоз (неопухолевидный, воспалительный полип),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триктуры, сужения кишки на фоне развития язвенного колита особенно, когда применяется местно длительно гормональная терапия развивается рак толстой кишки,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ерфорация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страя дилатация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ровотечение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истулы и абсцесс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Чаще всего встречаются кровотечения. При смешивании крови со слизью кал становится цвета малинового желе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Диагностика. 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инический анализ крови - лейкоцитоз, ускорение СОЭ, снижение гемоглобина, ретикулоцитов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иохимический анализ крови - снижение общего белка, альбуминов, электролитов (особенно калия, натрия, кальция, железа), снижение ферритина. Повышение протеинов альфа 1,2 глобулинов в острой фазе, увеличение С-РБ, трансферрина, транспортного железа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обходимо исключать инфекционную этиологию - серологическое исследование - поиск антител к возбудителю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рямое определение возбудителя в кале, мазках со слизистой оболочки 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иопсия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нтгенологические методы исследования - ирригоскопия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ктороманоскопия, колоноскопия - очень осторожно, нельзя проводить исследования в острой фазе, так как можно перфорировать стенку кишк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Эндоскопическое исследование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ктивная стадия - слизистая гиперемирована, утрата сосудистого рисунка, зернистость слизистой оболочки, ранимость при контакте с ректоскопом, петехии, кровоточивость, визуально - слизь и гной, плоские, поверхностные изъязвления слизистой кишки, псевдополипы, слизистая сужена по типу «садового шланга»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активная стадия - слизистая бледная, атрофичная, с единичными псевдополипам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Рентгенологически: грануляции, изъявления, псевдополипы, потеря гаустрации (феномен «садового шланга»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Гистология: выраженная инфильтрация полиморфноядерными лейкоцитами, уменьшения числа крипт, абсцессы крипт, уменьшение числа бокаловидных клеток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Иммунологическая диагностика: уменьшение Т-супрессорной активности, высокая цитотоксическая активность Т-киллеров слизистой толстой кишки, повышение циркулирующих иммунных комплексов, повышение уровня простогландинов Е</w:t>
      </w:r>
      <w:r>
        <w:rPr>
          <w:rFonts w:cs="Courier New" w:ascii="Courier New" w:hAnsi="Courier New"/>
          <w:sz w:val="22"/>
          <w:vertAlign w:val="subscript"/>
        </w:rPr>
        <w:t>2</w:t>
      </w:r>
      <w:r>
        <w:rPr>
          <w:rFonts w:cs="Courier New" w:ascii="Courier New" w:hAnsi="Courier New"/>
          <w:sz w:val="22"/>
        </w:rPr>
        <w:t xml:space="preserve"> и </w:t>
      </w:r>
      <w:r>
        <w:rPr>
          <w:rFonts w:cs="Courier New" w:ascii="Courier New" w:hAnsi="Courier New"/>
          <w:sz w:val="22"/>
          <w:lang w:val="en-US"/>
        </w:rPr>
        <w:t>F</w:t>
      </w:r>
      <w:r>
        <w:rPr>
          <w:rFonts w:cs="Courier New" w:ascii="Courier New" w:hAnsi="Courier New"/>
          <w:sz w:val="22"/>
          <w:vertAlign w:val="subscript"/>
          <w:lang w:val="en-US"/>
        </w:rPr>
        <w:t>2a</w:t>
      </w:r>
      <w:r>
        <w:rPr>
          <w:rFonts w:cs="Courier New" w:ascii="Courier New" w:hAnsi="Courier New"/>
          <w:sz w:val="22"/>
        </w:rPr>
        <w:t xml:space="preserve"> в биоптатах толстой кишки. Снижение андрогенов (дисбаланс между эстрогенами и прогестероном).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ифференциальная диагностика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икробные колиты обусловленные сальмонеллами, шигеллами, иерсиниями, амебами, хламидиями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севдомембранозный энтероколит - фибриноидное воспаление слизистой толстой кишки, появляющееся после длительного приема антибиотиков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олезнь Крона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шемический колит - чаще поражаются левые отделы (селезеночный угол), как результат атеросклеротического поражения мезентериальных сосудов - нижнебрыжеечной артерии, и частично верхнебрыжеечной. В первой стадии заболеваения у таких больных  боли купируются нитроглицерином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рцинома толстой кишки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едикаментозно индуцированный колит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ассификация неспецифического язвенного колита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 течению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страя форма язвенного колита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лниеносная форма - тотальное поражение толстой кишки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хронический рецидивирующий язвенный колит с частыми или редкими рецидивами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прерывнорецидивирующая форма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аза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бострение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тихающая обострение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миссия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 распространенности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восторонний колит (поперечноободочная кишка, сигмовидная кишка)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авосторонний колит (поперечноободочная кишка)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отальное поражение ( с вовлечением терминального отдела подвздошной кишки)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о  характеру поражения 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лубокое поражение - образование язв, псевдополипов со склерозированием слизистой кишки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верхностное поражение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 тяжести течения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гкое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редней тяжести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яжелое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сложнения: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естные</w:t>
      </w:r>
    </w:p>
    <w:p>
      <w:pPr>
        <w:pStyle w:val="Normal"/>
        <w:numPr>
          <w:ilvl w:val="0"/>
          <w:numId w:val="4"/>
        </w:numPr>
        <w:ind w:left="172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ассивное кровотечение</w:t>
      </w:r>
    </w:p>
    <w:p>
      <w:pPr>
        <w:pStyle w:val="Normal"/>
        <w:numPr>
          <w:ilvl w:val="0"/>
          <w:numId w:val="4"/>
        </w:numPr>
        <w:ind w:left="172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оксическая дилатация</w:t>
      </w:r>
    </w:p>
    <w:p>
      <w:pPr>
        <w:pStyle w:val="Normal"/>
        <w:numPr>
          <w:ilvl w:val="0"/>
          <w:numId w:val="4"/>
        </w:numPr>
        <w:ind w:left="172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рфорация</w:t>
      </w:r>
    </w:p>
    <w:p>
      <w:pPr>
        <w:pStyle w:val="Normal"/>
        <w:numPr>
          <w:ilvl w:val="0"/>
          <w:numId w:val="4"/>
        </w:numPr>
        <w:ind w:left="172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ритонит</w:t>
      </w:r>
    </w:p>
    <w:p>
      <w:pPr>
        <w:pStyle w:val="Normal"/>
        <w:numPr>
          <w:ilvl w:val="0"/>
          <w:numId w:val="4"/>
        </w:numPr>
        <w:ind w:left="172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липоз</w:t>
      </w:r>
    </w:p>
    <w:p>
      <w:pPr>
        <w:pStyle w:val="Normal"/>
        <w:numPr>
          <w:ilvl w:val="0"/>
          <w:numId w:val="4"/>
        </w:numPr>
        <w:ind w:left="172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к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бщие:</w:t>
      </w:r>
    </w:p>
    <w:p>
      <w:pPr>
        <w:pStyle w:val="Normal"/>
        <w:numPr>
          <w:ilvl w:val="0"/>
          <w:numId w:val="4"/>
        </w:numPr>
        <w:ind w:left="172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немия</w:t>
      </w:r>
    </w:p>
    <w:p>
      <w:pPr>
        <w:pStyle w:val="Normal"/>
        <w:numPr>
          <w:ilvl w:val="0"/>
          <w:numId w:val="4"/>
        </w:numPr>
        <w:ind w:left="172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истрофия</w:t>
      </w:r>
    </w:p>
    <w:p>
      <w:pPr>
        <w:pStyle w:val="Normal"/>
        <w:numPr>
          <w:ilvl w:val="0"/>
          <w:numId w:val="4"/>
        </w:numPr>
        <w:ind w:left="172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епсис</w:t>
      </w:r>
    </w:p>
    <w:p>
      <w:pPr>
        <w:pStyle w:val="Normal"/>
        <w:numPr>
          <w:ilvl w:val="0"/>
          <w:numId w:val="4"/>
        </w:numPr>
        <w:ind w:left="172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лебиты нижних конечностей</w:t>
      </w:r>
    </w:p>
    <w:p>
      <w:pPr>
        <w:pStyle w:val="Normal"/>
        <w:numPr>
          <w:ilvl w:val="0"/>
          <w:numId w:val="4"/>
        </w:numPr>
        <w:ind w:left="172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ражение кожи (узловатая эритема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чение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редставляет определенную сложность. Иногда достаточно отменить молоко чтобы достичь лечебного эффекта. При хроническом течении рекомендуется назначить белковый стол - белок должен составлять в суточном рационе 150 г, с исключением мучных продуктов, сладостей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Основным лекарством являются азосоединения салициловой кислоты и сульфопиридина. Они обладают противовоспалительным и антибактериальным действием. Сульфопиридин дает большое количество побочных реакций (головные боли, тошноту, вздутие и т.д.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Препараты: сульфосалазин,  салазопиридазин,  сульфодиметоксин, салазопиридоксин,  месалазин. Эти препараты скапливаются около кишечной стенки, распадаются, а сульфопиридин выделяет аминосалициловую кислоту, которая действует на ткань кишечника противовоспалительно, антибактериально. Месалазин (салофаль, тидокол, мезокол) лишен сульпиридиновой группы. Эти препараты блокируют синтез лейкотриенов, простогландинов и медиаторов воспаления. Назначаются дробно, между едой, или в клизмах по 3-4 г в день, при тяжелом течении 8-12 г. Салофаль назначается в клизмах - 60 г суспензии вводится ректально 1 раз в день после очистительной клизмы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легком течении заболевания назначают месалазин 1.5 - 2 г в сутки, или сульфосалазин  3-4 г в день . В первый день можно назначать по 2 таблетки и посмотреть на реакцию организма. При дистальной локализации процесса  добавляют препараты в клизмах - стероиды , свечи со стероидами, месалазином. При обострении средней тяжести дается перорально преднизолон с 60 мг в день с еженедельным снижением по 10 мг. Ежедневно снижают преднизолон в 61, 52, 43, 34 день до 10 мг. Далее снижают до 5 мг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Месалазин добавляется к этой дозе, но дозы в половину меньше. Либо сочетают полную дозу сульфопрепаратов с гормональными препаратами в клизмах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уществует препарат олипек (антиоксидант), который применяют в микроклизмах - по 2 мл. Разводят в 30 мл физиологического раствора, ректально, 1 раз в сутки, 10 процедур. Это препарат внутриклеточного, антиоксидантного действи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При тяжелом течении назначают парентеральное питание, питание космонавтов. Парентерально вводят электролиты, альбумин, компоненты крови. Преднизолон 100 мг либо парентерально (внутривенно), затем перорально. На Западе даются мегадозы гормонов. У нас дают 20-40 мг преднизолона. Нужен индивидуальный подход к терапии гормонами. С учетом бактериальной флоры, особенно при тяжелом течении дают антибиотики широкого спектра действия. С учетом возможной анаэробной инфекции капают внутривенно антибиотики широкого спектра действия, и метрогил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тяжелом течении назначают иммуносупрессивную терапию - азатиоприн, 6-меркаптопурина по 1.5 мг/кг веса в сутки. Используется эта терапия также при неэффективности базисной терапи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Местное лечение назначается в случаях, когда процесс ограничивается поражением дистальных отделов. Применяют клизмы гидрокортизона (125 мг в ампулле) - 50 мг разводят на физиологическом растворе. Также рекомендуют лечить рыбий жиром (50 мл + 5-10 капель витамина Д, подогревают до комнатной температуры и вводят в прямую кишку на расстояние 15 см, в течение 1.5 - 2 недель). Применяют целлюлезные энтеросорбенты. На исходе острого периода рекомендуют терапию ГБО (имеет эффект на заживление). В период ремиссии - месалазин 1 г в день, сульфосалазин 2 г в день перорально в течение нескольких месяцев.  Назначают питание богатое баластными веществами. Энтеросорбенты, энтерол при поносах. Или: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 xml:space="preserve">Calcii carbonici </w:t>
      </w:r>
      <w:r>
        <w:rPr>
          <w:rFonts w:cs="Courier New" w:ascii="Courier New" w:hAnsi="Courier New"/>
          <w:sz w:val="22"/>
        </w:rPr>
        <w:t>1.8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Bismuthi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Dermatoli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aa 0.4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Рекомендуется назначать биологические препараты - бифидобактерин, бификол ( 5 доз 2 раза в день за 30 минут до еды), на 1.5- 2 месяца.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утровин Б (молочнокислая палочка, витамины В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</w:rPr>
        <w:t xml:space="preserve"> и В</w:t>
      </w:r>
      <w:r>
        <w:rPr>
          <w:rFonts w:cs="Courier New" w:ascii="Courier New" w:hAnsi="Courier New"/>
          <w:sz w:val="22"/>
          <w:vertAlign w:val="subscript"/>
        </w:rPr>
        <w:t>2</w:t>
      </w:r>
      <w:r>
        <w:rPr>
          <w:rFonts w:cs="Courier New" w:ascii="Courier New" w:hAnsi="Courier New"/>
          <w:sz w:val="22"/>
        </w:rPr>
        <w:t xml:space="preserve">, никотинамид). 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Энтерол при поносах - по 1 порошку 2 раза в день, до еды. 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ммодиум - не более 3 дней.</w:t>
      </w:r>
    </w:p>
    <w:p>
      <w:pPr>
        <w:pStyle w:val="Normal"/>
        <w:numPr>
          <w:ilvl w:val="0"/>
          <w:numId w:val="4"/>
        </w:numPr>
        <w:ind w:left="3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 анемии - препараты железа - феррум лек, тардиферон и др.</w:t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Хирургическое лечение - это лечение «отчаяния», применяют только  при  выраженных осложнениях.</w:t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овое в лечении язвенных колитов: антиоксиданты (аллопуринол, диметилсульфаксид) в сочетании с иммуномодулирующими препаратами - реоферон. Назначают совместно с сульфопрепаратами одновременно, либо последовательно. Реоферон  назначают парентерально, через день, курсами 20 дней по 2млн МЕ в день. Можно в клизмах.</w:t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олезнь Крона.</w:t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Это хроническое воспалительное, грануломатозное заболевание, которое начинается в подслизистом слое, и постепенно охватывает всю толщу кишечной стенки. Крон описал это заболевание в 1936 году и назвал его грануломатозной болезнью. Заболеваемость 2-4 человека на 100000. 40-50 на 100000 населения  - хроническое течение.</w:t>
      </w:r>
    </w:p>
    <w:p>
      <w:pPr>
        <w:pStyle w:val="Normal"/>
        <w:ind w:left="100" w:hanging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Заболевание начинается постепенно и развивается в течение 5 лет. Главную роль в механизме развития играют вирусы и аутоиммунные механизмы. Аллергия к пищевым продуктам - очищенный сахар, консерванты, жиры. Также имеют значение факторы окружающей среды - курение, промышленные факторы. Также имеют значение антигены бактерий, вирусов (</w:t>
      </w:r>
      <w:r>
        <w:rPr>
          <w:rFonts w:cs="Courier New" w:ascii="Courier New" w:hAnsi="Courier New"/>
          <w:sz w:val="22"/>
          <w:lang w:val="en-US"/>
        </w:rPr>
        <w:t>Pseudomonas)</w:t>
      </w:r>
      <w:r>
        <w:rPr>
          <w:rFonts w:cs="Courier New" w:ascii="Courier New" w:hAnsi="Courier New"/>
          <w:sz w:val="22"/>
        </w:rPr>
        <w:t>. В пользу этой теории говорит патологическая иммунная реакция клетки, иммунный дефект, нарушение регуляции, снижение иммунной толерантности, а также генетические факторы - семейная предрасположенность, повышенная частота заболевания в некоторых этнических группах - евреи.</w:t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Обострению способствуют психические факторы.</w:t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Локализация процесса - по всей протяженности пищеварительного канала: от пищевода (5%), желудок, тонкая кишка, толстой кишки. Чаще всего поражается слепая кишка (60%). Прямая кишка вовлекается в процесс в 25%. Часто аноректальное поражение - трещины, анальные фистулы, перинальные абсцессы.</w:t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Клиника. Воспаление чередуется с бессимптомным или малосимптомным течением. Существуют кишечные и внекишечные симптомы.</w:t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Местные симптомы:</w:t>
      </w:r>
    </w:p>
    <w:p>
      <w:pPr>
        <w:pStyle w:val="Normal"/>
        <w:numPr>
          <w:ilvl w:val="0"/>
          <w:numId w:val="4"/>
        </w:numPr>
        <w:ind w:left="43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оли в животе, чаще всего больные указывают на боли в области пупка, особенно после еды</w:t>
      </w:r>
    </w:p>
    <w:p>
      <w:pPr>
        <w:pStyle w:val="Normal"/>
        <w:numPr>
          <w:ilvl w:val="0"/>
          <w:numId w:val="4"/>
        </w:numPr>
        <w:ind w:left="43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рчание в животе</w:t>
      </w:r>
    </w:p>
    <w:p>
      <w:pPr>
        <w:pStyle w:val="Normal"/>
        <w:numPr>
          <w:ilvl w:val="0"/>
          <w:numId w:val="4"/>
        </w:numPr>
        <w:ind w:left="43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нос до 4-6 раз в день</w:t>
      </w:r>
    </w:p>
    <w:p>
      <w:pPr>
        <w:pStyle w:val="Normal"/>
        <w:numPr>
          <w:ilvl w:val="0"/>
          <w:numId w:val="4"/>
        </w:numPr>
        <w:ind w:left="43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незмы, но кровь в стуле бывает редко, в отличие от неспецифического язвенного колита</w:t>
      </w:r>
    </w:p>
    <w:p>
      <w:pPr>
        <w:pStyle w:val="Normal"/>
        <w:numPr>
          <w:ilvl w:val="0"/>
          <w:numId w:val="4"/>
        </w:numPr>
        <w:ind w:left="43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имптомы нарушенного всасывания (</w:t>
      </w:r>
      <w:r>
        <w:rPr>
          <w:rFonts w:cs="Courier New" w:ascii="Courier New" w:hAnsi="Courier New"/>
          <w:sz w:val="22"/>
          <w:lang w:val="en-US"/>
        </w:rPr>
        <w:t>lactose malabsorbtion)</w:t>
      </w:r>
    </w:p>
    <w:p>
      <w:pPr>
        <w:pStyle w:val="Normal"/>
        <w:numPr>
          <w:ilvl w:val="0"/>
          <w:numId w:val="4"/>
        </w:numPr>
        <w:ind w:left="43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имптомы поражения анальной области - свищи</w:t>
      </w:r>
    </w:p>
    <w:p>
      <w:pPr>
        <w:pStyle w:val="Normal"/>
        <w:ind w:left="15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некишечные симптомы:</w:t>
      </w:r>
    </w:p>
    <w:p>
      <w:pPr>
        <w:pStyle w:val="Normal"/>
        <w:numPr>
          <w:ilvl w:val="0"/>
          <w:numId w:val="4"/>
        </w:numPr>
        <w:ind w:left="43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рушение всасывания железа, реже кровопотеря</w:t>
      </w:r>
    </w:p>
    <w:p>
      <w:pPr>
        <w:pStyle w:val="Normal"/>
        <w:numPr>
          <w:ilvl w:val="0"/>
          <w:numId w:val="4"/>
        </w:numPr>
        <w:ind w:left="433" w:hanging="28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лихорадка</w:t>
      </w:r>
    </w:p>
    <w:p>
      <w:pPr>
        <w:pStyle w:val="Normal"/>
        <w:numPr>
          <w:ilvl w:val="0"/>
          <w:numId w:val="4"/>
        </w:numPr>
        <w:ind w:left="43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нижение веса</w:t>
      </w:r>
    </w:p>
    <w:p>
      <w:pPr>
        <w:pStyle w:val="Normal"/>
        <w:numPr>
          <w:ilvl w:val="0"/>
          <w:numId w:val="4"/>
        </w:numPr>
        <w:ind w:left="43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бщее недомогание</w:t>
      </w:r>
    </w:p>
    <w:p>
      <w:pPr>
        <w:pStyle w:val="Normal"/>
        <w:numPr>
          <w:ilvl w:val="0"/>
          <w:numId w:val="4"/>
        </w:numPr>
        <w:ind w:left="43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лазная симптоматика - ириты, иридоциклиты, увеиты, коньюктивиты</w:t>
      </w:r>
    </w:p>
    <w:p>
      <w:pPr>
        <w:pStyle w:val="Normal"/>
        <w:numPr>
          <w:ilvl w:val="0"/>
          <w:numId w:val="4"/>
        </w:numPr>
        <w:ind w:left="43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жные высыпания - пиодермия, узловатая эритема, гиперкератоз. Очень часто бывает опаясывающий лишай в проекции поражения.</w:t>
      </w:r>
    </w:p>
    <w:p>
      <w:pPr>
        <w:pStyle w:val="Normal"/>
        <w:ind w:left="15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бъективно: часто в правой подвздошной области определяется резистентность, пальпируется объемное образование. Анальные фистулы, абсецедирующий перипроктит. Могут образовываться желчные камни при поражении тонкой кишки. Часто идет сочетание с болезнью Бехтерева.</w:t>
      </w:r>
    </w:p>
    <w:p>
      <w:pPr>
        <w:pStyle w:val="Normal"/>
        <w:ind w:left="15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15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Диагностика.</w:t>
      </w:r>
    </w:p>
    <w:p>
      <w:pPr>
        <w:pStyle w:val="Normal"/>
        <w:numPr>
          <w:ilvl w:val="0"/>
          <w:numId w:val="4"/>
        </w:numPr>
        <w:ind w:left="4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строфазовые реакции - повышение альфа 1, 2 глобулинов</w:t>
      </w:r>
    </w:p>
    <w:p>
      <w:pPr>
        <w:pStyle w:val="Normal"/>
        <w:numPr>
          <w:ilvl w:val="0"/>
          <w:numId w:val="4"/>
        </w:numPr>
        <w:ind w:left="4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вышение С-Рб</w:t>
      </w:r>
    </w:p>
    <w:p>
      <w:pPr>
        <w:pStyle w:val="Normal"/>
        <w:numPr>
          <w:ilvl w:val="0"/>
          <w:numId w:val="4"/>
        </w:numPr>
        <w:ind w:left="4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вышение фибриногена плазмы</w:t>
      </w:r>
    </w:p>
    <w:p>
      <w:pPr>
        <w:pStyle w:val="Normal"/>
        <w:numPr>
          <w:ilvl w:val="0"/>
          <w:numId w:val="4"/>
        </w:numPr>
        <w:ind w:left="4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скоренная СОЭ</w:t>
      </w:r>
    </w:p>
    <w:p>
      <w:pPr>
        <w:pStyle w:val="Normal"/>
        <w:numPr>
          <w:ilvl w:val="0"/>
          <w:numId w:val="4"/>
        </w:numPr>
        <w:ind w:left="4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эндоскопия. Проводят гистологическое исследование - трансмуральная инфильтрация, лейкоцитарная. Очаговая лимфоидная гиперплазия, фиброзирование всех стенок кишки, трещины. Гранулемы эпителиодные в подслизистом слое, изредка абсцессы крипт, но бокаловидные клетки сохранены. Происходит набухание , утолщение кишечной стенки, что приводит к сужению просвета кишки. Образуются язвы с внутренней поверхности кишки, утолщение одностороннее брыжейки кишки, застой лимфы. Также утолщается мышечный слой стенки кишки, и происходит рубцевание кишки.</w:t>
      </w:r>
    </w:p>
    <w:p>
      <w:pPr>
        <w:pStyle w:val="Normal"/>
        <w:numPr>
          <w:ilvl w:val="0"/>
          <w:numId w:val="4"/>
        </w:numPr>
        <w:ind w:left="4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нтгенологически: изъязвления, рельеф - булыжной мостовой. Ворсинок практически нет, утолщение стенки, ассиметричное увеличение и сморщивание брыжейки, фистулы. Стенозирование - нитевидное. Имеется сегментарное прерывистое изменение в кишке.</w:t>
      </w:r>
    </w:p>
    <w:p>
      <w:pPr>
        <w:pStyle w:val="Normal"/>
        <w:ind w:left="20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Дифференциальный диагноз проводится с теми же заболеваниями , что и неспецифический язвенный колит.</w:t>
      </w:r>
    </w:p>
    <w:p>
      <w:pPr>
        <w:pStyle w:val="Normal"/>
        <w:ind w:left="2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2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чение.</w:t>
      </w:r>
    </w:p>
    <w:p>
      <w:pPr>
        <w:pStyle w:val="Normal"/>
        <w:numPr>
          <w:ilvl w:val="0"/>
          <w:numId w:val="4"/>
        </w:numPr>
        <w:ind w:left="4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иета основана на тех же принципах, что и диета при язвенном колите - белки - 1.5 г на кг веса в сутки. Резкое ограничение клетчатки. Калорийность  2400 ккал/сут. Жиры - только сливочное масло.</w:t>
      </w:r>
    </w:p>
    <w:p>
      <w:pPr>
        <w:pStyle w:val="Normal"/>
        <w:numPr>
          <w:ilvl w:val="0"/>
          <w:numId w:val="4"/>
        </w:numPr>
        <w:ind w:left="4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едикаментозная терапия при воспалении - гормоны (преднизолон в 1-ю неделю 60 мг, 2-я - 40 мг, 3-я - 30 мг, 4-я - 25 мг, 5-я - 20 мг, 6-я - 15 мг, с 7 по 26 неделю - 10 мг. Затем с 10 мг уходят через каждые 5 дней по 1/4 таблетки.</w:t>
      </w:r>
    </w:p>
    <w:p>
      <w:pPr>
        <w:pStyle w:val="Normal"/>
        <w:numPr>
          <w:ilvl w:val="0"/>
          <w:numId w:val="4"/>
        </w:numPr>
        <w:ind w:left="4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 тяжелом течении вводится через дуоденальный зонд протертая пища, особенно при поражении пищевода и желудка.</w:t>
      </w:r>
    </w:p>
    <w:p>
      <w:pPr>
        <w:pStyle w:val="Normal"/>
        <w:numPr>
          <w:ilvl w:val="0"/>
          <w:numId w:val="4"/>
        </w:numPr>
        <w:ind w:left="4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кже назначают азатиоприн 1.5 мг на кг в сутки не менее 3-х месяцев. Побочное действие - тошнота, лихорадка, лимфопения вплоть до агранулоцитоза.</w:t>
      </w:r>
    </w:p>
    <w:p>
      <w:pPr>
        <w:pStyle w:val="Normal"/>
        <w:numPr>
          <w:ilvl w:val="0"/>
          <w:numId w:val="4"/>
        </w:numPr>
        <w:ind w:left="4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етронидазол 500 -1000 мг в день</w:t>
      </w:r>
    </w:p>
    <w:p>
      <w:pPr>
        <w:pStyle w:val="Normal"/>
        <w:numPr>
          <w:ilvl w:val="0"/>
          <w:numId w:val="4"/>
        </w:numPr>
        <w:ind w:left="4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нтибактериальные препараты при септическом состоянии</w:t>
      </w:r>
    </w:p>
    <w:p>
      <w:pPr>
        <w:pStyle w:val="Normal"/>
        <w:numPr>
          <w:ilvl w:val="0"/>
          <w:numId w:val="4"/>
        </w:numPr>
        <w:ind w:left="4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эубиотические препараты. </w:t>
      </w:r>
    </w:p>
    <w:p>
      <w:pPr>
        <w:pStyle w:val="Normal"/>
        <w:numPr>
          <w:ilvl w:val="0"/>
          <w:numId w:val="4"/>
        </w:numPr>
        <w:ind w:left="4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 стафиллококковом дисбактериозе рекомендуют антибиотики - олеандомицин, эритромицин. При иерсиниозе - левомицетин, стрептомицин. Высоким терапевтическим эффектом обладает гентамицин, ванкомицин, сизомицин. Стафилококковый дисбактериоз лучше лечить серосолодкой (или сульфурйод), или стафилококковый бактериофаг. Биологические препараты назначают не менее 2-3 мес.</w:t>
      </w:r>
    </w:p>
    <w:p>
      <w:pPr>
        <w:pStyle w:val="Normal"/>
        <w:numPr>
          <w:ilvl w:val="0"/>
          <w:numId w:val="4"/>
        </w:numPr>
        <w:ind w:left="4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алицилаты - те же, что и при язвенном колите. До 1, 5 г  в сутки в течение 1-1.5 лет.</w:t>
      </w:r>
    </w:p>
    <w:p>
      <w:pPr>
        <w:pStyle w:val="Normal"/>
        <w:numPr>
          <w:ilvl w:val="0"/>
          <w:numId w:val="4"/>
        </w:numPr>
        <w:ind w:left="4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ммуносупрессивная терапия - циклоспорин А - влияет на функцию Т-клеток, путем изменения продукции цитокинов. Назначается в сочетании с преднизолоном.</w:t>
      </w:r>
    </w:p>
    <w:p>
      <w:pPr>
        <w:pStyle w:val="Normal"/>
        <w:ind w:left="2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7T13:37:00Z</dcterms:created>
  <dc:creator>Alexandre Katalov</dc:creator>
  <dc:description/>
  <dc:language>en-US</dc:language>
  <cp:lastModifiedBy>pazufu</cp:lastModifiedBy>
  <dcterms:modified xsi:type="dcterms:W3CDTF">1998-10-07T10:41:00Z</dcterms:modified>
  <cp:revision>16</cp:revision>
  <dc:subject/>
  <dc:title> Тема: Неспецифический язвенный колит</dc:title>
</cp:coreProperties>
</file>