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Лекция  во внутренним болезням для 4 курса.</w:t>
      </w:r>
    </w:p>
    <w:p>
      <w:pPr>
        <w:pStyle w:val="Normal"/>
        <w:rPr>
          <w:sz w:val="22"/>
        </w:rPr>
      </w:pPr>
      <w:r>
        <w:rPr>
          <w:sz w:val="22"/>
        </w:rPr>
        <w:t>ТЕМА: ПОРОКИ СЕРДЦ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лассификация 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врожденные - диагностируются как правило в детском возрасте ( новорожденности)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риобретенные - человек их поучает в молодом , как правило юношеском возрасте.</w:t>
      </w:r>
    </w:p>
    <w:p>
      <w:pPr>
        <w:pStyle w:val="Normal"/>
        <w:rPr>
          <w:sz w:val="22"/>
        </w:rPr>
      </w:pPr>
      <w:r>
        <w:rPr>
          <w:sz w:val="22"/>
        </w:rPr>
        <w:t>К врожденным порокам сердца относят: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ефект межжелудочкового перегородки ( ДМЖП) - в мембранозной или мышечной ее части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открытый артериальный проток ( ОАП)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диспозиции сосудов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аномалии клапанного аппарата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риобретенные пороки сердца ( ППС). Подавляющее большинство  их них - пороки клапанные, также относится перфорация межжелудочковой перегородки вследствие ОИМ или инфекционного эндокардит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и постановке диагноза порок сердца надо учитывать, что любой порок имеет прямые симптомы то есть непосредственно связанные с нарушением тока крови, что создает шумы и дрожание, а также симптомы косвенные которые связаны либо с изменениями самого сердца ( гипертрофия, дилатация)  и симптомы связанные с особенностью нарушений  периферического кровообращения ( то есть те жалобы, с которыми приходит пациент к врачу). Для каждого изолированного порока существует своя классификация, но на сегодняшний день предложена и широко используется на практике общая классификация для всех пороков сердца, которая была предложена Нью-йоркской ассоциацией кардиохирург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огласно этой классификации все пороки можно поделить на 4 класса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ервый функциональный класс - порок есть, но изменений в отделах сердца нет ( порок незначим) . пример пролапс митрального клапана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торой функциональный класс - есть изменения со стороны сердца, но они обратимы. Изменений в других органах нет. Успех операции 100%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Третий функциональный класса - появляются необратимые изменения  со стороны сердца и обратимые изменения со стороны других органов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Четвертый функциональный класс характеризуется появлением необратимых изменений со стороны других органов и систем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Эта классификация позволяет оценить прогноз трудоспособности, дать рекомендации относительно физической активности. Фактически диагноз может быть сформулирован следующим образом: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порок ( название)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этиология  порока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функциональный класса порока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функциональный класса сердечной недостаточност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иобретенные пороки сердц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Этиология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ревматизм - более ѕ случаев ( у молодых пациентов в 95-97%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инфекционный эндокардит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атеросклероз и кальциноз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ифилис  - вызывает порок аортального клапана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инфаркт миокарда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другие , редкие причины.</w:t>
      </w:r>
    </w:p>
    <w:p>
      <w:pPr>
        <w:pStyle w:val="Normal"/>
        <w:rPr>
          <w:sz w:val="22"/>
        </w:rPr>
      </w:pPr>
      <w:r>
        <w:rPr>
          <w:sz w:val="22"/>
        </w:rPr>
        <w:t>Клиника и диагностик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ассмотрим изолированные пороки, хотя на практике чаще наблюдаются комбинированные пороки ( 2 вида пороков в одном клапане) и сложные пороки ( когда одновременно поражено несколько клапанов)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ИТРАЛЬНЫЙ СТЕНОЗ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Этиология: как правило ревматическая, 0.5% случаев - другие причины. </w:t>
      </w:r>
    </w:p>
    <w:p>
      <w:pPr>
        <w:pStyle w:val="Normal"/>
        <w:rPr>
          <w:sz w:val="22"/>
        </w:rPr>
      </w:pPr>
      <w:r>
        <w:rPr>
          <w:sz w:val="22"/>
        </w:rPr>
        <w:t>Патоморфология. Преимущественно пролиферативное воспаление у основания клапана, сужение собственно отверстия и сращение створок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атофизиология. В результате сужения АВ-отверстия предсердию нужно создать большее давление ( появляются одышка и тахикардия при нагрузке, что часто объясняется нетренированностью). Далее левое предсердие либо дилятируется, либо к мерцательной аритмии. И то, и другое приводит к резкому уменьшению сократительной способности левого предсердия, вследствие этого возникает повышение давления в венах возникает  рефлекс Китаева, а отсюда одышка. Увеличивается давление в артериях малого круга и возникает гипертрофия правого желудочка, в результате чего малый круг переполняется кровью и возникает клиника левожелудочковой недостаточности, которая сама по себе является злокачественной. Затем правый желудочке дилятирует и наступает изменения по большому кругу кровообращения. Нормальная площадь митрального отверстия 4.5 см кубический, критичес4ая 1.5 см. Таким образом 1/3 площади отверстия еще оставляет возможности для компенсации, далее идет упорная декомпенсац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линика. Кроме сердцебиения, жалобы на перебои в работе сердца, одышку и эпизоды удушья необходимо отметить кровохарканье. Также часто отмечаются слабость и усталость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смотр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инфантильность ( то есть пациент выглядит немного моложе своего возраста)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facies mitralis - яркий румянце щек на фоне обще бледности, является одним из проявлений периферического цианоза (так как уменьшен сердечный выброс)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при пальпации асимметрия пульса и давления так как увеличенное левое предсердие сдавливает сосудистый пучок: слева пульс реже, АД ниже, нежели справа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сердечный толчок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осиплость голоса - так как левое предсердие сдавливает левый возвратный нерв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при перкуссии сердце увеличено влево и вверх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мерцательная аритмия - зачастую способствует тромбоэмболии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резкое усиление первого тона ( хлопающий). Это связано с недостаточным наполнением левого желудочка, систола его короче чес в норме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появление щелчка открытия митрального клапана ( следует тотчас за вторым тоном)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в диастоле появляется шум: на фоне синусового ритма появляется пресистолический шум, который обусловлен сокращением левого предсердия; шум может быть диастолическим.</w:t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</w:rPr>
      </w:pPr>
      <w:r>
        <w:rPr>
          <w:sz w:val="22"/>
        </w:rPr>
        <w:t>Эта симптоматика лучше всего выслушивается  на верхушке , в точке Боткина и в аксиллярной области в положении пациента на левом боку. Может быть акцент второго тона на  a.pulmonalis как следствие легочной гипертензии.</w:t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</w:rPr>
      </w:pPr>
      <w:r>
        <w:rPr>
          <w:sz w:val="22"/>
        </w:rPr>
        <w:t>Дополнительные методы исследования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ЭКГ: признаки гипертрофии правого желудочка и левого предсердия. Если возникает мерцательная аритмия - характерна ЭКГ картина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ФКГ - фактически дает данные о том, что мы слышим. Позволяет оценить интервал 2 тон - митральный щелчок. Чем интервал короче , тем степень стеноза тяжелее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ЭхоКГ - позволяет оценить размеры отделов сердца, площадь митрального отверстия. Имея доплеровский датчик, можно регистрировать скорость движения крови через митральное отверстие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Рентгенография грудной полости: увеличение сердца влево и вверх. Признаки легочной гипертензии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Катетеризация полостей сердца , измерение давления в них. Происходит увеличение давления в левом предсердии с 25 мм.рт.ст. до 80 -100-110 мм.рт.ст.</w:t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</w:rPr>
      </w:pPr>
      <w:r>
        <w:rPr>
          <w:sz w:val="22"/>
        </w:rPr>
        <w:t>ЛЕЧЕНИЕ. Радикальное - хирургическое.</w:t>
      </w:r>
    </w:p>
    <w:p>
      <w:pPr>
        <w:pStyle w:val="Normal"/>
        <w:numPr>
          <w:ilvl w:val="0"/>
          <w:numId w:val="0"/>
        </w:numPr>
        <w:ind w:left="568" w:hanging="283"/>
        <w:rPr>
          <w:sz w:val="22"/>
        </w:rPr>
      </w:pPr>
      <w:r>
        <w:rPr>
          <w:sz w:val="22"/>
        </w:rPr>
        <w:t>1.баллонная вальвулопластика - самая атравматическая операция, можно использовать лишь на ранних стадиях порока.</w:t>
      </w:r>
    </w:p>
    <w:p>
      <w:pPr>
        <w:pStyle w:val="Normal"/>
        <w:numPr>
          <w:ilvl w:val="0"/>
          <w:numId w:val="0"/>
        </w:numPr>
        <w:ind w:left="285" w:hanging="0"/>
        <w:rPr>
          <w:sz w:val="22"/>
        </w:rPr>
      </w:pPr>
      <w:r>
        <w:rPr>
          <w:sz w:val="22"/>
        </w:rPr>
        <w:t>2.комиссуротомия - через левое предсердия разрезаются створки митрального клапана. Эти операции  нерадикальны, они переводят стеноз в недостаточность, которая течет более благоприятно. Через 10 лет у подавляющего числа больных появляется рестеноз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3.Радикальное лечение заключается в протезировании митрального клапана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ерапия , если операция невозможна: вазодилататоры ( прямые и АСЕ-ингибиторы), диуретики, сердечные гликозиды при мерцательной аритмии ( тахисистолическая форма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МИТРАЛЬНАЯ НЕДОСТАТОЧНОСТЬ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Этиология: инфекционный эндокардит, инфаркт папиллярных мышц, пролапс митрального клапан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атофизиология: в систолу происходит сброс крови в левое предсердие. Для компенсации происходит дилатация и гипертрофия левого желудочка. Возникает нагрузка объемом предсердия - он дилятирует, повышается давление в малом круге - гипертрофируется правый желудочек, но компенсаторные возможности левого желудочка лучше чем правого , вот почему правый желудочке дилятирует быстрее левого. В итоге у больного формируется сердечная недостаточность с недостаточностью кровообращения по большому кругу кровообращения.</w:t>
      </w:r>
    </w:p>
    <w:p>
      <w:pPr>
        <w:pStyle w:val="Normal"/>
        <w:rPr>
          <w:sz w:val="22"/>
        </w:rPr>
      </w:pPr>
      <w:r>
        <w:rPr>
          <w:sz w:val="22"/>
        </w:rPr>
        <w:t>Клиника. Характеризуется жалобами , связанными прежде всего с сердечной недостаточностью ( одышка, утомляемость, отеки, бои в правом подреберье и т.д.)</w:t>
      </w:r>
    </w:p>
    <w:p>
      <w:pPr>
        <w:pStyle w:val="Normal"/>
        <w:rPr>
          <w:sz w:val="22"/>
        </w:rPr>
      </w:pPr>
      <w:r>
        <w:rPr>
          <w:sz w:val="22"/>
        </w:rPr>
        <w:t>Осмотр. Нет патогномоничных признаков.</w:t>
      </w:r>
    </w:p>
    <w:p>
      <w:pPr>
        <w:pStyle w:val="Normal"/>
        <w:rPr>
          <w:sz w:val="22"/>
        </w:rPr>
      </w:pPr>
      <w:r>
        <w:rPr>
          <w:sz w:val="22"/>
        </w:rPr>
        <w:t>Пальпация: границы сердца смещены влево  вниз. Аускультация: первый тон на верхушке ослабевает вплоть до полного его исчезновения. Систолический шум возникает тотчас за первым тоном, занимает всю систолу. Максимально хорошо выслушивается на верхушке, а также в аксиллярной области в положении больного на левом боку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ополнительные методы исследования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ЭКГ - признаки гипертрофии преимущественно левого  желудочка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ФКГ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ЭхоКГ - дает представление о движение клапанов ( величина отверстия). Доплерография позволяет оценить степень регургитации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Рентгенография. Признаки гипертрофии левого желудочка.</w:t>
      </w:r>
    </w:p>
    <w:p>
      <w:pPr>
        <w:pStyle w:val="Normal"/>
        <w:rPr>
          <w:sz w:val="22"/>
        </w:rPr>
      </w:pPr>
      <w:r>
        <w:rPr>
          <w:sz w:val="22"/>
        </w:rPr>
        <w:t>ЛЕЧЕНИЕ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Консервативное - лечение сердечной недостаточности по общепринятым схемам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Оперативное: вальвулопластика (сшивают хорды, и т.д.); протезирование митрального клапан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АОРТАЛЬНЫЙ СТЕНОЗ.</w:t>
      </w:r>
    </w:p>
    <w:p>
      <w:pPr>
        <w:pStyle w:val="Normal"/>
        <w:rPr>
          <w:sz w:val="22"/>
        </w:rPr>
      </w:pPr>
      <w:r>
        <w:rPr>
          <w:sz w:val="22"/>
        </w:rPr>
        <w:t>Этиология: ревматизм, кальциноз, реже - гипертрофия межжелудочковой перегородки, миксом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Патологическая анатомия: пролиферативное воспаление в основании клапана, сращение его створок. </w:t>
      </w:r>
    </w:p>
    <w:p>
      <w:pPr>
        <w:pStyle w:val="Normal"/>
        <w:rPr>
          <w:sz w:val="22"/>
        </w:rPr>
      </w:pPr>
      <w:r>
        <w:rPr>
          <w:sz w:val="22"/>
        </w:rPr>
        <w:t>Патологическая физиология: левый желудочек вынужден создавать давление, дабы обеспечить ток крови через суженный аортальный клапан в аорту. В ответ на это появляется его  концентрическая гипертрофия левого желудочка. Темпы развития порока медленные, поэтому порок в течение 20-30 лет остается компенсированным и жалоб нет. Когда левый желудочек дилятируется, декомпенсация развивается быстро. Нормальная площадь аортального отверстия 3 см, критическая площадь порока 1 см.</w:t>
      </w:r>
    </w:p>
    <w:p>
      <w:pPr>
        <w:pStyle w:val="Normal"/>
        <w:rPr>
          <w:sz w:val="22"/>
        </w:rPr>
      </w:pPr>
      <w:r>
        <w:rPr>
          <w:sz w:val="22"/>
        </w:rPr>
        <w:t>Клиника. Появляется в период декомпенсации. Первоначальная клиника связана с тем, что стеноз лимитирует сердечный выброс в условиях физической нагрузки - головные боли, усталость, слабость. В условиях покоя сердце компенсирует ишемию головного мозг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алее у больных появляются боли в проекции сердца при нагрузке (очень похожи на ангинозный приступ , но возникает и уходит постепенно, они связаны с ишемией миокарда). Наблюдаются синкопальные состояния ( обмороки) при физической нагрузке. Последний - проявление у больного признаков левожелудочковой недостаточности  ( одышка, отек легких)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ериод компенсации. При осмотре - усиление верхушечного толчка , при аускультации - типичный ромбовидный систолический шум. Он слышен над всей поверхностью сердца, проводится на сосуды шеи и в межлопаточную область. Обрывается в области верхушки сердца, лучше слышен над аортой. Также появляются признаки гипертрофии левого желудочка, которая достигает огромных размеров.</w:t>
      </w:r>
    </w:p>
    <w:p>
      <w:pPr>
        <w:pStyle w:val="Normal"/>
        <w:rPr>
          <w:sz w:val="22"/>
        </w:rPr>
      </w:pPr>
      <w:r>
        <w:rPr>
          <w:sz w:val="22"/>
        </w:rPr>
        <w:t>Период декомпенсации. Резко уменьшается пульсовое давление. Появляется клиника левожелудочковой недостаточности.</w:t>
      </w:r>
    </w:p>
    <w:p>
      <w:pPr>
        <w:pStyle w:val="Normal"/>
        <w:rPr>
          <w:sz w:val="22"/>
        </w:rPr>
      </w:pPr>
      <w:r>
        <w:rPr>
          <w:sz w:val="22"/>
        </w:rPr>
        <w:t>Лечение : нитраты, бета-блокаторы, диуретики. Бета -блокаторы показаны лишь на стадии компенсации. Хирургическое лечение - лишь протезирование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56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8T13:30:00Z</dcterms:created>
  <dc:creator>Красножон Дмитрий</dc:creator>
  <dc:description/>
  <dc:language>en-US</dc:language>
  <cp:lastModifiedBy>pazufu</cp:lastModifiedBy>
  <dcterms:modified xsi:type="dcterms:W3CDTF">1998-10-07T10:46:00Z</dcterms:modified>
  <cp:revision>10</cp:revision>
  <dc:subject/>
  <dc:title>Лекция  во внутренним болезням для 4 курса</dc:title>
</cp:coreProperties>
</file>