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екция по терапии, 5 курс. Лекция 7</w:t>
      </w:r>
    </w:p>
    <w:p>
      <w:pPr>
        <w:pStyle w:val="Normal"/>
        <w:rPr/>
      </w:pPr>
      <w:r>
        <w:rPr/>
        <w:t>СИСТЕМНАЯ КРАСНАЯ ВОЛЧАНКА. УЗЕЛКОВЫЙ ПЕРИАРТЕРИ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болезни Петровой А. Н.</w:t>
      </w:r>
    </w:p>
    <w:p>
      <w:pPr>
        <w:pStyle w:val="Normal"/>
        <w:rPr/>
      </w:pPr>
      <w:r>
        <w:rPr/>
        <w:t xml:space="preserve"> </w:t>
      </w:r>
      <w:r>
        <w:rPr/>
        <w:t>Поступила с жалобами на слабость, постоянно повышенную температуру, боли в суставах, мышцах, покраснение кожи лица, зуд, уплотнение в виде зерен чечевицы под кожей конечностей, туловища, исчезают через 5-6 дней.</w:t>
      </w:r>
    </w:p>
    <w:p>
      <w:pPr>
        <w:pStyle w:val="Normal"/>
        <w:rPr/>
      </w:pPr>
      <w:r>
        <w:rPr/>
        <w:t xml:space="preserve">  </w:t>
      </w:r>
      <w:r>
        <w:rPr/>
        <w:t>Впервые больная заметила изменение в своем состоянии 5 месяцев назан. Вначале отмечались боли в суставах, слабость. В последующем присоединились боли по ходу ребер, уплотнения под кожей и субфебрилитет.</w:t>
      </w:r>
    </w:p>
    <w:p>
      <w:pPr>
        <w:pStyle w:val="Normal"/>
        <w:rPr/>
      </w:pPr>
      <w:r>
        <w:rPr/>
        <w:t xml:space="preserve">  </w:t>
      </w:r>
      <w:r>
        <w:rPr/>
        <w:t>Участковым терапевтом состояние было расценено как ОРВИ, назначен аспирин. К моменту госпитализации в анализе крови лейкоцитоз умеренный до 8 на 10 в 9 степени, повышенная СОЭ, нарастала анемизация.</w:t>
      </w:r>
    </w:p>
    <w:p>
      <w:pPr>
        <w:pStyle w:val="Normal"/>
        <w:rPr/>
      </w:pPr>
      <w:r>
        <w:rPr/>
        <w:t xml:space="preserve"> </w:t>
      </w:r>
      <w:r>
        <w:rPr/>
        <w:t>В  анализе мочи - белок до 1.5 г/сутки, лейкоцитурия, цилиндры.</w:t>
      </w:r>
    </w:p>
    <w:p>
      <w:pPr>
        <w:pStyle w:val="Normal"/>
        <w:rPr/>
      </w:pPr>
      <w:r>
        <w:rPr/>
        <w:t xml:space="preserve">  </w:t>
      </w:r>
      <w:r>
        <w:rPr/>
        <w:t xml:space="preserve">На момент госпитализации появились отеки на нижних конечностях. Из анамнеза жизни стало известно, что больная была склонная к аллергическим реакциям в виде зуда, крапивницы на цитрусовые, яйца и т.д.  </w:t>
      </w:r>
    </w:p>
    <w:p>
      <w:pPr>
        <w:pStyle w:val="Normal"/>
        <w:rPr/>
      </w:pPr>
      <w:r>
        <w:rPr/>
        <w:t xml:space="preserve">  </w:t>
      </w:r>
      <w:r>
        <w:rPr/>
        <w:t>в приемном отделении, учитывая субфебрилитет, изменения в анализе мочи, интоксикацию была  заподозрена почечная патология ( хронический пиелонефрит, гломерулонефрит). Однако учитывая субфебрилитет возникла гипотеза о системном заболевании: СКВ, узелковый периартериит, склеродермия, дерматомиозит, ревматоидный арт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клеродермия - заболевание , характеризующееся в первую очередь поражением кожных покровов, истончением кожи и подкожно-жировой клетчатк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Узелковый периартериит. Чаще страдают мужчины. Заболевание возникает после 25 лет, характеризуется прогрессирующим течением. На внутривенной урографии у больной изменений чашечно-лоханочной системы почек не было выявлено. При данной картине пиелонефрит маловероят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итоге рабочие диагнозы: хронические гломерулонефрит, СК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В - диффузная заболевание соединительной ткаи характеризующееся системных, иммунокомплексным поражением соединительной ткани и ее производных, с поражением сосудов микроциркуляторного русла.</w:t>
      </w:r>
    </w:p>
    <w:p>
      <w:pPr>
        <w:pStyle w:val="Normal"/>
        <w:rPr/>
      </w:pPr>
      <w:r>
        <w:rPr/>
        <w:t xml:space="preserve">  </w:t>
      </w:r>
      <w:r>
        <w:rPr/>
        <w:t>Заболевание начинается исподволь, малосимптомно. Чаще у женщин в цветующем возра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ИКА.</w:t>
      </w:r>
    </w:p>
    <w:p>
      <w:pPr>
        <w:pStyle w:val="Normal"/>
        <w:rPr/>
      </w:pPr>
      <w:r>
        <w:rPr/>
        <w:t xml:space="preserve"> </w:t>
      </w:r>
      <w:r>
        <w:rPr/>
        <w:t>Кожные проявления появляются одними из первых: дискоидная волчанка. Чаще эритема на лице, над суставами. Характерна симметричность в виде бабочки ( на лице). Фотосенсибилизация, проявляется тем, что пациент не может долго находится под улчами солнца, быстро возникают ожоги, пигментация кожи шеи, лица. Пигментные нарушения могут быть и в виде витилиго.</w:t>
      </w:r>
    </w:p>
    <w:p>
      <w:pPr>
        <w:pStyle w:val="Normal"/>
        <w:rPr/>
      </w:pPr>
      <w:r>
        <w:rPr/>
        <w:t xml:space="preserve">  </w:t>
      </w:r>
      <w:r>
        <w:rPr/>
        <w:t>Исход всех изменений - атрофия кожи и ее придатков (ногтей, воло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ставы - поражаются в 88% случаев. Характерны боли, припухлость. Артрит носит рецидивирующий 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чки. Поражаются у 50% больных. Развивается хронческий “волчаночный” гломерулонефрит, который характеризуется повышением АД, изменениеми в анализах мочи ( протеинурия, лейкоцитурия, цилиндрурия, микрогематоурия), отеками. В анализе крови - диспротеинемия ( повышение гамма-глобулинов), повышение уровня остаточного азота, мочевин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Сердце. Возникает миокардит у 50-60% больных. На ЭКГ: изменения зубца Т, появление зубца Q. Нарушение проведения, различные виды аритмий. Может быть перикардит. На рентгенограмме - “овальное” сердце, увеличение левого желудочка, правых отделов сердца.</w:t>
      </w:r>
    </w:p>
    <w:p>
      <w:pPr>
        <w:pStyle w:val="Normal"/>
        <w:rPr/>
      </w:pPr>
      <w:r>
        <w:rPr/>
        <w:t xml:space="preserve"> </w:t>
      </w:r>
      <w:r>
        <w:rPr/>
        <w:t>Могут формироваться пороки на фоне дилатации отделов сердца, либо за счет поражения клапанного аппарата (сосочковые и папиллярные мышцы).</w:t>
      </w:r>
    </w:p>
    <w:p>
      <w:pPr>
        <w:pStyle w:val="Normal"/>
        <w:rPr/>
      </w:pPr>
      <w:r>
        <w:rPr/>
        <w:t xml:space="preserve">  </w:t>
      </w:r>
      <w:r>
        <w:rPr/>
        <w:t>В основе всех этих процессов - васкулит ( периферических сосудов и внутренних органов). Формируется синдром Рейно, чаще возникают тромбозы, которые носят рецидивирующий характер (причины - тромбофлебит). Тромбозы затрагивают все жизненноважные органы. В первую очередь страдают органы дыхания (инфильтраты, интерстициальный фиброз, плевриты, дыхательная недостаточность). Жалобы при этом на одышку, слабость, чувство нехватки воз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Желудочно-кишечный тракт ( страдает у 50% пациентов). Возникает диспепсия (тошнота, боли) и т.д. Гемморагические проявления в виде рвоты с кровью, кал с примесью крови. Изменения слизистой в виде эрозий, язв. Вследствие тромбоза вен и артерий слизистой ЖКТ.</w:t>
      </w:r>
    </w:p>
    <w:p>
      <w:pPr>
        <w:pStyle w:val="Normal"/>
        <w:rPr/>
      </w:pPr>
      <w:r>
        <w:rPr/>
        <w:t xml:space="preserve">  </w:t>
      </w:r>
      <w:r>
        <w:rPr/>
        <w:t>Печень. “Волчаночный” гепатит характеризуется нарастанием желтухи. Билирубин повышается значительно. Могут быть безжелтушные формы гепат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Центральная нервная система. Васкулит сосудистой оболочки. Возникают психозы, энцефалопатии, судорожный синдром, парестезии, цереброваскулиты. Все изменения носят упорный характер т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Эндокринная система. Первичное поражение , в связи с васкулитом. Вторичное поражение за счет ишемизации. Может возникнуть аутоиммунный тиреои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оветворная система. Страдает в результате воздействия на костный мозг анти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ОЛОГИЯ.</w:t>
      </w:r>
    </w:p>
    <w:p>
      <w:pPr>
        <w:pStyle w:val="Normal"/>
        <w:rPr/>
      </w:pPr>
      <w:r>
        <w:rPr/>
        <w:t xml:space="preserve"> </w:t>
      </w:r>
      <w:r>
        <w:rPr/>
        <w:t>Не ясна. Возможна вирусная этиология. Воздействие инфекции на В-лимфоциты, их пролиферация, выработки антител к собственым тканям, образование иммунных комплексов, изменение комплементарной активности приводит к возникновению ДВС-синдр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ГЕНЕЗ.</w:t>
      </w:r>
    </w:p>
    <w:p>
      <w:pPr>
        <w:pStyle w:val="Normal"/>
        <w:rPr/>
      </w:pPr>
      <w:r>
        <w:rPr/>
        <w:t xml:space="preserve"> </w:t>
      </w:r>
      <w:r>
        <w:rPr/>
        <w:t>В основе - васкулит, весь процесс развивается на сосудистой эпителии. В начале ферментная активизация, далее развивается некроз с формированием тромба и ишемизацией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АБОРАТОРНАЯ ДИАГНОСТИКА.</w:t>
      </w:r>
    </w:p>
    <w:p>
      <w:pPr>
        <w:pStyle w:val="Normal"/>
        <w:rPr/>
      </w:pPr>
      <w:r>
        <w:rPr/>
        <w:t>1. Анамнез крови. Нормохромная анемия, лейкоцитопения, тромбоцитопения, гранулоцитопения, повышенная СОЭ ( до 60 и более мм/ч). В основе этих изменений - наличие антител к эритроцитам, лейкоцитам и  другим клеткам крови.</w:t>
      </w:r>
    </w:p>
    <w:p>
      <w:pPr>
        <w:pStyle w:val="Normal"/>
        <w:rPr/>
      </w:pPr>
      <w:r>
        <w:rPr/>
        <w:t xml:space="preserve"> </w:t>
      </w:r>
      <w:r>
        <w:rPr/>
        <w:t>В костном мозге - эритропоэз повышен, раздражение костного мозга. Однако на периферии клеток мало, так как они оседают в селезенке. В крови большое количество плазматических кле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Биохимический анализ крови. Повышение альфа-2-глобулинов, гамма-глобулинов. Альбумины снижены. Это характерно для всех системных заболеваний и связано с нарушением альбуминообразования в печени их потеря с мочой. АСТ повышена ( так как страдют мышцы), АЛТ повышена ( так как страдает печень). Также повышены ЛДГ и сорбитолдегидрогеназа. Повышение уровня мочевины, креатинина (вследствие нарушения функции поч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Анализ мочи. Протеинурия (до 3.5 г/сутки), лейкоцитурия, микрогемату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Иммунологический анализ. Антинуклеарные антитела к собственнм клеткам и их ядрам ( ДНК, РНК), повышение уровня IgG, M, повышение уровня ЦИК. Уровень комплемента повыш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Биопсия органов (почек, печен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Биологические пробы. На сенсибилизацию ( in vitr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Наличие LE- клеток ( в 75% случаев). Это видоизмененные нейтрофилы с разрушенной ядерной структурой, внутри - гематоксилинэозиновые тельца).</w:t>
      </w:r>
    </w:p>
    <w:p>
      <w:pPr>
        <w:pStyle w:val="Normal"/>
        <w:rPr/>
      </w:pPr>
      <w:r>
        <w:rPr/>
        <w:t>КРИТЕРИИ ДИАГНОСТИКИ СКВ.</w:t>
      </w:r>
    </w:p>
    <w:p>
      <w:pPr>
        <w:pStyle w:val="Normal"/>
        <w:numPr>
          <w:ilvl w:val="0"/>
          <w:numId w:val="1"/>
        </w:numPr>
        <w:rPr/>
      </w:pPr>
      <w:r>
        <w:rPr/>
        <w:t>Волчаночная бабочка.</w:t>
      </w:r>
    </w:p>
    <w:p>
      <w:pPr>
        <w:pStyle w:val="Normal"/>
        <w:numPr>
          <w:ilvl w:val="0"/>
          <w:numId w:val="1"/>
        </w:numPr>
        <w:rPr/>
      </w:pPr>
      <w:r>
        <w:rPr/>
        <w:t>Дискоидная волчанка ( изменения не только на лице, “пергаментная” кожа).</w:t>
      </w:r>
    </w:p>
    <w:p>
      <w:pPr>
        <w:pStyle w:val="Normal"/>
        <w:numPr>
          <w:ilvl w:val="0"/>
          <w:numId w:val="1"/>
        </w:numPr>
        <w:rPr/>
      </w:pPr>
      <w:r>
        <w:rPr/>
        <w:t>Симпом Рейно (спазм сосудов - в виде “перчаток” , “носок” - акроцианоз).</w:t>
      </w:r>
    </w:p>
    <w:p>
      <w:pPr>
        <w:pStyle w:val="Normal"/>
        <w:numPr>
          <w:ilvl w:val="0"/>
          <w:numId w:val="1"/>
        </w:numPr>
        <w:rPr/>
      </w:pPr>
      <w:r>
        <w:rPr/>
        <w:t>Аллопеция.</w:t>
      </w:r>
    </w:p>
    <w:p>
      <w:pPr>
        <w:pStyle w:val="Normal"/>
        <w:numPr>
          <w:ilvl w:val="0"/>
          <w:numId w:val="1"/>
        </w:numPr>
        <w:rPr/>
      </w:pPr>
      <w:r>
        <w:rPr/>
        <w:t>Фотосенсибилизация.</w:t>
      </w:r>
    </w:p>
    <w:p>
      <w:pPr>
        <w:pStyle w:val="Normal"/>
        <w:numPr>
          <w:ilvl w:val="0"/>
          <w:numId w:val="1"/>
        </w:numPr>
        <w:rPr/>
      </w:pPr>
      <w:r>
        <w:rPr/>
        <w:t>Изъязвление слизистых и кожи (афтозный стоматит, пролежни).</w:t>
      </w:r>
    </w:p>
    <w:p>
      <w:pPr>
        <w:pStyle w:val="Normal"/>
        <w:numPr>
          <w:ilvl w:val="0"/>
          <w:numId w:val="1"/>
        </w:numPr>
        <w:rPr/>
      </w:pPr>
      <w:r>
        <w:rPr/>
        <w:t>Артрит без деформации.</w:t>
      </w:r>
    </w:p>
    <w:p>
      <w:pPr>
        <w:pStyle w:val="Normal"/>
        <w:numPr>
          <w:ilvl w:val="0"/>
          <w:numId w:val="1"/>
        </w:numPr>
        <w:rPr/>
      </w:pPr>
      <w:r>
        <w:rPr/>
        <w:t>LE-клетки</w:t>
      </w:r>
    </w:p>
    <w:p>
      <w:pPr>
        <w:pStyle w:val="Normal"/>
        <w:numPr>
          <w:ilvl w:val="0"/>
          <w:numId w:val="1"/>
        </w:numPr>
        <w:rPr/>
      </w:pPr>
      <w:r>
        <w:rPr/>
        <w:t>Ложноположительная реакция Вассермана.</w:t>
      </w:r>
    </w:p>
    <w:p>
      <w:pPr>
        <w:pStyle w:val="Normal"/>
        <w:numPr>
          <w:ilvl w:val="0"/>
          <w:numId w:val="1"/>
        </w:numPr>
        <w:rPr/>
      </w:pPr>
      <w:r>
        <w:rPr/>
        <w:t>Протеинурия более 3.5 г/сут.</w:t>
      </w:r>
    </w:p>
    <w:p>
      <w:pPr>
        <w:pStyle w:val="Normal"/>
        <w:numPr>
          <w:ilvl w:val="0"/>
          <w:numId w:val="1"/>
        </w:numPr>
        <w:rPr/>
      </w:pPr>
      <w:r>
        <w:rPr/>
        <w:t>Цилиндрурия.</w:t>
      </w:r>
    </w:p>
    <w:p>
      <w:pPr>
        <w:pStyle w:val="Normal"/>
        <w:numPr>
          <w:ilvl w:val="0"/>
          <w:numId w:val="1"/>
        </w:numPr>
        <w:rPr/>
      </w:pPr>
      <w:r>
        <w:rPr/>
        <w:t>Полисерозит ( с поражением плевры, перикарда, оболочек суставов).</w:t>
      </w:r>
    </w:p>
    <w:p>
      <w:pPr>
        <w:pStyle w:val="Normal"/>
        <w:numPr>
          <w:ilvl w:val="0"/>
          <w:numId w:val="1"/>
        </w:numPr>
        <w:rPr/>
      </w:pPr>
      <w:r>
        <w:rPr/>
        <w:t>Психоз, судорожные припадки, подергиание мышц.</w:t>
      </w:r>
    </w:p>
    <w:p>
      <w:pPr>
        <w:pStyle w:val="Normal"/>
        <w:numPr>
          <w:ilvl w:val="0"/>
          <w:numId w:val="1"/>
        </w:numPr>
        <w:rPr/>
      </w:pPr>
      <w:r>
        <w:rPr/>
        <w:t>Гемолитическая анемия ( антитела к эритроцита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НОСТИКА.</w:t>
      </w:r>
    </w:p>
    <w:p>
      <w:pPr>
        <w:pStyle w:val="Normal"/>
        <w:rPr/>
      </w:pPr>
      <w:r>
        <w:rPr/>
        <w:t xml:space="preserve">  </w:t>
      </w:r>
      <w:r>
        <w:rPr/>
        <w:t>Диагноз достоверен , если  4 и более симптомов наблюдаеются у пациента не менее 6 месяцев. Если 2 критерия, то необходимо задуматься о возможности СКВ.</w:t>
      </w:r>
    </w:p>
    <w:p>
      <w:pPr>
        <w:pStyle w:val="Normal"/>
        <w:rPr/>
      </w:pPr>
      <w:r>
        <w:rPr/>
        <w:t xml:space="preserve">  </w:t>
      </w:r>
      <w:r>
        <w:rPr/>
        <w:t>В критериии диагностики не вошел важный симптом - длительная гипертермия, что говорит об интокцикации  иммунологического харак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ЛАССИФИКАЦИЯ СКВ.</w:t>
      </w:r>
    </w:p>
    <w:p>
      <w:pPr>
        <w:pStyle w:val="Normal"/>
        <w:rPr/>
      </w:pPr>
      <w:r>
        <w:rPr/>
        <w:t>1. Острая форма ( непрерывнорецидивирующее течение)</w:t>
      </w:r>
    </w:p>
    <w:p>
      <w:pPr>
        <w:pStyle w:val="Normal"/>
        <w:rPr/>
      </w:pPr>
      <w:r>
        <w:rPr/>
        <w:t>2. Подострая форма ( прогресирует несколько лет до 5 лет).</w:t>
      </w:r>
    </w:p>
    <w:p>
      <w:pPr>
        <w:pStyle w:val="Normal"/>
        <w:rPr/>
      </w:pPr>
      <w:r>
        <w:rPr/>
        <w:t>3. Хроническая форма ( с длительными ремиссия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 хроническом течении возможно обратное разви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ПЕНЬ АКТИВНСТИ ЗАБОЛЕВАНИЯ.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знак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степень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степень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степень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рма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ренная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аженная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трит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тучие боли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атрит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ый артрит ( с покраснением сустава)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а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коидное поражение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судативная эритема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чаночная бабочка ( с гиперемией, уплотнением отеком)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икардит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гезивный слипчивый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ой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выпотом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врит, пневмония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уточный пневмосклероз разной степени выраженности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омерулонефрит (обязатльна биопсия почек)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онический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шанный  нефрит (гипертония, изменения мочевого осадка)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фротический синдром ( с гиперлипидемией, холестеринемией, протеинурией, цилиндрурией).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ажение ЦНС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ажение парасимпатической и симпатической нервной системы (увеличение секреции желудка)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цефалоневрит (упорная головная боль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цефаломиелорадикулоневрит (поражение всех нервных окончаний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НИЕ.</w:t>
      </w:r>
    </w:p>
    <w:p>
      <w:pPr>
        <w:pStyle w:val="Normal"/>
        <w:rPr/>
      </w:pPr>
      <w:r>
        <w:rPr/>
        <w:t>1. Глюкокортикоиды - основыне в терапии 30-80 мг/ на квадратный мер тела.</w:t>
        <w:tab/>
      </w:r>
    </w:p>
    <w:p>
      <w:pPr>
        <w:pStyle w:val="Normal"/>
        <w:rPr/>
      </w:pPr>
      <w:r>
        <w:rPr/>
        <w:t>2. Малые иммуносупрессанты - делагил, плаквенил</w:t>
      </w:r>
    </w:p>
    <w:p>
      <w:pPr>
        <w:pStyle w:val="Normal"/>
        <w:rPr/>
      </w:pPr>
      <w:r>
        <w:rPr/>
        <w:t xml:space="preserve">  </w:t>
      </w:r>
      <w:r>
        <w:rPr/>
        <w:t>1 и 2 - это базисная терапия.</w:t>
      </w:r>
    </w:p>
    <w:p>
      <w:pPr>
        <w:pStyle w:val="Normal"/>
        <w:rPr/>
      </w:pPr>
      <w:r>
        <w:rPr/>
        <w:t>Пульс-терапия - трехкратная доза 1 раз в 3 дня.</w:t>
      </w:r>
    </w:p>
    <w:p>
      <w:pPr>
        <w:pStyle w:val="Normal"/>
        <w:rPr/>
      </w:pPr>
      <w:r>
        <w:rPr/>
        <w:t xml:space="preserve"> </w:t>
      </w:r>
      <w:r>
        <w:rPr/>
        <w:t>Антибиотики для прикрытия бактериальной инфекции. Андрогены для наращения уровня белка ( стимуляция). Нестероидные противовоспалительне средства - аспирин. Диета - увеличение квоты белка - более 140 г/сут.</w:t>
      </w:r>
    </w:p>
    <w:p>
      <w:pPr>
        <w:pStyle w:val="Normal"/>
        <w:rPr/>
      </w:pPr>
      <w:r>
        <w:rPr/>
        <w:t xml:space="preserve">  </w:t>
      </w:r>
      <w:r>
        <w:rPr/>
        <w:t>Симптоматическое лечение - лечение нефрита, гепатита, кардита.</w:t>
      </w:r>
    </w:p>
    <w:p>
      <w:pPr>
        <w:pStyle w:val="Normal"/>
        <w:rPr/>
      </w:pPr>
      <w:r>
        <w:rPr/>
        <w:t xml:space="preserve"> </w:t>
      </w:r>
      <w:r>
        <w:rPr/>
        <w:t>Препараты магния, кальция, калия. Витамины группы В необходимые для синтеза ДН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ИЛАКТИКА СКВ.</w:t>
      </w:r>
    </w:p>
    <w:p>
      <w:pPr>
        <w:pStyle w:val="Normal"/>
        <w:numPr>
          <w:ilvl w:val="0"/>
          <w:numId w:val="2"/>
        </w:numPr>
        <w:rPr/>
      </w:pPr>
      <w:r>
        <w:rPr/>
        <w:t>Выявление имунодефицитов и их коррекция ( часто у женщин после беременности, родов).</w:t>
      </w:r>
    </w:p>
    <w:p>
      <w:pPr>
        <w:pStyle w:val="Normal"/>
        <w:numPr>
          <w:ilvl w:val="0"/>
          <w:numId w:val="2"/>
        </w:numPr>
        <w:rPr/>
      </w:pPr>
      <w:r>
        <w:rPr/>
        <w:t>Изучение семейного анамнеза, выявление групп риска.</w:t>
      </w:r>
    </w:p>
    <w:p>
      <w:pPr>
        <w:pStyle w:val="Normal"/>
        <w:rPr/>
      </w:pPr>
      <w:r>
        <w:rPr/>
        <w:t>Прогноз относительно неблагоприят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ЗЕЛКОВЫЙ ПЕРИАРТЕРИИТ.</w:t>
      </w:r>
    </w:p>
    <w:p>
      <w:pPr>
        <w:pStyle w:val="Normal"/>
        <w:rPr/>
      </w:pPr>
      <w:r>
        <w:rPr/>
        <w:t xml:space="preserve"> </w:t>
      </w:r>
      <w:r>
        <w:rPr/>
        <w:t>Поражает часто мужчин. В основе лежит патология сосудов. Страдают мелкие артерии. Клиника в первую очердь проявляется повышением АД, интоксикацией. Артериальное давление очень упорное, быстропрогрессирующее, не купирующееся обычными антигипертензивиными препаратами.</w:t>
      </w:r>
    </w:p>
    <w:p>
      <w:pPr>
        <w:pStyle w:val="Normal"/>
        <w:numPr>
          <w:ilvl w:val="0"/>
          <w:numId w:val="3"/>
        </w:numPr>
        <w:rPr/>
      </w:pPr>
      <w:r>
        <w:rPr/>
        <w:t>Упорные боли в животе. Часто схваткообразные в совокупности с повышением температуры часо маскируют забоелвания хирургического плана.</w:t>
      </w:r>
    </w:p>
    <w:p>
      <w:pPr>
        <w:pStyle w:val="Normal"/>
        <w:numPr>
          <w:ilvl w:val="0"/>
          <w:numId w:val="3"/>
        </w:numPr>
        <w:rPr/>
      </w:pPr>
      <w:r>
        <w:rPr/>
        <w:t>Полиневриты различной локализации.</w:t>
      </w:r>
    </w:p>
    <w:p>
      <w:pPr>
        <w:pStyle w:val="Normal"/>
        <w:numPr>
          <w:ilvl w:val="0"/>
          <w:numId w:val="3"/>
        </w:numPr>
        <w:rPr/>
      </w:pPr>
      <w:r>
        <w:rPr/>
        <w:t>Кахексия опережает другие симптомы. Как и при СКВ могут страдать многие внутренние органы.</w:t>
      </w:r>
    </w:p>
    <w:p>
      <w:pPr>
        <w:pStyle w:val="Normal"/>
        <w:rPr/>
      </w:pPr>
      <w:r>
        <w:rPr/>
        <w:t xml:space="preserve"> </w:t>
      </w:r>
      <w:r>
        <w:rPr/>
        <w:t xml:space="preserve">В основе заболевания лежит воспаление сосудов. Вначале отмечается кеточная инфильтрация сосудов. Может быть парез стенки сосуда с образованием аневризмы. Васкулит и на периферии сосудистого русла и внутри органов приводит к склерозированию поджелудочной железы, почек и других органов. Характерна полиорганность поражения (гепатит, нефрит и т.д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ТОГЕНЕЗ. Образование антител к стенке сосудов приводит к повреждению и возникновению муфт около сосудов, узелков под кожей. Если происходит некроз стенки сосуда - на коже отмечаются экхимозы, гиперпигментация. То есть характерна повышение проницаемости сосудов. </w:t>
      </w:r>
    </w:p>
    <w:p>
      <w:pPr>
        <w:pStyle w:val="Normal"/>
        <w:rPr/>
      </w:pPr>
      <w:r>
        <w:rPr/>
        <w:t xml:space="preserve">  </w:t>
      </w:r>
      <w:r>
        <w:rPr/>
        <w:t>В анализах мочи - изменение осадка, но в меньшей степени, чем при СКВ. В копрограмме - положительная реакция Грегерсеная на скрытую кровь.</w:t>
      </w:r>
    </w:p>
    <w:p>
      <w:pPr>
        <w:pStyle w:val="Normal"/>
        <w:rPr/>
      </w:pPr>
      <w:r>
        <w:rPr/>
        <w:t xml:space="preserve">  </w:t>
      </w:r>
      <w:r>
        <w:rPr/>
        <w:t>При фиброгастродуоденоскопии обнаруживают извитость , утолщение сосудов подслизистой оболочки.</w:t>
      </w:r>
    </w:p>
    <w:p>
      <w:pPr>
        <w:pStyle w:val="Normal"/>
        <w:rPr/>
      </w:pPr>
      <w:r>
        <w:rPr/>
        <w:t xml:space="preserve"> </w:t>
      </w:r>
      <w:r>
        <w:rPr/>
        <w:t>Биопсия сосуда: утолщение стенки, специфическое прорастание, некротизирование ст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6T13:26:00Z</dcterms:created>
  <dc:creator>Красножон Дмитрий</dc:creator>
  <dc:description/>
  <dc:language>en-US</dc:language>
  <cp:lastModifiedBy>Красножон Дмитрий</cp:lastModifiedBy>
  <dcterms:modified xsi:type="dcterms:W3CDTF">1998-10-07T10:52:00Z</dcterms:modified>
  <cp:revision>5</cp:revision>
  <dc:subject/>
  <dc:title>Лекция по терапии, 5 курс. Лекция 7</dc:title>
</cp:coreProperties>
</file>