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КЦИЯ №1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МА: ЖЕЛЕЗОДЕФИЦИТНЫЕ АНЕМ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Анемия - снижение содержания гемоглобина и/или числа эритроцитов в крови по отношению к физиологическому уровню, необходимому для удовлетворения потребностей тканей в кислороде. От истинной анемии необходимо отличать анемию вследствие снижения гематокритного числа при увеличении объема плазмы, что наблюдается иногда у больных со спленомегалией, при сердечной недостаточности, перегрузке жидкостью. Анемия является проявлением многих патологических состояний и, как правило, вторична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Железодефицитные анемии</w:t>
      </w:r>
      <w:r>
        <w:rPr>
          <w:rFonts w:cs="Courier New" w:ascii="Courier New" w:hAnsi="Courier New"/>
          <w:sz w:val="22"/>
        </w:rPr>
        <w:t xml:space="preserve"> характеризуются снижением содержания железа в сыворотке крови (костном мозге и депо), в результате чего нарушается образование гемоглоби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Железодефицитные анемии широко распространены в мире, особенно среди женщины. По сводным статистикам разных стран, железодефицитные анемии отмечаются примерно у 11% женщин детородного возраста, а скрытый дефицит железа в тканях - у 20-25%, в то же время среди взрослых мужчин больные железодефицитной анемией составляют около 2%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Этиология и патогенез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организме взрослого человека содержится 4 грамма железа: примерно 70%  - в гемоглобине, 4% - в миоглобине, 25% - в пуле хранения (ферритин, гемосидерин) и лабильной пуле (плазма крови), остальная часть в железосодержащих ферментах различных клеток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Всасывание железа в желудочно-кишечном тракте - сложный и до конца не расшифрованный процесс. Железо захватывается клетками кишечного эпителия (главным образом клетками двенадцатиперстной кишки) не только в ионизированной форме, но и в виде гема с дальнейшим его расщеплением и освобождением железа внутриклеточно под влиянием </w:t>
      </w:r>
      <w:r>
        <w:rPr>
          <w:rFonts w:cs="Courier New" w:ascii="Courier New" w:hAnsi="Courier New"/>
          <w:b/>
          <w:sz w:val="22"/>
        </w:rPr>
        <w:t>ксантиоксидазы</w:t>
      </w:r>
      <w:r>
        <w:rPr>
          <w:rFonts w:cs="Courier New" w:ascii="Courier New" w:hAnsi="Courier New"/>
          <w:sz w:val="22"/>
        </w:rPr>
        <w:t xml:space="preserve">.  Перенос железа в плазму, где оно соединяется с </w:t>
      </w:r>
      <w:r>
        <w:rPr>
          <w:rFonts w:cs="Courier New" w:ascii="Courier New" w:hAnsi="Courier New"/>
          <w:b/>
          <w:sz w:val="22"/>
        </w:rPr>
        <w:t>трансферритином</w:t>
      </w:r>
      <w:r>
        <w:rPr>
          <w:rFonts w:cs="Courier New" w:ascii="Courier New" w:hAnsi="Courier New"/>
          <w:sz w:val="22"/>
        </w:rPr>
        <w:t xml:space="preserve">, происходит с помощью специального белка-носителя, количество которого в клетке ограничено, остаток железа включается в </w:t>
      </w:r>
      <w:r>
        <w:rPr>
          <w:rFonts w:cs="Courier New" w:ascii="Courier New" w:hAnsi="Courier New"/>
          <w:b/>
          <w:sz w:val="22"/>
        </w:rPr>
        <w:t>ферритин</w:t>
      </w:r>
      <w:r>
        <w:rPr>
          <w:rFonts w:cs="Courier New" w:ascii="Courier New" w:hAnsi="Courier New"/>
          <w:sz w:val="22"/>
        </w:rPr>
        <w:t xml:space="preserve"> и выводится с калом при слущивании эпителия. Скорость захвата железа эпителиальной клеткой превышает скорость его переноса в кровь, причем скорость переноса в значительной степени зависит от потребностей организма в железе: объем железа запасов железа и активности эритропоэза. При железодефицитных состояниях клиренс плазменного железа увеличивается, что ведет к увеличению всасывания железа в 2.1 - 3.5 раз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сосавшиеся в кишечнике железо (необходимо отметить, что всасывается двухвалентное железо, а в организме человека железо поступает в виде двух- и трехвалентного, переход валентностей происходит при пристеночном пищеварении. Соляная кислота способствует растворимости и комплексонообразованию соединений железа.) связывается с белком плазмы крови - трансферритином, каждая молекула которого может присоединить 2 молекулы железа. Вместе с трансферритином железо для хранения транспортируется к макрофагам для хранения и развивающимся эритробластам костного мозга. Комплексы железа с трансферрином связываются со специфическими рецепторами на поверхности эритробластов и поглощаются пиноцитозом, внутри клетки железо освобождается, рецептор с апотрансферрином возвращается к поверхности эритробласта и апотрансферрин отщепляется. Железо поступает в митохондрии, где включается в протопорфирин с образованием гема, который в цитоплазме соединяется с глобином в молекулу гемоглобина. Уровень свободного гема служит регулятором усвоения железа нормобластами и ретикулоцитами. Затраты железа на эритропоэз составляют 25 мг в сутки, что значительно превышает возможности всасывания железа в кишечнике пищевого железа, поэтому для построения  новых эритроцитов реутилизируется железо, освобождающееся при разрушении нежизнеспособных эритроцитов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Железо хранится в виде ферритина и гемосидерина. Ферритин представляет собой сложное соединение,  состояние из субъединиц белка апоферрритина, кольцом окружающих центральное ядро из соединений трехвалентного железа с остатком фосфорной кислоты, одна молекула ферритина может содержать до 4000 молекул железа. Уровень циркулирующего ферритина в целом отражает запасы железа в организме. Гемосидерин - нерастворимое, частично дегидратированное производное ферритина; железо, содержащееся в гемосидерине, менее доступно для использования в эритропоэзе, чем железо ферритина. Железо содержится в паренхиматозных клетках и фиксированных тканевых макрофагах печени, селезенки, костного мозга. Макрофаги передают железо ферритина и гемосидерина трансферрину, который доставляет его эритробластам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Наиболее частая причина возникновения железодефицитных анемий - </w:t>
      </w:r>
      <w:r>
        <w:rPr>
          <w:rFonts w:cs="Courier New" w:ascii="Courier New" w:hAnsi="Courier New"/>
          <w:b/>
          <w:sz w:val="22"/>
        </w:rPr>
        <w:t>хронические кровопотери</w:t>
      </w:r>
      <w:r>
        <w:rPr>
          <w:rFonts w:cs="Courier New" w:ascii="Courier New" w:hAnsi="Courier New"/>
          <w:sz w:val="22"/>
        </w:rPr>
        <w:t>. Кровопотери могут быть физиологическими и патологическим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атологические кровопотери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видимые, незначительные кровопотери (кровотечение из десен, на которые часто не обращают внимания)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иатальные грыжи, которые дают развитие эрозий в нижней трети пищевода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аболевания желудка: 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мые язвы, полипы, опухоли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иперацидные состояния, которые вызываются лекарственными препаратами и дают развитие эрозивных гастритов,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болевания толстого кишечника: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ыхлая опухоль правого фланга. Она не мешает движению каловых масс, поздно метастазирует;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вертикулит, язвенный колит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ровотечения из прямой кишки: рак, полипоз, геморрой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ругие кровопотери: с мочой (чашечно-лоханочные кровотечения, полипоз, рак мочевого пузыря, хронический гемодиализ, так как каждые 56 дней теряется 400 мл крови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роме кровопотерь, причиной железодефицитной анемии может быть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вышенная утилизация железа (обычное поступление и нормальная потеря). Такая ситуация наблюдается при быстром росте организме: первый год, 3 года, 11-12 лет, 15-16 лет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зиологические потери, которые превышаются возможности поступления: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нструации (30-40 мг потери железа - верхняя граница нормы).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еременность - период беременности и лактации требует примерно 400 мг железа на построение плода, 150 мг - на плаценту, 100 мг (200 мл крови) теряется во время родов и около 0.5 мг железа в день поступает в молоко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нижение поступления железа в организм: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циальные причины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рушение всасывания железа в результате мальабсорбции, операции резекции желудка по Бильрот 2, удаление начального отдела кишк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ормальная суточная потеря железа составляет </w:t>
      </w:r>
      <w:r>
        <w:rPr>
          <w:rFonts w:cs="Courier New" w:ascii="Courier New" w:hAnsi="Courier New"/>
          <w:b/>
          <w:sz w:val="22"/>
        </w:rPr>
        <w:t>1 мг</w:t>
      </w:r>
      <w:r>
        <w:rPr>
          <w:rFonts w:cs="Courier New" w:ascii="Courier New" w:hAnsi="Courier New"/>
          <w:sz w:val="22"/>
        </w:rPr>
        <w:t>.</w:t>
        <w:tab/>
        <w:t xml:space="preserve"> Это потеря с желчью, слущивающимся эпителием желудочно-кишечного тракта, с мочой, со слущивающимся эпидермисом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Необходимо поступление адекватного количества железа ежедневно: 1 мг с пищей. Пищевое железо поступает в виде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инеральных солей и окислом, но эти соединения плохо всасываюся (только 1%)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елезо, содержащееся в растительной пище лучше всасывается (5-7%)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елезо, содержащееся в животных белках: всасывается лучше всего (19-20%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Клинические проявления железодефицитной анем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остоит из двух компонентов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ка собственно анемии, связанная с недостатком кислорода на периферии: бледность кожных покровов, слизистых, склер, одышка, сердцебиение, слабость, головокружение, утомляемость, головные боли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идеропенический синдром (недостаток железа), который обусловлен снижением железа в цитохромоксидазе. Проявляется сухостью кожи, ломкостью волос и ногтей, нарушением функции рецепторов ротовой полости (больные хотят есть мел, дерево, землю), нарушением функции эпителия желудка, что ведет к нарушению продукции желудочного сока, что ведет к гипоацидным состояниям, а затем к дискинезии желчевыводящих путей. Снижение железа в миоглобине ведет к мышечной слабости. Снижение железа в миокардиоцитах - к кардиомиопатиям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Диагностик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нижение уровня гемоглобина (ниже 110 г/л)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2"/>
        </w:rPr>
        <w:t>Снижение уровня эритроцитов (ниже 4 на 10</w:t>
      </w:r>
      <w:r>
        <w:rPr>
          <w:rFonts w:cs="Courier New" w:ascii="Courier New" w:hAnsi="Courier New"/>
          <w:sz w:val="22"/>
          <w:vertAlign w:val="superscript"/>
        </w:rPr>
        <w:t>9</w:t>
      </w:r>
      <w:r>
        <w:rPr>
          <w:rFonts w:cs="Courier New" w:ascii="Courier New" w:hAnsi="Courier New"/>
          <w:sz w:val="22"/>
        </w:rPr>
        <w:t xml:space="preserve"> на литр)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нижение цветного показателя (ниже 0.85)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личество железа в сыворотке крови (негемоглобиновое железо). В норме 12-30 мкмоль в час. Определяется методом комплексования железа с бета-фенантронином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щая железосвязывающая способность сыворотки: измеряется количеством железа, которое может связать 100 мл или 1 л сыворотки крови, в норме она равняется 30 - 80 мкмоль на литр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 норме свободный сидероферрин составляет 2/3 - 3/4 абсолютной способности сыворотки связывать железо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лавными критериями железодефицитной анемии являются снижение количества железа в сыворотке крови и повышение общей железосвязывающей способности сыворот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Лечени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обходимо установить причину железодефицитной анемии. Только после доказательства найденной причины используются терапевтическое лечени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Всасывание железа у больных повышено, следовательно, необходимо адекватное увеличение железа в пище. Но никакая пища не может создать нужной концентрации железа в пристеночной  зоне пищеварения. Мясо, черная икра только предотвращают развитие железодефицитной анем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епараты железа могут вводиться внутривенно, внутримышечно и перорально. При внутривенном введении железа должен быть жесткий контроль  уровня сывороточного железа во время всей терапии, так как избыточное количество железа откладывается в гемосидерин, что ведет к развитию гемохроматоза с поражением поджелудочной железы, развитием цирроза, поражением миокарда. Лучше назначать препараты железа перорально. Адекватная доза составляет 150-180 мг желез в сутки (таблетка ферроплекса содержит 17 мг, таким образом, в сутки надо принимать 9-10 таблеток препарата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се препараты железа основаны на включениях железа в виде сульфата, в соединении с витамином С, никотиновой или янтарной кислотами стимулируют пристеночное пищеварени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Наиболее используемыми препаратами являются ферроплекс, ферроградумемт, конферон. Доза железа  должна пересчитываться на чистое железо. Эффект от терапии отмечается через 3-4 недели от начала лечения: объективными критериями являются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тикулоцитоз на периферии, что говорит об активации эритропоэза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растание количества эритроцитов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величение цветного показателя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В среднем терапия занимает 2-3 месяца. </w:t>
      </w:r>
      <w:r>
        <w:rPr>
          <w:rFonts w:cs="Courier New" w:ascii="Courier New" w:hAnsi="Courier New"/>
          <w:b/>
          <w:sz w:val="22"/>
        </w:rPr>
        <w:t>Если причиной железодефицитной анемии явились физиологические кровопотери (месячные, например), то для профилактики развития рецидивов анемии назначаются препараты железа в лечебной дозе на 5-6 дней с момента окончания кровопотери, так как в этот момент наименьшее количество железа и максимальная способность к его всасыванию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Гемотрансфузии не используются, так как железо из гема плохо утилизируется и оно переходит в гемосидерин, также увеличивается масса эритроцитов, что ведет к торможению  активности костного мозг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4:54:00Z</dcterms:created>
  <dc:creator>Красножон Дмитрий</dc:creator>
  <dc:description/>
  <dc:language>en-US</dc:language>
  <cp:lastModifiedBy>pazufu</cp:lastModifiedBy>
  <dcterms:modified xsi:type="dcterms:W3CDTF">1998-10-07T11:16:00Z</dcterms:modified>
  <cp:revision>7</cp:revision>
  <dc:subject/>
  <dc:title>ЛЕКЦИЯ №</dc:title>
</cp:coreProperties>
</file>