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: лечение заболеваний киш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ая и толстая кишка представляют самый длинный орган пищеварительного тракта и с кишечником связаны процессы пищеварения, всасывания, выведения остатков пищи. Диагностика заболеваний тонкой кишки сложна, часто в условиях амбулаторно-поликлинической службы просто не возможна. Нарушение переваривания пищи в тонкой кишке может быть под влиянием близлежащих органов - печень, поджелудочная железа, желчный пузырь, желудок. Поэтому надо дифференцировать основное заболевание и реактивные изменения в тонкой ки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астота обращаемости больных в поликлинику довольно высока. Но в 70% случаев имеются функциональные изменения.  По данным ВОЗ - 34% составляют функциональные заболева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ри различных заболеваниях кишечника жалобы больных однотипны: на первом месте - нарушения стула - запоры, поносы, метеоризм, на втором месте - боль. </w:t>
      </w:r>
    </w:p>
    <w:p>
      <w:pPr>
        <w:pStyle w:val="Normal"/>
        <w:rPr/>
      </w:pPr>
      <w:r>
        <w:rPr/>
        <w:t xml:space="preserve">  </w:t>
      </w:r>
      <w:r>
        <w:rPr/>
        <w:t>В 1895 году Образцов ввел понятие энтероколита - заболевания тонкого и толстого кишечника. В 1960 году предложили термин хронический энтероколит с преимущественным поражением тонкой или толст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классификации ВОЗ лежит эпидемологический принцип.</w:t>
      </w:r>
    </w:p>
    <w:p>
      <w:pPr>
        <w:pStyle w:val="Normal"/>
        <w:rPr/>
      </w:pPr>
      <w:r>
        <w:rPr/>
        <w:t>Классификация заболеваний кишечника.</w:t>
      </w:r>
    </w:p>
    <w:p>
      <w:pPr>
        <w:pStyle w:val="Normal"/>
        <w:rPr/>
      </w:pPr>
      <w:r>
        <w:rPr/>
        <w:t xml:space="preserve"> </w:t>
      </w:r>
      <w:r>
        <w:rPr/>
        <w:t>Функциональные заболевания: гипо- и гиперкинезии, гипо- и гипермото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1T19:50:00Z</dcterms:created>
  <dc:creator>Красножон Дмитрий</dc:creator>
  <dc:description/>
  <dc:language>en-US</dc:language>
  <cp:lastModifiedBy>Красножон Дмитрий</cp:lastModifiedBy>
  <dcterms:modified xsi:type="dcterms:W3CDTF">1998-10-07T11:18:00Z</dcterms:modified>
  <cp:revision>3</cp:revision>
  <dc:subject/>
  <dc:title>Лечение заболеваний кишечника</dc:title>
</cp:coreProperties>
</file>