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МА: ХРОНИЧЕСКИЕ НЕСПЕЦИФИЧЕСКИЕ ЗАБОЛЕВАНИЯ ЛЕГКИХ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данной патологии относится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хронический обструктивный бронхит ( ХОБ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эмфизема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бронхиальная астма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муковисцидоз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бронхоэктатическая болезнь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облитерирующий бронхиолит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биссиноз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России термин хронические неспецифические заболевания легких (ХНЗЛ) равен термину хронические обструктивные заболевания легких (ХОЗЛ). Ведущим, определяющим тяжесть и прогноз заболевания является бронхообструктивный синдром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Хронический обструктивный бронхит и эмфизема объединены в единую нозологическую форму - хроническая обструктивная болезнь легких. Подчеркивается вовлечение в патологический процесс не только бронхов (хронический обструктивный бронхит), но и респираторного отдела легких, необратимые изменения в котором (эмфизема) в наибольшей степени определяют прогрессирующую инвалидизацию и прогноз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ХОБЛ заболевания , характеризующиеся хроническим диффузным неаллергическим воспалением бронхов, ведущее к прогрессирующему нарушению легочной вентиляции и газообмену по обструктивному типу и проявляющееся кашлем, одышкой и выделением мокроты не связанными с поражением других органов и систем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ханизмы обструкции дыхательных путей у больных ХОБЛ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Частично обратимые, не склонные к значительному прогрессированию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тек слизистой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бтурация просвета бронхов вязким секретом (дискриния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гипертрофия слизистых желез (гиперкриния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пертонус бронхиальной мускулатуры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Необратимые, прогрессирующие. Связаны с поражением респираторного отдела легких, то есть собственно эмфизема. Именно эмфизема определяет тяжесть и прогноз заболевания. Эмфизема - не осложнение или сопутствующее заболевания при ХОБ, а закономерный и существеннейший элемент ХОБЛ, в большинстве случаев, определяющий инвалидизацию или летальный исход. Эмфизема в большей степени выражена в верхних отделах. Главной причиной ее возникновения является преобладание в легочной ткани протеазной ферментативной активности (эластаза) над антипротеазной (альфа1-антитрипсин). В результате вышеуказанного механизма развивается деструкция межальвеолярных перегородок, то есть собственно эмфизема. Источники избытка протеаз:</w:t>
      </w:r>
    </w:p>
    <w:p>
      <w:pPr>
        <w:pStyle w:val="Normal"/>
        <w:numPr>
          <w:ilvl w:val="0"/>
          <w:numId w:val="5"/>
        </w:numPr>
        <w:ind w:left="571" w:hanging="283"/>
        <w:rPr>
          <w:rFonts w:ascii="Arial" w:hAnsi="Arial" w:cs="Arial"/>
        </w:rPr>
      </w:pPr>
      <w:r>
        <w:rPr>
          <w:rFonts w:cs="Arial" w:ascii="Arial" w:hAnsi="Arial"/>
        </w:rPr>
        <w:t>альвеолярные макрофаги, которые активируются экзогенными факторами</w:t>
      </w:r>
    </w:p>
    <w:p>
      <w:pPr>
        <w:pStyle w:val="Normal"/>
        <w:numPr>
          <w:ilvl w:val="0"/>
          <w:numId w:val="5"/>
        </w:numPr>
        <w:ind w:left="571" w:hanging="283"/>
        <w:rPr>
          <w:rFonts w:ascii="Arial" w:hAnsi="Arial" w:cs="Arial"/>
        </w:rPr>
      </w:pPr>
      <w:r>
        <w:rPr>
          <w:rFonts w:cs="Arial" w:ascii="Arial" w:hAnsi="Arial"/>
        </w:rPr>
        <w:t>расспадающиеся нейтрофилы, что является следствием бактериальной инфекции</w:t>
      </w:r>
    </w:p>
    <w:p>
      <w:pPr>
        <w:pStyle w:val="Normal"/>
        <w:numPr>
          <w:ilvl w:val="0"/>
          <w:numId w:val="5"/>
        </w:numPr>
        <w:ind w:left="571" w:hanging="283"/>
        <w:rPr>
          <w:rFonts w:ascii="Arial" w:hAnsi="Arial" w:cs="Arial"/>
        </w:rPr>
      </w:pPr>
      <w:r>
        <w:rPr>
          <w:rFonts w:cs="Arial" w:ascii="Arial" w:hAnsi="Arial"/>
        </w:rPr>
        <w:t>низкая антипротеазная активность, которая является отражением генетической предрасположен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ритерии  оценки тяжести заболевания ХОБЛ согласно Европейскому Респираторному союзу:</w:t>
      </w:r>
    </w:p>
    <w:tbl>
      <w:tblPr>
        <w:tblW w:w="10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яжесть заболевания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В (объем форсированного выдоха) указывается процент от должных величин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ая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ьше или равна 70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69</w:t>
            </w:r>
          </w:p>
        </w:tc>
      </w:tr>
      <w:tr>
        <w:trPr/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яжелая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адии ХОБЛ согласно классификация Американского торакального обществ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ФВ менее 50%. Незначительное воздействие на качество жизни. Редкие наблюдения врачом общей практик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ФВ - 35-49%. Страдает качество жизни. Наблюдение у врача пульмонолог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ФВ менее 34%. Резко снижается качество жиз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 жизни - интегральный показатель, определяющий адаптацию больного к наличию болезни и возможности выполнения привычных для больного функций, связанных с его социально-экономическим положением на работе и в бы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ры риска развития ХОБЛ.</w:t>
      </w:r>
    </w:p>
    <w:tbl>
      <w:tblPr>
        <w:tblW w:w="104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оятно значение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оры внешней среды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ие факторы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ные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ение, большое количество пыли и газа в воздухе, профессиональный вредности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ицит альфа-1-антитрипсина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ая вероятност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благополучие окружающей среды (</w:t>
            </w:r>
            <w:r>
              <w:rPr>
                <w:rFonts w:cs="Arial" w:ascii="Arial" w:hAnsi="Arial"/>
                <w:lang w:val="en-US"/>
              </w:rPr>
              <w:t>SO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lang w:val="en-US"/>
              </w:rPr>
              <w:t>)</w:t>
            </w:r>
            <w:r>
              <w:rPr>
                <w:rFonts w:cs="Arial" w:ascii="Arial" w:hAnsi="Arial"/>
              </w:rPr>
              <w:t>, низкое социально-экономическое положение, алкоголь, пассивное курение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йный характер заболевания, малый вес при рождении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ожная вероятност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еновирусная инфекция, дефицит витамина С,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генетическая предрасположенность, первая группа крови, отсутствие </w:t>
            </w:r>
            <w:r>
              <w:rPr>
                <w:rFonts w:cs="Arial" w:ascii="Arial" w:hAnsi="Arial"/>
                <w:lang w:val="en-US"/>
              </w:rPr>
              <w:t>IgA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фференциально-диагностические критерии ХОБЛ и бронхиальной астмы.</w:t>
      </w:r>
    </w:p>
    <w:tbl>
      <w:tblPr>
        <w:tblW w:w="104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наки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БЛ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онхиальная астма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лергия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характерн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на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шель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ый, различной интенсивности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тупообразный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ышк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ая, без резких колебаний выраженности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тупы экспираторной одышки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точные изменения ОФВ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10% от должног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5% от должного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онхиальная обструкция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тимость не характерна, прогрессивное снижение функции легких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тимость характерна, прогрессивного снижения функции легких нет</w:t>
            </w:r>
          </w:p>
        </w:tc>
      </w:tr>
      <w:tr>
        <w:trPr/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озинофилия крови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 характерн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арактер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РАПЕВТИЧЕСКИЙ АЛГОРИТМ ЛЕЧЕНИЯ ХОЗЛ.</w:t>
      </w:r>
    </w:p>
    <w:tbl>
      <w:tblPr>
        <w:tblW w:w="10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я ступень (базовая)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тровент (ипритропиум бромид) по 3-6 вдохов 4 раза в день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я ступень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тровент - 2-6 вдохов каждые 3-6 часов + беротек (В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агонист (беродуал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я ступень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тровент + беротек +теофиллин (300 -900 мг/сут) (беродуал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я ступень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тровент + беротек (беродуал) + теофиллин + кортикостероиды (преднизолон 30-40 мг/сут - 14 дней, с последующим снижением до 0-10 мг/сут или через день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дим краткую характеристику атровенту: антихолинэргический бронходилататор. Безопасен для всех возрастных групп, если его применять в соответствии с рекомендациями. Не вызывает системных побочных эффектов. Не оказывает не благоприятного влияния на объем и вязкость мокроты, на мукоцилиарный клиренс. При введении в форме ингаляций начинает действовать через 5-15 минут, максимальное действие проявляется через 1-2 часа, затем сохраняется еще 2 час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е инфекции: известно, что при лечении ХОБЛ в периоды обострений эффективны антибиотики, кроме того у больных ХОБЛ следует ежегодно вакцинировать против гриппа. Необходимо также иммунизация против пневмококковой инфекции. Однако в России организованная иммунизация не проводитс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ложнения ХОБЛ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легочное сердце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полицитемия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инфекции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респираторная недостаточность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бронхогенная карцином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 больных ХОБЛ особого внимания требует пневмонии, вследствие их тяжести и потенцирования дыхательной недостаточности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а дыхательной недостаточности.</w:t>
      </w:r>
    </w:p>
    <w:tbl>
      <w:tblPr>
        <w:tblW w:w="10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стадия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стадия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стадия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, % от должного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-8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-7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-5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ВЛ, % от должного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-7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-5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3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35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Ф, %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-7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-5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-3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35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Ф /ЖЕЛ, % (проба Тиффно)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-6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-5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-4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4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16:59:00Z</dcterms:created>
  <dc:creator>Дмитрий Красножон</dc:creator>
  <dc:description/>
  <dc:language>en-US</dc:language>
  <cp:lastModifiedBy>pazufu</cp:lastModifiedBy>
  <dcterms:modified xsi:type="dcterms:W3CDTF">1998-10-07T11:22:00Z</dcterms:modified>
  <cp:revision>4</cp:revision>
  <dc:subject/>
  <dc:title>ТЕМА: ХРОНИЧЕСКИЕ НЕСПЕЦИФИЧЕСКИЕ ЗАБОЛЕВАНИЯ ЛЕГКИХ</dc:title>
</cp:coreProperties>
</file>