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spacing w:lineRule="auto" w:line="360"/>
        <w:jc w:val="center"/>
        <w:rPr>
          <w:sz w:val="24"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spacing w:lineRule="auto" w:line="360"/>
        <w:rPr/>
      </w:pPr>
      <w:r>
        <w:rPr>
          <w:rFonts w:eastAsia="Courier New"/>
          <w:sz w:val="24"/>
        </w:rPr>
        <w:t xml:space="preserve">   </w:t>
      </w:r>
      <w:r>
        <w:rPr>
          <w:b/>
          <w:sz w:val="24"/>
        </w:rPr>
        <w:t>Плазмоклеточные дискразии</w:t>
      </w:r>
      <w:r>
        <w:rPr>
          <w:sz w:val="24"/>
        </w:rPr>
        <w:t xml:space="preserve">  - состояния,  при которых  в костном мозге наблюдается повышенное содержание плазматических клеток, принадлежащих к одному клону.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лазмоклеточные дискразии  подразделяются  на  идиопатические  /или первичные/ и  вторичные. К первичным относятся болезни крови с моноклональной патологией костного мозга: множественная миелома, моноклональная гаммапатия неясного генеза,  первичный амилоидоз, болезнь депозита легких и тяжелых цепей.  К вторичным  плазмоклеточным дискразиям относятся поликлональные реакции костного мозга  на патологический процесс в  организме: солидная опухоль, заболевания иммунокомплексной природы.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лазматические клетки  -  это  конечная  стадия дифференцировки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В-лимфоцитов, ответственных  за  гуморальное звено иммунитета и синтез иммуноглобулинов. Молекула иммуноглобулина состоит из двух  тяжелых  и двух легких цепей.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sz w:val="24"/>
        </w:rPr>
        <w:t>Структура молекулы Ig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----------¬  L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L----T-----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           </w:t>
      </w:r>
      <w:r>
        <w:rPr>
          <w:sz w:val="24"/>
        </w:rPr>
        <w:t>-+-------------------¬  H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           </w:t>
      </w:r>
      <w:r>
        <w:rPr>
          <w:sz w:val="24"/>
        </w:rPr>
        <w:t>L----------T----------</w:t>
      </w:r>
    </w:p>
    <w:p>
      <w:pPr>
        <w:pStyle w:val="Style15"/>
        <w:spacing w:lineRule="auto" w:line="360"/>
        <w:rPr/>
      </w:pPr>
      <w:r>
        <w:rPr>
          <w:rFonts w:eastAsia="Courier New"/>
          <w:sz w:val="24"/>
        </w:rPr>
        <w:t xml:space="preserve">             </w:t>
      </w:r>
      <w:r>
        <w:rPr>
          <w:sz w:val="24"/>
        </w:rPr>
        <w:t>-----------+---------¬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           </w:t>
      </w:r>
      <w:r>
        <w:rPr>
          <w:sz w:val="24"/>
        </w:rPr>
        <w:t>LT--------------------  H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-----+----¬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L----------  L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L- легкие цепи, бывают 2-х видов - kappa,Lambda;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H- тяжелые цепи в зависимости от строения тяжелой цепи           различают классы иммуноглобулинов  A, D, E, G;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ри инфекционном процессе увеличивается количество гаммаглобулинов, что сопровождается ускорением СОЭ. При рассматриваемых патологиях происходит накопление в крови моноклонального Ig.  Иммуноглобулины из одного клона клеток идентичны.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Множественная миелома - клональное  злокачественное  заболевание системы крови,  морфологическим субстратом которого является плазматическая клетка, способная продуцировать моноклональный иммуноглобулин.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Критерии диагноза миеломной болезни: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- наличие моноклонального белка в сыворотке крови и/или в моче,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- плазмоцитоз костного мозга &gt; 10% (в N до 3.5 %),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- костные деструкции.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Клинические проявления: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1) синдром гипервязкости плазмы, проявляется нарушениями ЦНС - постоянным недомоганием, сонливостью; ССС - отягощением течения ИБС, нестабильной стенокардией; в анализе крови стойкое ускорение СОЭ до 60-70.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2) иммунодефецитный синдром  за  счет  подавления синтеза всех видов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иммуноглобулинов, кроме моноклонального патологического;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3) остеодеструктивный синдром проявляется болями в костях,  в первую очередь поражаются плоские кости, причем кости черепа поражаются редко;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4) анемический синдром, причем прогноз для больного прямо пропорционален содержанию гемоглобина в крови;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5) синдром почечной недостаточности хронической,  причем прогноз для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больного обратно пропорционален уровню креатинина крови;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ЛЕЧЕНИЕ миеломной болезни: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. Полихимиотерапия - VAD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Винкристин 0.4 мг   в/в x 1-4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Адриамицин 10 мг/м 52 0 в/в х 1-4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                           </w:t>
      </w:r>
      <w:r>
        <w:rPr>
          <w:sz w:val="24"/>
        </w:rPr>
        <w:t>х 9-12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Дексаметазон 40 мг х 17-20 per os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I. Интерферон альфа - Интрон А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При  моноклональной гаммапатии неясного генеза в пунктате костного клон плазматических клеток без признаков прогрессирования,характерных для опухолей, способный синтезировать и секретировать в кровь моноклональный белок. При этом нет признаков сгущения крови, ускорения СОЭ, характерных  для  множественной миеломы,  нет костных деструкций.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Эти больные подлежат наблюдению,  т.к.  у 30%  из них развивается множественная миелома.  Степень риска определяют поиском virus herpes 8 в стромальных клетках. Оправдано применение интерферона в качестве патогенетической терапии.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При  болезни депозитов тяжелых, легких цепей  в пунктате костного мозга выявляют клон плазматических клеток без признаков прогрессирования, синтезирующий Ig.  Моноклональный белок тяжелых и,  чаще,  легких цепей подвергается деструкции макрофагами и превращается в амилоид.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В клинической картине  первичного амилоидоза доминирует отложение амилоида  в тканях.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При  вторичных  плазмоклеточных  дискразиях имеет  место  реакция костного мозга  на солидную опухоль с метастазами в КМ или иммунокомплексное заболевание.  В первом случае в периферической крови обнаруживают гипергаммаглобулинемию и ускорение СОЭ,  нет М-градиента, нет подавления синтеза каках-либо иммуноглобулинов.  Во втором случае наряду с гипергаммглобулинемией  и  ускорением СОЭ иногда находят М-градиент,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но подавления киких-либо иммуноглобулинов не наблюдается.  В дифференциальной диагностике  вторичных дискразий на первом плане стоят клинические проявления указанных состояний.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rPr/>
      </w:pPr>
      <w:r>
        <w:rPr>
          <w:b/>
          <w:sz w:val="24"/>
        </w:rPr>
        <w:t>Амилоидоз</w:t>
      </w:r>
      <w:r>
        <w:rPr>
          <w:sz w:val="24"/>
        </w:rPr>
        <w:t xml:space="preserve"> почек (амилоидный нефроз, амилоидная дистрофия почек)", является частным проявлением общего заболевания, в основе  которого  лежат сложные обменные изменения, приводящие к отложению в ораганах и  тканях, в том числе и в почках, особого белка (амилоида).  Это  состояние  часто связано с длительно существующим воспалением (туберкулез, сифилис), хроническим нагноением (остеомиелит и пр.), с диффузными заболеваниями сое-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динительной ткани (ревматоидный артрит, подострый бактериальный эндокардит, периодическая болезнь, а также с опухолями (лимфогранулематоз).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Может встречаться и первичный амилоидоз, причина которого неизвестна. Симптомы и течение. Больные в течение длительного времени не предъявляют никаких жалоб. Только появлениеотеков, нарастающая слабость,  развитие почечной недостаточности, повышение артериального давления заставляет обратиться к врачу.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ажнейший признак - большое выделение белка  с  мочой  (протеинурия),которое в свою очередь приводит к значительному снижению его  уровня  (в первую очередь альбуминов) в крови. Из-за потери белка развиваются распространенные отеки (гипопротеинемические). В крови повышается содержание холестерина. Отеки, высокая протеинурия, снижение уровня белка в крови и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повышение в ней уровня холестерина составляют т.н.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"нефротический синдром". В моче, помимо белка, выявляются  лейкоциты, цилиндры, эритроциты.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аспознавание проводится на основании выявления нефротического  синдрома, длительного существования болезней, которые могли осложниться развитием амилоидоза.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иагноз подтверждается после  гистологического  исследования  биопсии почки, десны или слизистой прямой кишки (отложения амилоида).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Лечение. В первую очередь направлено на фоновые заболевания:  лечение хронических очагов инфекции, системных и опухолевых.  Необходим  щадящий режим (ограничение физических нагрузок, полупостельный режим), диета. В протеинурической стадии употреблять не менее 1,5 г животного белка на 1 кг массы тела (90-120 г в сутки). Полезна сырая печень (80-120 г ежедневно в течение 6-12 мес.).  Жиров не менее 60-70 г/сутки, углеводов - 450-500 г/сутки, овощи и фрукты, богатые витамином С (смородина, капуста, цитрусовые  и  т.д.).  Поваренную соль, если нет отеков, не ограничивают. При больших отеках она  противопоказана, рекомендуется бессолевой хлеб.  После  исчезновения  отечности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разрешается добавлять в пищу от 1-2 до 4 г соли в сутки. Количество  выпитой жидкости ограничивают также только при отеках  (оно  должно  соответствовать объему мочи за предыдущие сутки).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озможно применение делагила, колхицина в течение длительного  времени. При повышении артериального давления - гипотензивные средства.  Женщинам, больным амилоидозом, противопоказана беременность.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52" w:right="115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0T17:15:00Z</dcterms:created>
  <dc:creator>vish</dc:creator>
  <dc:description/>
  <dc:language>en-US</dc:language>
  <cp:lastModifiedBy>Andrey Novicov</cp:lastModifiedBy>
  <dcterms:modified xsi:type="dcterms:W3CDTF">1999-01-06T08:48:00Z</dcterms:modified>
  <cp:revision>3</cp:revision>
  <dc:subject/>
  <dc:title/>
</cp:coreProperties>
</file>