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Heading1"/>
        <w:rPr/>
      </w:pPr>
      <w:r>
        <w:rPr/>
        <w:t>Нарушения ритма сердц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шения ритма сердца, как правило, обусловлены различны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 заболеваниями, но также могут иметь и самостоятельное знач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. Самостоятельное возникновение нарушения ритма связывают 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типичным расположением проводящих путей в сердце: наличием д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ительных путей проведения, а также с особенностями чувств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сти клеток-водителей ритма к адренергическому влияни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позволило некоторым авторам выделить такие нарушения ритм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амостоятельную нозологическую форму, названную "аритмическ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знь сердца". Однако, в большинстве случаев основными прич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и нарушений ритма являются такие распространенные заболева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дечно-сосудистой системы, как ишемическая болезнь сердца, г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тоническая болезнь, симптоматические гипертензии, миокардиты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окардиопатии и д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правильной диагностики и обоснованного лечения нарушен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тма необходим тщательно собранный анамнез, физикальное и элек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кардиографическое обследование, в ряде случаев дополненное п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водным или интракардиальным электрофизиологическим исследов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м (ЭФИ). Нередко может также возникнуть потребность в длите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 кардиомониторном наблюден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ные с остро развившимися аритмиями, сопрвождающимися 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стройствами гемодинамики подлежат госпитализации в блок интенс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ого наблюдения, где возможно контролируемое лечение во врем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грожающего периода заболева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ценке причин нарушений ритма используется ступенчатый 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ход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-ая ступень - тщательный анамнез, физикальное обследование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явление синкопальных состояни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I-ая ступень - электорокардиографическое обследование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II-ая ступень - электорофизиологическое обследование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V-я ступень - изучение состояния миокарда, выявление участк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шеми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-ая ступень - изучение гормонального профиля плазмы крови, с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ния ионов калия, магния и кальция в кров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-ая ступень - изучение биохимических процессов в миокарде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I-ая ступень - сопоставление обнаруженных изменений в д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тельности сердца и его электрофизилогических характеристи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олне понятно, что в повседневной деятельности врача обще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ктики уровень обследования может закончиться двумя-тремя ст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нями и на этом этапе возможно получение информации об истин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чинах нарушения сердечного ритма. В более сложных случаях бо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й может быть направлен в специализированный стационар или проф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ьный центр, занимающийся этой проблем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яде случаев, дефицит времени и недостаточная информация 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ном не позволяет сформулировать точный диагноз и лечение, по с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ству, является синдромным или симптоматическим. Это обстоятельств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рассматривать, как временный вариант подхода к проблеме ари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огии, но в конечном итоге необходимо обстоятельное выясн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чин аритм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лобы больных, страдающих различными нарушениями ритма сердц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ычно сводятся к ощущениям нерегулярной сердечной деятельност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тупам сердцебиения или, напротив, замедлению сердца. Реже нар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ния ритма сердца сопровождаются одышкой, чувством тяжести и боль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бласти сердца, синкопальными состояниями. Некоторым нарушения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тма присуща клиника тяжелых расстройств гемодинамики, выражающих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тупами Морганьи-Эдамса-Стокса или кардиогенного шо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аблице I приведены возможные симтомы появляющихся при отд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ьных формах нарушений ритма сердц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иалоге с пациентом важно обращать внимание на особеннос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а того или иного нарушения ритма сердца, его клинические п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ения, продолжительность и частоту возникновения в течение суток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дели или месяца. Важно выяснить связь нарушения ритма с времене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ток, физической нагрузкой, положением тела (орто- или клиностаза)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емом крепкого чая или кофе, алкоголя, курение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выяснении причин нарушений ритма сердечной деятельности оч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жны сведения о сердечных и внесердечных заболеваниях, а также 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еме лекарственных средств, их дозе и переносимости. Особен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ет обратить внимание на прием сердечных гликозидов, гипот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ивных, симптомиметических и антиаритмических препаратов. Злоупо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ление крепким кофе или чаем также может привести к нарушени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тма сердц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следование артериального пульса, аускультация сердца, и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ение артериального давления имеют важное значение для диагн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. Регулярность и частота ритма, оцененная с помощью пальпац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льса на лучевой или сонной артерии позволяет уже до снятия ЭК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винуть предположительный диагноз (таблица 2). Однако, следу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остеречь от поверхностного, субъективного подхода к постан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е диагноза. Диагностика нарушений ритма и проводимости сердц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 важным элементом деятельности врача общей практики и д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очные знания и правильная трактовка электрокардиограмм, а т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же адекватное лечение окажет заметное влияние на показатели з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ваемости и смертности в обслуживаемом район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аритмии являются результатом нарушения основных функц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дца: автоматизма, возбудимости и проводимости. Именно перв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чинность механизма нарушения ритма лежит в основе большинств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лагаемых классификаци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гласно распространенной классификации М.С.Кушаковского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.Б.Журавлевой (1981) все аритмии делятся на три большие группы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аритмии, обусловленные нарушением образования импульса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аритмии, обусловленные нарушением проводимости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комбинированные аритмии, где присутствуют одновремен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х два механизм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ификация аритмий сердц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. Нарушения образования импульс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. Нарушение автоматизма синусового узла (номотопные аритмии)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синусовая тахикардия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синусовая брадикардия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синусовая аритмия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синдром слабости синусового узла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) остановка синусового узл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. Эктопические (гетеротопные) ритмы, обусловленные преоблад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м автоматизма эктопических центр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медленные (замещающие) выскальзывающие ритмы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предсердные, из атриовентрикулярного соединения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желудочковые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смешанн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миграция источника водителя ритма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ускоренные эктонические ритмы (параксизмальные тах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дии)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предсердные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из атриоветрикулярного соединения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желудочков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. Эктонические (гетеротопные) ритмы, преимущественно не св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ные с нарушением автоматизма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экстрасистолия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предсердная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из атриовентрикулярного соединения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желудочковая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политопн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пароксизмальная тахикардия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предсердная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из атриовентрикулярного соединения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желудочковая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политопн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трепетание предсердий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мерцание предсердий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) трепетание и мерцание желудочк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I. Нарушение проводимос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Синоатриальная блокад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Внутрипредсердная блокад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Атриовентрикулярная блокад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Внутрижелудочковые блокад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Асистолия желудочк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Синдром преждевременного возбуждения желудочков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синдром Вольфа-Паркинсона-Уайта (WPW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синдром укорочения интервала P-Q (CLC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II. Комбинированные нарушения ритм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шения ритма, связанные с расстройством автоматизм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усового узл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нарушениям автоматизма синусового узла относятся син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ая тахикардия, синусовая брадикардия, синусовая аритмия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дром слабости синусового узл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усовая тахикардия представляет собой учащение сердеч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о ритма до 150-180 в минуту при сохранении правильного с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сового ритм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здоровых людей синусовая тахикардия возникает при эм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ональных и физических нагрузках. Частой причиной синусов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хикардии являются такие заболевания, как невроз, тиреотокс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з, сердечная недостаточность, миокардиты и ре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кардиты, интоксикации, лихорадка, анемия. Синусовая тахика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я у лиц со здоровым сердцем может быть обусловлена функци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ьными нарушениями в коре головного мозга и подкорковых о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стях, а также нарушение равновесия тонуса вегетативной не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ой системы с преобладанием тонуса симпатической иннервац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лобами при синусовой тахикардии являются сердцебиение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о тяжести за грудиной. Синусовая тахикардия при ишемич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й болезни сердца может вызывать стенокардию, ускорить ра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тие сердечной недостаточности. Кроме того, синусовая тахик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дия может рассматриваться как предвестник возможной парокс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мальной тахикардии, трепетания или мерцания предсердий. Иног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 при выраженной симпатикотомии, сопрвождающейся синусов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хикардией, наблюдают смещение интервала RS-T ниже изолини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лощение или инверсия зубца 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усовую тахикардию на ЭКГ приходится дифференцировать 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желудочковыми формами пароксизмальной тахикардии, трепет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м предсердий с проводимостью 2:1 желудочковой пароксизма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й тахикардией. Для диагностики синусовой тахикардии мож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роко использовать вагусные пробы, которые вызывают постоя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е замедление ритма тахикардии, а в случае пароксизмаль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хикардий - резко обрывает приступ или неэффективны. Для с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совых тахикардий, в отличие от пароксизмальных, характер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епенное начало и окончани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лечения синусовой тахикардии используют лекарств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е средства, подавляющие автоматизм синусового узла и сниж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щие тонус симпатической нервной системы (бета - адреноблок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ы, дизопирамид, изоптин, кордарон, резерпин). В случае я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о неврогенного происхождения синусовой тахикардии мож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использована психотерапия, исключение крепкого чая, кофе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коголя и назначение небольших доз транквилизатор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усовая брадикардия представляет собой уменьшение се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чного ритма до 59 - 60 при сохранении правильного синусов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тма. Причиной синусовой тахикардии является повышение тонус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уждающего нерва или воздействие на клетки синусового узла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людаемое при некоторых инфекциях (грипп, брюшной тиф), и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ркте миокарда (часто заднедиафрагмальном), повышении внут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епного давления и т.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 помнить, что вагусные брадикардии сопровождаю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 заболеваний, клиника которых может быть острой или малос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птомной. К таким заболеваниям можно отнести депрессию, язв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ю болезнь желудка и двенадцатиперстной кишки, желчнокаменну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знь, почечные, желчные кишечные колики, микседему, опухо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вного мозг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контрольное использование таких медикаментов, как б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адреноблокаторов, хинидиновые препараты, резерпин, кордарон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нквилизаторы, может вызвать брадикарди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инические признаки синусовой брадикардии могут отсутс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вать. Лишь иногда больные жалуются на редкий ритм сердца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абость, головокружение. Чрезвычайно выраженная брадикард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вызвать ишемию мозга с явлениями syncop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фференцируют синусовую брадикардию на ЭКГ с синоаурик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рной блокадой 2:1, атриоветрикулярной блокадой, узловым ри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м, синдромом Фридерика (полной атриоветрикулярной блокад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мерцательной аритмии). Проба с внутримышечным введение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тропина имеет относительное значение для диагностики, поско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 наряду с растормаживанием синусового узла аорты может улуч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ть синоаурикулярную и атриоветрикулярную проводимос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ЭКГ при синусовой брадикардии сохраняются все основн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ки нормального синусового ритма, кроме снижения его ча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ты. Иногда может наблюдаться повышение интервала RS-T выш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линии (но не более 0,5-1 мм) и формироваться высокий ост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ечный зубец 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синусовой брадикардии можно наблюдать появление вы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льзывающих сокращений или ритмов, которые необходимо отлича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экстрасистолической аритмии по отсутсвию явления преждев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ности. Необходимо отметить опасность попыток подавления вы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льзывающего ритма, что может привести к остановке синусов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зл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лечении синусовой брадикардии могут быть использован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параты беладонны: экстракт беладонны 0,01-0,02 три раза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тки, атропин - 0,5- 0,1 мл 0,1% раствора через 3-4 часа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офедрин (оксифедрин) по 1 т х 2-3 раза в сутки. Мож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ть кофеин в дозе 0,2г 3-4 раза в сут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синусовая брадикардия является следствием заболев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других органов и систем, необходимо в первую очередь нап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ть усилия на лечение основного заболева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усовой аритмией называют неправильный синусовый ритм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изующийся периодами постепенного учащения и уреж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дечного ритм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усовая аритмия, как правило, физиологическое явлени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вызывается рефлеторными изменениями тонуса блуждающего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патического нервов в соответствии с фазой дыхания. Однако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речаются виды синусовой аритмии, не связанной с актом дых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, причина которой не совсем яс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усовая аритмия практически не имеет клинической симт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ики и выявляется при аускультации или пальпации пульса н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улярностью сердцебиения. На ЭКГ предсердно желудочковы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лекс такой же, как и при нормальном синусовом ритме, з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лючением наблюдаемых различий в интервалах Р-Р или R-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 также отметить возможность появления состояния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ившего название "регидный синусовый ритм". В это понят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лючают состояние исчезновения физиологической нерегулярнос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усового ритма. Считается, что это всегда патологическое я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ие и возникает после перенесенных тяжелых заболеваний сер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а. Так, например, наблюдается ригидность ритма у лиц, перене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х инфаркт миокарда или миокардит. Встречатся регидный ритм 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ных с длительно текущим инсулинозависимым сахарным диаб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усовая аритмия не требует специального лече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 К С Т Р А С И С Т О Л И 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трасистолией называют преждевременное сокращение сердц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его отделов под влиянием эктопического импульс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трасистолическая аритмия является наиболее частым нар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нием ритма, с которым приходится сталкиваться во врачеб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ктике. По этиологии выделяют, так называемые, функциональн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трасистолии, встречающиеся у лиц с практически здоровым сер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м, но нарушенной деятельностью вегетативной нервной систем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ческие экстрасистолы появляются при заболеваниях сердца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также при воздействии на сердце различных токсических агент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кофеин, алкоголь, никотин, бензол и др.). Различают также м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нические экстрасистолы, имеющие место при механическом раз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жении миокарда в период его активной деятельности. Таким 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ражителем может быть эндо- или миокардиальный электрод импл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тированного кардиостимулятора протезного клапана, створка а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оветрикулярного клапана, что имеет место при синдроме п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бирования атроветрикулярных створо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лобы больных с экстрасистолией зависят от многих причи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ним относятся индивидуальный порог раздражимости больного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ние сократительной способности миокарда, частота базов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ритма и степень преждевременности экстрасистол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ует мнение, что ярче воспринимают наличие экстрас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л лица с хорошей сократительной способностью миокарда, у к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ых экстрасистолия имеет функциональное происхождение. Нап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в, лица с органическими заболеваниями сердца, имеющие сниж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ную сократительную способность миокарда реже воспринимают 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ие у них экстрасистолии, часто не замечают и легче к ни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ыкаю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субъективным признакам экстрасистолии следует отнес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щущение удара или толчка в области сердца, повороты или зам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ие. Нередко ощущение удара оставляет на какой-то период ч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во сжатия за грудиной или ноющей боли. Иногда экстрасист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я вызывает головокружение, слабость, страх, недостаток во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щущение сильного удара в области сердца обусловлено п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вым сокращением , возникающим после компенсаторной паузы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провождается высоким ударным объемом. Сами экстрасистолы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вязи с коротким периодом наполнения и малым ударным объ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м могут вообще не ощущаться. В связи с этим становится 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ятным связь между длиной компенсаторной паузы (коротким п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одом сцепления экстрасистолы) и степенью субъективных ощ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ни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месту возникновения экстрасистолы подразделяют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ердные, атриоветрикулярные, желудочковы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ердные экстрасистолы возникают из очага возбужд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едсердиях (рис. ). На ЭКГ они характеризуются наличие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траиситолической волны Р, занимающей преждевременное место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правило деформированной или с измененной полярностью.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 случаях, когда экстрасистола возникает в верхних отдела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ердий, близко от синусового узла, зубец Р во II станда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ном отведении по форме может мало отличаться от синусовог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вал P-Q при предсердных экстрасистолах может быть норм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ьным, укороченным или удлиненным. Иногда экстрасистолическ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пульс из предсердий может не провестись в желудочки, обусл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ивая появление экстрасистолического зубца Р и отсутствие ж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дочкового комплекс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лекс QPS при предсердных экстрасистолах в большинств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ев не изменен. Однако, в случае заставания импульсом о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й из веточек пучка Гиса в состоянии рефрактерном возможна дефо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ция желудочкового комплекса. Такая экстрасистола носит на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ние предсердной с аберрантивным желудочковым комплексом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людается чаще при нарушении проведения по правой ножке п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ка Гис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вязи с временными затратами, идущими на разрядку с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сового узла экстрасистолическим импульсом, при предсерд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трасистолах чаще наблюдается неполная компенсаторная па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трасистолы из атриоветрикулярного соединения отлич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тся тем, что экстрасистолический импульс, возникающий в ат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ветрикулярном соединении, распространяется в двух направ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х: антероградно по проводящей системе к желудочкам и ре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градно к предсердиям, достигая и разряжая синусовый узе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кольку вектор предсердий направлен снизу вверх, на ЭК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ердный комплекс отрицательны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зависимости от условий охвата возбуждением предсерд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желудочков при экстрасистолии из атриоветрикулярного соед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ния различают несколько электрокардиографических вариантов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с одновременным возбуждением предсердий и желудочк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а ЭКГ отсутствует рубец Р)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с одновременным возбуждением предсердий (на ЭКГ от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ательный зубец Р находится на коротком расстоянии перед Q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лексом)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с преждевременным возбуждением желудочков (на ЭКГ о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цательный зубец Р находится позади комплекса QRS на интерв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 RS-T или зубца Т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зловые экстрасистолы могут сопровождаться как неполной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и полной компенсаторной паузой. Комплекс QRS также мож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аберрантным, как и в случае предсердных экстрасисто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удочковые экстрасистолы - одна из наиболее част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речающихся форм экстрасистолии, наряду с явлением прежд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енности появляется уширение комплекса QRS более 0,1 секунды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сутствием экстрасистолической волны 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кольку зародившийся в желудочках эктопический импуль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ожет попасть ретроградно в предсердия и не разряжает син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ый узел, то желудочковая экстрасистолия сопровождается 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ной компенсаторной пауз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линической практике иногда приходится оценивать топик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удочковых экстрасистол и сопоставлять ее с состоянием се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чных каме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, напирмер, экстрасистолия из левого желудочка соп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ждается отклонением электрической оси сердца вправо, а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дных отведениях V имеют место высокие и с зазубринами з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цы R. В отведениях V отмечаются низкие зубцы R и глубокие S'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трасистолы из правого желудочка отклоняют электриче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ю ось сердца влево. В грудных отведениях - глубокий и широк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убец S' с высокой и положительной волной Т и V . В отведения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 наблюдаются высокие, уширенные и расщепленные зубцы R с о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цательной и ассиметричной волной 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удочковые экстрасистолы из одного и того же эктопиче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о очага одинаковой формы на ЭКГ называют мономорфными, в о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ие от полиморфной экстрасистолии, имеющей на ЭКГ разную нап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ленность и форму желудочкового комплекса. Полиморфный хара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 желудочковой экстрасистолии всегда свидетельствует о боле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яжелом поражении миокар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условии замедления сердечного цикла и коротком врем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сцепления желудочковой экстрасистолии, импульс, зародивший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 в синусовом узле, возбудив предсердие может застать желуд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ки в состоянии возбудимости, т.е. когда они вышли из состоя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фрактерности, обусловленного экстрасистолой. В такой ситуац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енсаторная пауза может отсутствовать. Желудочковая экст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олия без компенсаторной паузы носит название интерполи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нной или вставн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й разновидностью желудочковых экстрасистол являю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ние формы, при которых комплекс QRS экстрасистолы наслаив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ся на волну Т предшествующего синусового сокращения - та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емые экстрасистолы "R на Т". Критерием преждевременно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 является расстояние менее 0,05 сек, измеряемое от оконча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убца Т синусового сокращения до начала желудочкового компле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 экстрасистол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италось, что ранние экстрасистолы обычно органическ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схождения и прогноз при них серьезен. В исследованиях послед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т установлено, что ранние желудочковые экстрасистолы отнюд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чаще , а иногда и реже, чем поздние желудочковые экстраси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ы вызывают желудочковую тахикардию, трепетание или мерц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желудочк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льное чередование экстрасистол с нормальными синусовы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клами Р-QRST свидетельствует свидетельствует об аллоритм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ой экстрасистолии, или об аллоритмии. Обычно аллоаритм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провождает поражение миокарда. Чаще в клинической практик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речается экстрасиситолическая бигеминия, характеризующая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оянным чередованием синусового сокращения с экстрасисито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им ( 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большинстве случаев диагноз экстрасистолиии не вызыва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их затруднений. Однако, иногда приходится проводить диф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ренциальную диагностику между экстрасистолией и синусов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итмией, мерцанием и трепетанием предсердий, синоаурикуляр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атривентрикулярной блокадами II степени, выскальзывающими с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щениями. Во всех перечисленных случаях помогает элект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диографический метод обследования. Однако, необходимо п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еречь о недопустимости ошибки в случае принятия за экст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олию нарушений проводимости и выскальзывающих сокращени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ующее за неверным диагнозом лечение, направленное на 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вление эктонической активности может усугубить блокаду и 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вить выскальзывающие сокращения, обеспечивающие сохраннос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модинами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лечении экстрасистол важное значение имеет уточн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ологического фактора. При редкой экстрасистолии у молод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оровых людей в противоаритмическом лечении нет необходимо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. Такой подход может быть использован и в случаях других д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окачественных экстрасистолах, при которых достаточным оказы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ется назначение успокаивающих средст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ам, страдающим функциональной экстрасистолией гипера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нергической природы рекомендуют упорядочить трудовой режим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ализовать сон, избегать, по возможности, неблагоприят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оэмоционального напряжения. Следует порекомендовать ог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ение крепкого чая и кофе, острых блюд, пряност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и лекарственных препаратов наиболее эффективны бет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ноблокаторы: анаприллин, или тразикор по 20 мг три и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ыре раза в сутки. Можно использовать верапамил по 40 м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-четыре раза в сутки. Перечисленные препапраты можно соч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ть с назначением настоя из корня валерианы, валокардина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паратов боярышника и пустырни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трасистолия, возникающая на фоне клинических прояв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й повышенного тонуса парасимпатической нервной системы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дикардии, может купироваться препаратами, обладающими сим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томиметическими, холинометическими эффектами. Замечено 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жительное влияние бетастимулятора оксифедрина в суточной доз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 мл (до 32 мл) или препарата красавки (атропин 0,5 мг т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а в день, "Белласпон" по 1 табл. три раза в день, "Бел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таминал" по 1 табл. три раза в день). Иногда в таких сл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ях можно получить эффект при использовании трициклическ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тидепрессантов, приема кофе или кофеинсодержащих препарат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врача часто возникает вопрос: "Когда лечить экстраси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ию ?" Здесь скорее следует руководствоваться не столь субъ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ктивными ощущуениями пациента, сколь частотой экстрасистоли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опасностью, как возможного генератора других жизнеугрож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щих аритми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больных ИБС экстрасистолическая аритмия может вызва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туп грудной жабы, больные с атеросклерозом сосудов голо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о мозга могут жаловаться на появление сильных головокруж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й и слабости. Эти обстоятельства следует также иметь ввид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назначении лече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сть лечения экстрасистолии выясняется посл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явления этиологии, оценки состояния больного, особенносте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модинамики, а также после уточнения локализации и частот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трасистол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еотложном порядке необходимо лечить экстрасистолию п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ром инфаркте миокарда, миокардите, при наличии интоксикац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дечными гликозидами, гипокалиемии или воздействия нарк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ческих средств. Обязательно осуществляется лечение экстрас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лии при различных формах ИБС у больных, с установленными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шлом эпизодами мерцания или фибрилляции желудочков, посл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аций на сердце или при установленном искусственом водител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тма. Устранять следует экстрасистолы любой этиологии, ес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полифокусные, частые, групповые или возникают у больных 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дромом WPW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лечении экстрасистолии важно также устранять наруш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кислотно-щелочного равновесия, коррегировать электролитны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сбаланс, регулировать уровень АД, лечить сердечную недост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ность и ИБС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остром инфаркте миокарда и миокардитах желудочков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трасистолы устраняются назначением лидокаина или тримек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а 40-120 мг введение внутривенно в течение 2-3 минут с пос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ющим капельным введением препаратов со скоростью 1-2 мг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. При небольших количествах экстрасистол можно использова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окаинамид 0,5 г 4-5 раз в день, ритмилен 100 мг (200 мг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 раза в день, мексилетин по 200 мг три-четыре раза в ден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ругих случаях причин желудочковой экстрасистолии с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ет отдавать предпочтение кордарону, который назначают в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ле в дозе 800 мг в сутки (в два-три приема) с последующи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ижением дозы на 200 мг каждые три-четырк дня с переход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оддерживающу дозу 200-400 мг в сут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 также отметить и эффективность при экстраси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ии и ряда отечественных препаратов как этмозин 600-800 м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утки, этацизина от 15- до 300 мг в сутки, а также аллап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на по 100 мг в сут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лучаях экстрасистолии при воспалительных заболевания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окарда проводят лечение основного заболевания и санирова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агов инфекции. Из антиаритмических средств здесь может бы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ано назначение делагила (по 0,25 три раза в сутки на п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яжении 10-14 дней, с переходом на дозу 0,25 г в сутки на д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е время) или плаквинила (0,2г три раза в сутки 10-1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ней и затем по 0,2 г на ночь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 отметить, что многие противоаритмические п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аты утрачивают свою силу на фоне гипокалиемиии. В целях 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держания достаточного уровня ионов К в организме, назначаю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паркам (панангин) по 1-2 др три раза в сутки, хлорида кал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4 г в день в растворах воды или фруктового со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е антиаритмического препарата считается эффекти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м, если он устраняет число регистрируемых экстрасистол, пр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изительно 75-80%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ОКСИЗМАЛЬНЫЕ ТАХИКАРД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оксизмальные тахикардии - это внезапное, чаще все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кое учащение сердечной деятельности. Причины и механизм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оксизмальной тахикардии те же, что и при экстрасистолич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й аритмии. Одиночные эктопические импульсы в предсердия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зывают одиночные экстрасистолы, несколько очеред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пульсов- вызывают групповую экстрасистолию, предсердн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пульсация частотой 140-200 в минуту вызывает появл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оксизмальной тахикардии,а импульсы частотой 200-300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уту являются причиной трепетания, и более 300 - м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цания предсердий . Приведенные частотные параметры эктоп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ой импульсации возникающие в желудочках обуславливаю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вление тахикардии, трепетания или мерцания желудочк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кая частота сокращения сердца обусловливает появ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гемодинамических раастойств, сопровождающих это наруш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тма. Основной причиной изменений гемодинамики является ук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чение диастолы, сопровождающееся снижением наполнения жел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чков правого, уменьшением ударного и минутного объема к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обращения. Известно, что при тахикардиях частотой выше 1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аров в минуту ввиду короткой диастолы ударный объем пон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ется на 70-80%, а минутный - на 30-50% нормального. При т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й ситуации не может обеспечиваться достаточное кровосна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ие мозга, сердца, почек и других жизненно важных орган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продолжительной тахикардии наступает компенсаторная ц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лизация кровотока за счет рефлекторного сужения перифе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их сосудов, направленное на повышение АД. При недостат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ной компенсации наступает и развивается аритмическая форм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диологического шока. Повышение коронарного кровотока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й ситуации может спровоцировать приступ нестабильной ст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кардии, вплоть до развития инфаркта миокарда. Наруш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воснабжения головного мозга может сопровождаться гол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кружениями, слабостью, обмороками, преходящими неврозам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итмией. Пониженный кровоток в почках может стать причи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урии, азотемии. Со стороны кишечника наблюдаются брюшн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ба, метеоризм, иногда появление участков некроза в кишечн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тельно существующая пароксизмальная тахикардия мож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сти к появлению признаков сердечной недостаточности, ка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ло, рефракторной к лекарственной терапии. Особенно быс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 развивается сердечная недостаточность при узловых и жел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чковых пароксизмальных тахикардиях, когда нарушается физи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гический асинхронизм работы предсердий и желудочк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ные описывают приступ пароксизмальной тахикардии ка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щущение сердцебиения, начавшееся с резкого толчка за груди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и купировании приступа- также резко обрывающегося. У нек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ых больных в период прекращения тахикардии могут возника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вокружения вплоть до синкопальных состояни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ные во время приступа напуганы, наблюдается двигат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ьное беспокойство. Яремные вены набухшие, со значительны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льсациями, синхронно артериальному пульсу. Лишь при желудоч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вой форме пароксизмальной тахикардии может наблюдаться пу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ция шейных вен в ритме синусового узла, что объясняется 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ием при желудочковой пароксизмальной тахикардии предсерд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улочковой диссоциац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аускультации у таких больных обнаруживают выравнив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интенсивности I и II тонов сердца, паузы между тонами ст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ятся одинаковыми ("маятниковый режим"). Нередко, однако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й тон может быть усилен вследствие понижения давления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удочках сердца. Зачастую устанавливается ритм галопа, и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зающий после прекращения приступ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время тахикардии, часто можно услышать систолическ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м в области аускультапции аорты или легочной артерии, обу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вленный турбулентностью кровотока, связанного с увеличение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скоро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ые клинические осложнения пароксизмальной тахика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и представлены на рис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ОКСИЗМАЛЬНАЯ ТАХИКАРД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дечная недостаточность Синкопальное состоя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диогенный шок Олиго-анурия или поли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я в нетяжелых случая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онарная недостаточность Динамические наруш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и желудочн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шечного трак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брилляция или мерца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удочк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ают наджелудочковую пароксизмальную тахикардию и ж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дочковую. Наджелудочковая пароксизмальная тахикардия объед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яет тахикардии, возникающие из мест выше разветвления пуч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са. К наджелудочковой форме пароксизмальной тахикард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сят предсердную и атриоветрикулярную форм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инически последние две формы тахикардии не отличимы.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Г предсердная тахикардия отличается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деформированной волной Р (чаще положительной во I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дартном отведении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колеблющейся частотой ритма 150-300 в 1 мин.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отсутствием в большинстве случаев деформац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удочкового комплекса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наличием прогрессирующего укорочения интервалов R-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начала приступа ("разогрев") рис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ый тип тахикардии приходится дифференцироавть о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усовой, атроиоветрикулярной тахикардии и трепета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ердий. Многие специалисты в качестве дифференциальн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агностического признака предсердной тахикардии указывают е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истентность к электрической дефибрилляц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чение предсердной тахикардии начинают с устран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видной причины. Это может быть проявление гликозидной и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ксикации, гипокалиемия и др. В качестве медикаментоз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ств можно использовать бета-адреноблокаторы (анаприлли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тразинор 20-80 мг три раза в сутки), если нет выражен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птомов сердечной недостаточности. Дифенин может бы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езен, когда причиной тахикардии является токсическ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действие сердечных гликозидов. Возможно использова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лонгированных форм хинидина или новокаинамид 0,5 г четыр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пять раз в сутки. Эффективен также и кордарон, назначаемый п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хеме (см.лечение экстрасистолии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м видом наджелудочковой пароксизмальной тахикард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 тахикардия из атриоветрикулярного соединения. На ЭК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ая форма тахикардии сходна с предсердной тахикардией, ес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ЭКГ нечетко прослеживаются зубцы Р. Иногда ретроград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дение в предсердиях сопровождается появление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ицательных Р во II, III и avF - отведения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 отметить, что истинный механизм наджелудочков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 тахикардии можно установить лишь при электрофизиологическ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следован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чение атриоветрикулярной пароксизмальной тахикардии мож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инать с рефлекторного раздражения блуждающего нерва. Боль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научить купировать приступы самостоятельно запрокидывание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вы, давлением на шею в области сонной пазухи, попытками вдох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выдоха при закрытии голосовой щели, надуванием резинов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ллона, наложением льда на лицо и шею. Врач может попытать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пировать приступ путем надавливания на глазные ябло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прекращения наджелудочковой пароксизмальной тахикард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няют сердечные гликозиды (строфантин, дигоксин), бета-адр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-блокаторы (анаприллин, тразикор), верапамил (изоптин), нов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инамид, аймалин (гинуритмал), кордарон, ритмодан и д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купирования пароксизма может применяться раствор АТФ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водимый болюсом в вену в дозе 2-3 мл. Эффективнос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ния АТФ достигает 80-90% случаев пароксизмальной т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икардии. Такая же эффективность наблюдается и у изоптина (5м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вену). Однако при быстром введении препарата возможно развит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лапс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екоторых случаех возможно прибегнуть к электрической ка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оверс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удочковые пароксизмальные тахикардии - это частый рит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дца в резулбтате эктопической активности, возникающий в жел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чках. В 90% и более случаев желудочковой пароксизмальной тах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дии лежат органические изменения миокарла. При этой форм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хикардии нарушение гемодинамики встречается значительно чаще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при наджелудочковой пароксизмальной тахикардии. При желудоч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вой тахикардии большой частоты (свыше 220 в 1 мин.) и орган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ом поражении миокарда, вследствие остро возникшего резк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шения кровообращения развивается аритмический шок, иногд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провождающийсяпотерей сознания или клинической смерть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ЭКГ при желудочковой тахикардии (рис. ) отмечае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льный ритм частотой 100-250 ударов в 1 мин, ушир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лексов QRS с периодическим появлением комплексов Q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альной ширины, или разных QRS комплексов при полифокус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хикард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ет также отметить форму "двунаправленной-веретеноо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ой" желудочковой пароксизмальной тахикардии, которая во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ет на фоне удлиненного интервала QT на ЭКГ. Во время прист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 комплексы QRS значительно расширены, а их направленнос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ется через 5-20 циклов, что создает впечатление 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ращения" вокруг изоэлектрической линиию. Интервалы межд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лексами вариируют, а зубцы Т по отношению к комплекса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ены в противоположную сторону (рис. ). Этот ви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удочковой тахикардии может часто переходить в фибрилляци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мерцание желудочк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купирования желудочковой пароксизмальной тахикардии п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ют противоаритмические вещества и электрический ток. Иногд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оксизм удается прекратить сильным ударом кулака в грудну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ет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очередными медикаментами являются лидокаин, тримекаин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водимые в дозе 1-1,5 мл 1 кг в течение 1-2 мин и при отсутс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и эффекта дозу повторяют. Новокаинамид вводят внутривенно п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-100 мл в мин до суммарной дозы 1 г контролируя ЭКГ и А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 внутривенное применение аймалина до 50 мг, обзидана д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мг и ритмодана 2 мг/ кг вес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перечисленные препараты способны понижать АД и поэтому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ях низкого АД используют для купирования тахикардии элект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ий разряд дефибриллятора, что считается весьма эффективны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ом. С целью предупреждения новых приступов желудочкв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хикардии, если имеется склонность к рецидивированию, применяю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рерывное внутривенное вливание лидокаина или тримекаина. 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й целью 500 мг лидокаина разводят в 500 мл 5% раствора глюкоз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0,9% раствора хлорида натрия, затем вводится в вену с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ростью 1-4 мг/мин. Суточная доза этих препаратов мож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игать 3-6 г. Лидокаин можно применять и внутримышечно в доз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-400 мг. Однако необходимо помнить, что препарат быстр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ушается в организме и каждые 2 часа дозу следу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становить. Новокаинамид применяют внутримышечно по 0,5 кажд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ыре часа или в виде внутривенной инфузии (2-6 мг/мин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лонгированные формы хинидина назначают внутрь в дозе 200, 3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г - 3 раза в сутки (суточная доза 1,4-1,6 г). Дифенин - внутр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ервые сутки 1000 мг с последующим сниже- нием дозы на 2-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тки до 400 мг. Необходимо отметить, что част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нокупируемые эпизоды тахикардии, возникающие на фо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ческих заболеваний миокарда являются серьезной угрозой д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и и требуют лечения в специализированном стационар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петание и мерцание предсерди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петание предсердий - это очень частая, но регулярная де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сть предсерди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цание предсердий - очень частая, но не регулярная (бес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очная) деятельность предсердий. По данным многих исследоват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й трепетание и мерцание предсердий чаще всего возникает на фо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ческого заболевания сердца (кардиосклероз, кардиомиопати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оки сердца, ишемическая болезнь сердца). Состояние централь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модинамики связано с частотой и ритмичностью работы желудочков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кольку активная систола предсердий при этих видах нарушен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тма отсутству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енностью трепетания предсердий является измен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ношения предсердных и желудочковых комплексов, обуславлив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ную степень проведения: 2:1. 3:1 или 4:1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щущение больного и нарушение гемодинамики при трепетании предсерд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многом зависит от формы атриовентрикулярного проведения. П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дении 2:1 или 1:1 (редко) беспокоит сильное сердцебиение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абость, нарастает сердечно-сосудистая недостаточнос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вление формы 3:1 и 4:1 больной может и не замети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ЭКГ при трепетании предсердий обнаруживаются волны 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рис. ), расположенные на равных интервалах близко друг к другу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аковой высоты и ширины, частотой 200-350 в минуту. Форма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рина желудочковых комплексов обычно нормальная. Наиболее част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людается атривентрикулярная блокада различной степени,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всегда удается установить наличие одного из пары предсерд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лексов в связи с его наслаиванием на желудочковый комплекс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акой ситуации трепетание предсердий может быть приянто з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оксизмальную предсердную тахикарди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мерцании предсердий нарушение гемодинамики обусловле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сутствием координированного сокращения предсердий и желудоч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в вследствие их аритмии. Установлено, что в такой ситуац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утный объем сердца страдает на 20-30%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ъективные ощущения больного зависят от частоты сокращ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удочков и их продолжительности. При тахикардии (100-200 со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щений в минуту) больные предъявляют жалобы на сердцебиение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абость,одышку, утомляемость. При брадиаритмической форм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меньше 60 сокращений в минуту) отмечается головокружение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тупы потери сознания. При нормоаритмической форме (60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 сокращений) нередко жалобы отсутствую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основании продолжительности мерцания предсердий ра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ают две формы - пароксизмальную (до 2 недель) и постоянну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более 2 недель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обследовании больного обнаруживается аритмия сокращен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дца с меняющейся интенсивностью тонов и пульсовой волны, 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дефицит пульсовых волн по соотношению к числу сердеч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кращени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ЭКГ зубцы Р отсутствуют, вместо них определяю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регулярные, непрерывно меняющиеся по форме, длительност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плитуде и направлеию волны. Расстояние между клмплексами Q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регулярны (рис. 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чение трепетания и мерцания предсердий преследует с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ющие цели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прекращение мерцания предсерд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предупреждение рецидива мерцания предсерд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урежение частоты сокращения желудочков в случая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хранения трепетания или мерцания предсерд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пароксизмах мерцания и трепетания с целью прекращ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итмии может быть использован новокаинамид, вводимый внутривен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50-100 мг/мин до получения эффекта. Эффективным метод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 назначение порошков хинидина по 400 мг каждые 2-3 час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суммарной дозы 1,4-1,6 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же используется внутривенное введение изотина в доз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-10 мг или обзидана в дозе 5 мг. При быстром нарастан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ков сердечной недостаточности показана электроимпульсн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апия, проводимая в условиях стационар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ет отметить, что сердечные гликозиды и изотопин 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ет назначать, если трепетание или мерцание предсерд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икло у больного с феноменом WPW, так как эти препарат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орачивают рефрактерный период дополнитель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тривентрикулярного пути и тем самым могут спровоцирова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петание или мерцание желудочк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целях предупреждения рецидива трепетания или мерца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ердий могут использоваться хинидин, новокаинамид, сердечн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икозиды, бета-адреноблокаторы,кардарон, изоптин, этацизин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мозин, а также другие ранее перечисленные средства. Выбо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парата и его дозы подбираются индивидуально, в кажд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кретном случае, учитывая эффективность и переносимос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карственного средств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урежения частоты сокращений желудочков в основн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имают сердечные гликозиды: дигоксин, целанид или изоланид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зе 0,125-0,75 мг в сутки. В случае их недостаточ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ффективности добавляют бета-адреноблокаторы или изопти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петание и мерцание желудочк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петание желудочков - это частая регулярная деятельнос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удочков более 250 сокращений в минуту, сопровождающая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кращением кровообращения. Мерцание желудочков - частая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порядочная деятельность желудочк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данных нарушениях сердечного ритма кровоток прекращае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едленно. В случае пароксизмального трепетания или мерца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удочков это ведет к syncope, приступ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рганьи-Эдамса-Стокса, а в случае постоянного - к клиническ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момента возникновения трепетания или мерцания желудочк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чезает пульс, не прослушиваются сердечные тоны, артериаль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вление не определяется, кожные покровы становятся бледными 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юшным оттенком. В течение 20-40 секунд больной теря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нание, могут появиться судороги, расширяются зрачки, дыха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овится шумным и часты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ЭКГ (рис. ) при трепетании желудочков регистрирую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улярные ритмические волны,напоминающие синусоидну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ивую c частотой 180-250 в минуту. Зубцы Р и Т не опред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ю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мерцании желудочков (рис. ) на ЭКГ регистрирую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рерывно меняющиеся по форме, длительности, высоте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ению волны частотой 150-300 в 1 минут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прекращения трепетания и мерцания желудочков неотлож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няют следующие меры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электрическую дефибрилляцию желудочк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наружный массаж сердц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медикаментозные средств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более эффективным методом является электрическ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фибрилляция сердца, которую следует начать немедленно 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симального напряжения 7 кВ. При отсутствии эффекта разряд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торяют, проводямежду ними наружный массаж сердца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усственное дыхани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ивенно или внутрисердечно вводится адреналин 0,5-1 мг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лорид кальция 0,5-1г, новокаинамид 250-500 мг, лидокаин 100 мг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зидан 5-10 м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ффективность перечисленных мероприятий зависит о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межутка времени, через которое они начаты, и возможнос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дения электрической дефибрилляции сердц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шение проводимости сердц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оаурикулярная (СА) блокада представляет собой замедл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прекращение проведения импульса из синусового узла чере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оатриальное соединени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более частой причиной СА блокады является ИБС, особен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поражении правой коронарной артерии, а также возникает п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окардитах, гипертонической болезни или в результате действ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карственных средств (сердечные гликозиды, хинидин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та-адреноблокаторы, кордарон, изоптин). Причиной СА блокад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быть также повышенный тонус блуждающего нерв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оаурикулярная блокада может быть трех степен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ая степень СА блокады не вызывает никаких изменен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дечной деятельности и на обычной ЭКГ не проявляется. При эт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 блокады все синусовые импульсы проходят на предсерд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СА блокаде II степени синусовые импульсы через С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единение временами не проходят. Это сопровождается выпадение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го или нескольких подряд предсердно-желудочковых комплекс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рис. ). При блокаде II степени могут возникать головокружения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о нерегулярной деятельности сердца или обмороки. В перио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уз синоаурикулярной блокады возможно появление выскальзывающ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кращений или ритмов из нижележащих источников (АВ соединение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окна Пуркинье). При СА блокаде III степени импульсы со сторон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усового узла не проходят через СА соединение и деятельнос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дца будет связана с активавцией нижеследующих источников ритм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рис. 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тика лечения нарушения СА проведения связана с леч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ого заболевания, обусловившего нарушение рповодимости, 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осуществляются попытки восстановления проводимос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ператами:атропин, эфедрин, алупент. При появлении на фоне С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окады приступов потери сознания или эпизодов клинической смер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ются прямым показанием для электрокардиостимуляции сердц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тривентрикулярная блокада (АВ) представляет соб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дление или прекращение проведения импульсов со сторон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ердий на желудочки. Для развития АВ блокады уров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реждения проводящей системы может быть разным. это может бы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шение проведения в предсердиях, АВ соединении и даж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удочка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чина АВ блокады также как и для других нарушен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дения в сердце. Однако, известны и самостоятель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вающиеся дегенеративно-склеротические изменения проводяще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ы сердца, которые приводят к АВ блокаде у лиц пожил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раста (болезнь Ленегра и Лев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 помнить, что наличие врожденной АВ блокад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путствует таким врожденным порокам сердца, как дефек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желудочковой перегородки, эндокардиальный фиброэластоз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же-коарктация аорты, тетрада Фалло, атрофия трехстворчат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пана, аневризма мембранозной части перегород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людается также АВ блокада, передающаяся по наследств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утосомнодоминатным путем и проявляется в 30-60-летнем возраст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 ее возникновением часто отмечают появление блока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дения в ножках пучка Гис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 блокада также может быть трех степен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 блокада I степени характеризуется замедлением провед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пульсов со стороны предсердий на желудочки. Клинически это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 блокады субъективных ощущений не вызывает. При аускультац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обнаружить ослабление I тона и добавочный предсердный то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ЭКГ наблюдается удлинение интервала P-Q более 0,18-0,2 се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т вид блокады специального лечения не требу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АВ блокаде II степени единичные импульсы из предсерд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енами не проходят в желудочки. Если такое явл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икает редко и выпадает только один желудочковы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лекс, больные могут ничего не чувствовать, но иногд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щущают моменты остановки сердца, при которых появляе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вокружение или потемнение в глазах. Клиническ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птоматика нарастает при выпадении подряд нескольк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удочковых комплексов (далекозашедший вид блокады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ЭКГ при АВ блокаде II степени может наблюдать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иодическое удлинение интервала P-Q с последующи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очным зубцом Р, не имеющим следующегг за ни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удочкового комплекса (тип I блокады с периодик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нкебаха). Обычно этот вариант АВ блокады бывает на уров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 соединения. Другой вариант (тип II) АВ блокады выгляди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ЭКГ на фоне нормальной продолжительном или постоян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аково удлиненных интервалов QRS (рис. ). Интерва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-Р одинаковой продолжительно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ЕНИЯ ЭЛЕКТРОКАРДИОГРАММ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ний (Тореля) межузловой путь идет от синусового узла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зади, проходит непосредственно над коронарным синусом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игает задней части атриоветрикулярного соедине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триоветрикулярное соединение находится справа о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предсердной перегородки над местом прикрепления створк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куспидального клапана, рядом с устьем коронарного синус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бно синусовому узлу, атривентрикулярное соединение облада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матизмом, однако с более низкой частотой импульсации. Кле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 атриоветрикулярного узла связыаются анастомозами и образую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тчатую структуру. В нижней части узла , перед переходом в п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ок Гиса, клетки его располагаются параллельно друг друг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адая низкой проводимостью, атриоветрикулярное соедин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обеспечивает физиологическую задержку импульса, идущего о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усового узла по межпредсердным путям к желудочкам, обесп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вая тем самым асинхронную работу предсердий и желудочков .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ых случаях от межузловых путей отходят волокна в обхо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триветрикулярного соединения и сразу достигают части пуч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са (волокна Кента, Джеймса и др.). Это обстоятельство мож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причиной различных, часто угрожающих для жизни нарушен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дечного ритм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овав атриоветрикулярное соединение, возбуждение поп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ет в ствол пучка Гиса, и затем в его конечные разветвле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уктура разветвлений характеризуется большой индивидуаль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риабельностью. Однако, у большинства людей выделяют правую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вую ножку Гиса. Левая ножка часто разделяется на переднюю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нюю ветв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ечные разветвления правой и левой ножек пучка Гис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ываются с обширной сетью волокон Пуркинье, широко анастом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ирующих друг с другом. Именно эти волокна и являются замыкаю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м звеном цепи передачи возбуждающего импульса, зародившего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инусовом узле, непосредственно к миокардиоцита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дление или прекращнение движения импульса по провод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й системе назыаают нарушением функции проводимости или блок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ми сердц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дцу присущи и другие, свойственные только ему функц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ь сердца, не зависящая от нашего сознания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условлена присущей ему функцией автоматизма. Функция автом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зма заключается в способности сердца вырабатывать элект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ие импульсы при отсутствии всяких внешних раздражител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ункцией автоматизма обладают клетки синоаурикулярного узла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триоветрикулярного соединения, проводящей системы предсерд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желудочков, а также иногда и самого миокар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свойство, как известно , обусловлено тем, что в от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е от клеток сократительного миокарда, старающегося поддержа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й потенциал в диастолу на одном уровне (примерно 90 мВ)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етки- водители ритма медленно уменьшают мембранный потенциал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астолу, достигая постепенно порога возбуждения клетки.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т момент клетка-водитель ритма генерирует потенциал действ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остраняющийся по проводящей системе и возбуждающей сердц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ятно, что чем выше скорость спонтанного изменения 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нциала в диастолу, тем выше частота ритма, генерируемого эти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етк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ичие в сердце нескольких источников ритма обеспечива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надежность. С другой стороны, это обстоятельство обусловил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ерархичность частотных характеристик различных участков сер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а, обладающих автоматизм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, синусовый узел имеет частоту ритма около 60-80 в м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ту и получил название центра автоматизма первого порядка. А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оветрикулярное соединение генерирует ритм с частотой 40-60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уту и носит название центра автоматизма второго порядка. 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ец, центрами автоматизма третьего порядка, имеющими частот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ерации ритма 25-45 в минуту, являются пучок Гиса и волок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ркинь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функцию синусового, атриоветрикулярного соединения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й проводящей системы сердца влияет состояние тонуса симпат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ой и парасимпатической инервации. Повышенная парасимпат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ая активность приводит к снижению частоты ритма, возбуд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ти и проводимости миокарда, напротив, симпатическая акти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ь учащает ритм, повышает возбудимость и проводимос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овательность возбуждения мышечных масс сердца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условленная автоматизмом синусового узла и проведением им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льса по проводящей системе сердца к отдельным кардиомиоцитам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ирует мощный электрический потенциал сердечной мышцы, 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стрируемой с помощью накладываемых на поверхность тела элек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ов. Регистрация этих потенциалов во времени и графическое 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ображение и есть электрокардиограмм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истрация электрокардиограмм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ение разности потенциалов, возникающих на поверхнос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а при возбуждении сердца, записываются с помощью различ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 отведений. Каждое отведение, состоящее из пары элект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 подсоединенных: один к положительному, другой к отрицате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у полюсу входа усилителя электрокардиографа, регистрирую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ость потенциалов, существующую между двумя определенны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ками электрического поля сердца, в которых установлен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оды. В связи с тем, что многочисленные способы расстано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 электродов могут привести к сложностям взаимопонимания в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й в трактовке ЭКГ, в международную клиническую практику был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ведена наиболее часто используемая система 12 отведений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щая из трех стандартных отведений, трех усиленных одно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сных от конечностей и шести грудных отведени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дартные двухполюсные отведения, предложенные в 191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у открывателем ЭКГ Эйнтховеном, регистрируют разность пот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алов между двумя точками, удаленными от сердца и располож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ми во фронтальной плоскости тела - на конечностях. Для з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и этих отведений принята разноцветная маркировка электродов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ая рука - электрод красного цвета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вая рука - электрод желтого цвета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вая нога - электрод зеленого цвета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ая нога - электрод черного цве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арное включение перечисленных электродов (кроме черного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ключенного к заземляющему проводу) формирует систему тре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дартных отведени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отведение - правая рука (минус) и левая рука (плюс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I отведение - правая рука (минус) и левая нога (плюс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II отведение - левая рука (минус) и левая нога (плюс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1942 году Гольдбергер, используя упомянутую систему 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жений электродов предложил регистрировать разность потенци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в между одной из конечностей, на которой установлен полож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ый электрод и средним потенциалом двух других конечност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т метод получил название усиленных однополюсных отведений о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ечностей и имеет стандартную маркировку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vR - усиленное однополюсное отведение от правой рук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vL - усиленное однополюсное отведение от левой рук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vF - усиленное однополюсное отведение от левой ног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у стандартных и усиленных от конечностей отведен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олняют однополюсные отведения от грудной клетки, предлож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е в 1934 г. Wilson. Они регистрируют разность потенциал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 положительным грудным электродом, расположенным в раз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ках и объединенным электродом Вильсона, объединяющим т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ода от конечност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дные электроды маркируются буквой V и расположены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ющих позициях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 - четвертое межреберье справа от грудины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 - четвертое межреберье слева от грудины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 - промежуточная позиция V и V 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 - пятое межреберье по левой средино-ключичной линии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 - пятое межреберье по левой передней подмышечной линии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 - пятое межреберье по левой средней подмышечной лин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огда в целях расширения диагностических возможностей 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принятых отведений используют дополнительную расстановк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одов отведений Вильсона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 - пятое межреберье по левой задней подмышечной лини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 - пятое межреберье по левой лопаточной линии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 - пятое межреберье по левой околопозвоночной лин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ет также упомянуть о другой наиболее часто употребляем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е отведений Нэба. Для записи этих отведений использую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оды упомянутой системы трех стандартных отведений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сный электрод - второе межреберье справа от грудины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леный электрод - пятое межреберье по серединно-ключич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нии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тый электрод - пятое межреберье по задней подмышеч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н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такой расстановке электродов на электрокардиограмме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ении переключателя на первое стандартное отведение 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стрируется отведение Нэба "Dorsalis "(D); второе - регист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ет отведение Нэба "Anterior" (А), третье - "Infeior" (I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а отведений Нэба позволяет уточнить изменения ЭКГ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людаемые при повреждениях боковой и задней стенки левого ж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доч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менты ЭК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регистрированный на ЭКГ потенциал сердца содержит ря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овательных зубцов, обозначаемых буквами Р, Q, R, S, 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рис. ). Форма и величина этих зубцов различна в разных элек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кардиографических отведения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убец Р отражает деполяризацию предсердий. Его максима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я величина наблюдается во II-ом стандартном отведении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ляет 1,5 - 2,5 мм, а длительность не превышает 0,1 с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здоровых людей в отведениях I,II и avF зубец Р всегд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ительный, в отведениях III и avL - может быть положительным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ухфазным или отрицательным, а в отведении avR - всегда от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ательный, в отведении V - часто двухфазны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вал Р-Q отражает продолжительность атриовентрикуляр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дения и измеряется от начала зубца Р до начала комплекса QR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тельность интервала Р-Q составляет от 0,12 до 0,20 сек и прям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исит от частоты сердечного ритм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убец Q обусловлен вектором деполяризации межжелудочков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городки, регистрируется отрицательным в отведениях 1,П,Ш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vL, avF. Его величина не должна превышать 1\4 зубца R и продол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тельность - 0,03 с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убец R отражает суммарный вектор деполяризации правого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вого желудочков. Регистрируется положительным в 1, II, III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vL и avF отведениях, а также отведениях V . Его максимальн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чина во II-ом стандартном отведении, в грудных - зубец 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епенно увеличивается от отведения V к V , а затем нескольк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еньшается к V . В отведениях от конечностей его величина 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вышает 20 мм, а в грудных отведениях - 25 м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олжительность зубца R составляет примерно 0,04 сек. Зубец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 обусловлен проекцией на оси отведений конечного вектор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ространения волны возбуждения в базальных отдела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желудочковой перегородки - правого и левого желудочка. Амп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да зубца S подвержена значительным колебаниям даже у здоров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ей, но как правило не превышает 20 м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о в стандартных отведениях зубец S может отсутствовать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в грудных его амплитуда постоянно уменьшается от отведения V 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имальная продолжительность всего желудочкового комплекс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RS находится в пределах 0,07-0,1 се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гмент S-Т соответствует периоду полного охвата возбужден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 обоих желудочков, когда разность потенциалов между участка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дечной мышцы мала. Смещение сегмента S-Т вверх и вниз от изолин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должно превышать 0,5 мм в отведениях V , а в отведения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 V -вверх от изолинии не более 2 м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убец Т отражает процесс быстрой реполяризации миокарда ж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дочков. В норме зубец положительный в отведениях 1, П, avF, V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 , а в отведениях Ш, avF, V - может быть положительным, двухфа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м и отрицательным. На ЭКГ отведениях максимальная амплитуд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убца Т соответствует максимальной амплитуде зубца 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им из важных показателей ЭКГ является длительность инте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ла Q-Т, измеряемая от начала зубца Q до окончания зубца Т. Е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чина определяется по известной формуле Базетта, где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T = 0,39 (R - R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еличение интервала QT может обуславливать появл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асных расстройств ритма сердц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расшифровке электрокардиограмм, следует придерживать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ющего плана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оценка регулярности сердечного ритм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подсчет числа сердечных сокращен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определение источника основного и эктонического ритм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оценка проводимос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определение поворотов электрической оси сердц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анализ зубца 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анализ комплекса Q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анализ зубца Т и интервала Q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 формирование ЭКГ заключ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ение электрокардиограмм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ение электоркардиограммы связывают с отклонением о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ятых нормальных величинее отдельных фрагментов, отражающих е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енные и амплитудные характеристики. В клинической практике п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ится иметь дело с различными изменениями отдельных компонент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QRST-комплекса или с комбинацией этих изменений. Условно измен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кардиограммы можнно разделить на отдельные виды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. Изменение амплитуд зубцов ЭК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Изменение амплитуды зубца 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Изменение амплитуды зубца Q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Изменение амплитуды зубца 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Изменение амплитуды зубца 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I. Изменение длительности компонент электрокардиограм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изменение длительности зубца 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изменение длительности интервала PQ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изменение длительности QRS комплекс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изменение длительности интервала Q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II. Изменение процессов реполяризации миоакард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изменение сегмента PQ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изменение сегмента ST и зубца 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. Изменение амплитуд зубцов ЭК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Изменение амплитуды зубца 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ение амплитуды предсердных комплексов Р может бы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ано с различными причинами. Это, в первую очередь, увелич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шечной массы того или иного предсердия, определяемое понятие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гипертрофия". Уменьшение амплитуды , часто сопровождающее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ением формы предсердных комплексов, может быть обусловле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мещением источника-водителя ритма в различные участк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жсердий. К снижению амплитуды зубца Р могут привести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есердечные причины, как эмфизема легких, ожирение, выпат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икард или плевральную полость. В этих ситуациях на ЭКГ , ка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ло, наблюдается снижение вольтажа всех зубц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екция суммарного вектора предсердий на фронтальну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скость ориентирована по направлению +50 . Такая ориентац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ктора определяет положительное значение зубца Р в стандарт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дениях, отведениях от конечностей (кроме avR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онаправленность ориентации по саггитальной оси сред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кторов двух последовательных периодов возбуждения предсерд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начало правого, а затем левого предсердия) обусловлива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ухфазность зубца Р в отведениях V , что может обнаруживать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й положительной (правопредсердной) фазой и втор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ицательной конечной (левопредсердной) фазой зубца Р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дении V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гипертрофии того или иного предсердия конфигурация зубц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 зависит от преобладания его среднего вектора. Увеличение лев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ердия отклоняет интегральный вектор Р больше назад и влево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еличение левого предсердия - вперед и вправ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пертрофия левого предсердия (рис. ) сопровождае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влением на ЭКГ в отведениях I, II предсердного комплекс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0,12 см. В отведениях V конечная отрицательная фаза зубца 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ширена, глубока, преобладает по длительности над перв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ительной фазой. Такой зубец Р часто встречается при стеноз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рстия митрального клапана (Р - mitrale). Гипертрофия лев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ердия может наблюдаться также и при аортальных порока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дца, поражении сердца вследствие гипертонической болезн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гипертрофии правого предсердия (рис. ) значитель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растает амплитуда начальной (правопредсердной) фазы зубца 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убец Р при этом становится высоким, симметричным, имеет одн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остренную вершину в отведениях II, III, avF. В отведениях 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еличена амплитуда начальной положительной фазы зубца Р, з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й следует отрицательная левопредсердная фаза. Так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фигурация зубца Р наиболее часто регистрируется в случая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онического легочного сердца (Р - palmonale), а также п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ных аномалиях сердца (стеноз легочной артерии, тетрад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лло, дефект предсердной перегородки и др.). Преходяще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 - palmonale может свидетельствовать о тромбоэмболии легоч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терии или возникать при гипоксемии и гипокалием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четание гипертрофии левого и правого предсердий наиболе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ежно можно установить по отведению V , где 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ьной высокоамплитудной полжительной фазой наблюдае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рокая отрицательная фаза зубца 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Изменение амплитуды зубца Q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большинстве электрокардиографических отведений зубец Q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условлен начальным моментным вектором деполяризац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желудочной перегородки. Длительность существования эт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ктора составляет 0,02 с. Зубец Q отчетливо виден в отведения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, II, III, avL, avF и V . Как правило, величина зубцов Q в эт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дениях не велика и при любых положениях сердца в груд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етке величина зубца Q у здорового человека не должна превыша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/4 амплитуды зубца R в этом же отведении, а е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олжительность - 0,03 с. Исключение составляет отведение avR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 регистрируются глубокие и широкие зубцы Q или даже комплек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S'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увеличению амплитуды зубца Q могут привести следующ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тоятельства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Поворот сердца вокруг продольной осипротив часов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елки. Это обстоятельство обусловлива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пендикулярное расположение перегородки к передне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рхности грудной клетки и смещение переходной зон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раво в отведениях V , в связи с чем происходитнекотр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глубление зубца Q в отведениях V и появление его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дении V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Поворот сердца вокруг поперечной оси верхушкой вперед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бусловливает к смещению начального момент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ктора вверх и несколько вправо, в связи с чем зубец Q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инает регистрироваться во всех трех стандарт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дениях и становится более выраженны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Гипертрофия левого желудочка, сопровождающаяся иногд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влением QS b V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Гипертрофия межжелудочковой перегородки, характеризую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аяся формированием глубокого зубца Q в отведенияхI, avL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Гипертрофия правого желудочка, при которой иногд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вляется QR или Qr в отведении V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Блокада левой ножки пучка Гиса , при которой на ЭК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наруживается QS в отведениях V , III, avF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Синдром WPW , тип В, характеризуется отклонение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ической оси сердца влево и формированием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дениях III, avF зубца Q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Некроз (инфаркт) сердечной мышцы, характеризуе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ратимыми изменениями мышечных волокон, их гибелью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ной их соединительной тканью. Некротизированн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асть сердца не учавствует в процессах возбуждения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кращения, в связи с чем на ЭКГ, зарегистрированной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дениях с положительным электродом над зоной некроза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является прежде всего нарушение процесса деполяризац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удочков-изменение комплекса QRS, сопровождающееся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ом увеличением зубца Q и уменьшением R. Степ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х изменений зависит от локализации и глубины пораж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дечной мышцы. Главным электрокардиографически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ком непроникающего некроза является наличи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еличенного зубца Q (продолжительностью более 0,03 с.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плитудой более 1/4 R ) в отведениях, положительн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оды котрых расположены над зоной некроза. П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никающих (трансмуральных) некрозах миокарда зубец 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сутствует, а формируется широкий и глубокий зубец QS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рис. показаны изменения в отведения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окардиограммы, характеризующие локализаци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реждений сердечной мышц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 отметить, что менее специфичными, 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язательными признаками некроза являются нарушения реполяризац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дулочков, т.е. регистрация изменений в конечной час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удочкового комплескса сегмента ST и зубца Т (с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ующий раздел главы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ения амплитуды зубца R и QRS комплекс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жение комплекса RS часто отмечается у здоровых лиц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здоровым сердцем в связи эмфиземой, ожирением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ерализованными отеками, плевральнымвыпатом и т.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Г также отражает различные заболеваниясердца, как инфарк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окарда, миокардит, перикардит, кардиомегалию, опухоли сердц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трудно фиксировать верхний предел норм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лекса QRS. Комплекс высотой 20 мм и выше иногда отличается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дении II у здоровых, чаще у молодых людей, вагатоников и лиц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атлетическим телосложением. В отведении avL зучбец R &gt; 10м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итаетсяотклонением. В (грудных) отведения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та зубца R 25 мм, а иногда и 30 мм может расцениваться ка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а. У многих детей и подростков могут отмечаться и боле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аженные увеличения без заметного, клиническ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яемого максимального миокар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пертрофия левого желудочка развивается при гипертоническ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зни, аортальных пороках сердца, недостаточности митраль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пана и аорты и других заболеваниях,ведущих 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тельной гемодинамической нагрузке левого желудоч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более ранним и достоверным признаком гипертрофии лев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удочка является смещение трех моментных векторов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изонтальной плоскости и, возникаюшие в связи с этим измен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фигурации комплекса QRS и амплитуды его зубцов в груд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дения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пертрофия левого жулолочка отражается на ЭКГ более высоки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убцом R в левых грудных отделениях, в I и avL и глубоким зубц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 в правых предкадиальных отведениях V , V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гипертрофия перегородки, особенно в верхушечной част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обладает над гипертрофией боковой и задней стенки левого жел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чка или имеется увеличение размеров обоих желудочков, то выс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амплитудный зубец R может регистрироваться даже в отведении V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ая электрокардиографическая картина может быть ошибочно прин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 за блокаду серединного разветвления пучка Гиса или быть прич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й базального отдела левого желудоч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гипертрофии левого желудочка может обнаруживаться во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тание длительности QRS комплекса до 0,1-0,11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гипертрофия левого желудочка сопровождается межжелудоч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вой перегородки, зубец q в отведениях I, V и V может отсутств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ь, а r - в правых грудных отведениях имеет низкий или регис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руется комплекс QS', часто ошибочно принимаемый за трансмура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й некроз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аженные зубцы Q наблюдаются у больных с гипертрофически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аортальным стенозом. В этом случаеотведениях V - V , в отвед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х I и avL, а также имеются повышения амплитуды зубца R в отв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и V. Гипертрофия левого желудочка , как правило, сопровожд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ся отклонением электрической оси скрдца влев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ме того, признаками гипертрофии левого желудочка явл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тсянарушения в конечной части желудочкового комплекса. Этому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правило способствуют два фактора: тяжесть поражения сердца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тельность его развит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гипертрофии левого желудочка явная депрессия сегмента 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ычно отсутствует, а зубец Т положительной полярности. При во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тании конечного систолического давления в левом желудочке амп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туда зубца Т может повыситься и его форма становится заостр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й, симметричн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нарастании степени гипертрофии зубец Т меняет свою форм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сравнению с ранее описанной и развивается депрессия сегмен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 и отрицательныйзубец Т в отведениях I, qvL, V , V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линической практике для диагностики гипертрофии лев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цдочка принято пользоваться , кроме описанных качествен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ков также и количественными критериями (рис. 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-за большого размера правого желудочка, по сравнению 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льными камерами сердца, у новорожденного диагноз гипертроф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вого желудочка имеет особенности. Так в отведении V . зубец 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20мм у доношенных детей и &gt;25 мм у недоношенных . Зубец R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 &gt;16 мм, а соотношение R\S b V &gt;1. Зубец Т в V становится пол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тельным на четвертый день после рождения и остается таким д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 пор, пока Т в V - V отрицателен. На увеличение левого жел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чкак может указывать также и ЭКГ признакигипертрофии лев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ерд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пертрофия правого желудочка развивается при митральн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нозе, хроническом легочном сердце, дефектах перегородок. Од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, в некоторых случаях (эмболия легочной артерии или острая д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енсация у больного с хроническим абструктивным заболеванием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рая диметация правого желудочка может возникнуть и без гипер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фии стенки, что наблюдается исключительно редко в левом жел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чк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вязи с преобладанием электрической активности более мощ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о левого желудочка, достоверные электрокардиографические при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ки гипертрофии правого желудочка выявляются только при увелич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и его массы, когда она приближается к массе левого желудоч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превышает её. Это обусловливает то обстоятельство, что спец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чность и чувствительность ЭКГ в диагностике незначительной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еренной гипертрофии правого желудочка ниже, чем гипертрофия 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го желудоч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умеренной гипертрофии правого желудочка наблюдается ув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ение амплитуды зубцов R в отведениях III и avF, а зубцов S-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и avL. Даже при небольших гипертрофиях правого желудочка наблю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ется вертикальное положение электрической оси сердца или откл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ние в её умеренном правом при более выраженных гипертрофия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ическая ось сердца отклоняться вправо существенно, и уго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игае 100-110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гипертрофии правого желудочка часто описывают три ва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та ЭКГ изменений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rSR' - вариант, характеризующийся наличием в отведении 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щеплённого комплекса QRS с двумя положительными зубцами r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'. Этот тип ЭКГ характеризует выражение гипертрофии правого ж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дочка, но не превышающее массу левого желудоч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R - вариант характеризуется наличием в отведении V комп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кса QRS типа Rs или qR - выявляется при выраженной гипертроф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го желудочка, сопровождающее врождённые пороки развит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дц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S - вариант гипертрофии характеризуется наличием во все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дных отведениях от V до V комплекса QRS типа rS или RS с вы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ным зубцом 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т тип гипертрофии выявляется чаще у больных с хроническ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 заболеваниями лёгких, когда гипертрофированное сердце резк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щается кзади, преимущественно за счёт эмфиземы лёгких. В ста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ртных отведениях от конечностей также наблюдаются признаки 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рота сердца вокруг поперечной оси верхушкой кзади, что приводи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регистрации комплексов S -S -S . При гипертрофии правого жел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чка часто наблюдаются клинические сегменты ST и отрицательны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убец T в отведениях V , V , III и avF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 также отметить, что появление на ЭКГ увелич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убца S и Q , нарушения процессов в V и V , сопровождающее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езапной одышкой, кровохарканием, болями за грудиной всегда 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зрительны в отношении острой нагрузки на правый желудочек, во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шей в связи с тромбоэболией ветвей лёгочной артер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в ситуации, описанной при гипертрофии левого желудочка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и при гипертрофии правого желудочка наряду с качественны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ками применяются и количественные критерии (см.рис. 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ения амлитуды зубца Т сопровождает множество заболеван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дца и не является специфичным признаком какой-то конкрет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тологии. Иногда зубцы Т бывают очень высокие (до 16-18 мм в о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ениях V ) при ваготонии. Повышение амплитуды Т отмечают п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рейшем периоде инфаркта миокарда и некоторых формах стенока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и, гиперкалиемии, параличных проявлениях гипертрофии левого ж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дочка, алкоголизм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симпатикотомии в сочетании с тахикардией зубец Т мож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низкой амплитуды. Эти изменения особенно заметны во втором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тьем отведениях и в положении стоя. Изменениея амплитуды зубц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 могут вызывать многие антиаритмические препарат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I. Изменения длительности фрагментов ЭК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ения длительности зубцйа P больше 0,1, как правило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идетельствует о нарушении внутрипредсерднолй проводимости, а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это наблюдается в отведениях II, II и V , то может свид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ствовать о гипертрофии левого предсерд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ение длительности PQ относят к нарушению проведения с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роны предсердий к желудочкам. Ускорение проведения сопровожд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ся укорочением интервалом PQ меньше 0,11 секунд и может оцен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ься как ускорение атриоветрикулярного проведения проведения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ющего место при синдромах WPW и CLC. В основе эт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дрома лежит наличие дополнительного аномаль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ти проведения электрического импульса по пу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еймса, который как бы щунтирует атриоветрикуляр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единение. На ЭКГ регистрируюится узкие комплексы Q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тсутствует - вол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 отметить, что синдромы WPW и CLC могу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источником нарушения ритма , сопровождающим сердечн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тройства гемадинамики и даже гибели больны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синдроме WPW (Вольфа-Паркинсона-Уайта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на-возбуждение , проведенная из предсердий к желудочка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дополнительному пучку Кента, медленно распространяе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ычным путем по базальной части желудочка. Это способству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влению дополнительной волны возбуждения ( - волны).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исимости от локализации дополнительного пучка Кента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на в одних отведениях ЭКГ может быть направлена вверх,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х - вниз. QRS коиплекс в результате снижения двух вол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буждения (дополнительной и основной) деформируется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ширяется до 0,11-0,15 с.. Как необязательный признак WP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дрома, может отмечаться нарушение реполяризации желудочк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дром CLC (Клерка-Леви-Критеско) отличается от WP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дрома наличием на ЭКГ лишь упорядоченного интервала PQ&lt;0,12c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дление атриоветрикулярного проведения более 0,22-0,24 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свидетельствовать о развитии атриоветрикулярной блокад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иодическое и полное прекращение атриветрикуляр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дения, классифицируемое, как атриоветрикулярная блокада I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III степени, сопровождается нарушением ритма (см.главу 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ение длительности QRS интервала комплекса являе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ажением нарушенного проведения по ножкам пучка Гиса, котор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одит к деформации и уширению комплекса QRS боле 0,11 с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ко, блокада разветвлений левой ножки пучка Гиса не всегд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провождается существенным уширением комплекса QRS. В таб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дены ЭКГ критерии блокады разветвлений ножек пучка Гис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тистрация изменения длительности интервала QT относится 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му из важных диагностических элементов ЭКГ. Укороч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вала QT встречается редко и сопровождает, как правило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дром ранней реполяризации желудочков, прием некотор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дикаментов (например, лидокаин, дигиталис). Гораздо больш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чин увеличения длительности QT интервала, что в настояще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оценивается как весьма небланоприятные изменения ЭКГ, п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х регистрируется увеличение числа фатальных нарушен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тма сердца. К этим причинам можно отнести следующие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врожденные изменения (синдромы Ервела-Ланге-Немсена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о-Уорда)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отражения фосфоорганическими соединениям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гипокалиемия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антиаритмические препараты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) прием жирной пищ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) перенесенный инфаркт миокарда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) тяжелая брадикардия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) прием транквилизаторов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) инсульты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) мио- и ревмокардит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всех обнаруживаемых случаях увеличения длительнос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вала QT необходимо выяснение непосредственной причны эт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ения с последующим принятием мер по их устранени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II. Изменение процессов реполяризации миокард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ение реполяризации предсердий , отражающее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гмента PQ от изолинии, наблюдается чаще при острых очагов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реждениях предсердий и реже - при усилении тонус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патической инервации сердц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инфаркте предсерлий наблюдается депрессия интервал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Q(PR) , не менее, чем на 1 мм. Однако, наиболее достоверны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агностическим признаком инфаркта предсердий является подъем P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вала выше изолинии на 1-2 м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ение сегмента ST и зубца Т на ЭКГ сопровождаю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жество различных нозологических форм повреждения и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шения деятельности сердца. Симпатикотомия и тахикардия могу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звать депрессию сегмента ST по отношению к интервалу Т-Р п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сутствии органических заболеваний сердца. Такая депресс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астает в направлении зубца Т и обычно не отклоняется п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шению к сегменту PR.У лиц с ваготонией сегмент ST мож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изоваться подъемом с выпуклостью, направленной вверх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игающей 1-2 мм в отведениях от конечностей и 3-4 мм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дных отведениях, за которой следует положительный зубец 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ранняя реполяризация). Наиболее выражены эти изменения 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ителей негроидной расы и у спортсменов. Сглажива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гмента ST и возникновение угла между сегментом ST и зубцом 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людается у пожилых людей, при гипокальциемии, у женщи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него возраста без заболеваний сердц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 помнить, что быстрые изменения реполяризац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глаженность, двухфазность или даже отрицательный зубец Т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большая депрессия сегмента ST и т.д.), часто появляются п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отреблении алкоголя и углеводов, при длительном стояни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первентиляции, применении некоторых препаратов (амиодарон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гиталис и т.д.) и при нарушениях электролитного баланс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более часто приходится иметь дело с нарушения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поляризации, обусловленными ишемической болезнью сердц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ения ЭКГ при ишемической болезни сердца весьм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образны. Однако, могут быть сведены к признакам ишемии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роза сердечной мышц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 влиянием ишемии миокарда замедляются процесс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поляризации в участка сердечной мышцы, находящейся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нии ишемии, что на ЭКГ отражается изменением полярности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ы зубца Т, а также положения сегмента ST, которые во мног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исят от локализации ишемизированного участка. При ишеми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кализованной в субэндокардиальных отделениях передней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небоковой стенки, зубец Т становится в грудных отведениях 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ящим над этими областями, высоким и широким (высок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онарный Т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ишемии, локализованной в субэникардиальных отдела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небоковой стенки левого желудочка, в отведениях 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ксируется отрицательный симметричный зубей Т с нескольк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остренной вершиной (отрицаетльный коронарный Т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зона ишемического повреждения локализована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эндокардиальных отделах передней стенки лев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удочка, сегмент ST отклоняется ниже изоэлектрической лин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субэникардиальном (редко) или трансмуральной ишем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людается подъем сегмента ST выше изолинии, что наблюдае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стенокардии При .В отличие от нарушен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поляризации, наблюдаемых при инфаркте миокарда, смещ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гмента ST и патологические изменения зубца Т исчезают чере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минут или часов после приступа стенокард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рая стадия инфаркта миокарда в течении первых 20-30 ми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возникновения приступа сопровождается кратковременны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щением сегмента R S-T ниже изолинии и появлением высок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онарного зубца 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лучае распространения зоны ишемии на всю миокард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вляется подъем сегмента R-S-T, начинающийся от нисходяще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ена зубца R, с переходом в положительный зубец 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монофознакя кривая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ьнейшее развитие инфаркта миокарда характеризуе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влением в сердечной мышце увеличивающейся зоны некроза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ажающейся на ЭКГ появлением патологического зубца 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жением амплитуды R. В этот период возможно уже сниж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пени подъема сегмента ST, а зубец Т становится широким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ухфазным или отрицательны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формировании зубца сегмент R S-T расположен обычно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линии. Зубец Т может становится менее отрицательным. П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тельном сохранении подъема сегмента R S-T выше изолинии мож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олагать развитие аневризмы сердца на месте перенесен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аркта миокарда (застывает подъем R S-T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ме изменения реполяризации миокарда, сопровождающе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рый инфаркт, к повышению сегмента R S-T могут привес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ющие причины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ранняя реполяризация желудочков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гипертрофия левого желудочка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блокада левой ножки пучка Гиса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сухой перикардит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миокардиопати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вагото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заключении настоящей главы хотелось бы отметить, чт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ения ЭКГ, обнаруживаемые врачом, являются чрезвычай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жным подспорьем в принятии правильного решению по диагноз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нако, сегодня встречаются ситуации, когда врач переоценива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ение ЭКГ, как признака для т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иной сердечной патологии, Тем не менее, мы все чащ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речаемся с поражением сердца, не сопровождающимся изменения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Г, следующего характера (стенокардии без ЭКГ изменений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аркты с отсутствием зубцов Q, гипертрофии миокарда бе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енного изменения амплитуд зубцов и т.д.). Эт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тоятельство необходимо помнить и решающее значение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ировании диагноза придавать общему комплексу клиническ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ы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07:17:00Z</dcterms:created>
  <dc:creator>pazufu</dc:creator>
  <dc:description/>
  <dc:language>en-US</dc:language>
  <cp:lastModifiedBy>pazufu</cp:lastModifiedBy>
  <dcterms:modified xsi:type="dcterms:W3CDTF">1999-01-06T08:54:00Z</dcterms:modified>
  <cp:revision>2</cp:revision>
  <dc:subject/>
  <dc:title>Нарушения ритма сердца</dc:title>
</cp:coreProperties>
</file>