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КТИКА ДИАГНОСТИКИ И ЛЕЧЕНИЯ ЯЗВЕННОЙ БОЛЕЗН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П.Я.Григорьев и Э.П.Яковенко, 1996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789"/>
        <w:gridCol w:w="2789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Клинические признаки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Язва двенадцатиперстной кишки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Язв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елудка</w:t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раст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 40 лет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рше 40 лет</w:t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преобладают мужчины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нет различий по половому признаку</w:t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оль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чная, «голодная»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азу после еды</w:t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вота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дко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о</w:t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ппетит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нормальный, повышен 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норексия</w:t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сса тела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бильная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худание</w:t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Особенности обследовани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ндоскопия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иопсия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необходима только для подтверждения диагноз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е нужна и проводится только с целью выявления </w:t>
            </w:r>
            <w:r>
              <w:rPr>
                <w:rFonts w:cs="Arial" w:ascii="Arial" w:hAnsi="Arial"/>
                <w:b/>
                <w:lang w:val="en-US"/>
              </w:rPr>
              <w:t>H.pylori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проводится повторно до подтверждения рубцевания язв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множественная биопсия и гистология с целью исключения малигнизации</w:t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Особенности лечения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</w:rPr>
              <w:t>эффект от адекватной терапи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</w:rPr>
              <w:t>продолжительность курсового лечения, в том числе эрадикации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 2-3-й ден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-8 недель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 2-3-й недел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-16 недель</w:t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Тактика при последующем обследовании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Эндоскопия ранее, чем через 2 года не обязательн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Курсы эрадикации обязательны.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Эндоскопия с биопсией и гистологией обязательна (опасность малигнизации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ИНИЧЕСКИЕ СИМПТОМЫ РЕФЛЮКС-ЭЗОФАГИ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4072"/>
        <w:gridCol w:w="1608"/>
      </w:tblGrid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имптомы</w:t>
            </w:r>
          </w:p>
        </w:tc>
        <w:tc>
          <w:tcPr>
            <w:tcW w:w="4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ханизм развития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ота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жога</w:t>
            </w:r>
          </w:p>
        </w:tc>
        <w:tc>
          <w:tcPr>
            <w:tcW w:w="4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Раздражение нервных окончаний слизистой оболочки пищевода соляной кислотой и другими агрессивными веществами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да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Срыгивание воздухом, пищей</w:t>
            </w:r>
          </w:p>
        </w:tc>
        <w:tc>
          <w:tcPr>
            <w:tcW w:w="4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рушение функции нижнего пищеводного сфинктера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да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Жжение в горле с неприятным привкусом и избыточным слизеобразованием в гортани</w:t>
            </w:r>
          </w:p>
        </w:tc>
        <w:tc>
          <w:tcPr>
            <w:tcW w:w="4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Раздражение желудочным содержимым слизистой глотки, избыточная саливация 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о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риодическая боль за грудиной</w:t>
            </w:r>
          </w:p>
        </w:tc>
        <w:tc>
          <w:tcPr>
            <w:tcW w:w="4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Раздражение болевых рецепторов слизистой оболочки пищевода, приводящее к спазму 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Часто 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Пищеводная дисфагия, ощущение «кома» за грудиной</w:t>
            </w:r>
          </w:p>
        </w:tc>
        <w:tc>
          <w:tcPr>
            <w:tcW w:w="4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Стриктуры или нарушения моторной функции пищевода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огда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ррадиация болей в челюсть, шею</w:t>
            </w:r>
          </w:p>
        </w:tc>
        <w:tc>
          <w:tcPr>
            <w:tcW w:w="4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Раздражение начального отдела пищевода или глотки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огда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Кашель, ощущение удушья трудно поддающиеся терапии</w:t>
            </w:r>
          </w:p>
        </w:tc>
        <w:tc>
          <w:tcPr>
            <w:tcW w:w="4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Регургитация содержимого желудка в трахею и бронхи, повреждение слизистой оболочки дыхательных путей соляной кислотой с развитием бронхоспазма 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огда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2T19:30:00Z</dcterms:created>
  <dc:creator>KISA</dc:creator>
  <dc:description/>
  <dc:language>en-US</dc:language>
  <cp:lastModifiedBy>Andrey Novicov</cp:lastModifiedBy>
  <cp:lastPrinted>1998-11-02T22:25:00Z</cp:lastPrinted>
  <dcterms:modified xsi:type="dcterms:W3CDTF">1999-01-06T09:01:00Z</dcterms:modified>
  <cp:revision>2</cp:revision>
  <dc:subject/>
  <dc:title>ТАКТИКА ДИАГНОСТИКИ И ЛЕЧЕНИЯ ЯЗВЕННОЙ БОЛЕЗНИ</dc:title>
</cp:coreProperties>
</file>