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Heading1"/>
        <w:jc w:val="center"/>
        <w:rPr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Heading1"/>
        <w:jc w:val="both"/>
        <w:rPr/>
      </w:pPr>
      <w:r>
        <w:rPr>
          <w:rFonts w:eastAsia="Arial"/>
        </w:rPr>
        <w:t xml:space="preserve">             </w:t>
      </w:r>
      <w:r>
        <w:rPr/>
        <w:t>ДИСПЕПСИЯ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Боль в эпигастральной области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2. Гастроэзофагальная регургитация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и изжога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норексия, тошнота и рвота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ннее насыщение во время еды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b/>
        </w:rPr>
        <w:t>Чувство тяжести в эпигастральной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област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Метеоризм, отрыжка, аэрофаг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</w:t>
      </w:r>
      <w:r>
        <w:rPr>
          <w:rFonts w:cs="Arial" w:ascii="Arial" w:hAnsi="Arial"/>
          <w:b/>
        </w:rPr>
        <w:t xml:space="preserve">ДИСПЕПСИЯ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</w:t>
      </w:r>
      <w:r>
        <w:rPr>
          <w:rFonts w:eastAsia="Symbol" w:cs="Symbol" w:ascii="Symbol" w:hAnsi="Symbol"/>
          <w:b/>
        </w:rPr>
        <w:t></w:t>
      </w:r>
      <w:r>
        <w:rPr>
          <w:rFonts w:eastAsia="Arial" w:cs="Arial" w:ascii="Arial" w:hAnsi="Arial"/>
          <w:b/>
        </w:rPr>
        <w:t xml:space="preserve">                    </w:t>
      </w:r>
      <w:r>
        <w:rPr>
          <w:rFonts w:eastAsia="Symbol" w:cs="Symbol" w:ascii="Symbol" w:hAnsi="Symbol"/>
          <w:b/>
        </w:rPr>
        <w:t>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органическая              функциональна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(язвенная)                 (неорганическая,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</w:t>
      </w:r>
      <w:r>
        <w:rPr>
          <w:rFonts w:cs="Arial" w:ascii="Arial" w:hAnsi="Arial"/>
          <w:b/>
        </w:rPr>
        <w:t>неязвенная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КЛАССИФИКАЦИИ ФУНКЦИОНАЛЬНОЙ ДИСПЕПСИИ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US"/>
        </w:rPr>
        <w:t>A. Smout</w:t>
      </w:r>
      <w:r>
        <w:rPr>
          <w:rFonts w:cs="Arial" w:ascii="Arial" w:hAnsi="Arial"/>
          <w:b/>
        </w:rPr>
        <w:t xml:space="preserve"> и соавт. (1992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По состоянию моторики: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ушения моторки желудка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  <w:b/>
        </w:rPr>
        <w:t>нарушения моторки привратника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астропорез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  <w:b/>
        </w:rPr>
        <w:t>нарушения координации между желудком и двенадцатиперстной кишки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2. По характеру эвакуации из желудка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медленная эвакуация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скоренная эвакуация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US"/>
        </w:rPr>
        <w:t>N.Talley</w:t>
      </w:r>
      <w:r>
        <w:rPr>
          <w:rFonts w:cs="Arial" w:ascii="Arial" w:hAnsi="Arial"/>
          <w:b/>
        </w:rPr>
        <w:t xml:space="preserve"> (1991), </w:t>
      </w:r>
      <w:r>
        <w:rPr>
          <w:rFonts w:cs="Arial" w:ascii="Arial" w:hAnsi="Arial"/>
          <w:b/>
          <w:lang w:val="en-US"/>
        </w:rPr>
        <w:t xml:space="preserve"> M.Von Oytryve</w:t>
      </w:r>
      <w:r>
        <w:rPr>
          <w:rFonts w:cs="Arial" w:ascii="Arial" w:hAnsi="Arial"/>
          <w:b/>
        </w:rPr>
        <w:t xml:space="preserve"> и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авт.(1993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Язвенноподобный вариант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флюксоподобный вариант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скинетический вариант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специфический вариант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ПРИЧИНЫ </w:t>
      </w:r>
      <w:r>
        <w:rPr>
          <w:rFonts w:cs="Arial" w:ascii="Arial" w:hAnsi="Arial"/>
          <w:b/>
          <w:caps/>
        </w:rPr>
        <w:t xml:space="preserve"> развития</w:t>
      </w:r>
      <w:r>
        <w:rPr>
          <w:rFonts w:cs="Arial" w:ascii="Arial" w:hAnsi="Arial"/>
          <w:b/>
        </w:rPr>
        <w:t xml:space="preserve">  ДИСПЕПСИ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Заболевания пищевод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рефлюкс-эзофаги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Заболевания желудка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язва 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к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астри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Другие заболевания пищеваритель-  ного тракта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ронический панкреатит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к поджелудочной железы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олезнь Крона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к ободочной кишк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Заболевания других органов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рдечная, почечная, печеночная недостаточность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олезнь Аддисона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оксический зоб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ахарный диабет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ипо- и гипертиреоз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иперпаратиреоз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дикаментозная терапия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  <w:b/>
        </w:rPr>
        <w:t>нестероидные противовоспалительные средства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рдечные гликозиды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нтибиотики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лоупотребление алкоголем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еременность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сихические расстройства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епрессивные состояния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врозы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ЯЗВЕННОПОДОБНЫЙ ВАРИАНТ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Боли или ощущения дискомфорта в подложечной области, возникающие натощак или ночью и проходящие после приема пищи или антацидных препаратов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СКИНЕТИЧЕСКИЙ ВАРИАНТ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яжесть и чувство переполнения в эпигастральной области после еды, тошнота, рвота, непереносимость жирной пищи, вздутие живота, иногда анорекс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РЕФЛЮКСОПОДОБНЫЙ ВАРИАН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Изжога, срыгивание, отрыжка, жгучие боли у мечевидного отростка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СПЕЦИФИЧЕСКИЙ ВАРИАН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Нехарактерные жалобы или сочетание жалоб предыдущих вариантов функциональной диспепсии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ЧИНЫ РАЗВИТИЯ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ФУНКЦИОНАЛЬНОЙ ДИСПЕПСИИ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 Кислото-пептический фактор (умеренная эффективность Н</w:t>
      </w:r>
      <w:r>
        <w:rPr>
          <w:rFonts w:cs="Arial" w:ascii="Arial" w:hAnsi="Arial"/>
          <w:b/>
          <w:vertAlign w:val="subscript"/>
        </w:rPr>
        <w:t xml:space="preserve">2 </w:t>
      </w:r>
      <w:r>
        <w:rPr>
          <w:rFonts w:cs="Arial" w:ascii="Arial" w:hAnsi="Arial"/>
          <w:b/>
        </w:rPr>
        <w:t>- рецепторов гистамина, повышенная чувствительность слизистой желудка к соляной кислоте?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b/>
        </w:rPr>
        <w:t>Нарушения моторики (ослабление двигательной активности желудка у 50% больных, снижение тонуса нижнего пищеводного сфинктера и привратника у 60% больных, повышение чувствительности желудка к механическим стимулам и растяжению?)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b/>
        </w:rPr>
        <w:t xml:space="preserve">Нервно-психические стрессы? ( более высокие уровни тревожности, депрессии, невротических и ипохондрических реакций)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5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b/>
        </w:rPr>
        <w:t xml:space="preserve">Обсемененность слизистой желудка хеликобактером? (не отличается от таковой в популяции)  </w:t>
      </w:r>
    </w:p>
    <w:p>
      <w:pPr>
        <w:pStyle w:val="Normal"/>
        <w:numPr>
          <w:ilvl w:val="0"/>
          <w:numId w:val="15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b/>
        </w:rPr>
        <w:t xml:space="preserve">Курение, употребление алкогольных напитков, нестероидных противовоспалительных препаратов?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 xml:space="preserve">ДИАГНОСТИЧЕСКИЙ АЛГОРИТМ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ПРИ ФУНКЦИОНАЛЬНОЙ ДИСПЕПСИИ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ЛИНИЧЕСКИЕ ПРОЯВЛЕНИЯ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ФУНКЦИОНАЛЬНОЙ ДИСПЕПСИИ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(при постоянной массе тела, отсутствии  прогрессирования и психоэмоциональной лабильности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eastAsia="Symbol" w:cs="Symbol" w:ascii="Symbol" w:hAnsi="Symbol"/>
          <w:b/>
        </w:rPr>
        <w:t></w:t>
      </w:r>
      <w:r>
        <w:rPr>
          <w:rFonts w:eastAsia="Arial" w:cs="Arial" w:ascii="Arial" w:hAnsi="Arial"/>
          <w:b/>
        </w:rPr>
        <w:t xml:space="preserve">                                   </w:t>
      </w:r>
      <w:r>
        <w:rPr>
          <w:rFonts w:eastAsia="Symbol" w:cs="Symbol" w:ascii="Symbol" w:hAnsi="Symbol"/>
          <w:b/>
        </w:rPr>
        <w:t></w:t>
      </w:r>
      <w:r>
        <w:rPr>
          <w:rFonts w:eastAsia="Arial" w:cs="Arial" w:ascii="Arial" w:hAnsi="Arial"/>
          <w:b/>
        </w:rPr>
        <w:t xml:space="preserve">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короткий                          длительный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анамнез                                анамнез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 xml:space="preserve">(более 3 месяцев)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бное лечение                      </w:t>
      </w:r>
      <w:r>
        <w:rPr>
          <w:rFonts w:eastAsia="Symbol" w:cs="Symbol" w:ascii="Symbol" w:hAnsi="Symbol"/>
          <w:b/>
        </w:rPr>
        <w:t>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eastAsia="Symbol" w:cs="Symbol" w:ascii="Symbol" w:hAnsi="Symbol"/>
          <w:b/>
        </w:rPr>
        <w:t></w:t>
      </w:r>
      <w:r>
        <w:rPr>
          <w:rFonts w:eastAsia="Arial" w:cs="Arial" w:ascii="Arial" w:hAnsi="Arial"/>
          <w:b/>
        </w:rPr>
        <w:t xml:space="preserve">             </w:t>
      </w:r>
      <w:r>
        <w:rPr>
          <w:rFonts w:eastAsia="Symbol" w:cs="Symbol" w:ascii="Symbol" w:hAnsi="Symbol"/>
          <w:b/>
        </w:rPr>
        <w:t></w:t>
      </w:r>
      <w:r>
        <w:rPr>
          <w:rFonts w:eastAsia="Arial" w:cs="Arial" w:ascii="Arial" w:hAnsi="Arial"/>
          <w:b/>
        </w:rPr>
        <w:t xml:space="preserve">                           </w:t>
      </w:r>
      <w:r>
        <w:rPr>
          <w:rFonts w:eastAsia="Symbol" w:cs="Symbol" w:ascii="Symbol" w:hAnsi="Symbol"/>
          <w:b/>
        </w:rPr>
        <w:t>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есть             нет                         </w:t>
      </w:r>
      <w:r>
        <w:rPr>
          <w:rFonts w:eastAsia="Symbol" w:cs="Symbol" w:ascii="Symbol" w:hAnsi="Symbol"/>
          <w:b/>
        </w:rPr>
        <w:t>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эффект      эффекта                  </w:t>
      </w:r>
      <w:r>
        <w:rPr>
          <w:rFonts w:eastAsia="Symbol" w:cs="Symbol" w:ascii="Symbol" w:hAnsi="Symbol"/>
          <w:b/>
        </w:rPr>
        <w:t></w:t>
      </w:r>
    </w:p>
    <w:p>
      <w:pPr>
        <w:pStyle w:val="Normal"/>
        <w:numPr>
          <w:ilvl w:val="0"/>
          <w:numId w:val="21"/>
        </w:numPr>
        <w:spacing w:lineRule="auto" w:line="360"/>
        <w:ind w:left="643" w:hanging="283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eastAsia="Symbol" w:cs="Symbol" w:ascii="Symbol" w:hAnsi="Symbol"/>
          <w:b/>
        </w:rPr>
        <w:t></w:t>
      </w:r>
      <w:r>
        <w:rPr>
          <w:rFonts w:eastAsia="Arial" w:cs="Arial" w:ascii="Arial" w:hAnsi="Arial"/>
          <w:b/>
        </w:rPr>
        <w:t xml:space="preserve">                           </w:t>
      </w:r>
      <w:r>
        <w:rPr>
          <w:rFonts w:eastAsia="Symbol" w:cs="Symbol" w:ascii="Symbol" w:hAnsi="Symbol"/>
          <w:b/>
        </w:rPr>
        <w:t>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функц.         </w:t>
      </w:r>
      <w:r>
        <w:rPr>
          <w:rFonts w:eastAsia="Symbol" w:cs="Symbol" w:ascii="Symbol" w:hAnsi="Symbol"/>
          <w:b/>
        </w:rPr>
        <w:t></w:t>
      </w:r>
      <w:r>
        <w:rPr>
          <w:rFonts w:cs="Arial" w:ascii="Arial" w:hAnsi="Arial"/>
          <w:b/>
        </w:rPr>
        <w:t xml:space="preserve">                            </w:t>
      </w:r>
      <w:r>
        <w:rPr>
          <w:rFonts w:eastAsia="Symbol" w:cs="Symbol" w:ascii="Symbol" w:hAnsi="Symbol"/>
          <w:b/>
        </w:rPr>
        <w:t></w:t>
      </w:r>
      <w:r>
        <w:rPr>
          <w:rFonts w:cs="Arial" w:ascii="Arial" w:hAnsi="Arial"/>
          <w:b/>
        </w:rPr>
        <w:t xml:space="preserve">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диспепсия   </w:t>
      </w:r>
      <w:r>
        <w:rPr>
          <w:rFonts w:eastAsia="Symbol" w:cs="Symbol" w:ascii="Symbol" w:hAnsi="Symbol"/>
          <w:b/>
        </w:rPr>
        <w:t></w:t>
      </w:r>
      <w:r>
        <w:rPr>
          <w:rFonts w:cs="Arial" w:ascii="Arial" w:hAnsi="Arial"/>
          <w:b/>
        </w:rPr>
        <w:t xml:space="preserve">                            </w:t>
      </w:r>
      <w:r>
        <w:rPr>
          <w:rFonts w:eastAsia="Symbol" w:cs="Symbol" w:ascii="Symbol" w:hAnsi="Symbol"/>
          <w:b/>
        </w:rPr>
        <w:t></w:t>
      </w:r>
      <w:r>
        <w:rPr>
          <w:rFonts w:cs="Arial" w:ascii="Arial" w:hAnsi="Arial"/>
          <w:b/>
        </w:rPr>
        <w:t xml:space="preserve">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</w:t>
      </w:r>
      <w:r>
        <w:rPr>
          <w:rFonts w:eastAsia="Symbol" w:cs="Symbol" w:ascii="Symbol" w:hAnsi="Symbol"/>
          <w:b/>
        </w:rPr>
        <w:t></w:t>
      </w:r>
      <w:r>
        <w:rPr>
          <w:rFonts w:eastAsia="Arial" w:cs="Arial" w:ascii="Arial" w:hAnsi="Arial"/>
          <w:b/>
        </w:rPr>
        <w:t xml:space="preserve">                            </w:t>
      </w:r>
      <w:r>
        <w:rPr>
          <w:rFonts w:eastAsia="Symbol" w:cs="Symbol" w:ascii="Symbol" w:hAnsi="Symbol"/>
          <w:b/>
        </w:rPr>
        <w:t></w:t>
      </w:r>
    </w:p>
    <w:p>
      <w:pPr>
        <w:pStyle w:val="Normal"/>
        <w:spacing w:lineRule="auto" w:line="360"/>
        <w:ind w:left="1134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Инструментальные </w:t>
      </w:r>
    </w:p>
    <w:p>
      <w:pPr>
        <w:pStyle w:val="Normal"/>
        <w:spacing w:lineRule="auto" w:line="360"/>
        <w:ind w:left="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 лабораторные методы </w:t>
      </w:r>
    </w:p>
    <w:p>
      <w:pPr>
        <w:pStyle w:val="Normal"/>
        <w:spacing w:lineRule="auto" w:line="360"/>
        <w:ind w:left="1134" w:hanging="0"/>
        <w:jc w:val="center"/>
        <w:rPr/>
      </w:pPr>
      <w:r>
        <w:rPr>
          <w:rFonts w:cs="Arial" w:ascii="Arial" w:hAnsi="Arial"/>
          <w:b/>
        </w:rPr>
        <w:t xml:space="preserve">обследования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 xml:space="preserve">МЕТОДЫ ДИФФЕРЕНЦИАЛЬНОЙ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АГНОСТИКИ ПРИ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ФУНКЦИОНАЛЬНОЙ ДИСПЕПСИИ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зофагогастродуоденоскопия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Arial" w:ascii="Arial" w:hAnsi="Arial"/>
          <w:b/>
        </w:rPr>
        <w:t>Рентгенологическое исследование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льтрасонография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Arial" w:ascii="Arial" w:hAnsi="Arial"/>
          <w:b/>
        </w:rPr>
        <w:t>Мониторирование внутрипищеводного и внутрижелудочного рН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анометрия нижнего пищеводного сфинктера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Электрогастрография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Arial" w:ascii="Arial" w:hAnsi="Arial"/>
          <w:b/>
        </w:rPr>
        <w:t>Пробный курс медикаментозной терапии (4-8 недель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Медикаментозная терап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aps/>
        </w:rPr>
        <w:t>Функциональной диспепсии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b/>
          <w:caps/>
        </w:rPr>
        <w:t>анТАциды</w:t>
      </w:r>
      <w:r>
        <w:rPr>
          <w:rFonts w:cs="Arial" w:ascii="Arial" w:hAnsi="Arial"/>
          <w:b/>
        </w:rPr>
        <w:t xml:space="preserve"> и Н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-БЛОКАТОРЫ (при рефлюксоподобной и язвенноподобной формах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АНТИХЕЛИКОБАКТЕРНАЯ ТЕРАПИЯ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3. ПРОКИНЕТИКи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/>
      </w:pPr>
      <w:r>
        <w:rPr>
          <w:rFonts w:eastAsia="Arial" w:cs="Arial" w:ascii="Arial" w:hAnsi="Arial"/>
          <w:b/>
          <w:caps/>
        </w:rPr>
        <w:t xml:space="preserve">    </w:t>
      </w:r>
      <w:r>
        <w:rPr>
          <w:rFonts w:cs="Arial" w:ascii="Arial" w:hAnsi="Arial"/>
          <w:b/>
          <w:caps/>
        </w:rPr>
        <w:t xml:space="preserve">а. </w:t>
      </w:r>
      <w:r>
        <w:rPr>
          <w:rFonts w:cs="Arial" w:ascii="Arial" w:hAnsi="Arial"/>
          <w:b/>
        </w:rPr>
        <w:t>Блокаторы</w:t>
      </w:r>
      <w:r>
        <w:rPr>
          <w:rFonts w:cs="Arial" w:ascii="Arial" w:hAnsi="Arial"/>
          <w:b/>
          <w:caps/>
        </w:rPr>
        <w:t xml:space="preserve">  </w:t>
      </w:r>
      <w:r>
        <w:rPr>
          <w:rFonts w:cs="Arial" w:ascii="Arial" w:hAnsi="Arial"/>
          <w:b/>
        </w:rPr>
        <w:t xml:space="preserve"> допаминовых  рецепторов)</w:t>
      </w:r>
    </w:p>
    <w:p>
      <w:pPr>
        <w:pStyle w:val="Normal"/>
        <w:numPr>
          <w:ilvl w:val="0"/>
          <w:numId w:val="20"/>
        </w:numPr>
        <w:spacing w:lineRule="auto" w:line="360"/>
        <w:ind w:left="568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етоклопрамид (церукал) </w:t>
      </w:r>
    </w:p>
    <w:p>
      <w:pPr>
        <w:pStyle w:val="Normal"/>
        <w:numPr>
          <w:ilvl w:val="0"/>
          <w:numId w:val="20"/>
        </w:numPr>
        <w:spacing w:lineRule="auto" w:line="360"/>
        <w:ind w:left="568" w:hanging="283"/>
        <w:jc w:val="both"/>
        <w:rPr/>
      </w:pPr>
      <w:r>
        <w:rPr>
          <w:rFonts w:cs="Arial" w:ascii="Arial" w:hAnsi="Arial"/>
          <w:b/>
        </w:rPr>
        <w:t>домперидон (мотилиум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Б. Активатор 5-НТ</w:t>
      </w:r>
      <w:r>
        <w:rPr>
          <w:rFonts w:cs="Arial" w:ascii="Arial" w:hAnsi="Arial"/>
          <w:b/>
          <w:vertAlign w:val="subscript"/>
        </w:rPr>
        <w:t>4</w:t>
      </w:r>
      <w:r>
        <w:rPr>
          <w:rFonts w:cs="Arial" w:ascii="Arial" w:hAnsi="Arial"/>
          <w:b/>
        </w:rPr>
        <w:t>-рецепторов серотонина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цизаприд (препульсид, координакс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ЦИЗАПРИД (препульсид, координакс)- активирует 5-НТ</w:t>
      </w:r>
      <w:r>
        <w:rPr>
          <w:rFonts w:cs="Arial" w:ascii="Arial" w:hAnsi="Arial"/>
          <w:b/>
          <w:vertAlign w:val="subscript"/>
        </w:rPr>
        <w:t>4</w:t>
      </w:r>
      <w:r>
        <w:rPr>
          <w:rFonts w:cs="Arial" w:ascii="Arial" w:hAnsi="Arial"/>
          <w:b/>
        </w:rPr>
        <w:t>-рецепторы серотонина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rFonts w:cs="Arial" w:ascii="Arial" w:hAnsi="Arial"/>
          <w:b/>
        </w:rPr>
        <w:t>повышает тонус нижнего пищеводного  сфинктера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rFonts w:cs="Arial" w:ascii="Arial" w:hAnsi="Arial"/>
          <w:b/>
        </w:rPr>
        <w:t>усиливает перистальтику пищевода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rFonts w:cs="Arial" w:ascii="Arial" w:hAnsi="Arial"/>
          <w:b/>
        </w:rPr>
        <w:t>уменьшает частоту гастроэзофагальных рефлюксов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rFonts w:cs="Arial" w:ascii="Arial" w:hAnsi="Arial"/>
          <w:b/>
        </w:rPr>
        <w:t>нормализует показатели внутрипищеводного рН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ИМПТОМАТИЧЕСКИЕ ЯЗВЫ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рессовые язвы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b/>
        </w:rPr>
        <w:t>Медикаментозные (лекарственные) язвы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b/>
        </w:rPr>
        <w:t>Сопутствующие (вторичные) язвы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Эндокринные язвы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rFonts w:cs="Arial" w:ascii="Arial" w:hAnsi="Arial"/>
          <w:b/>
        </w:rPr>
        <w:t>повышает сократительную способность желудка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rFonts w:cs="Arial" w:ascii="Arial" w:hAnsi="Arial"/>
          <w:b/>
        </w:rPr>
        <w:t>координирует антральную и дуоденальную моторику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страняет дуоденогастральный рефлюкс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силивает моторику тонкой кишки</w:t>
      </w:r>
    </w:p>
    <w:p>
      <w:pPr>
        <w:pStyle w:val="Normal"/>
        <w:numPr>
          <w:ilvl w:val="0"/>
          <w:numId w:val="20"/>
        </w:numPr>
        <w:spacing w:lineRule="auto" w:line="360"/>
        <w:ind w:left="850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 действует на функцию ЦНС</w:t>
      </w:r>
    </w:p>
    <w:p>
      <w:pPr>
        <w:pStyle w:val="Normal"/>
        <w:numPr>
          <w:ilvl w:val="0"/>
          <w:numId w:val="20"/>
        </w:numPr>
        <w:spacing w:lineRule="auto" w:line="360"/>
        <w:ind w:left="850" w:hanging="283"/>
        <w:jc w:val="both"/>
        <w:rPr/>
      </w:pPr>
      <w:r>
        <w:rPr>
          <w:rFonts w:cs="Arial" w:ascii="Arial" w:hAnsi="Arial"/>
          <w:b/>
        </w:rPr>
        <w:t>не повышает уровень пролактина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СОБЕННОСТИ СТРЕССОВЫХ ЯЗВ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</w:rPr>
        <w:t>Множественность поражения слизистой в виде кровоизлияний, эрозий, дистрофии поверхностного эпителия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нообразие клиники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</w:rPr>
        <w:t>Частое проявление только кровотечением или перфорацией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</w:rPr>
        <w:t>Отсутствие гастродуоденального анамнез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</w:rPr>
        <w:t>Быстрое заживление  без рубцовых изменений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АТОГЕНЕЗ РЕФЛЮКС-ЭЗОФАГИТА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aps/>
        </w:rPr>
        <w:t>1. нарушение самоочищения пищевода от забрасываемого желудочного содержимого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Arial" w:ascii="Arial" w:hAnsi="Arial"/>
          <w:b/>
        </w:rPr>
        <w:t>НЕСПОСОБНОСТЬ НИЖНЕГО ПИЩЕВОДНОГО СФИНКТЕРА ПРЕДУПРЕДИТЬ РЕФЛЮКС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СОБЕННОСТИ КЛИНИКИ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ФЛЮКС-ЭЗОФАГИ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. «Большие» симптомы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</w:rPr>
        <w:t>Изжога  и боль пекущего характера за грудиной с распространением вверх после приема пищи, вызывается или усиливается при наклоне тела, в положении лежа и при физических нагрузках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</w:rPr>
        <w:t>Регургитация содержимого желудка во время наклонов, в положении лежа или при выполнении значительных физических нагрузок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люнотечение, отрыжка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оль при глотани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. «Малые» симптомы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щущение «комка» за грудиной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b/>
        </w:rPr>
        <w:t>Неприятные ощущения при прохождении по пищеводу горячей и твердой пищ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. Атипичные проявления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ашель, свистящее дыхание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цидивирующие пневмонии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хриплость голоса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кота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ЕХАНИЗМЫ ВОЗНИКНОВЕНИЯ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ОЛЕЙ  ПРИ ЗАБОЛЕВАНИЯХ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ЖЕЛУДК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b/>
        </w:rPr>
        <w:t>Раздражение нервных окончаний дна язвы кислым содержимым желудка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b/>
        </w:rPr>
        <w:t>Нарушения двигательной функции желудка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b/>
        </w:rPr>
        <w:t>Вторичный солярит вследствие перевозбуждения вегетативной нервной системы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b/>
        </w:rPr>
        <w:t>Сопутствующие перигастрит или перидуоденит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ЯЗВЕННАЯ ДИСПЕПСИЯ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БОЛЕВОЙ СИНДРОМ: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язь с приемом пищи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  <w:b/>
        </w:rPr>
        <w:t>периодичность болей (суточная, сезонная, «периодичность периодов»)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арактерная поза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Изжога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b/>
          <w:caps/>
        </w:rPr>
        <w:t>Тошнота и рвота, приносящая облегчение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Склонность к запорам</w:t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КЛІНІЧНА КАРТИНА ЖКХ</w:t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1. Приступ печінкової коліки: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ольовий синдром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</w:rPr>
        <w:t>диспепсичний синдром (блювання, що не полегшує стан хворого)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</w:rPr>
        <w:t>синдром холестазу (ознаки механічної жовтяниці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Клініка у міжприступному періоді: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яви холециститу, холангіту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лінічні прояви відсутні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 xml:space="preserve">Причини розвитку жовчного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</w:rPr>
        <w:t>перитоніту у хворих на ЖКХ</w:t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ікротравми стінок жовчного міхура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</w:rPr>
        <w:t>Розширення ходів Люшка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</w:rPr>
        <w:t>Перехід жовчних кислот з колоідного стану до кристалоідного під дією ферментів позашлункової залози</w:t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КЛАСИФІКАЦІЇ ДИСКІНЕЗІЙ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ЖОВЧНИХ ШЛЯХІ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. А.П.Пелещук (1985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aps/>
        </w:rPr>
        <w:t xml:space="preserve">   </w:t>
      </w:r>
      <w:r>
        <w:rPr>
          <w:rFonts w:cs="Arial" w:ascii="Arial" w:hAnsi="Arial"/>
          <w:b/>
        </w:rPr>
        <w:t>за станом жовчного міхура - гіпокінетична та гіперкінетична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.Е.Семендяєва (1987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 станом жовчного міхура: гіпокінетична та гіперкінетична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 станом сфінктера Одді - гіпотонічна та гіпертонічна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.С.Антонов (1986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0"/>
        </w:numPr>
        <w:ind w:left="34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ормальна моторика</w:t>
      </w:r>
    </w:p>
    <w:p>
      <w:pPr>
        <w:pStyle w:val="Normal"/>
        <w:numPr>
          <w:ilvl w:val="0"/>
          <w:numId w:val="20"/>
        </w:numPr>
        <w:ind w:left="343" w:hanging="283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</w:rPr>
        <w:t>гіпотонічно-гіперкінетична</w:t>
      </w:r>
    </w:p>
    <w:p>
      <w:pPr>
        <w:pStyle w:val="Normal"/>
        <w:numPr>
          <w:ilvl w:val="0"/>
          <w:numId w:val="20"/>
        </w:numPr>
        <w:ind w:left="343" w:hanging="283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</w:rPr>
        <w:t>гіпотонічно-гіпокінетична</w:t>
      </w:r>
    </w:p>
    <w:p>
      <w:pPr>
        <w:pStyle w:val="Normal"/>
        <w:numPr>
          <w:ilvl w:val="0"/>
          <w:numId w:val="20"/>
        </w:numPr>
        <w:ind w:left="343" w:hanging="283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</w:rPr>
        <w:t>гіпокінезія жовчного міхура</w:t>
      </w:r>
    </w:p>
    <w:p>
      <w:pPr>
        <w:pStyle w:val="Normal"/>
        <w:numPr>
          <w:ilvl w:val="0"/>
          <w:numId w:val="20"/>
        </w:numPr>
        <w:ind w:left="343" w:hanging="283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</w:rPr>
        <w:t>гіпертонічно-гіперкінетична</w:t>
      </w:r>
    </w:p>
    <w:p>
      <w:pPr>
        <w:pStyle w:val="Normal"/>
        <w:numPr>
          <w:ilvl w:val="0"/>
          <w:numId w:val="20"/>
        </w:numPr>
        <w:ind w:left="343" w:hanging="283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</w:rPr>
        <w:t>гіпертонічно-гипокінетична</w:t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sectPr>
      <w:type w:val="nextPage"/>
      <w:pgSz w:w="11906" w:h="16838"/>
      <w:pgMar w:left="1800" w:right="538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15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9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20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/>
      </w:rPr>
    </w:lvl>
  </w:abstractNum>
  <w:abstractNum w:abstractNumId="21">
    <w:lvl w:ilvl="0">
      <w:numFmt w:val="bullet"/>
      <w:lvlText w:val=""/>
      <w:lvlJc w:val="left"/>
      <w:pPr>
        <w:tabs>
          <w:tab w:val="num" w:pos="283"/>
        </w:tabs>
        <w:ind w:left="1303" w:hanging="283"/>
      </w:pPr>
      <w:rPr>
        <w:rFonts w:ascii="Symbol" w:hAnsi="Symbol" w:cs="Symbol" w:hint="default"/>
        <w:sz w:val="24"/>
        <w:i w:val="false"/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Arial" w:hAnsi="Arial" w:cs="Arial"/>
      <w:b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z0">
    <w:name w:val="WW8Num14z0"/>
    <w:qFormat/>
    <w:rPr>
      <w:rFonts w:ascii="Arial" w:hAnsi="Arial" w:cs="Arial"/>
      <w:b/>
      <w:i w:val="false"/>
      <w:sz w:val="24"/>
      <w:u w:val="none"/>
    </w:rPr>
  </w:style>
  <w:style w:type="character" w:styleId="WW8Num15z0">
    <w:name w:val="WW8Num15z0"/>
    <w:qFormat/>
    <w:rPr>
      <w:rFonts w:ascii="Arial" w:hAnsi="Arial" w:cs="Arial"/>
      <w:b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/>
      <w:i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7z0">
    <w:name w:val="WW8NumSt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1z0">
    <w:name w:val="WW8NumSt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2z0">
    <w:name w:val="WW8NumSt12z0"/>
    <w:qFormat/>
    <w:rPr>
      <w:rFonts w:ascii="Symbol" w:hAnsi="Symbol" w:cs="Symbol"/>
      <w:b/>
      <w:i w:val="false"/>
      <w:sz w:val="24"/>
      <w:u w:val="none"/>
    </w:rPr>
  </w:style>
  <w:style w:type="character" w:styleId="WW8NumSt23z0">
    <w:name w:val="WW8NumSt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8T17:16:00Z</dcterms:created>
  <dc:creator>KISA</dc:creator>
  <dc:description/>
  <dc:language>en-US</dc:language>
  <cp:lastModifiedBy>Andrey Novicov</cp:lastModifiedBy>
  <cp:lastPrinted>1998-11-01T16:44:00Z</cp:lastPrinted>
  <dcterms:modified xsi:type="dcterms:W3CDTF">1999-01-06T09:01:00Z</dcterms:modified>
  <cp:revision>19</cp:revision>
  <dc:subject/>
  <dc:title>             ДИСПЕПСИЯ</dc:title>
</cp:coreProperties>
</file>